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firstLine="142"/>
        <w:rPr>
          <w:b/>
          <w:b/>
          <w:caps/>
          <w:kern w:val="2"/>
          <w:szCs w:val="28"/>
          <w:lang w:val="en-US"/>
        </w:rPr>
      </w:pPr>
      <w:r>
        <w:rPr>
          <w:b/>
          <w:caps/>
          <w:kern w:val="2"/>
          <w:szCs w:val="28"/>
          <w:lang w:val="ru-RU"/>
        </w:rPr>
        <w:t>Вопросы для подготовки к экзамену</w:t>
      </w:r>
    </w:p>
    <w:p>
      <w:pPr>
        <w:pStyle w:val="TextBodyIndent"/>
        <w:spacing w:lineRule="auto" w:line="31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етий триместр)</w:t>
      </w:r>
    </w:p>
    <w:p>
      <w:pPr>
        <w:pStyle w:val="TextBodyIndent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Механическое движение. Системы отсчета. Материальная точка. Траектория. Перемещение и путь.</w:t>
      </w:r>
    </w:p>
    <w:p>
      <w:pPr>
        <w:pStyle w:val="TextBodyIndent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Скорость и ускорение материальной точки.</w:t>
      </w:r>
    </w:p>
    <w:p>
      <w:pPr>
        <w:pStyle w:val="TextBodyIndent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авномерное и равнопеременное движения материальной точки.</w:t>
      </w:r>
    </w:p>
    <w:p>
      <w:pPr>
        <w:pStyle w:val="TextBodyIndent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Движение материальной точки по криволинейной траектории. Тангенциальное и нормальное ускор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ервый закон Ньютона. Инерциальные системы отсчет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Взаимодействие тел. Сила, масса. Второй закон Ньютон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Третий закон Ньютон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Виды сил в механике. Силы упругости. Силы трения. Силы тягот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мпульс (количество движения) материальной точки</w:t>
      </w:r>
      <w:r>
        <w:rPr>
          <w:sz w:val="28"/>
          <w:szCs w:val="28"/>
          <w:lang w:val="en-US" w:eastAsia="en-US"/>
        </w:rPr>
        <w:t>. Импульс системы материальных точек.</w:t>
      </w:r>
      <w:r>
        <w:rPr>
          <w:sz w:val="28"/>
          <w:szCs w:val="28"/>
        </w:rPr>
        <w:t xml:space="preserve"> Скорость изменения (первая производная по времени) импульса материальной точки и системы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кнутые механические системы. Закон сохранения импульс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Механическая работа. Работа переменной силы. Мощность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Кинетическая энергия. Связь изменения кинетической энергии с работой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е и неконсервативные силы. Работа консервативной силы. Потенциальная энерг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Потенциальная энергия упруго деформированного тел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энергия гравитационного взаимодействия. Гравитационное поле, его напряженность и потенциа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Полная механическая энергия системы тел. Закон сохранения энергии в механике. Условия равновесия механической системы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бсолютно твердое тело. Поступательное и вращательное движение тела. Угол поворота, угловая скорость, угловое ускорени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Частота обращения, связь частоты с угловой скоростью. Линейная скорость, тангенциальное и нормальное ускорения точки вращающегося тела.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омент силы, роль момента силы в динамике вращательного движ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тела как мера инертности при вращательном движении. Моменты инерции симметричных те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Основной закон динамики вращательного движ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Момент импульса. Закон сохранения момента импульс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Кинетическая энергия тела, вращающегося вокруг неподвижной оси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ела, параметры состояния. Равновесные состояния. Изменение состояния тела – процесс. Равновесные процессы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Молекулярно-кинетический и термодинамический методы изучения состояний тел и процессов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Молекулы, их масса и размер. Взаимодействие молекул. Тепловое движение молеку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Идеальный газ. Свойства молекул идеального газа. Законы идеального газа. Уравнение состояния идеального газ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Основные положения молекулярно-кинетической теории. Основное уравнение молекулярно</w:t>
      </w:r>
      <w:r>
        <w:rPr>
          <w:i/>
          <w:color w:val="000000"/>
          <w:spacing w:val="13"/>
          <w:sz w:val="28"/>
          <w:szCs w:val="28"/>
        </w:rPr>
        <w:t>–</w:t>
      </w:r>
      <w:r>
        <w:rPr>
          <w:sz w:val="28"/>
          <w:szCs w:val="28"/>
        </w:rPr>
        <w:t>кинетической теории газов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Средняя кинетическая энергия поступательного движения одноатомной молекулы и ее связь с  абсолютной температурой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Число степеней свободы и средняя кинетическая энергия молекулы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олекул газа по скоростям. Функция распределения Максвелла. Вероятностный характер закона распределени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роятная, средняя арифметическая и средняя квадратичная скорости молеку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Зависимость давления газа в поле силы тяжести от высоты. Барометрическая формул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олекул газа в поле силы тяжести и других потенциальных полях. Распределение Больцмана. 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0" w:leader="none"/>
        </w:tabs>
        <w:spacing w:lineRule="auto" w:line="312"/>
        <w:jc w:val="both"/>
        <w:rPr/>
      </w:pPr>
      <w:r>
        <w:rPr>
          <w:sz w:val="28"/>
          <w:szCs w:val="28"/>
        </w:rPr>
        <w:t>Внутренняя энергия тела и способы ее изменения – передача теплоты и совершение работы. Первое начало термодинамики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Работа, совершаемая газом при изменении объема. Работа газа при постоянном давлении и постоянной температур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Внутренняя энергия идеального газа. Теплоемкость идеального газа при постоянном объеме и постоянном давлении, отношение этих величин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Адиабатический процесс (без теплообмена). Уравнение, описывающее изменение давления и объема идеального газа при адиабатическом процессе (уравнение Пуассона). Графическое изображение процесса в переменны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равнение с графиком изотермического процесс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 xml:space="preserve">Круговые (циклические) процессы. Графическое изображение цикла в переменны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газа при циклическом процессе. Тепловая и холодильная машины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Карно, графическое изображение цикла Карно в переменны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эффициент полезного действия. цикла Карно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0" w:leader="none"/>
        </w:tabs>
        <w:spacing w:lineRule="auto" w:line="312"/>
        <w:jc w:val="both"/>
        <w:rPr/>
      </w:pPr>
      <w:r>
        <w:rPr>
          <w:sz w:val="28"/>
          <w:szCs w:val="28"/>
        </w:rPr>
        <w:t>Приведенная теплота и энтропия. Второе начало термодинамики.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мысл энтропии и второго начала термодинамики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заряды, их свойства. Точечные заряды. Закон Кулона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Напряжённость электростатического поля. Напряженность поля, создаваемого точечным зарядом. Принцип суперпозиции для напряженности электростатического поля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Работа по перемещению заряда в электрическом поле. Потенциальный характер электростатического поля. Потенциальная энергия взаимодействия зарядов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Потенциал электростатического поля. Потенциал поля, создаваемого точечным зарядом. Разность потенциалов. Принцип суперпозиции для потенциала электростатического поля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Поток вектора напряженности электростатического поля. Теорема Гаусса для электростатического поля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менение теоремы Гаусса для расчета электростатического поля равномерно заряженной бесконечной плоскостью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менение теоремы Гаусса для расчета электростатического поля равномерно заряженной сферической поверхностью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>Электрический диполь. Дипольный момент электрического диполя. Действие электрического поля на диполь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Диэлектрики. Полярные и неполярные молекулы. Поляризация диэлектрика. Диэлектрическая проницаемость, напряженность электрического поля в диэлектрике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Проводники в электрическом поле. Связь потенциала проводника с зарядом, емкость проводника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Конденсаторы. Емкость конденсатора. Способы соединения конденсаторов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Электрический ток проводимости. Условия существования электрического тока. Сила тока. 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Источники тока. Электродвижущая сила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Напряжение на участке цепи. Сопротивление участка цепи и полной цепи. Законы Ома для участка цепи и полной цепи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Работа и мощность электрического тока. Закон Джоуля-Ленца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Вектор плотности тока. Закон Ома в дифференциальной форме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Элементы классической электронной теории металлов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агнитное поле. Магнитная индукция и напряженность магнитного поля. Закон Био-Савара-Лапласа. Принцип суперпозиции для магнитного поля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>
          <w:szCs w:val="28"/>
          <w:lang w:val="ru-RU"/>
        </w:rPr>
      </w:pPr>
      <w:r>
        <w:rPr>
          <w:szCs w:val="28"/>
          <w:lang w:val="ru-RU"/>
        </w:rPr>
        <w:t>Напряженность магнитного поля, создаваемого бесконечно длинным прямолинейным проводником и в центре кругового тока.</w:t>
      </w:r>
    </w:p>
    <w:p>
      <w:pPr>
        <w:pStyle w:val="Heading"/>
        <w:numPr>
          <w:ilvl w:val="0"/>
          <w:numId w:val="2"/>
        </w:numPr>
        <w:spacing w:lineRule="auto" w:line="312"/>
        <w:jc w:val="both"/>
        <w:rPr/>
      </w:pPr>
      <w:r>
        <w:rPr>
          <w:szCs w:val="28"/>
          <w:lang w:val="ru-RU"/>
        </w:rPr>
        <w:t>Теорема о циркуляции вектора напряженности магнитного поля (закон полного тока)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менение теоремы о циркуляции вектора напряженности для расчетов напряженности магнитного поя.</w:t>
      </w:r>
      <w:r>
        <w:rPr>
          <w:sz w:val="28"/>
          <w:szCs w:val="28"/>
          <w:lang w:val="en-US" w:eastAsia="en-US"/>
        </w:rPr>
        <w:t xml:space="preserve"> Магнитные поля  бесконечно длинного соленоида и тороид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ила Лоренца. Движение заряда под действием силы Лоренц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йствие магнитного поля на проводник с током. Сила Ампер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ействие магнитного поля на контур</w:t>
      </w:r>
      <w:r>
        <w:rPr>
          <w:sz w:val="28"/>
          <w:szCs w:val="28"/>
        </w:rPr>
        <w:t xml:space="preserve"> с током. Магнитный момент контура с током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Магнитный поток (поток вектора магнитной индукции). Теорема Гаусса для вектора магнитной индукции. Вихревой характер магнитного пол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еремещению проводника и контура с током в магнитном пол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вязь магнитного потока в контуре с силой тока в нем. Индуктивность контура. Индуктивность соленоид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Явление электромагнитной индукции. Закон Фарадея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ение самоиндукция. Электродвижущая сила самоиндукции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гнитные моменты электронов и атомов. Намагничивание вещества. Диа- и парамагнетики. </w:t>
      </w:r>
      <w:r>
        <w:rPr>
          <w:sz w:val="28"/>
          <w:szCs w:val="28"/>
        </w:rPr>
        <w:t>Ферромагнет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left="357" w:hanging="0"/>
      <w:outlineLvl w:val="1"/>
    </w:pPr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33:00Z</dcterms:created>
  <dc:creator>Admin</dc:creator>
  <dc:description/>
  <cp:keywords/>
  <dc:language>en-US</dc:language>
  <cp:lastModifiedBy>Valeriy</cp:lastModifiedBy>
  <dcterms:modified xsi:type="dcterms:W3CDTF">2012-12-25T06:25:00Z</dcterms:modified>
  <cp:revision>5</cp:revision>
  <dc:subject/>
  <dc:title>СОДЕРЖАНИЕ</dc:title>
</cp:coreProperties>
</file>