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ов для подготовки к экзамену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орудование литейных цех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72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сование. Теоретические основы статического уплотнения (сущность прессования). Классификация формовочных машин. Схемы конструкций прессового цилиндра и различного типа прессовых колодок- и головок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я, достоинства и недостатки комплексов для выбивки литья на линии для опок без шпон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пескомета рукавного. Компоновочное решение, состав линии, назначение, работа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66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выбора сушила для сушки тощих песков, жирных песков. Схемы и работа выбранных сушил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комплекса для заливки форм на линии- работающего по принципу стопорных ковшей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двух встряхивающе-прессовых машин, расположенных внутри литейного конвейера. Компоновочное решение, состав линии, назначение, работа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1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ульсное уплотнение (сущность процесса). Типы импульсных машин. Схемы и работа импульсных головок высокого и низкого давлен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выбивки литья на линии с использованием выдавливателя кома для опок со шпонам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линия на базе одной импульсной двухпозиционной установки высокого давления с опускаемой для уплотнения головкой и плавающей оснасткой. Компоновочное решение, состав линии, назначение, работа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кометное уплотнение (сущность процесса). Типы пескометов. Схемы и работа пескометных головок рукавного и мостового пескометов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заливки форм на линии, работающих по принципу магнитодинамических насосов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формовочная линия на базе нескольких стандартных машин моделей 234 с перекидными столами. Компоновочное решение, состав линии, назначение, работа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кодувное и пескострельное уплотнение (сущность процессов). Схемы и работа пескодувной и пескострельной головок, их конструктивные отлич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заливки форм на линии, работающих по принципу выдавливания порции металла изменением давлен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формовочная линия на базе импульсного одпонозиционного агрегата высокого давления,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смеси ЖСС и изготовление стержней (сущность процесса). Схема и работа лопастного смесителя ЖСС. Причины использования лопастного смесителя для приготовления ЖСС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основы работы, схемы, назначение, достоинства и недостатки выбивных инерционных и вибрационных решеток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формовочная линия на базе импульсного карусельного агрегата высокого давления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смеси и изготовление стержней из ХТС (сущность процесса). Схемы и работа лопастного двухвального и лопастного кавного смесителей.Причины видоизменения конструкции смесителя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заливки форм на конвейере, работающих по принципу «бегущий тротуар»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одного трехпозиционного встряхивающе- прессового агрегата с челночной сменой модельных плит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смеси в бегунах (сущность процесса). Теоретические основы работы, схемы конструкций катковых смесителей различного типа. Причины использования катковых смесителей для получения песчано глинистых смесей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зачистки среднего и крупного лить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с плавающей оснасткой на базе мостового пескомет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и работа прессового цилиндра. Индикаторная диаграмма прессового цилиндра (построение и анализ). Назначение индикаторной диаграмм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импульсной однопозиционной машины с челночным перемещением дозатора и импульсной головки высокого давлен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пескомета рукавного стационарного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встряхивающего цилиндра с отсечкой и расширением воздуха. Индикаторная диаграмма встряхивающего цилиндра указанного типа (построение и анализ). Назначение индикаторной диаграмм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гидрокамеры проходного типа для обработки мелкого лить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стержневая линия на базе комплекса ХТС с использованием универсального стержневого ящик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встряхивающего цилиндра с отсечкой, но без расширения воздуха. Индикаторная диаграмма цилиндра указанного типа (построение и анализ). Назначение индикаторной диаграммы,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дробеметной камеры для крупного и среднего литья. Дробсметные аппарат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стержневая линия на базе комплекса ЖСС с использованием универсально - сборной оснастки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импульсной головки высокого давления. Основы расчета указанной импульсной головки (соотношение объемов ресивера и опоки, площадей выпускного отверстия корпуса и отверстий рассекателя и т.д.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прессовых формовочных машин с различными прессовыми колодками (простой плитой, контурной колодкой, многоплунжерной головкой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двух пескометов рукавных стационарных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выбора электрогидроочистки тонкостенного и толстостенного литья. Провести сравнения возможности использования ЭГОЛ и гидрокамер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импульсной двухпозиционной машины с опускающейся для уплотнения головкой и плавающей оснасткой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одной двухпозиционной встряхивающе- прессовой машины, расположенной внутри литейного тележечного горизонтально- замкнутого конвейер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пескометной головки. Условия работоспособности пескомета (соответствие скорости подачи смеси транспортёром и скорости вращения ротора головки). Влияние указанных условий на качество уплотнения форм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арусельной импульсной установки высокого и низкого давлен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ржневая линия на базе пескострельной машины и продувкой С02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и работа пескострельной головки. Основы расчета пескострельной головки (определение диаметра гильзы, высоты гильзы, назначение давления уплотнения). Условия применения пескодувной и пескострельной головок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а ЭГОЛ для очистки тонкостенного лить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нескольких встряхивающе прессовых машин, расположенных внутри тележечного горизонтально - замкнутого конвейер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бегунов с вертикальными катками. Теоретические основы перемешивания песчано- глинистой смеси в бегунах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производства ХТС на базе различных смесителей (однорукавных, двухрукавных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двух двухпозиционных импульсных агрегатов низкого давления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лопастного смесителя для приготовления смеси ЖСС. Обоснования использования лопастей, а не шнека; одного или двух валов в желобе. Зависимость выбора габаритов желоба смесителя от габаритов заливаемых стержневых ящиков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приготовления гхесчино-гликистых смссеи с оегуками различных типов (с вертикально и горизонтально расположенными катками, «восьмёрка»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двух двухпозиционных встряхивающе - прессовых машин, расположенных сбоку тележечного горизонтально - замкнутого конвейер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лопастного смесителя для изготовления смеси ХТС. Обоснование использования одного или двух желобов в конструкции машины. Зависимость объема смесителя от габаритов заливаемых стержневых ящиков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подготовки формовочных материалов на базе различного типа сушил, сит, магнитных сепараторов, бункерных эстакад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пескомёта рукавного передвижного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яхивание. Теоретические основы уплотнения встряхиванием (сущность процесса). Классификация встряхивающих машин. Схемы и работа встряхивающих цилиндров различного тип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подготовки шихтовых материалов на базе различного типа дробилок, мельниц, бункерных эстакад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овочная линия на базе трёх двухпозиционных встряхивающе - прессовых машин (две машины изготавливают низ. а одна - верх формы)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выбора дробилок для дробления прочных материалов (феррохрома, ферромарганца и т.д.) и мягких материалов (графита, известняка). Схемы и работа выбранных дробилок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зачистки мелкого лить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линия на базе одного двухпозиционного импульсного агрегата, включающего в свою конструкцию протяжку модели механизмом типа «на провал»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выбора дробеметной обработки литья. Условия выбора соответствующего оборудования для выбивки стержней и очистки мелкого, среднего, крупного лить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прессово — ударных формовочных машин моделей 22111 и 22211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двух однопозиционных импульсных автоматов с челночными механизмами для смены головки и дозатор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выбора оборудования для размола твердых материалов. Схема и работа шаровой мельниц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 работа, назначение, достоинства и недостатки комплексов ЭГ^ОЛ для тонкостенного и толстостенного лить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линия на базе трёх однопвзидионных встряхйваюше - прессовых формовочных машин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импульсной головки низкого давления. Основы расчета указанной г оловки (соотношение объёмов ресивера и опоки, площадей выпускного отверстия и опоки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комплексов для удаления прибылей и литниковой системы газовой резкой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линия на базе двух гоессово-ударных машин моделей 22111 для верха и 22211 для низа формы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выбора гидровыбивки стержней. Причины использования гидромониторов высокого и низкого давления, пескогидромониторов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встряхивающих машин на примерах моделей с поворотным и перекидным столами (253,234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одной однопозиционной импульсной машины низкого давления. Компоновочное решение, состав линии, назначение, достоинства и недостатки.'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выбора комплекса для выбивки литья с использованием выдавливателя кома. Теоретические основы выбивки литья на инерционной решетк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, работа, назначение, достоинства и недостатки пескометов рукавных (стационарных и передвижных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ая линия на базе двух пескометов рукавных стационарных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и работа инерционной выбивной решетки. Теоретические основы выбивки литья на инерционной решетк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пескомета мостового и его основного уплотняющего механизм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стержневая линия на базе комплекса ХТС с вытряхньш стержневым ящиком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 и работа инерционной и вибрационной эксцентриковых решеток. Теоретические основы выбивки литья на указанных решетках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встряхивающе-прессовой трехпозиционной машины, включающей следующие позиции: ! - сборку оснастки и засыпку, 2 - встряхивание, 3 - прессование и протяжку модел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одной двухпозиционной импульсной установки низкого давления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назначения шлифовального круга для зачистки твердого, мягкого литья. Устройство шлифовального круг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импульсной трехпозиционной машины, включающей следующие позиции: 1 - сборку оснастки и засыпку, 2 - импульсное уплотнение, 3 - протяжку модел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линия на базе импульсного карусельного агрегата низкого давления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выбора оборудования для удаления литниковой системы, прибылей, выпоров чугунного и стального литья. Устройство газового резак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импульсной четырехпозиционной карусельной установки с произвольно выбранными позициями для выполнения операций технологического цикла изготовления полу форм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ржневая линия на базе установки ХТС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торная диаграмма встряхивающего цилиндра с отсечкой и расширением воздуха, i !остроение и анализ диаграмм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импульсной однопозиционной установки с челночным механизмом смены модельных плит (аналогичным челноку «головка - дозатор»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безопочная линия на базе пескодувно-прессового автомат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торная диаграмма прессового цилиндра. Построение и анализ диаграмм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работа назначение достоинства к недостатки встряхивающе-прессовой трехпозиционной машины, включающей следующие позиции: 1 -сборка оснастки и засыпки; 2 - встряхивание; 3 - прессование,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ия для формовки крупного литья на базе мостового пескомет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прессовых головок для получения литья прессованием (диафрагменная, многоплунжерная - активная и пассивная). Схемы, назначение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комплекса для выбивки литья на линии с использованием выдавливателя кома, с использованием транспортной реше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ая линия на базе трехпозиционной встряхивающе- прессовой установки, расположенной вне литейного тележечного горизонтально-замкнутого конвейера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основы расчета пескострельной головки. Схема и работа такой голов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комплекса для выбивки литья на линии с использованием выдавливателя кома для опок со шпонами толькс в нижней опок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стержневая линия на базе двух пескострельных полуавтоматов модели 2Б83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основы расчетов импульсных головок высокого и низкого давления. Характерные схемы таких конструкций, особенности работ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смесеприготовительного комплекса ХТС, включающего смеситель и бункерную эстакаду для компонентов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ульсная формовочная линия на базе карусельного четырех порционного агрегата высокого давления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основы расчета бегунок с вертикальными катками. Схема и работа бегунов такой конструкци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пескостркльногс полуавтомата на примере модели 2Б83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стержневая линия на базе двух импульсные однопознционных установок низкого давления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основы расчета пескометной головки. Схемы пескометные головок для рукавного и мостового пескометов, особенности работ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, работа, назначение, достоинства и недостатки смесеприготовитеяьногс комплекса, включающего бегуны различной конструкции для приготовления облицовочной и единой формовочной смесей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одной формовочной машины с перекидным столом (мод. 234). Компоновочное решение, состав линии, назначение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процесса импульсного уплотнения. Классификация импульсные машин. Схема и работа импульсной головки низкого давлен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основы работы инерционной выбивной решетки (графив работы). Схема и работа инерционной выбивной реше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мостового пескомета. Компоновочное решение, состав линии, назначение, работа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и анализ индикаторнай диаграммы втряхивающего цилиндра без расширения воздуха. Описание индикаторной диаграммы проводить согласно схемы указанного цилиндр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и работа пескострёльного полуавтомата для изготовления мелких стержней из песчано-глинистой смеси. Обоснование необходимости сушки указанных стержней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двух стационарных пескометов для изготовления форм среднего литья. Компоновочное решение, состав линии, работа,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прессового цилиндра. Индикаторная диаграмма прессового цилиндра (построение и аиапиз).Определение коэффициента полезного действия прессовой машины по индикаторной диаграмм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ульсная карусельная четырех позиционнная установка (схема, обоснование позиций, работа, достоинства и недостатки компоновки ). Схема и работа импульсной головки высокого давлен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ая линия на базе одного передвижного рукавного пескомета для изготовления форм среднего литья. Компоновочное решение, состав линии, работа, достоинства и недостат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и анализ индикаторной диаграммы встряхивающего цилиндра с отсечкой, но без расширения воздуха (связать со схемой указанного цилиндра). Объяснить влияние конструктивных параметров цилиндра на изменение энергии удар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и работа пескомета рукавного передвижного. Особенности конструкции и работы пескометной головк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ированная линия на базе одной импульсной высокого давления много позиционной карусельной установки. Компоновочное решение, состав линии, работа, достоинство и недостат</w:t>
      </w:r>
      <w:r>
        <w:rPr>
          <w:rFonts w:eastAsia="Times New Roman"/>
          <w:sz w:val="28"/>
          <w:szCs w:val="28"/>
          <w:lang w:eastAsia="ru-RU"/>
        </w:rPr>
        <w:t>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10:00Z</dcterms:created>
  <dc:creator>katatectic@gmail.com</dc:creator>
  <dc:description/>
  <dc:language>en-US</dc:language>
  <cp:lastModifiedBy>katatectic@gmail.com</cp:lastModifiedBy>
  <dcterms:modified xsi:type="dcterms:W3CDTF">2012-12-20T13:23:00Z</dcterms:modified>
  <cp:revision>4</cp:revision>
  <dc:subject/>
  <dc:title>ПЕРЕЧЕНЬ</dc:title>
</cp:coreProperties>
</file>