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ЫЕ ВОПРОСЫ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исциплине "Оборудование литейных цехов" перед экзамен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Тема 4. Автоматизация процессов заливки фор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ка, работающая по принципу выдавливания порции металла под избыточным д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ка, работающая по принципу "бегущий тротуар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ка, работающая с использованием магнитодинамических насо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ка, работающая по принципу стопорных ковш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Тема 5. Оборудование для проведения финишных операций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ассификация выбивных устро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ыбивная эксцентриковая реше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ыбивная инерционная реше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Электрогидроочистка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струкция установок для электрогидроочистки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идроочистка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струкция гидромони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робеметная очис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струкция дробеметной кам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струкция дробеметного ап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борудование для проведения финишных операций в услових массового и крупносерий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борудование для проведения финишных операций в услових единичного и мелкосерий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струкция универсального газового реза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борудование для зачист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Тема 6. Автоматические формовочные и стержневые ли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нципы создания автоматических линий в литейном производ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ые типы формовочных линий для мелкого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ые типы формовочных линий для среднего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ые типы формовочных линий для крупного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ые типы стержневых линий для получения мелких стерж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ые типы стержневых линий для получения средних стерж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новные типы стержневых линий для получения крупных стерж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ема 7. Регенерация отработанных формовочных и стержневых смес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ассификация методов реген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гнитные железоотдели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орудование для механической реген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струкция гомогенизаторов и охладительных устано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окрая регенер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орудование для проведения термической реген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орудование для пневматической регенерации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8:24:00Z</dcterms:created>
  <dc:creator>katatectic@gmail.com</dc:creator>
  <dc:description/>
  <dc:language>en-US</dc:language>
  <cp:lastModifiedBy>katatectic@gmail.com</cp:lastModifiedBy>
  <dcterms:modified xsi:type="dcterms:W3CDTF">2012-12-23T07:12:00Z</dcterms:modified>
  <cp:revision>9</cp:revision>
  <dc:subject/>
  <dc:title>КОНТРОЛЬНЫЕ ВОПРОСЫ</dc:title>
</cp:coreProperties>
</file>