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Графік здачі модулів з дисципліни “</w:t>
      </w:r>
      <w:r>
        <w:rPr>
          <w:b/>
          <w:bCs/>
          <w:u w:val="single"/>
          <w:lang w:val="uk-UA"/>
        </w:rPr>
        <w:t xml:space="preserve"> Інформатика і комп’ютерна техніка</w:t>
      </w:r>
      <w:r>
        <w:rPr>
          <w:sz w:val="28"/>
          <w:szCs w:val="28"/>
          <w:lang w:val="uk-UA"/>
        </w:rPr>
        <w:t xml:space="preserve"> ” для студентів технічних спеціальностей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очної форми навчання (ЛП</w:t>
      </w:r>
      <w:r>
        <w:rPr>
          <w:b/>
          <w:sz w:val="28"/>
          <w:szCs w:val="28"/>
          <w:lang w:val="uk-UA"/>
        </w:rPr>
        <w:t>-09-зт</w:t>
      </w:r>
      <w:r>
        <w:rPr>
          <w:sz w:val="28"/>
          <w:szCs w:val="28"/>
          <w:lang w:val="uk-UA"/>
        </w:rPr>
        <w:t>).                 2011/2012 навчальний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 триместр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55"/>
        <w:gridCol w:w="1980"/>
        <w:gridCol w:w="1620"/>
        <w:gridCol w:w="480"/>
        <w:gridCol w:w="480"/>
        <w:gridCol w:w="480"/>
        <w:gridCol w:w="480"/>
        <w:gridCol w:w="480"/>
        <w:gridCol w:w="480"/>
        <w:gridCol w:w="480"/>
        <w:gridCol w:w="480"/>
        <w:gridCol w:w="52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сциплі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 на засвоє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редити E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lang w:val="uk-UA"/>
              </w:rPr>
              <w:t>TS</w:t>
            </w:r>
          </w:p>
        </w:tc>
        <w:tc>
          <w:tcPr>
            <w:tcW w:w="4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жні, форми контрол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ти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7940</wp:posOffset>
                      </wp:positionV>
                      <wp:extent cx="342900" cy="3429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15pt;margin-top:2.2pt;width:26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210185</wp:posOffset>
                      </wp:positionV>
                      <wp:extent cx="2057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16.55pt" to="161.8pt,1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16510</wp:posOffset>
                      </wp:positionV>
                      <wp:extent cx="342900" cy="3429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.85pt;margin-top:1.3pt;width:26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9</w:t>
      </w:r>
      <w:r>
        <w:rPr/>
        <w:t xml:space="preserve"> триместр</w:t>
      </w:r>
    </w:p>
    <w:tbl>
      <w:tblPr>
        <w:tblW w:w="10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55"/>
        <w:gridCol w:w="1980"/>
        <w:gridCol w:w="162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96"/>
        <w:gridCol w:w="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сциплі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 на засвоє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редити E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lang w:val="uk-UA"/>
              </w:rPr>
              <w:t>TS</w:t>
            </w:r>
          </w:p>
        </w:tc>
        <w:tc>
          <w:tcPr>
            <w:tcW w:w="4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жні, форми контрол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197485</wp:posOffset>
                      </wp:positionV>
                      <wp:extent cx="342900" cy="3429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.25pt;margin-top:15.55pt;width:26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197485</wp:posOffset>
                      </wp:positionV>
                      <wp:extent cx="342900" cy="3429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.85pt;margin-top:15.55pt;width:26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ти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210185</wp:posOffset>
                      </wp:positionV>
                      <wp:extent cx="2057400" cy="0"/>
                      <wp:effectExtent l="635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85pt,16.55pt" to="170.8pt,1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11:54:00Z</dcterms:created>
  <dc:creator>InFox</dc:creator>
  <dc:description/>
  <cp:keywords/>
  <dc:language>en-US</dc:language>
  <cp:lastModifiedBy>Admin</cp:lastModifiedBy>
  <cp:lastPrinted>2007-05-31T16:37:00Z</cp:lastPrinted>
  <dcterms:modified xsi:type="dcterms:W3CDTF">2011-06-22T09:05:00Z</dcterms:modified>
  <cp:revision>4</cp:revision>
  <dc:subject/>
  <dc:title>Графік здачі модулів з дисципліни “Інформатика”</dc:title>
</cp:coreProperties>
</file>