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6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даток 1</w:t>
      </w:r>
    </w:p>
    <w:p>
      <w:pPr>
        <w:pStyle w:val="Normal"/>
        <w:shd w:fill="FFFFFF" w:val="clear"/>
        <w:ind w:firstLine="70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Критерії оцінки (умови заліків) знань студентів.</w:t>
      </w:r>
    </w:p>
    <w:p>
      <w:pPr>
        <w:pStyle w:val="Heading"/>
        <w:ind w:firstLine="709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28"/>
          <w:szCs w:val="28"/>
        </w:rPr>
        <w:t>Оцінка знань студентів з дисципліни „</w:t>
      </w:r>
      <w:r>
        <w:rPr>
          <w:b w:val="false"/>
          <w:sz w:val="48"/>
          <w:szCs w:val="48"/>
        </w:rPr>
        <w:t xml:space="preserve"> </w:t>
      </w:r>
      <w:r>
        <w:rPr>
          <w:b w:val="false"/>
          <w:sz w:val="28"/>
          <w:szCs w:val="28"/>
        </w:rPr>
        <w:t>Інформатика та комп’ютерна техніка ” здійснюються згідно діючим в ДДМА положенням „ Модульно-рейтингової системи навчання ”. Ця система базується на здійснені наскрізного поточного контролю на аудиторному занятті у відповідності до його форми (лекційної, практичної, семінарської). Підсумковою оцінкою поточного контролю є оцінка за модуль (тему), тобто реалізується принцип модульного (тематичного) обліку знань студентів. Сукупність рейтингових балів по окремим модулям дає рейтингову оцінку окремому студентові по дисципліні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Якщо рейтинг студента становить 90 балів і вище, то студент отримує оцінку „ відмінно ”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Якщо рейтинг студента становить з 75 до 89, то підсумкова оцінка може бути виставлена „ добре ” в залікову відомість автоматично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Якщо рейтинг студента становить з 55 до 75, то підсумкова оцінка може бути виставлена „ задовільно ” в залікову відомість автоматично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Якщо рейтинг студента нижче 55, то він зобов</w:t>
      </w:r>
      <w:r>
        <w:rPr>
          <w:rFonts w:cs="Times New Roman" w:ascii="Times New Roman" w:hAnsi="Times New Roman"/>
          <w:szCs w:val="28"/>
        </w:rPr>
        <w:t xml:space="preserve">’язаний </w:t>
      </w:r>
      <w:r>
        <w:rPr>
          <w:rFonts w:cs="Times New Roman" w:ascii="Times New Roman" w:hAnsi="Times New Roman"/>
          <w:szCs w:val="28"/>
          <w:lang w:val="uk-UA"/>
        </w:rPr>
        <w:t>скласти іспит з дисципліни. При цьому оцінка „ відмінно ” виставляється тоді, коли студент дає вірні та теоретичні та практичні завдання, показує не тільки глибокі теоретичні знання та практичні навички, а й уміння самостійно приймати нетрадиційні рішення, роботи висновки і узагальнення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Оцінка „ добре ” виставляється, коли студент в основному задовольняє ті самі вимоги, що і відповідь „ відмінно ”, але допускає незначні помилки, які суттєво не впливатимуть на підсумковий результат завдання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Оцінка „ задовільно ”, виставляється, якщо студент в основному виконав роботу в обсязі програми курсу, але не досить глибоко володіє матеріалом, його знання мають розрізнений, фрагментний характер і припустив помилки, які можна легко виправити і не будуть мати важких наслідків в практичній роботі підприємства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Оцінка „ незадовільно ” виставляється тоді, коли студент не орієнтується в матеріалі, дає не вірні відповіді, має слабкі теоретичні знання і практичні навички, приймає рішення, які можуть призвести до матеріальних збитків підприємства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 першому семестрі складається модуль. Якщо рейтинг студента становить більше 55 балів, то модуль виставляється автоматично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 другому семестрі складається іспит. Якщо середнє арифметичне суми балів за перший і другий семестр становить менше 55 балів, то студент зобов</w:t>
      </w:r>
      <w:r>
        <w:rPr>
          <w:rFonts w:cs="Times New Roman" w:ascii="Times New Roman" w:hAnsi="Times New Roman"/>
          <w:szCs w:val="28"/>
        </w:rPr>
        <w:t>’</w:t>
      </w:r>
      <w:r>
        <w:rPr>
          <w:rFonts w:cs="Times New Roman" w:ascii="Times New Roman" w:hAnsi="Times New Roman"/>
          <w:szCs w:val="28"/>
          <w:lang w:val="uk-UA"/>
        </w:rPr>
        <w:t>язаний   здати іспит. В іншому випадку студенту може бути виставлена оцінка автоматично у відповідності з модульно-рейтинговою системою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8:41:00Z</dcterms:created>
  <dc:creator>Admin</dc:creator>
  <dc:description/>
  <dc:language>en-US</dc:language>
  <cp:lastModifiedBy>DNA7 X86</cp:lastModifiedBy>
  <dcterms:modified xsi:type="dcterms:W3CDTF">2012-01-22T18:41:00Z</dcterms:modified>
  <cp:revision>2</cp:revision>
  <dc:subject/>
  <dc:title/>
</cp:coreProperties>
</file>