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новна літератур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. Бугір М. К. Математика для  економістів.- Тернопіль: Підручники і посібники, 1998.- 19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2. </w:t>
      </w:r>
      <w:r>
        <w:rPr>
          <w:lang w:val="ru-RU"/>
        </w:rPr>
        <w:t xml:space="preserve">Гмурман В. Е. Теория вероятностей и математическая статистика. - М.: Наука, </w:t>
      </w:r>
      <w:r>
        <w:rPr/>
        <w:t>200</w:t>
      </w:r>
      <w:r>
        <w:rPr>
          <w:lang w:val="ru-RU"/>
        </w:rPr>
        <w:t>2.- 36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3. Гмурман В. Е. Руководство к  решению задач по  теории вероятностей  и  математической  статистике: Учеб. пособие для  студентов втузов.- М.: Высш. школа, </w:t>
      </w:r>
      <w:r>
        <w:rPr/>
        <w:t>2003</w:t>
      </w:r>
      <w:r>
        <w:rPr>
          <w:lang w:val="ru-RU"/>
        </w:rPr>
        <w:t>.- 400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4. Сборник  задач по  высшей  математике для экономистов : Учебное  пособие / Под ред. В.И. Ермакова.- М.: ИНФРА-М, 2002.- 575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5. Сборник  задач по  высшей  математике для втузов. Линейная алгебра и  основы математического  анализа.  / Под ред.   А. В. Ефимова, Б. П. Демидовича.- М.: Наука, 1981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6. Сборник  задач по  высшей  математике для втузов. Специальные разделы  математического  анализа.- М.: Наука. Главная редакция физико-математической литературы, 1981.- 36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7. </w:t>
      </w:r>
      <w:r>
        <w:rPr/>
        <w:t xml:space="preserve">Жлуктенко В. І., Наконечний С. І., Савіна С.С.  Теорія ймовірностей і математична статистика: Навч.- метод. посібник: У 2-х ч.- Ч. </w:t>
      </w:r>
      <w:r>
        <w:rPr>
          <w:lang w:val="en-US"/>
        </w:rPr>
        <w:t>I</w:t>
      </w:r>
      <w:r>
        <w:rPr/>
        <w:t>. Теорія  ймовірностей.- К.: КНЕУ, 2001.- 336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8. Жлуктенко В. І., Наконечний С. І., Савіна С.С.  Теорія ймовірностей і математична статистика: Навч.- метод. посібник: У 2-х ч.- Ч. </w:t>
      </w:r>
      <w:r>
        <w:rPr>
          <w:lang w:val="en-US"/>
        </w:rPr>
        <w:t>II</w:t>
      </w:r>
      <w:r>
        <w:rPr/>
        <w:t>. Математична  статистика.- К.: КНЕУ, 2001.- 336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9. </w:t>
      </w:r>
      <w:r>
        <w:rPr>
          <w:lang w:val="ru-RU"/>
        </w:rPr>
        <w:t>Замков О. О.,  Толстопятенко А. В.,  Черемных Ю. Н.  Математические методы в экономике: Учебник. - М.: МГУ  им. М.В. Ломоносова, Издательство "ДИС", 1998. -368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0. Функции комплексного переменного. Операционное исчисление. Теория устойчивости. М. Л. Краснов, А. И. Киселёв,  Г. И. Макаренко, Главная редакция физико-математической литературы изд-ва "Наука", 1971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11. Высшая  математика для экономистов /Под ред. Н. Ш. Кремера.-М.: "Банки и биржи" , </w:t>
      </w:r>
      <w:r>
        <w:rPr/>
        <w:t>200</w:t>
      </w:r>
      <w:r>
        <w:rPr>
          <w:lang w:val="ru-RU"/>
        </w:rPr>
        <w:t>7.- 406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2. Кузнецов Ю. Н., Кузубов В. И.,  Волощенко А. Б.  Математическое программирование:  Учеб. пособие. -  2-е изд., перераб. и доп.- М.: Высш. школа, 1980-300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13. </w:t>
      </w:r>
      <w:r>
        <w:rPr/>
        <w:t>Вища  математика: основні означення, приклади і  задачі: Навч. посібник:  У  двох книгах. Книга 1 / Г. Л. Кулініч,  Л. О. Максименко,        В. В. Плахотник,  Г. Й. Призва.- 2-е  вид., зі змінами.- К.: Либідь,  1994.- 31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4. Вища  математика: основні означення, приклади і  задачі: Навч. посібник:  У  двох книгах. Книга 2 / І. П. Васильченко, В. Я. Данилов, Є. Ю. Таран, А. І. Лобанов- 2-е  вид., зі змінами.- К.: Либідь,  1994.- 280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5. Малыхин В. И. Математика в экономике: Учебное пособие.- М.: ИНФРА-М, 2000</w:t>
      </w:r>
      <w:r>
        <w:rPr>
          <w:lang w:val="ru-RU"/>
        </w:rPr>
        <w:t xml:space="preserve">.- 356 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16. Пак В. В., Носенко Ю. Л.  Вища математика: Підручник.- К.: Либідь, 1996.- 440 с. 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7. Проскуряков В. И. Сборник задач по линейной алгебре.-М.: Наука, 19</w:t>
      </w:r>
      <w:r>
        <w:rPr/>
        <w:t>8</w:t>
      </w:r>
      <w:r>
        <w:rPr>
          <w:lang w:val="ru-RU"/>
        </w:rPr>
        <w:t xml:space="preserve">1.- 384 с. 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18. Пискунов Н. С.  Дифференциальное и интегральное исчисления:  Учеб. для  втузов. В 2-х т. Т. </w:t>
      </w:r>
      <w:r>
        <w:rPr>
          <w:lang w:val="en-US"/>
        </w:rPr>
        <w:t>I</w:t>
      </w:r>
      <w:r>
        <w:rPr>
          <w:lang w:val="ru-RU"/>
        </w:rPr>
        <w:t>: - М.: Итеграл-Пресс, 2002.- 416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19.  Пискунов Н. С.  Дифференциальное и интегральное исчисления:  Учеб. для  втузов. В 2-х т. Т. </w:t>
      </w:r>
      <w:r>
        <w:rPr>
          <w:lang w:val="en-US"/>
        </w:rPr>
        <w:t>II</w:t>
      </w:r>
      <w:r>
        <w:rPr>
          <w:lang w:val="ru-RU"/>
        </w:rPr>
        <w:t>: - М.: Итеграл-Пресс, 2001.- 544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20. Привалов И. И.  Аналитическая  геометрия: Учеб. для втузов. -М.: Главная редакция физико-математической литературы, 19</w:t>
      </w:r>
      <w:r>
        <w:rPr/>
        <w:t>8</w:t>
      </w:r>
      <w:r>
        <w:rPr>
          <w:lang w:val="ru-RU"/>
        </w:rPr>
        <w:t>1.-297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21. Сборник  индивидуальных заданий по высшей  математике: Учебн. пособие. В 3 ч. Ч. 1. / Под общ. ред. А. П. Рябушко.- Мн.: Высш. школа, 1990.- 270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22. Сборник  индивидуальных заданий по высшей  математике: Учебн. пособие. В 3 ч. Ч. 2. / Под общ. ред. А. П. Рябушко.- Мн.: Высш. школа, 1990.- 270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23. Сборник  индивидуальных заданий по высшей  математике: Учебн. пособие. В 3 ч. Ч. 3. / Под общ. ред. А. П. Рябушко.- Мн.: Высш. школа, 1990.- 270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24. Феллер В. Введение  в  теорию вероятностей массового  и ёё приложения.- М.: Наука, 1964.</w:t>
      </w:r>
    </w:p>
    <w:p>
      <w:pPr>
        <w:pStyle w:val="Normal"/>
        <w:rPr>
          <w:lang w:val="ru-RU"/>
        </w:rPr>
      </w:pPr>
      <w:r>
        <w:rPr>
          <w:rFonts w:cs="Calibri"/>
        </w:rPr>
        <w:t xml:space="preserve">  </w:t>
      </w:r>
      <w:r>
        <w:rPr/>
        <w:t>25. Власенко К.В. Вища математика для майбутніх інженерів. Навчальний посібник. Донецьк: Ноулідж, 2010, 429 с</w:t>
      </w:r>
    </w:p>
    <w:p>
      <w:pPr>
        <w:pStyle w:val="Normal"/>
        <w:rPr/>
      </w:pPr>
      <w:r>
        <w:rPr>
          <w:rFonts w:cs="Calibri"/>
          <w:lang w:val="ru-RU"/>
        </w:rPr>
        <w:t xml:space="preserve">  </w:t>
      </w:r>
      <w:r>
        <w:rPr>
          <w:b/>
          <w:i/>
          <w:lang w:val="ru-RU"/>
        </w:rPr>
        <w:t>Пере</w:t>
      </w:r>
      <w:r>
        <w:rPr>
          <w:b/>
          <w:i/>
        </w:rPr>
        <w:t>лік   методичних  вказівок  і  матеріалів по проведенню  практичних  занять  і лабораторних робіт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1. Розробка  лабораторно-практичного  заняття по темі "Асимптотичний аналіз" ) програма на ЕОМ  виконана в діалоговому режимі). Краматорськ, 2005р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2. Розробка  лабораторно-практичного  заняття по темі</w:t>
      </w:r>
    </w:p>
    <w:p>
      <w:pPr>
        <w:pStyle w:val="Normal"/>
        <w:rPr/>
      </w:pPr>
      <w:r>
        <w:rPr/>
        <w:t>"Метод Гаусса рішення систем алгебраїчних рівнянь" ( програма на ЕОМ виконана в діалоговому режимі). Краматорськ, 2005р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3. Методичні  вказівки  до лабораторних  робіт із застосуванням  ЕОМ і моделюванням технічних процесів. Краматорськ, 2006р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4..</w:t>
      </w:r>
      <w:r>
        <w:rPr>
          <w:lang w:val="ru-RU"/>
        </w:rPr>
        <w:t xml:space="preserve"> Методические указания и контрольные задания по дисциплине</w:t>
      </w:r>
      <w:r>
        <w:rPr/>
        <w:t xml:space="preserve"> Математическое программирование (классические задачи) .</w:t>
      </w:r>
      <w:r>
        <w:rPr>
          <w:lang w:val="ru-RU"/>
        </w:rPr>
        <w:t xml:space="preserve"> для студентов инженерно-экономической специальности дневной и заочной форм обучения, ( составители Астахов В. Н., Буланов Г.С.</w:t>
      </w:r>
      <w:r>
        <w:rPr/>
        <w:t>, Шевцов С.А.</w:t>
      </w:r>
      <w:r>
        <w:rPr>
          <w:lang w:val="ru-RU"/>
        </w:rPr>
        <w:t xml:space="preserve"> -Краматорск: ДГМА, 200</w:t>
      </w:r>
      <w:r>
        <w:rPr/>
        <w:t>6</w:t>
      </w:r>
      <w:r>
        <w:rPr>
          <w:lang w:val="ru-RU"/>
        </w:rPr>
        <w:t>- 3</w:t>
      </w:r>
      <w:r>
        <w:rPr/>
        <w:t>6</w:t>
      </w:r>
      <w:r>
        <w:rPr>
          <w:lang w:val="ru-RU"/>
        </w:rPr>
        <w:t xml:space="preserve"> с.)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5. В</w:t>
      </w:r>
      <w:r>
        <w:rPr>
          <w:lang w:val="ru-RU"/>
        </w:rPr>
        <w:t>ысшая математика: интегральное исчисление, дифференциальные уравнения, ряды: учебное пособие/ А.Н. Обухов, С.А. Колесников.- Крамоторск, ДГМА, 2008.-72 с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6. Методичні  вказівки до самостійної роботи з розділу   курсу вищої математики "Лінійні диференціальні рівняння".- Краматорськ, 2003 р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7. Методичні  вказівки до  організації індивідуальної самостійної роботи з теми "Кратні інтеграли і теорія поля".-Краматорськ, 2004 р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8. Методичні вказівки до практичних занять по вищій математиці (числові, Функціональні ряди і  їхні додатки). Краматорськ, 2004р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9.  Методические указания к выполнению курсовой работы по дисциплине «Исследование </w:t>
      </w:r>
      <w:r>
        <w:rPr>
          <w:lang w:val="ru-RU"/>
        </w:rPr>
        <w:t>операций</w:t>
      </w:r>
      <w:r>
        <w:rPr/>
        <w:t xml:space="preserve">» </w:t>
      </w:r>
      <w:r>
        <w:rPr>
          <w:lang w:val="ru-RU"/>
        </w:rPr>
        <w:t xml:space="preserve"> (для студентов 7.050102  «Экономическая кибернетика»)  /  Сост.: Левандовская И.В., Мельников А.Ю. – Краматорск: ДГМА, 2006. – 32с</w:t>
      </w:r>
      <w:r>
        <w:rPr/>
        <w:t>.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10. </w:t>
      </w:r>
      <w:r>
        <w:rPr>
          <w:lang w:val="ru-RU"/>
        </w:rPr>
        <w:t>Методические указания и контрольные задания по дисциплине</w:t>
      </w:r>
      <w:r>
        <w:rPr/>
        <w:t xml:space="preserve"> линейное программирование.</w:t>
      </w:r>
      <w:r>
        <w:rPr>
          <w:lang w:val="ru-RU"/>
        </w:rPr>
        <w:t xml:space="preserve"> для студентов инженерно-экономической специальности дневной и заочной форм обучения, ( составители</w:t>
      </w:r>
      <w:r>
        <w:rPr/>
        <w:t>Колесников С.А.</w:t>
      </w:r>
      <w:r>
        <w:rPr>
          <w:lang w:val="ru-RU"/>
        </w:rPr>
        <w:t>.</w:t>
      </w:r>
      <w:r>
        <w:rPr/>
        <w:t>, Шевцов С.А, Дмитренко И.С..</w:t>
      </w:r>
      <w:r>
        <w:rPr>
          <w:lang w:val="ru-RU"/>
        </w:rPr>
        <w:t xml:space="preserve"> -Краматорск: ДГМА, 200</w:t>
      </w:r>
      <w:r>
        <w:rPr/>
        <w:t>5</w:t>
      </w:r>
      <w:r>
        <w:rPr>
          <w:lang w:val="ru-RU"/>
        </w:rPr>
        <w:t xml:space="preserve">- </w:t>
      </w:r>
      <w:r>
        <w:rPr/>
        <w:t>108</w:t>
      </w:r>
      <w:r>
        <w:rPr>
          <w:lang w:val="ru-RU"/>
        </w:rPr>
        <w:t xml:space="preserve"> с.)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11. Методичні вказівки до  самостійній роботі  з теми "Практичні додатки похідної функції однієї перемінної"  дисципліни "Вища математика",- Краматорськ, 2006 р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12. Методические указания и контрольне задания к практическим занятиям по дисциплине «линейное программирование»/Сост. : Колесников С.А.,  Шевцов С.А., Дмитренко И.С.- Методические указания, Краматорськ: ДГМА, 2005, -108с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13. Буланов Г.С., Паламарчук В.О. Навчальний посібник Математичні методи дослідження операцій. ДДМА, 2005, 84 с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14. Высшая математика: Методические указания, индивидуальные и тестове задания для студентов-заочников інженерно-технических спеціальностей/ Сост.: Обухов А.Н., Колесников С.А., Горшунов Б.Н.-  Краматорськ: ДГМА, 2006, -76с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15. </w:t>
      </w:r>
      <w:r>
        <w:rPr>
          <w:lang w:val="ru-RU"/>
        </w:rPr>
        <w:t xml:space="preserve">Методические указания и контрольные задания по дисциплине "Высшая математика" для студентов технических специальностей дневной и заочной форм обучения, часть </w:t>
      </w:r>
      <w:r>
        <w:rPr/>
        <w:t xml:space="preserve">І    </w:t>
      </w:r>
      <w:r>
        <w:rPr>
          <w:lang w:val="ru-RU"/>
        </w:rPr>
        <w:t xml:space="preserve"> ( составители А. Н. Обухов, С. А. Колесников -Краматорск: ДГМА, 200</w:t>
      </w:r>
      <w:r>
        <w:rPr/>
        <w:t>6</w:t>
      </w:r>
      <w:r>
        <w:rPr>
          <w:lang w:val="ru-RU"/>
        </w:rPr>
        <w:t>- 38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>
          <w:lang w:val="ru-RU"/>
        </w:rPr>
        <w:t>16. Методические указания и контрольные задания по дисциплине "Высшая математика" для студентов технических специальностей дневной и заочной форм обучения, часть ІІ    ( составители А. Н. Обухов, С. А. Колесников -Краматорск: ДГМА, 200</w:t>
      </w:r>
      <w:r>
        <w:rPr/>
        <w:t>6</w:t>
      </w:r>
      <w:r>
        <w:rPr>
          <w:lang w:val="ru-RU"/>
        </w:rPr>
        <w:t>- 62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>
          <w:lang w:val="ru-RU"/>
        </w:rPr>
        <w:t xml:space="preserve">17. Методические указания и контрольные задания по дисциплине "Высшая математика" для студентов всех специальностей, часть </w:t>
      </w:r>
      <w:r>
        <w:rPr/>
        <w:t>ІІІ.</w:t>
      </w:r>
      <w:r>
        <w:rPr>
          <w:lang w:val="ru-RU"/>
        </w:rPr>
        <w:t xml:space="preserve">  Составители А. Н. Обухов, С. А. Колесников -Краматорск: ДГМА, 200</w:t>
      </w:r>
      <w:r>
        <w:rPr/>
        <w:t>7</w:t>
      </w:r>
      <w:r>
        <w:rPr>
          <w:lang w:val="ru-RU"/>
        </w:rPr>
        <w:t>- 44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>
          <w:lang w:val="ru-RU"/>
        </w:rPr>
        <w:t>18. Методические указания и контрольные задания по дисциплине "Высшая математика" для студентов инженерно-экономической специальности дневной и заочной форм обучения, часть І ( составители Астахов В. Н., Буланов Г.С. -Краматорск: ДГМА, 200</w:t>
      </w:r>
      <w:r>
        <w:rPr/>
        <w:t>7</w:t>
      </w:r>
      <w:r>
        <w:rPr>
          <w:lang w:val="ru-RU"/>
        </w:rPr>
        <w:t>- 30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>
          <w:lang w:val="ru-RU"/>
        </w:rPr>
        <w:t>19. . Методические указания и контрольные задания по дисциплине "Высшая математика" для студентов инженерно-экономической специальности дневной и заочной форм обучения, часть ІІ ( составители Астахов В. Н., Буланов Г.С. -Краматорск: ДГМА, 200</w:t>
      </w:r>
      <w:r>
        <w:rPr/>
        <w:t>8</w:t>
      </w:r>
      <w:r>
        <w:rPr>
          <w:lang w:val="ru-RU"/>
        </w:rPr>
        <w:t>- 28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>
          <w:lang w:val="ru-RU"/>
        </w:rPr>
        <w:t>20. Методические указания и контрольные задания по дисциплине  "Теория вероятностей и математическая статистика" для студентов дневной и заочной форм обучения  (составители   В. Н. Астахов, Г.С. Буланов,- Краматорск: ДГМА, 200</w:t>
      </w:r>
      <w:r>
        <w:rPr/>
        <w:t>5</w:t>
      </w:r>
      <w:r>
        <w:rPr>
          <w:lang w:val="ru-RU"/>
        </w:rPr>
        <w:t>-</w:t>
      </w:r>
      <w:r>
        <w:rPr/>
        <w:t>6</w:t>
      </w:r>
      <w:r>
        <w:rPr>
          <w:lang w:val="ru-RU"/>
        </w:rPr>
        <w:t>5 с.)</w:t>
      </w:r>
    </w:p>
    <w:p>
      <w:pPr>
        <w:pStyle w:val="Normal"/>
        <w:rPr/>
      </w:pPr>
      <w:r>
        <w:rPr/>
        <w:t>21. Теорія ймовірностей та математична статистика. Навчальний посібник.</w:t>
      </w:r>
      <w:r>
        <w:rPr>
          <w:lang w:val="ru-RU"/>
        </w:rPr>
        <w:t xml:space="preserve">" (составители В. </w:t>
      </w:r>
      <w:r>
        <w:rPr/>
        <w:t>М</w:t>
      </w:r>
      <w:r>
        <w:rPr>
          <w:lang w:val="ru-RU"/>
        </w:rPr>
        <w:t>. Астахов, Г.С. Буланов,</w:t>
      </w:r>
      <w:r>
        <w:rPr/>
        <w:t xml:space="preserve"> В.О. Паламарчук </w:t>
      </w:r>
      <w:r>
        <w:rPr>
          <w:lang w:val="ru-RU"/>
        </w:rPr>
        <w:t>- Краматорск: ДГМА, 200</w:t>
      </w:r>
      <w:r>
        <w:rPr/>
        <w:t>8</w:t>
      </w:r>
      <w:r>
        <w:rPr>
          <w:lang w:val="ru-RU"/>
        </w:rPr>
        <w:t>-</w:t>
      </w:r>
      <w:r>
        <w:rPr/>
        <w:t>8</w:t>
      </w:r>
      <w:r>
        <w:rPr>
          <w:lang w:val="ru-RU"/>
        </w:rPr>
        <w:t>5 с.)</w:t>
      </w:r>
    </w:p>
    <w:p>
      <w:pPr>
        <w:pStyle w:val="Normal"/>
        <w:rPr>
          <w:lang w:val="ru-RU"/>
        </w:rPr>
      </w:pPr>
      <w:r>
        <w:rPr/>
        <w:t>22. Теория случайных процессов. Учебное пособие /Сост. : Астахов В.Н., Буланов Г.С.- Краматорськ: ДГМА, 2006, -52с</w:t>
      </w:r>
    </w:p>
    <w:p>
      <w:pPr>
        <w:pStyle w:val="Normal"/>
        <w:rPr/>
      </w:pPr>
      <w:r>
        <w:rPr/>
        <w:t>23.</w:t>
      </w:r>
      <w:r>
        <w:rPr>
          <w:lang w:val="ru-RU"/>
        </w:rPr>
        <w:t>. Прикладные задачи математического анализа. Методические указания к самостоятельной работе.</w:t>
      </w:r>
      <w:r>
        <w:rPr/>
        <w:t xml:space="preserve"> / сост. Ровенская О.Г., Бел</w:t>
      </w:r>
      <w:r>
        <w:rPr>
          <w:lang w:val="ru-RU"/>
        </w:rPr>
        <w:t>ых Н.В</w:t>
      </w:r>
      <w:r>
        <w:rPr/>
        <w:t xml:space="preserve"> Краматорськ: ДГМА, 2011, -152с</w:t>
      </w:r>
    </w:p>
    <w:p>
      <w:pPr>
        <w:pStyle w:val="Normal"/>
        <w:rPr/>
      </w:pPr>
      <w:r>
        <w:rPr/>
        <w:t>24. Паламарчук В.О., Степанов А.І. Вступ до математичного аналізу. Навчальний посьбник Краматорськ: ДГМА, 2009, -56с</w:t>
      </w:r>
    </w:p>
    <w:p>
      <w:pPr>
        <w:pStyle w:val="Normal"/>
        <w:rPr/>
      </w:pPr>
      <w:r>
        <w:rPr/>
        <w:t>25. Власенко К.В., Степанов А.І., Москаленко Л.П. Вища математика. Векторна алгебра та аналітична геометрія. Навчальний посьбник Краматорськ: ДГМА, 2009, -80с</w:t>
      </w:r>
    </w:p>
    <w:p>
      <w:pPr>
        <w:pStyle w:val="Normal"/>
        <w:rPr/>
      </w:pPr>
      <w:r>
        <w:rPr/>
        <w:t>26. Власенко К.В., Степанов А.І. Вища математика. Математичний аналіз. Навчальний посьбник. Краматорськ: ДГМА, 2010, -88с</w:t>
      </w:r>
    </w:p>
    <w:p>
      <w:pPr>
        <w:pStyle w:val="Normal"/>
        <w:rPr/>
      </w:pPr>
      <w:r>
        <w:rPr/>
        <w:t>27. Власенко К.В., Іс</w:t>
      </w:r>
      <w:r>
        <w:rPr>
          <w:lang w:val="en-US"/>
        </w:rPr>
        <w:t>i</w:t>
      </w:r>
      <w:r>
        <w:rPr/>
        <w:t>кова Л.А., Чумак О.О. Вибрані глави вищої математики. Навчальний посьбник до вивчення ІІІ модуля. Краматорськ: ДГМА, 2011, -64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даткова  лі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. Бугров Я. С.,  Никольский С. М.  Высшая  математика. Дифференциальное  исчисление: Учеб. - 3-е изд., испр. - М.: Наука. Гл. ред. физ.-мат. лит., 19</w:t>
      </w:r>
      <w:r>
        <w:rPr/>
        <w:t>9</w:t>
      </w:r>
      <w:r>
        <w:rPr>
          <w:lang w:val="ru-RU"/>
        </w:rPr>
        <w:t>8.- 432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2. Бугров Я. С., Никольский С. М. Дифференциальные уравнения. Кратные интегралы. Ряды. Функции  комплексного переменного: Учебник  для  вузов.- М.: Наука. Гл. ред. физ.-мат. лит., 19</w:t>
      </w:r>
      <w:r>
        <w:rPr/>
        <w:t>9</w:t>
      </w:r>
      <w:r>
        <w:rPr>
          <w:lang w:val="ru-RU"/>
        </w:rPr>
        <w:t>9.-464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3. Вентцель Е. С. Задачи и  упражнения по теории вероятностей: Учеб. пособие  для втузов /Е. С. Вентцель, Л. А. Овчаров.-М.: Высш. школа., 2002.- 44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4. Данко П. Е.,  Попов А. Г.,  Кожевникова Т. Я. Высшая  математика в упражнениях  и  задачах. Ч. </w:t>
      </w:r>
      <w:r>
        <w:rPr>
          <w:lang w:val="en-US"/>
        </w:rPr>
        <w:t>I</w:t>
      </w:r>
      <w:r>
        <w:rPr>
          <w:lang w:val="ru-RU"/>
        </w:rPr>
        <w:t xml:space="preserve">: Учебн. пособие для  студентов втузов.- М.: Высш. школа, </w:t>
      </w:r>
      <w:r>
        <w:rPr/>
        <w:t>200</w:t>
      </w:r>
      <w:r>
        <w:rPr>
          <w:lang w:val="ru-RU"/>
        </w:rPr>
        <w:t>0.- 365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5. Данко П. Е.,  Попов А. Г.,  Кожевникова Т. Я. Высшая  математика в упражнениях  и  задачах. Ч. </w:t>
      </w:r>
      <w:r>
        <w:rPr>
          <w:lang w:val="en-US"/>
        </w:rPr>
        <w:t>II</w:t>
      </w:r>
      <w:r>
        <w:rPr>
          <w:lang w:val="ru-RU"/>
        </w:rPr>
        <w:t xml:space="preserve">: Учебн. пособие для  студентов втузов.- М.: Высш. школа, </w:t>
      </w:r>
      <w:r>
        <w:rPr/>
        <w:t>2001</w:t>
      </w:r>
      <w:r>
        <w:rPr>
          <w:lang w:val="ru-RU"/>
        </w:rPr>
        <w:t>.- 365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6. Двайт Г. В. </w:t>
      </w:r>
      <w:r>
        <w:rPr/>
        <w:t>Таблиці інтегралів і інші математичні  формули.- М.: Наука, 1977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7. Запорожец П. И. Руководство к решению задач по математическому анализу.-М.: Высшая школа, - 1966г.-37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8. И</w:t>
      </w:r>
      <w:r>
        <w:rPr>
          <w:lang w:val="ru-RU"/>
        </w:rPr>
        <w:t>ванов В. А., Вализ Б. К., Медведев В. С.  Математические основы теории автоматического регулирования.- М.: Высшая школа, 1971г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9. Клетеник Д. В. Сборник задач по аналитической геометрии.- М.:Наука, 1980г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0. Кручкович Г. И. Сборник задач по курсу высшей математики.- М.: Высшая школа, 1973г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1. Клетеник Н. Н. Численные методы.- М.: Наука, 1978г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2. Мышкис А. Д.  Лекции по высшей математике.- М.: Наука, 19</w:t>
      </w:r>
      <w:r>
        <w:rPr/>
        <w:t>8</w:t>
      </w:r>
      <w:r>
        <w:rPr>
          <w:lang w:val="ru-RU"/>
        </w:rPr>
        <w:t>7г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3. Мышкис А. Д.  Математика. Специальные курсы.-М.: Наука, 1971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4. Перестюк М. О., Маринець В. В.  Теорія рівнянь математичної фізики: Навч. посібник.- 2-ге вид., перероб. й доп.- К.: Либідь, 2001.- 336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5. Рудавский Ю. К.  Сборник  задач по линейной алгебре  и  аналитической геометрии.-Львов, 2002.-256 с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6. Свечников А. А. Сборник задач по теории вероятностей, математической статистике и теории случайный функций.-М.: Наука, 1970г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7. Сюдсетер К.,  Стрём А., Берк П.   Справочник по математике для экономистов / Пер. с норвежского. Под ред. Е. Ю. Смирновой. СПб.: Экономическая школа, 2000.Х + 229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18. </w:t>
      </w:r>
      <w:r>
        <w:rPr/>
        <w:t>Шкіль М. І.  Вища математика: Підручник: У 3 кн.: Кн. І. Аналітична геометрія з елементами алгебри. Вступ до математичного аналізу  /М. І. Шкіль,  Т. В. Колесник, В. М. Котлова.- К.: Либідь, 1994.-280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9. Шкіль М. 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20. Шкіль М. І.  Вища математика: Підручник: У 3 кн.: Кн. ІІІ. Диференціальне та інтегральне числення функцій багатьох змінних.</w:t>
      </w:r>
    </w:p>
    <w:p>
      <w:pPr>
        <w:pStyle w:val="Normal"/>
        <w:rPr/>
      </w:pPr>
      <w:r>
        <w:rPr/>
        <w:t>Диференціальні рівняння.-К.: Либідь, 1994.- 352 с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07:00Z</dcterms:created>
  <dc:creator>TSO_11</dc:creator>
  <dc:description/>
  <cp:keywords/>
  <dc:language>en-US</dc:language>
  <cp:lastModifiedBy>TSO_11</cp:lastModifiedBy>
  <dcterms:modified xsi:type="dcterms:W3CDTF">2012-11-17T08:08:00Z</dcterms:modified>
  <cp:revision>1</cp:revision>
  <dc:subject/>
  <dc:title/>
</cp:coreProperties>
</file>