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59197371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2145337597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1185958836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802092308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1664570078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882999148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2023291121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1723498765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718119324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406664505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1675292188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14304641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1936856001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842537905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4511962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463859320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352199379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95965629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1839977228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1735862037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1117758259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317678218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807064620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94090337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466567631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465790971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965636314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190347276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956594090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888146836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373514992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147574789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1091078903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131431204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225557293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337024110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1136928382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30805974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421228828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1023457058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231654705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457411919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1243843443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700481095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736059353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1770506674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1423887820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394032759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1773352681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1216169286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1004458864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1075226462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2051388104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312180695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1379023610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1983626199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1547493122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750207737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334359927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468474531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12758106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279128014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1408098043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113306692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1955497231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1297966446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349539293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361282553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1074548410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402110904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969102246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260471782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1246746420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421099056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1564994164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1730516306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236246611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1464711030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611216886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1147707785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1352320099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1934740131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268212821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384061934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1634461352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985275882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1342008496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1722996064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906895304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255041457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465514511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336982655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1079076398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446223009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1221254511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95575424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1381111196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240222700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1194230001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1235409098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2144816440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647547788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670751240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781490493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825517244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1011637223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1666434002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251926663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694487868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1351374041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154861174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1806092566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1970819788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1027669237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1410160825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1341395863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1797632553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1498538303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1801580877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1707736507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1283185454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2046312947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322239903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586251317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1712784138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153425302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7585105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1810063385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1788490949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602681463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1861571788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268641759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107285736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1802202408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1957054213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645069650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1312086254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1381789740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624976200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374638284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692813696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1714466193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381637103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896320306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943446742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451416883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2021452599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192207495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729019727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1703402497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979098894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1657793839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1284817051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1364375065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1357831831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5477469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265672752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1556089406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1235998962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1646359221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168179784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628556797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221767383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649591176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1992012908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1499740298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1812416817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776377888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424387412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190183286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1779327558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1378234790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268056724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1818595916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1918427494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1662992541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1301571484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1499412086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379838192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1276019769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1144875455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815587475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1948980337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2092997088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1831733707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28555928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1190663176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1815267361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1573779328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1892425444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895945158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1848252562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1940485385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1440847945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2018266216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696579485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951119561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951659481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1888134571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1961204182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1941875181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1586448479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132964204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606425216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494312465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394120538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1774338841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503009973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500922118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1834826426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860213676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806598923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1090251833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485416797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682956695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1784797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1853138379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367756058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542287211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35342211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586138883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681334859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756562359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737155760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1565348192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81306373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1245690429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1395505214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153620545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267653997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1774512380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294751440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528049137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1976997425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2050937653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463464323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1418047074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247337133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1640989262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828046245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979106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314350951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1849672176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1590920728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1025576329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1265998319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438322073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845010603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1233009665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528490162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1463801738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1907977394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863312868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869663306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295196446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158560985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765822423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1093822879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846312704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101743909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888586931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52274299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1777227116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1472186026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1397717853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254741397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1609312985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184208085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227340006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1058185602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1360805057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303632813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728379235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501141971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206506449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2116919839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259322690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990454460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810308662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1261612662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808558340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686634815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81703263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827115983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1067857952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67111164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736241143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1442322023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1810123244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1065892702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1140187907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1405975753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409297496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1157824220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419514765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1789825333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232658401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645052700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742151900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1222537004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729044349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1264764070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495646491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2053308852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537543240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1073902561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590326294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1546146625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1194495381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1165003776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1502474017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783525704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616639015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1226136202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1842470041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706657850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1277288781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1991955896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696908674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559364147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107028035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1602051290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1723806767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1812452751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818344914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984479253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219428614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1300472449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202138535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1396056405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1989202281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1395044830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1052814500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289152076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629445997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734915367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1150179121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2030330656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1206503183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260791086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979066204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1101251970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757693310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1705985615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320144269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866428660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242575306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551513886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1797384107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112463363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1735788965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964680690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290708328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55357314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334217343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189954770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1364878981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1143052957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901981993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1213266329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409889551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124318553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1572314110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1624050552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1443068570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1402435618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1240543541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1796219400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979697962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933481901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1919900547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1793564962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1932716275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1306748563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604613784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262044896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2064836694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1222712319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1254694139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1689411561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1213844335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835601361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1400519859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624363158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1768808504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1441481721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23595623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105381791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677052904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343714442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130711817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4056570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284544724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1072822779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346475966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157442862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2037749093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1269402221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708387362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1800307735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1570588506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442757167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1215049932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681330971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586119878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2065224159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542043442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1672840918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113300168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1442781409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6980512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656683360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1929948048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506186162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632551181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2055267859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160996052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1266318656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1694071478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1829166151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641257073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1046004203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344247809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933242452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1809038550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387001802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112709680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614268486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952195439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826706739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609336064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1309565703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985067414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1391360030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1022831154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1527904590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1027258135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1467062115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1990354344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216982055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1440690210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2124876595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895231353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825740783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9010007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1536039093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1096968433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1322505144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425928556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936406058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594408276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1558107098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407750413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1190830317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1439230121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149952165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1602160293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1533040877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1687887006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929341020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23996658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917787329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186918761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1946585057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1608420638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1384329054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1947305248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174017781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1711184062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489879935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29320387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12179898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156695202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1878030853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640321720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1361962395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1785792063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438496822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1719592715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2013110167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1262048424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1376559501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488257754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1423907025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292514142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186076431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631663758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1908514002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