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7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uk-UA"/>
        </w:rPr>
        <w:t xml:space="preserve"> х  = 1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, наведеними в задачі 1.     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4"/>
          <w:szCs w:val="24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8   Знайти роботу си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val="uk-UA"/>
        </w:rPr>
        <w:t xml:space="preserve"> вздовж лінії у=х</w:t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від точки А(0,0) до точки В(1,1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10:00Z</dcterms:created>
  <dc:creator>Administrator</dc:creator>
  <dc:description/>
  <dc:language>en-US</dc:language>
  <cp:lastModifiedBy>Administrator</cp:lastModifiedBy>
  <cp:lastPrinted>2005-11-27T21:12:00Z</cp:lastPrinted>
  <dcterms:modified xsi:type="dcterms:W3CDTF">2005-11-27T19:12:00Z</dcterms:modified>
  <cp:revision>4</cp:revision>
  <dc:subject/>
  <dc:title>Кафедра  вищої математики</dc:title>
</cp:coreProperties>
</file>