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1971609448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869474365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501224448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1105242139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790643392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1237096078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1487309748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2142133717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1177088398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1459959651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1783349458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281296944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384649854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744417526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1376026011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1665769722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1437431796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45718458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1150929074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1364787013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1050880296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633322408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1113739551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1726467952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209968080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913973964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2075563899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210661971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972883183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1787599507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1661711242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1570931676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1057324778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2114798418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1481424465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1842697551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711206224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270646083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811709380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1349303547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159280714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136668321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1190842392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145774641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1878189802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239958868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792004708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00220650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823458520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1570808363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1301761032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1115810099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893904104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1538205123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310328088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1236942938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1962255054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704703575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335445107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1626210434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1659435322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209844182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1226323117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1992162041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1033832100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1166445960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1432458423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1355861200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1278662210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899757308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411401483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1893071433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1039283355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904090519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996821199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1322919037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1529833721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906575243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1960260789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954747275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89986807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426919457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1772276978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1214445002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1902573001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1684038747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1151972677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1301855218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189574217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950090629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2077059377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221601200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1027813289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1877342473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2062488058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222374489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1333367071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185901971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685579511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1085908225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265172089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301566012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821819602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22440995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1070156615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345045931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1479139751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422993677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486306856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1642757268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1261567290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1505414552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383518721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113887365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1378304188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278068140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460840576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934368500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1536436747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195895466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1134550977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1192757387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1082440695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684532717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709855614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757864167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1891879638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1967576682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104853897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1191825028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1664483024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18951049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274612205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1496478534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350664897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741119438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1963439765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177619127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1022198906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1839408581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311722352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461302286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1350652186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121460248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1986058333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986909571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2006535316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172519814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236708875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348102577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983028898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1467256780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1568661394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313646812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161374573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2007402428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994627067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1970887623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1917589231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057740332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525090384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6191655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925064734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1082216812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1880170430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2081262339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605978605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1917373443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1428842207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95519119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959116464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720181687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1417306463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1950246739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1299677809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1669857170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483013137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2072322924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1582290097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311849305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324646575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1211173654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784549638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1476756844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1809590720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2143027744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1591771899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103815827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939831030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1176858781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1768385761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1503105751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469410105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1262312845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2060067558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72906118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1838101649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968228666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244967282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239411544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1864982543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1327369139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860436470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1785035983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1066979148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1383772981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1239942122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1321069722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445012383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822742114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612409458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718112065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727314063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16209660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255767721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285821203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9386914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1275720915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260395020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1979095144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737749286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1704012636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1973265473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1684939206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711481288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827316023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1362902217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670496001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1968001294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2019813446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1068852793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2105018953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2125136663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1110635974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349658688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2035309560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262089105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515176726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979572058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941525080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938806852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1308375549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1337070501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1705778476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1136105305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586921349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743330323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286373774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1606706532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867227690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448991306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1225944534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376786409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1358823837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1203270141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264895817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396303640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1990868700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658410357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443824427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1722297285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168804885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1957670613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598910037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001999389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407239349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720038053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961133400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1642416630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289803946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79656567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129875620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1809762126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109887180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1382003957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1353536724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2089144901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1718371584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187421661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2048161484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1627739368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87272578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1117362259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1404772169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1681667775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503526400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1357441135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153331174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1699558277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171833305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1871236946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2028306193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1489406724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1088414923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773205023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342844713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1664287966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1372723500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819039733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1563119568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729825502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413539981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1179499790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298871909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1487147590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461405537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1794217188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540605552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1038025818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776015405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1026949928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2104964548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471127101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1511468203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1628143473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952488594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374600916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1194942762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1991527637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616258778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597654912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1528629372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951275792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1579868456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438526850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1599963636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1760930907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319813914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1173999703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238589494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1162155416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1677542959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1742656950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1718134776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23486491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2024746423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1837457734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644300318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1726995647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1157584730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1687426642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599084244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1726580355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559638674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207179323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701593671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30517312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532821141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1340429599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