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еречень Вопросов к зачёту</w:t>
      </w:r>
    </w:p>
    <w:p>
      <w:pPr>
        <w:pStyle w:val="Normal"/>
        <w:jc w:val="center"/>
        <w:rPr/>
      </w:pPr>
      <w:r>
        <w:rPr/>
        <w:t>по дисциплине</w:t>
      </w:r>
    </w:p>
    <w:p>
      <w:pPr>
        <w:pStyle w:val="Normal"/>
        <w:jc w:val="center"/>
        <w:rPr>
          <w:caps/>
          <w:lang w:val="en-US"/>
        </w:rPr>
      </w:pPr>
      <w:r>
        <w:rPr>
          <w:caps/>
        </w:rPr>
        <w:t>«программирование и алгоритмические языки»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Тема 1. Процедуры и функции (с примерами на языке Турбо-Паскаль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осуществляется обращение к подпрограмме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происходит с основной программой при обращении к подпрограмме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ой оператор начинает выполняться после выполнения подпрограммы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ожет ли подпрограмма обращаться к другим подпрограммам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де описываются и используются локальные переменные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де описываются и используются глобальные переменные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такое формальные и фактические параметры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такое параметры-переменные и параметры-значения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ие разновидности подпрограмм имеются в Паскале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правильно в Паскале описываются подпрограмм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 2. Строки, записи, файлы (с примерами на языке Турбо-Паскаль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в программу можно ввести строку символов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о позволяют выполнить подпрограммы copy, pos, delete, insert, length, val, str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ой тип не могут иметь поля записи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им служебным словом задается строковый тип данных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им служебным словом задается тип запись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о такое «оператор объединения» при обращении к полям записи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им служебным словом задается файловый тип данных 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ой тип не могут иметь компоненты файла 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о позволяют выполнить подпрограммы assign, rewrite, reset, close, eof, filepos, filesiz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 3. Обзор Турбо-Паскаля и основы объектно-ориентированного программиров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массив и как он описывается в программ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запись и как она описывается в программ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объект и как он описывается в программ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оператор объединения и для чего он используетс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то позволяют выполнить подпрограммы </w:t>
      </w:r>
      <w:r>
        <w:rPr>
          <w:lang w:val="en-US"/>
        </w:rPr>
        <w:t>c</w:t>
      </w:r>
      <w:r>
        <w:rPr/>
        <w:t xml:space="preserve">lrscr, </w:t>
      </w:r>
      <w:r>
        <w:rPr>
          <w:lang w:val="en-US"/>
        </w:rPr>
        <w:t>d</w:t>
      </w:r>
      <w:r>
        <w:rPr/>
        <w:t xml:space="preserve">elay, </w:t>
      </w:r>
      <w:r>
        <w:rPr>
          <w:lang w:val="en-US"/>
        </w:rPr>
        <w:t>r</w:t>
      </w:r>
      <w:r>
        <w:rPr/>
        <w:t>eadkey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позволяют выполнить подпрограммы initgraph и closegraph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то позволяют выполнить подпрограммы </w:t>
      </w:r>
      <w:r>
        <w:rPr>
          <w:lang w:val="en-US"/>
        </w:rPr>
        <w:t>l</w:t>
      </w:r>
      <w:r>
        <w:rPr/>
        <w:t xml:space="preserve">ine, </w:t>
      </w:r>
      <w:r>
        <w:rPr>
          <w:lang w:val="en-US"/>
        </w:rPr>
        <w:t>c</w:t>
      </w:r>
      <w:r>
        <w:rPr/>
        <w:t xml:space="preserve">ircle, </w:t>
      </w:r>
      <w:r>
        <w:rPr>
          <w:lang w:val="en-US"/>
        </w:rPr>
        <w:t>p</w:t>
      </w:r>
      <w:r>
        <w:rPr/>
        <w:t>ut</w:t>
      </w:r>
      <w:r>
        <w:rPr>
          <w:lang w:val="en-US"/>
        </w:rPr>
        <w:t>p</w:t>
      </w:r>
      <w:r>
        <w:rPr/>
        <w:t xml:space="preserve">ixel, </w:t>
      </w:r>
      <w:r>
        <w:rPr>
          <w:lang w:val="en-US"/>
        </w:rPr>
        <w:t>r</w:t>
      </w:r>
      <w:r>
        <w:rPr/>
        <w:t>ectangle, bar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представляют собой свойства объект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представляют собой методы объект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инкапсуляц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наследовани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полиморфизм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чего предназначена модульная секция Interface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чего предназначена модульная секция Implement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 4. Основы языка С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ое командой производится подключение библиотеки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 задается главная программа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 задаются переменные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 ввести в программу с экрана вещественные и целые числа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 вывести на экран вещественные и целые числа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ие специальные символы требуются для перевода строки при выводе на экран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ля чего подключается библиотека conio.h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ие виды циклов используются в языке Си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помощи каких символов записываются логические операции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такое перегрузка функций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ля чего используются шаблоны функций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чем различие между структурой (struct) и объединением (union)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типовые задачи</w:t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708"/>
        <w:jc w:val="both"/>
        <w:rPr/>
      </w:pPr>
      <w:r>
        <w:rPr/>
        <w:t>Модуль 1. На языке Паскаль описать функцию, которая обрабатывает одномерный массив заданным образом (находит сумму положительных элементов). Массив и число его элементов передаются в виде параметров, результат возвращается в основную программу.</w:t>
      </w:r>
    </w:p>
    <w:p>
      <w:pPr>
        <w:pStyle w:val="Normal"/>
        <w:ind w:firstLine="708"/>
        <w:jc w:val="both"/>
        <w:rPr/>
      </w:pPr>
      <w:r>
        <w:rPr/>
        <w:t>Модуль 2. На языке Си описать функцию, которая обрабатывает одномерный массив заданным образом (находит сумму положительных элементов). Массив и число его элементов передаются в виде параметров, результат возвращается в основную программ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ущий лектор</w:t>
        <w:tab/>
        <w:tab/>
        <w:tab/>
        <w:tab/>
        <w:t>А.Ю. Мельнико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567"/>
    </w:pPr>
    <w:rPr>
      <w:b/>
      <w:i/>
      <w:color w:val="00000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6:03:00Z</dcterms:created>
  <dc:creator>user</dc:creator>
  <dc:description>Translated By Plaj</dc:description>
  <cp:keywords/>
  <dc:language>en-US</dc:language>
  <cp:lastModifiedBy>Admin</cp:lastModifiedBy>
  <cp:lastPrinted>2012-10-06T18:15:00Z</cp:lastPrinted>
  <dcterms:modified xsi:type="dcterms:W3CDTF">2013-06-24T13:01:00Z</dcterms:modified>
  <cp:revision>59</cp:revision>
  <dc:subject/>
  <dc:title>Робоча програма</dc:title>
</cp:coreProperties>
</file>