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  <w:lang w:val="en-US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</w:t>
      </w:r>
      <w:r>
        <w:rPr>
          <w:sz w:val="20"/>
          <w:lang w:val="en-US"/>
        </w:rPr>
        <w:t>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  <w:lang w:val="en-US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>Специаль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</w:rPr>
        <w:t>8-9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</w:rPr>
        <w:t>Программирование и алгоритмические языки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ЭКЗАМЕНАЦИОННЫЙ БИЛЕТ № 1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400"/>
        <w:gridCol w:w="4812"/>
      </w:tblGrid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Subtitle"/>
              <w:rPr/>
            </w:pPr>
            <w:r>
              <w:rPr/>
              <w:t>Тема 1. Среда визуального программирования</w:t>
            </w:r>
          </w:p>
          <w:p>
            <w:pPr>
              <w:pStyle w:val="Subtitle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(по 10 баллов за каждый полностью правильный ответ)</w:t>
            </w:r>
          </w:p>
          <w:p>
            <w:pPr>
              <w:pStyle w:val="Subtitle"/>
              <w:rPr>
                <w:i/>
                <w:i/>
                <w:sz w:val="24"/>
                <w:u w:val="none"/>
                <w:lang w:val="en-US"/>
              </w:rPr>
            </w:pPr>
            <w:r>
              <w:rPr>
                <w:i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1. Инспектор Объектов состоит из двух страниц, которые называются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«Список свойств» и «Список методов»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«Список методов» и «Список событий»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«Список свойств» и «Список событий»</w:t>
            </w:r>
          </w:p>
          <w:p>
            <w:pPr>
              <w:pStyle w:val="21"/>
              <w:ind w:firstLine="708"/>
              <w:rPr/>
            </w:pPr>
            <w:r>
              <w:rPr/>
              <w:t>2. Простое отображение текста на экране обеспечивает компонента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TLabe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TEd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TMemo</w:t>
            </w:r>
          </w:p>
        </w:tc>
        <w:tc>
          <w:tcPr>
            <w:tcW w:w="6212" w:type="dxa"/>
            <w:gridSpan w:val="2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3. Главный файл Delphi (</w:t>
            </w:r>
            <w:r>
              <w:rPr>
                <w:sz w:val="24"/>
                <w:lang w:val="en-US"/>
              </w:rPr>
              <w:t>Lazarus</w:t>
            </w:r>
            <w:r>
              <w:rPr>
                <w:sz w:val="24"/>
              </w:rPr>
              <w:t>)-проекта имеет расширение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DPR</w:t>
            </w:r>
            <w:r>
              <w:rPr>
                <w:sz w:val="24"/>
                <w:lang w:val="en-US"/>
              </w:rPr>
              <w:t xml:space="preserve"> (LPR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P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DFM</w:t>
            </w:r>
            <w:r>
              <w:rPr>
                <w:sz w:val="24"/>
                <w:lang w:val="en-US"/>
              </w:rPr>
              <w:t xml:space="preserve"> (LFM)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4. Свойства, значения которых поддерживают вложенные значения или объекты, называются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простыми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перечислимыми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вложенным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5. Для обработки исключительных ситуаций используется защищенный участок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try : excep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try : finally</w:t>
            </w:r>
          </w:p>
        </w:tc>
      </w:tr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ема 2. Объектно-ориентированный подх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 5 баллов за каждый полностью правильный ответ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</w:tr>
      <w:tr>
        <w:trPr/>
        <w:tc>
          <w:tcPr>
            <w:tcW w:w="5608" w:type="dxa"/>
            <w:gridSpan w:val="2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 xml:space="preserve">1. Методология, при которой требования к системе воспринимаются с точки зрения классов и объектов, выявленных в предметной области, называе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объектно-ориентированным программирование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объектно-ориентированным проектировани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объектно-ориентированным анализом</w:t>
            </w:r>
          </w:p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2. Инкапсуляция относится 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главным элементам объектной моде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дополнительным элементам объектной модел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3. Отношение «is a»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«обобщение / специализац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«агрегация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4. Операция, которая позволяет организовать доступ ко всем частям объекта в строго определенной последовательности, назы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модификато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селектор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итератор</w:t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5. Если отношение между классами изображается отрезком прямой линии с закрашенным кружком, то оно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ассоци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наслед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агрег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инстанцир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) метакласс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6. Подход к анализу объектно-ориентированных систем, основанный на мнении экспертов предметной области,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классический подхо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анализ повед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анализ предметн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анализ вариан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) метод CRC-карточ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) неформальное описание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ж) структурный анали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2"/>
      </w:tblGrid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ема 3. Объектно-ориентированное программирование в среде С++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 5 баллов за каждый полностью правильный ответ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2"/>
              <w:rPr/>
            </w:pPr>
            <w:r>
              <w:rPr/>
              <w:t>1. Задание данных вместе с функциями их обработки, что превращает их в новый тип данных «класс»,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инкапсуляци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наследованием</w:t>
            </w:r>
          </w:p>
          <w:p>
            <w:pPr>
              <w:pStyle w:val="Style11"/>
              <w:overflowPunct w:val="false"/>
              <w:autoSpaceDE w:val="false"/>
              <w:spacing w:before="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) полиморфизм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2 Если класс объявляется внутри какого-либо блока, он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глобальным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локальным</w:t>
            </w:r>
          </w:p>
        </w:tc>
        <w:tc>
          <w:tcPr>
            <w:tcW w:w="4912" w:type="dxa"/>
            <w:tcBorders/>
          </w:tcPr>
          <w:p>
            <w:pPr>
              <w:pStyle w:val="Normal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3 «Конструктор может возвращать значения» – данное утвержд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вер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невер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частично верно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</w:rPr>
              <w:t>4. Чисто виртуальный метод описывается, например, так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virtual void f(int) = 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virtual void f(int) { ... };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1"/>
        <w:widowControl/>
        <w:rPr>
          <w:sz w:val="20"/>
        </w:rPr>
      </w:pPr>
      <w:r>
        <w:rPr>
          <w:sz w:val="20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sz w:val="20"/>
        </w:rPr>
      </w:pPr>
      <w:r>
        <w:rPr>
          <w:sz w:val="20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13 от 30 апреля 2013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Мельников А.Ю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Зав. кафедрой        </w:t>
        <w:tab/>
        <w:t xml:space="preserve">   </w:t>
        <w:tab/>
        <w:tab/>
      </w:r>
      <w:r>
        <w:rPr>
          <w:sz w:val="24"/>
        </w:rPr>
        <w:t>Белевцов Л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9:00Z</dcterms:created>
  <dc:creator>kafedra EK</dc:creator>
  <dc:description/>
  <cp:keywords/>
  <dc:language>en-US</dc:language>
  <cp:lastModifiedBy>Admin</cp:lastModifiedBy>
  <cp:lastPrinted>2013-05-02T14:05:00Z</cp:lastPrinted>
  <dcterms:modified xsi:type="dcterms:W3CDTF">2013-06-24T13:03:00Z</dcterms:modified>
  <cp:revision>502</cp:revision>
  <dc:subject/>
  <dc:title>Министерство науки и образования Украины</dc:title>
</cp:coreProperties>
</file>