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Лекція 6.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ЗАИМНАЯ СВЯЗЬ ОБЪЕКТОВ, ПРОЦЕССОВ И СИСТЕМ КОМПЬЮТЕРИЗАЦИИ.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лан</w:t>
      </w:r>
    </w:p>
    <w:p>
      <w:pPr>
        <w:pStyle w:val="Style11"/>
        <w:numPr>
          <w:ilvl w:val="0"/>
          <w:numId w:val="8"/>
        </w:numPr>
        <w:jc w:val="both"/>
        <w:rPr>
          <w:szCs w:val="28"/>
        </w:rPr>
      </w:pPr>
      <w:r>
        <w:rPr>
          <w:szCs w:val="28"/>
        </w:rPr>
        <w:t>Автоматизированные системы управления предприятиями: общие понятия и определения.</w:t>
      </w:r>
    </w:p>
    <w:p>
      <w:pPr>
        <w:pStyle w:val="Style11"/>
        <w:numPr>
          <w:ilvl w:val="0"/>
          <w:numId w:val="8"/>
        </w:numPr>
        <w:jc w:val="both"/>
        <w:rPr>
          <w:szCs w:val="28"/>
        </w:rPr>
      </w:pPr>
      <w:r>
        <w:rPr>
          <w:szCs w:val="28"/>
        </w:rPr>
        <w:t>Функциональная часть АСУП -  объект компьютеризации.</w:t>
      </w:r>
    </w:p>
    <w:p>
      <w:pPr>
        <w:pStyle w:val="Style11"/>
        <w:numPr>
          <w:ilvl w:val="0"/>
          <w:numId w:val="10"/>
        </w:numPr>
        <w:jc w:val="both"/>
        <w:rPr>
          <w:i/>
          <w:i/>
          <w:szCs w:val="28"/>
        </w:rPr>
      </w:pPr>
      <w:r>
        <w:rPr>
          <w:i/>
          <w:szCs w:val="28"/>
        </w:rPr>
        <w:t>Подсистема «Разработка портфеля заказов».</w:t>
      </w:r>
    </w:p>
    <w:p>
      <w:pPr>
        <w:pStyle w:val="Style11"/>
        <w:numPr>
          <w:ilvl w:val="0"/>
          <w:numId w:val="10"/>
        </w:numPr>
        <w:jc w:val="both"/>
        <w:rPr>
          <w:i/>
          <w:i/>
          <w:szCs w:val="28"/>
        </w:rPr>
      </w:pPr>
      <w:r>
        <w:rPr>
          <w:i/>
          <w:szCs w:val="28"/>
        </w:rPr>
        <w:t>Подсистема «Техническая подготовка производства».</w:t>
      </w:r>
    </w:p>
    <w:p>
      <w:pPr>
        <w:pStyle w:val="Style11"/>
        <w:numPr>
          <w:ilvl w:val="0"/>
          <w:numId w:val="10"/>
        </w:numPr>
        <w:jc w:val="both"/>
        <w:rPr>
          <w:i/>
          <w:i/>
          <w:szCs w:val="28"/>
        </w:rPr>
      </w:pPr>
      <w:r>
        <w:rPr>
          <w:i/>
          <w:szCs w:val="28"/>
        </w:rPr>
        <w:t>Подсистема «Оперативное планирование и управление производством».</w:t>
      </w:r>
    </w:p>
    <w:p>
      <w:pPr>
        <w:pStyle w:val="Style11"/>
        <w:numPr>
          <w:ilvl w:val="0"/>
          <w:numId w:val="10"/>
        </w:numPr>
        <w:jc w:val="both"/>
        <w:rPr>
          <w:i/>
          <w:i/>
          <w:szCs w:val="28"/>
        </w:rPr>
      </w:pPr>
      <w:r>
        <w:rPr>
          <w:i/>
          <w:szCs w:val="28"/>
        </w:rPr>
        <w:t>Подсистема «Материально-техническое снабжение».</w:t>
      </w:r>
    </w:p>
    <w:p>
      <w:pPr>
        <w:pStyle w:val="Style11"/>
        <w:numPr>
          <w:ilvl w:val="0"/>
          <w:numId w:val="10"/>
        </w:numPr>
        <w:jc w:val="both"/>
        <w:rPr>
          <w:i/>
          <w:i/>
          <w:szCs w:val="28"/>
        </w:rPr>
      </w:pPr>
      <w:r>
        <w:rPr>
          <w:i/>
          <w:szCs w:val="28"/>
        </w:rPr>
        <w:t>Подсистема «Бухгалтерский учет».Подсистема «Финансовое обеспечение и сбыт продукции».</w:t>
      </w:r>
    </w:p>
    <w:p>
      <w:pPr>
        <w:pStyle w:val="Style11"/>
        <w:numPr>
          <w:ilvl w:val="0"/>
          <w:numId w:val="10"/>
        </w:numPr>
        <w:jc w:val="both"/>
        <w:rPr>
          <w:i/>
          <w:i/>
          <w:szCs w:val="28"/>
        </w:rPr>
      </w:pPr>
      <w:r>
        <w:rPr>
          <w:i/>
          <w:szCs w:val="28"/>
        </w:rPr>
        <w:t>Подсистема «Учет кадров»</w:t>
      </w:r>
    </w:p>
    <w:p>
      <w:pPr>
        <w:pStyle w:val="Style11"/>
        <w:numPr>
          <w:ilvl w:val="0"/>
          <w:numId w:val="8"/>
        </w:numPr>
        <w:jc w:val="both"/>
        <w:rPr>
          <w:szCs w:val="28"/>
        </w:rPr>
      </w:pPr>
      <w:r>
        <w:rPr>
          <w:szCs w:val="28"/>
        </w:rPr>
        <w:t>Порядок (последовательность) решения задач функциональных подсистем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>1. Автоматизированные системы управления предприятиями: общие понятия и определения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Рассмотрим связь объектов, процессов автоматизации и различных систем управления на примере создания и эксплуатации любой машины, т.е. жизненного цикла любой техники, включая создание систем автоматизированного управления, происходит несколько этапов. На рисунке 6 показана схема создания и эксплуатации новой техники с учетом системного подхода, где выделены: сфера науки, производства и потребления, а также их взаимные связи в процессе функционирования. </w:t>
      </w:r>
    </w:p>
    <w:p>
      <w:pPr>
        <w:sectPr>
          <w:type w:val="nextPage"/>
          <w:pgSz w:w="11906" w:h="16838"/>
          <w:pgMar w:left="1440" w:right="566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качестве заказчика на новую технику могут выступать: министерства, объединения, концерны, корпорации, фирмы, крупные предприятия и организации. Финансирование всех этапов работ по созданию новой техники осуществляет заказчик.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</wp:posOffset>
                </wp:positionH>
                <wp:positionV relativeFrom="paragraph">
                  <wp:posOffset>-62865</wp:posOffset>
                </wp:positionV>
                <wp:extent cx="9601200" cy="4004310"/>
                <wp:effectExtent l="5080" t="5715" r="0" b="0"/>
                <wp:wrapTopAndBottom/>
                <wp:docPr id="1" name="Группа 2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4004280"/>
                          <a:chOff x="0" y="0"/>
                          <a:chExt cx="9601200" cy="4004280"/>
                        </a:xfrm>
                      </wpg:grpSpPr>
                      <wps:wsp>
                        <wps:cNvSpPr txBox="1"/>
                        <wps:spPr>
                          <a:xfrm>
                            <a:off x="8686800" y="21754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ис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240" y="0"/>
                            <a:ext cx="7551360" cy="398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533600"/>
                            <a:ext cx="8453880" cy="1895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5320" y="82620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И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0440" y="791280"/>
                              <a:ext cx="5767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К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41880"/>
                              <a:ext cx="9144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КА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 новую техник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5640" y="679320"/>
                              <a:ext cx="12574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готовление опытного образц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4040" y="704880"/>
                              <a:ext cx="1028880" cy="54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пу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серийно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продукц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73200" y="735840"/>
                              <a:ext cx="12420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ксплуатац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53600" y="74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мон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0" y="870480"/>
                              <a:ext cx="34308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86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28800" y="870480"/>
                              <a:ext cx="34308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86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44640" y="848880"/>
                              <a:ext cx="34308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86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49880" y="871200"/>
                              <a:ext cx="34308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86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29040" y="848880"/>
                              <a:ext cx="34308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86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310880" y="858600"/>
                              <a:ext cx="34308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86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823880" y="344160"/>
                              <a:ext cx="0" cy="39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5680" y="339480"/>
                              <a:ext cx="233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86400" y="343440"/>
                              <a:ext cx="3960" cy="38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5440" y="245520"/>
                              <a:ext cx="0" cy="48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0680" y="243000"/>
                              <a:ext cx="397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1840" y="231120"/>
                              <a:ext cx="0" cy="44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8800" y="115560"/>
                              <a:ext cx="5682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42120" y="116280"/>
                              <a:ext cx="0" cy="61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7360" y="112320"/>
                              <a:ext cx="0" cy="65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120" y="1080"/>
                              <a:ext cx="671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1800" y="1080"/>
                              <a:ext cx="0" cy="80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6240" y="0"/>
                              <a:ext cx="0" cy="73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7760" y="242640"/>
                              <a:ext cx="0" cy="49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3200" y="114120"/>
                              <a:ext cx="0" cy="62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0" y="1080"/>
                              <a:ext cx="0" cy="74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5080" y="0"/>
                              <a:ext cx="0" cy="69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3680" y="115560"/>
                              <a:ext cx="0" cy="59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280" y="864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37400" y="1128960"/>
                              <a:ext cx="6629400" cy="766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32360" y="24840"/>
                                <a:ext cx="0" cy="39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428040"/>
                                <a:ext cx="140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6640" y="224280"/>
                                <a:ext cx="1800" cy="19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0440" y="36360"/>
                                <a:ext cx="0" cy="48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120" y="524520"/>
                                <a:ext cx="325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3120" y="114840"/>
                                <a:ext cx="0" cy="40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65232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120" y="38880"/>
                                <a:ext cx="0" cy="61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7800" y="80640"/>
                                <a:ext cx="0" cy="56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00" y="766440"/>
                                <a:ext cx="661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29400" y="8064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3480"/>
                                <a:ext cx="0" cy="73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0" y="0"/>
                                <a:ext cx="0" cy="52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28520" y="720"/>
                                <a:ext cx="0" cy="65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3000" y="720"/>
                                <a:ext cx="0" cy="76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43200" y="229320"/>
                                <a:ext cx="0" cy="53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0" y="229320"/>
                                <a:ext cx="0" cy="42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00320" y="114840"/>
                                <a:ext cx="0" cy="65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451600" y="3960"/>
                            <a:ext cx="0" cy="23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2632680"/>
                            <a:ext cx="0" cy="134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3960"/>
                            <a:ext cx="0" cy="40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89760"/>
                            <a:ext cx="754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5320" y="1198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фера нау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180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фера произво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0" y="1180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фера потреб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6400" y="2518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06" style="position:absolute;margin-left:2.7pt;margin-top:-4.95pt;width:756pt;height:315.25pt" coordorigin="54,-99" coordsize="15120,63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734;top:332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иса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rect id="shape_0" ID="Rectangle 42" fillcolor="white" stroked="t" o:allowincell="f" style="position:absolute;left:1845;top:-99;width:11891;height:6278;mso-wrap-style:none;v-text-anchor:middle">
                  <v:fill o:detectmouseclick="t" type="solid" color2="black"/>
                  <v:stroke color="black" weight="9360" dashstyle="dash" joinstyle="miter" endcap="flat"/>
                  <w10:wrap type="topAndBottom"/>
                </v:rect>
                <v:group id="shape_0" alt="Group 43" style="position:absolute;left:54;top:2316;width:13313;height:2984">
                  <v:shape id="shape_0" fillcolor="white" stroked="t" o:allowincell="f" style="position:absolute;left:2031;top:3617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И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472;top:3562;width:90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К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54;top:3327;width:143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КАЗ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 новую техник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929;top:3386;width:197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готовление опытного образц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7446;top:3426;width:1619;height:8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пуск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серийной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продук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9618;top:3475;width:195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ксплуатац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2107;top:3488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мон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group id="shape_0" alt="Group 51" style="position:absolute;left:1494;top:3687;width:539;height:359">
                    <v:line id="shape_0" from="1494,3687" to="2033,3687" ID="Line 5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1494,4047" to="2033,4047" ID="Line 53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group id="shape_0" alt="Group 54" style="position:absolute;left:2934;top:3687;width:539;height:359">
                    <v:line id="shape_0" from="2934,3687" to="3473,3687" ID="Line 5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934,4047" to="3473,4047" ID="Line 56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group id="shape_0" alt="Group 57" style="position:absolute;left:4376;top:3653;width:539;height:359">
                    <v:line id="shape_0" from="4376,3653" to="4915,3653" ID="Line 5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4376,4013" to="4915,4013" ID="Line 59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group id="shape_0" alt="Group 60" style="position:absolute;left:6904;top:3688;width:539;height:359">
                    <v:line id="shape_0" from="6904,3688" to="7443,3688" ID="Line 6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904,4048" to="7443,4048" ID="Line 62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group id="shape_0" alt="Group 63" style="position:absolute;left:9076;top:3653;width:539;height:359">
                    <v:line id="shape_0" from="9076,3653" to="9615,3653" ID="Line 6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9076,4013" to="9615,4013" ID="Line 65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group id="shape_0" alt="Group 66" style="position:absolute;left:11567;top:3668;width:539;height:359">
                    <v:line id="shape_0" from="11567,3668" to="12106,3668" ID="Line 6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11567,4028" to="12106,4028" ID="Line 68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line id="shape_0" from="12375,2858" to="12375,3485" ID="Line 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8693,2851" to="12375,2851" ID="Line 7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694,2857" to="8699,3457" ID="Line 71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2614,2703" to="12614,3463" ID="Line 7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354,2699" to="12605,2699" ID="Line 73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372,2680" to="6372,3375" ID="Line 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926,2498" to="12874,2498" ID="Line 7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876,2499" to="12876,3464" ID="Line 7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924,2493" to="3924,3531" ID="Line 7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459,2318" to="13033,2318" ID="Line 7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466,2318" to="2466,3586" ID="Line 7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3056,2316" to="13056,3468" ID="Line 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1090,2698" to="11090,3479" ID="Line 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0610,2496" to="10610,3478" ID="Line 8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0134,2318" to="10134,3495" ID="Line 8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7794,2316" to="7794,3408" ID="Line 8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8154,2498" to="8154,3435" ID="Line 8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240,2330" to="5240,3409" ID="Line 8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group id="shape_0" alt="Group 87" style="position:absolute;left:2160;top:4094;width:10439;height:1206">
                    <v:line id="shape_0" from="2841,4133" to="2841,4760" ID="Line 8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838,4768" to="5044,4768" ID="Line 8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037,4447" to="5039,4760" ID="Line 9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602,4151" to="2602,4911" ID="Line 9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609,4920" to="7739,4920" ID="Line 9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740,4275" to="7740,4912" ID="Line 9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340,5121" to="10439,5121" ID="Line 9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340,4155" to="2340,5120" ID="Line 95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10440,4221" to="10440,5114" ID="Line 9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180,5301" to="12599,5301" ID="Line 97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2600,4221" to="12600,5300" ID="Line 9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160,4147" to="2160,5299" ID="Line 9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3600,4094" to="3600,4918" ID="Line 10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3780,4095" to="3780,5120" ID="Line 10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3960,4095" to="3960,5300" ID="Line 10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480,4455" to="6480,5300" ID="Line 10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760,4455" to="5760,5120" ID="Line 10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8460,4275" to="8460,5300" ID="Line 105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3915,-93" to="3915,3605" ID="Line 106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960,4047" to="3960,6170" ID="Line 10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9414,-93" to="9414,6206" ID="Line 108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1854,987" to="13733,987" ID="Line 109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031;top:9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фера нау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914;top:87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фера производств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0134;top:87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фера потребл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3371,3867" to="14810,3867" ID="Line 113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orient="landscape" w:w="16838" w:h="11906"/>
          <w:pgMar w:left="720" w:right="720" w:gutter="0" w:header="0" w:top="14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Cs w:val="28"/>
        </w:rPr>
        <w:t>Рис.1 Схема жизненного цикла техники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Процессу проектирования новой техники или модернизации существующей техники предшествуют научно-исследовательские работы (НИР), которые обосновывают необходимость проектных работ и устанавливают основные показатели новой техники (техническое задание – ТЗ). В НИР отмечают достоинства и недостатки существующей техники, работающей в аналогических условиях в мировой практике. Это требует в мировой практике. Это требует проведения патентного поиска, который закладывает основу патентной чистоты новой техники. На стадии НИР выполняют комплекс необходимых теоретических и экспериментальных исследований, которые называют </w:t>
      </w:r>
      <w:r>
        <w:rPr>
          <w:szCs w:val="28"/>
          <w:u w:val="single"/>
        </w:rPr>
        <w:t>научными исследованиями или научными процессом</w:t>
      </w:r>
      <w:r>
        <w:rPr>
          <w:szCs w:val="28"/>
        </w:rPr>
        <w:t>. Для автоматизации научного процесса (исследований) создается автоматизированная система научных исследований (АСНИ), а для автоматизации объектов (научно-исследовательские институты) создаются автоматизированные системы управления предприятиями  (АСУП)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 завершению НИР составляется научно-исследовательской организацией научный отчет, на основании которого разрабатывается техническое задание (ТЗ) на создание новой техники. ТЗ согласовывается с проектными организациями (проектные институты, опытно-конструкторские бюро – ОКБ, специальные конструкторские бюро – СКБ и др.), а также с заводами-изготовителями и утверждается руководителем организации заказчик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Утвержденное ТЗ передается в проектные организации, которые создают конструкторскую и технологическую документацию. Для автоматизации процесса разработки конструкторской документации создаются системы автоматизированного проектных работ (САПР), а для разработки технологической документации автоматизированные системы технологической подготовки производства (АСТПП). Конструкторская и технологическая документации проектной организацией оформляются в виде технологического и рабочего проекта, подписывается исполнителями и руководителями проектной организации, согласовывается с руководителем завода-изготовителя и утверждается заказчиком. На основании утвержденной документации заводом – изготовителем изготавливается опытный образец новой техники. Для автоматизации процесса изготовления новой техники создаются гибкие автоматизированные производства (ГАП) и гибкие производственные системы (ГПС)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 целью проверки соответствия параметров опытно-промышленного образца новой техники техническому заданию проводят заводские (стендовые, лабораторные) и промышленные испытания. Для автоматизации процесса испытаний создаются автоматизированные системы испытаний (АСИ). По результатам испытаний проводят корректировку конструкторской и технологической документации, доводку новой техники до требований технического задания и принимают решение о серийном производстве проектируемой новой техники. После серийного выпуска техники её отправляют в эксплуатацию. Для автоматизации процесса эксплуатации техники создаются автоматизированные системы управления технологическими процессами  в эксплуатации (АСУТП – эксплуатация)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процессе эксплуатации техника проходит текущий осмотр и ремонт. Капитальный ремонт техники проводится на ремонтных заводах, на которых создается автоматизированные системы управления предприятиями (АСУТП - ремонт).  По истечении определенного времени работы (ресурса – каждая техника имеет свой ресурс) техника подлежит списанию и жизненный цикл техники заканчивается.</w:t>
      </w:r>
    </w:p>
    <w:p>
      <w:pPr>
        <w:sectPr>
          <w:type w:val="nextPage"/>
          <w:pgSz w:w="11906" w:h="16838"/>
          <w:pgMar w:left="1440" w:right="566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аким образом, создание и эксплуатация техники представляют собой в техническом и организационном отношениях весьма трудоемкий, многоэтапный и сложный процесс, который необходимо рассматривать с позиций системного подхода как замкнутую систему с обратными связями на каждом этапе жизненного цикла техники. Каждый этап жизненного цикла имеет свой технологический процесс и объект, которые могут функционировать самостоятельно (локально) и взаимодействовать между собой, образуя в целом жизненный цикл техники, как целостную систему. На рисунке 7 представлена взаимная связь различных классов компьютеризированных систем управления на примере создания и эксплуатации любой техники, включая компьютерные системы.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030</wp:posOffset>
                </wp:positionH>
                <wp:positionV relativeFrom="paragraph">
                  <wp:posOffset>-572135</wp:posOffset>
                </wp:positionV>
                <wp:extent cx="9602470" cy="3391535"/>
                <wp:effectExtent l="0" t="5080" r="0" b="5080"/>
                <wp:wrapNone/>
                <wp:docPr id="2" name="Группа 1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2640" cy="3391560"/>
                          <a:chOff x="0" y="0"/>
                          <a:chExt cx="9602640" cy="3391560"/>
                        </a:xfrm>
                      </wpg:grpSpPr>
                      <wps:wsp>
                        <wps:cNvSpPr txBox="1"/>
                        <wps:spPr>
                          <a:xfrm>
                            <a:off x="8688240" y="194364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ис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76320"/>
                            <a:ext cx="800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аз на новую техни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624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ГА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760" y="5716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С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760" y="114372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СУ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6240" y="1943280"/>
                            <a:ext cx="68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ГП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0360" y="3086640"/>
                            <a:ext cx="571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240" y="20574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СТП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840" y="20574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П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360" y="205812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С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760" y="20574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С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9160" y="1942560"/>
                            <a:ext cx="137160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СУТП (эксплуат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3840" y="19436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СУП (ремон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58960" y="345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8960" y="915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040" y="2286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7640" y="2286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4640" y="2286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5760" y="2285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0560" y="2286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760" y="2286720"/>
                            <a:ext cx="34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8560" y="285804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8560" y="1715040"/>
                            <a:ext cx="674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8560" y="17150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560" y="17150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440" y="17150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960" y="1715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840" y="17150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0840" y="1715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440" y="1715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8560" y="24008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560" y="24008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440" y="24008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960" y="25153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840" y="24008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0840" y="25153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6560" y="25153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3440" y="2858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3440" y="1486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6240" y="14864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1760" y="18295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760" y="182952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760" y="29725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840" y="297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22867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8240" y="22867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4560" y="12578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4560" y="1372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6160" y="12578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6160" y="1372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3360" y="114372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Т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240" y="915120"/>
                            <a:ext cx="1714680" cy="66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язь с потребителями и родственными предприяти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53" style="position:absolute;margin-left:8.9pt;margin-top:-45.05pt;width:756.1pt;height:267.05pt" coordorigin="178,-901" coordsize="15122,5341">
                <v:shape id="shape_0" fillcolor="white" stroked="f" o:allowincell="f" style="position:absolute;left:13860;top:216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иса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8;top:2054;width:12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аз на новую техник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660;top:-90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ГА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-1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С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90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СУ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2159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ГПС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960;width:8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2339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СТП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233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П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234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С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233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С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20;top:2158;width:2159;height:9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СУТП (эксплуатац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420;top:2160;width:14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СУП (ремонт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-357" to="7200,2" ID="Line 128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00,540" to="7200,899" ID="Line 129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740,2699" to="8279,2699" ID="Line 13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00,2699" to="6659,2699" ID="Line 13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00,2699" to="4859,2699" ID="Line 13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80,2698" to="3419,2698" ID="Line 133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360,2699" to="9719,2699" ID="Line 13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880,2700" to="12416,2700" ID="Line 13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60,3600" to="12959,3600" ID="Line 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1800" to="12779,1800" ID="Line 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1800" to="2160,2339" ID="Line 13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0,1800" to="3960,2339" ID="Line 13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580,1800" to="5580,2339" ID="Line 14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00,1800" to="7200,2159" ID="Line 14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20,1800" to="8820,2339" ID="Line 14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620,1800" to="10620,2159" ID="Line 14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780,1800" to="12780,2159" ID="Line 14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60,2880" to="2160,3599" ID="Line 14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0,2880" to="3960,3599" ID="Line 14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580,2880" to="5580,3599" ID="Line 14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00,3060" to="7200,3599" ID="Line 14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20,2880" to="8820,3599" ID="Line 14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620,3060" to="10620,3599" ID="Line 15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960,3060" to="12960,3599" ID="Line 15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380,3600" to="7380,3959" ID="Line 15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380,1440" to="7380,1799" ID="Line 153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660,1440" to="6660,1979" ID="Line 1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1980" to="6659,1980" ID="Line 1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80,1980" to="6480,3779" ID="Line 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3780" to="7019,3780" ID="Line 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3780" to="7020,3959" ID="Line 1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2700" to="1439,2700" ID="Line 1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860,2700" to="14939,2700" ID="Line 1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080" to="6479,1080" ID="Line 1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60" to="6479,1260" ID="Line 16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1080" to="8639,1080" ID="Line 1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1260" to="8639,1260" ID="Line 16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640;top:900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540;width:2699;height:10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язь с потребителями и родственными предприятия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Cs w:val="28"/>
        </w:rPr>
        <w:t>Рис. 2 Взаимная связь компьютеризированных информационных систем управ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Условные обозначения: </w:t>
      </w:r>
    </w:p>
    <w:p>
      <w:pPr>
        <w:pStyle w:val="Normal"/>
        <w:rPr>
          <w:szCs w:val="28"/>
        </w:rPr>
      </w:pPr>
      <w:r>
        <w:rPr>
          <w:szCs w:val="28"/>
        </w:rPr>
        <w:t>АСНИ – автоматизированная система научных исследований;</w:t>
      </w:r>
    </w:p>
    <w:p>
      <w:pPr>
        <w:pStyle w:val="Normal"/>
        <w:rPr>
          <w:szCs w:val="28"/>
        </w:rPr>
      </w:pPr>
      <w:r>
        <w:rPr>
          <w:szCs w:val="28"/>
        </w:rPr>
        <w:t>САПР – система автоматизированного проектирования;</w:t>
      </w:r>
    </w:p>
    <w:p>
      <w:pPr>
        <w:pStyle w:val="Normal"/>
        <w:rPr>
          <w:szCs w:val="28"/>
        </w:rPr>
      </w:pPr>
      <w:r>
        <w:rPr>
          <w:szCs w:val="28"/>
        </w:rPr>
        <w:t>АСТПП -  автоматизированная система технологической подготовки производства;</w:t>
      </w:r>
    </w:p>
    <w:p>
      <w:pPr>
        <w:pStyle w:val="Normal"/>
        <w:rPr>
          <w:szCs w:val="28"/>
        </w:rPr>
      </w:pPr>
      <w:r>
        <w:rPr>
          <w:szCs w:val="28"/>
        </w:rPr>
        <w:t>ГАП – гибкое автоматизированное производство;</w:t>
      </w:r>
    </w:p>
    <w:p>
      <w:pPr>
        <w:pStyle w:val="Normal"/>
        <w:rPr>
          <w:szCs w:val="28"/>
        </w:rPr>
      </w:pPr>
      <w:r>
        <w:rPr>
          <w:szCs w:val="28"/>
        </w:rPr>
        <w:t>ГПС – гибкая производственная система;</w:t>
      </w:r>
    </w:p>
    <w:p>
      <w:pPr>
        <w:pStyle w:val="Normal"/>
        <w:rPr>
          <w:szCs w:val="28"/>
        </w:rPr>
      </w:pPr>
      <w:r>
        <w:rPr>
          <w:szCs w:val="28"/>
        </w:rPr>
        <w:t>АСИ – автоматизированная система испытаний;</w:t>
      </w:r>
    </w:p>
    <w:p>
      <w:pPr>
        <w:pStyle w:val="Normal"/>
        <w:rPr>
          <w:szCs w:val="28"/>
        </w:rPr>
      </w:pPr>
      <w:r>
        <w:rPr>
          <w:szCs w:val="28"/>
        </w:rPr>
        <w:t>АСУТП – автоматизированная система управления технологическими процессами;</w:t>
      </w:r>
    </w:p>
    <w:p>
      <w:pPr>
        <w:pStyle w:val="Normal"/>
        <w:rPr>
          <w:szCs w:val="28"/>
        </w:rPr>
      </w:pPr>
      <w:r>
        <w:rPr>
          <w:szCs w:val="28"/>
        </w:rPr>
        <w:t>АСУП -  автоматизированная система управления предприятиями;</w:t>
      </w:r>
    </w:p>
    <w:p>
      <w:pPr>
        <w:pStyle w:val="Normal"/>
        <w:rPr>
          <w:szCs w:val="28"/>
        </w:rPr>
      </w:pPr>
      <w:r>
        <w:rPr>
          <w:szCs w:val="28"/>
        </w:rPr>
        <w:t>ОГАС – общегосударственная автоматизированная система испытаний;</w:t>
      </w:r>
    </w:p>
    <w:p>
      <w:pPr>
        <w:pStyle w:val="Normal"/>
        <w:rPr>
          <w:szCs w:val="28"/>
        </w:rPr>
      </w:pPr>
      <w:r>
        <w:rPr>
          <w:szCs w:val="28"/>
        </w:rPr>
        <w:t>ОАСУ – отраслевая автоматизированная система управления;</w:t>
      </w:r>
    </w:p>
    <w:p>
      <w:pPr>
        <w:pStyle w:val="Normal"/>
        <w:rPr>
          <w:szCs w:val="28"/>
        </w:rPr>
      </w:pPr>
      <w:r>
        <w:rPr>
          <w:szCs w:val="28"/>
        </w:rPr>
        <w:t>МТО -  материально – техническое снабжение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Д – информационная база данных. </w:t>
      </w:r>
    </w:p>
    <w:p>
      <w:pPr>
        <w:sectPr>
          <w:type w:val="nextPage"/>
          <w:pgSz w:orient="landscape" w:w="16838" w:h="11906"/>
          <w:pgMar w:left="720" w:right="720" w:gutter="0" w:header="0" w:top="14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Автоматизированные системы управления предприятиями</w:t>
      </w:r>
    </w:p>
    <w:p>
      <w:pPr>
        <w:pStyle w:val="Normal"/>
        <w:ind w:firstLine="709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1. Общие понятия и определения.</w:t>
      </w:r>
    </w:p>
    <w:p>
      <w:pPr>
        <w:pStyle w:val="Normal"/>
        <w:ind w:firstLine="709"/>
        <w:jc w:val="both"/>
        <w:rPr/>
      </w:pPr>
      <w:r>
        <w:rPr>
          <w:i/>
          <w:szCs w:val="28"/>
        </w:rPr>
        <w:t>Подсистемой АСУ</w:t>
      </w:r>
      <w:r>
        <w:rPr>
          <w:szCs w:val="28"/>
        </w:rPr>
        <w:t xml:space="preserve"> называют часть автоматизированной системы управления, выделенную по функциональному или структурному признаку, отвечающему  конкретным целям и задачам управления. Принято при проектировании компьютерных систем различать </w:t>
      </w:r>
      <w:r>
        <w:rPr>
          <w:i/>
          <w:szCs w:val="28"/>
        </w:rPr>
        <w:t>функциональную и обеспечивающую  части системы</w:t>
      </w:r>
      <w:r>
        <w:rPr>
          <w:szCs w:val="28"/>
        </w:rPr>
        <w:t xml:space="preserve"> (см. рис 9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Функциональная часть АСУ  состоит из комплекса административных, организационных и экономико-математических методов, обеспечивающих решение задач планирования учета и анализа показателей производства для принятия управленческих решений в подсистемах и системе в целом. Подсистемы, входящие в функциональную часть АСУ называются </w:t>
      </w:r>
      <w:r>
        <w:rPr>
          <w:i/>
          <w:szCs w:val="28"/>
        </w:rPr>
        <w:t>функциональными подсистемами АСУ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Обеспечивающая часть АСУ состоит из информационного, лингвистического, технического, математического и программного обеспечения. Подсистемы, входящие в обеспечивающую часть АСУ, называются </w:t>
      </w:r>
      <w:r>
        <w:rPr>
          <w:i/>
          <w:szCs w:val="28"/>
        </w:rPr>
        <w:t>обеспечивающими подсистемами АСУ.</w:t>
      </w:r>
    </w:p>
    <w:p>
      <w:pPr>
        <w:pStyle w:val="Normal"/>
        <w:ind w:firstLine="720"/>
        <w:jc w:val="both"/>
        <w:rPr/>
      </w:pPr>
      <w:r>
        <w:rPr>
          <w:i/>
          <w:szCs w:val="28"/>
        </w:rPr>
        <w:t>Информационное обеспечение АСУ</w:t>
      </w:r>
      <w:r>
        <w:rPr>
          <w:szCs w:val="28"/>
        </w:rPr>
        <w:t xml:space="preserve"> – совокупность единой системы классификаций и кодирования технико-экономической информации, унифицированных систем документации и массивов информации, используемых в компьютеризированных системах управления.</w:t>
      </w:r>
    </w:p>
    <w:p>
      <w:pPr>
        <w:pStyle w:val="Normal"/>
        <w:ind w:firstLine="720"/>
        <w:jc w:val="both"/>
        <w:rPr/>
      </w:pPr>
      <w:r>
        <w:rPr>
          <w:i/>
          <w:szCs w:val="28"/>
        </w:rPr>
        <w:t>Лингвистическое обеспечение АСУ</w:t>
      </w:r>
      <w:r>
        <w:rPr>
          <w:szCs w:val="28"/>
        </w:rPr>
        <w:t xml:space="preserve"> – совокупность научно-технических терминов и других языковых средств, используемых в АСУ, а также правил формализации естественного языка, включая методы сжатия и развертывания текстов в целях повышения эффективности машинной обработки информации и облегчающих общение человека с машиной.</w:t>
      </w:r>
    </w:p>
    <w:p>
      <w:pPr>
        <w:pStyle w:val="Normal"/>
        <w:ind w:firstLine="720"/>
        <w:jc w:val="both"/>
        <w:rPr/>
      </w:pPr>
      <w:r>
        <w:rPr>
          <w:i/>
          <w:szCs w:val="28"/>
        </w:rPr>
        <w:t>Техническое обеспечение АСУ</w:t>
      </w:r>
      <w:r>
        <w:rPr>
          <w:szCs w:val="28"/>
        </w:rPr>
        <w:t xml:space="preserve"> – комплекс технических средств (КТС), предназначенных для обеспечения работы АСУ, включая </w:t>
      </w:r>
      <w:r>
        <w:rPr>
          <w:szCs w:val="28"/>
          <w:lang w:val="en-US"/>
        </w:rPr>
        <w:t>Internet</w:t>
      </w:r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i/>
          <w:szCs w:val="28"/>
        </w:rPr>
        <w:t>Математическое обеспечение АСУ</w:t>
      </w:r>
      <w:r>
        <w:rPr>
          <w:szCs w:val="28"/>
        </w:rPr>
        <w:t xml:space="preserve"> – совокупность математических методов, математических моделей и алгоритмов для решения задач и обработки информации с применением вычислительной техники в АСУ.</w:t>
      </w:r>
    </w:p>
    <w:p>
      <w:pPr>
        <w:pStyle w:val="Normal"/>
        <w:ind w:firstLine="720"/>
        <w:jc w:val="both"/>
        <w:rPr/>
      </w:pPr>
      <w:r>
        <w:rPr>
          <w:i/>
          <w:szCs w:val="28"/>
        </w:rPr>
        <w:t>Программное обеспечение АСУ</w:t>
      </w:r>
      <w:r>
        <w:rPr>
          <w:szCs w:val="28"/>
        </w:rPr>
        <w:t xml:space="preserve"> – совокупность программ для различных целей и задач АСУ и обеспечения функционирования комплекса технических  средств АСУ, включая </w:t>
      </w:r>
      <w:r>
        <w:rPr>
          <w:szCs w:val="28"/>
          <w:lang w:val="en-US"/>
        </w:rPr>
        <w:t>Internet</w:t>
      </w:r>
      <w:r>
        <w:rPr>
          <w:szCs w:val="28"/>
        </w:rPr>
        <w:t>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бычно лингвистическое обеспечение входит в состав информационного обеспечения, а программное обеспечение – в математическое, поэтому принято при проектировании компьютерных информационных систем создавать информационное, математическое и техническое (комплекс технических средств) обеспечения.</w:t>
      </w:r>
    </w:p>
    <w:p>
      <w:pPr>
        <w:sectPr>
          <w:headerReference w:type="default" r:id="rId2"/>
          <w:type w:val="nextPage"/>
          <w:pgSz w:w="11906" w:h="16838"/>
          <w:pgMar w:left="1440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  <w:u w:val="single"/>
          <w:lang w:val="en-US" w:eastAsia="en-US"/>
        </w:rPr>
      </w:pPr>
      <w:r>
        <w:rPr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3" name="Прямая соединительная линия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pt" to="378pt,35.95pt" ID="Прямая соединительная линия 1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2375</wp:posOffset>
                </wp:positionH>
                <wp:positionV relativeFrom="paragraph">
                  <wp:posOffset>-238125</wp:posOffset>
                </wp:positionV>
                <wp:extent cx="2190750" cy="361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АСУ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-18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АСУ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86600</wp:posOffset>
                </wp:positionH>
                <wp:positionV relativeFrom="paragraph">
                  <wp:posOffset>150495</wp:posOffset>
                </wp:positionV>
                <wp:extent cx="0" cy="228600"/>
                <wp:effectExtent l="5080" t="0" r="5080" b="0"/>
                <wp:wrapNone/>
                <wp:docPr id="5" name="Прямая соединительная линия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1.85pt" to="558pt,29.8pt" ID="Прямая соединительная линия 1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150495</wp:posOffset>
                </wp:positionV>
                <wp:extent cx="0" cy="228600"/>
                <wp:effectExtent l="5080" t="0" r="5080" b="0"/>
                <wp:wrapNone/>
                <wp:docPr id="6" name="Прямая соединительная линия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85pt" to="198pt,29.8pt" ID="Прямая соединительная линия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150495</wp:posOffset>
                </wp:positionV>
                <wp:extent cx="4572000" cy="0"/>
                <wp:effectExtent l="0" t="5080" r="0" b="5080"/>
                <wp:wrapNone/>
                <wp:docPr id="7" name="Прямая соединительная линия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85pt" to="557.95pt,11.85pt" ID="Прямая соединительная линия 1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</wp:posOffset>
                </wp:positionH>
                <wp:positionV relativeFrom="paragraph">
                  <wp:posOffset>150495</wp:posOffset>
                </wp:positionV>
                <wp:extent cx="428625" cy="4457700"/>
                <wp:effectExtent l="635" t="5080" r="0" b="5715"/>
                <wp:wrapNone/>
                <wp:docPr id="8" name="Левая фигурная скобка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457880"/>
                        </a:xfrm>
                        <a:custGeom>
                          <a:avLst/>
                          <a:gdLst>
                            <a:gd name="textAreaLeft" fmla="*/ 155160 w 243000"/>
                            <a:gd name="textAreaRight" fmla="*/ 243360 w 243000"/>
                            <a:gd name="textAreaTop" fmla="*/ 65880 h 2527200"/>
                            <a:gd name="textAreaBottom" fmla="*/ 2461320 h 252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798"/>
                              </a:lnTo>
                              <a:cubicBezTo>
                                <a:pt x="10800" y="9698"/>
                                <a:pt x="5400" y="10598"/>
                                <a:pt x="0" y="10598"/>
                              </a:cubicBezTo>
                              <a:cubicBezTo>
                                <a:pt x="5400" y="10598"/>
                                <a:pt x="10800" y="11498"/>
                                <a:pt x="10800" y="1239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Левая фигурная скобка 149" stroked="t" o:allowincell="f" style="position:absolute;margin-left:36pt;margin-top:11.85pt;width:33.7pt;height:35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800465</wp:posOffset>
                </wp:positionH>
                <wp:positionV relativeFrom="paragraph">
                  <wp:posOffset>150495</wp:posOffset>
                </wp:positionV>
                <wp:extent cx="428625" cy="4572000"/>
                <wp:effectExtent l="635" t="5715" r="0" b="5080"/>
                <wp:wrapNone/>
                <wp:docPr id="9" name="Левая фигурная скобка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28760" cy="4572000"/>
                        </a:xfrm>
                        <a:custGeom>
                          <a:avLst/>
                          <a:gdLst>
                            <a:gd name="textAreaLeft" fmla="*/ 155160 w 243000"/>
                            <a:gd name="textAreaRight" fmla="*/ 243360 w 243000"/>
                            <a:gd name="textAreaTop" fmla="*/ 67320 h 2592000"/>
                            <a:gd name="textAreaBottom" fmla="*/ 2524680 h 259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798"/>
                              </a:lnTo>
                              <a:cubicBezTo>
                                <a:pt x="10800" y="9698"/>
                                <a:pt x="5400" y="10598"/>
                                <a:pt x="0" y="10598"/>
                              </a:cubicBezTo>
                              <a:cubicBezTo>
                                <a:pt x="5400" y="10598"/>
                                <a:pt x="10800" y="11498"/>
                                <a:pt x="10800" y="1239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Левая фигурная скобка 150" stroked="t" o:allowincell="f" style="position:absolute;margin-left:692.95pt;margin-top:11.85pt;width:33.7pt;height:359.95pt;mso-wrap-style:none;v-text-anchor:middle;rotation:18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47775</wp:posOffset>
                </wp:positionH>
                <wp:positionV relativeFrom="paragraph">
                  <wp:posOffset>62865</wp:posOffset>
                </wp:positionV>
                <wp:extent cx="2762250" cy="3619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Функциональная часть А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8.5pt;mso-wrap-distance-left:9.05pt;mso-wrap-distance-right:9.05pt;mso-wrap-distance-top:0pt;mso-wrap-distance-bottom:0pt;margin-top:4.9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Функциональная часть А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05475</wp:posOffset>
                </wp:positionH>
                <wp:positionV relativeFrom="paragraph">
                  <wp:posOffset>62865</wp:posOffset>
                </wp:positionV>
                <wp:extent cx="2762250" cy="3619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беспечивающая часть А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8.5pt;mso-wrap-distance-left:9.05pt;mso-wrap-distance-right:9.05pt;mso-wrap-distance-top:0pt;mso-wrap-distance-bottom:0pt;margin-top:4.9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Обеспечивающая часть А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86600</wp:posOffset>
                </wp:positionH>
                <wp:positionV relativeFrom="paragraph">
                  <wp:posOffset>108585</wp:posOffset>
                </wp:positionV>
                <wp:extent cx="0" cy="228600"/>
                <wp:effectExtent l="5080" t="0" r="5080" b="0"/>
                <wp:wrapNone/>
                <wp:docPr id="12" name="Прямая соединительная линия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8.55pt" to="558pt,26.5pt" ID="Прямая соединительная линия 1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108585</wp:posOffset>
                </wp:positionV>
                <wp:extent cx="0" cy="228600"/>
                <wp:effectExtent l="5080" t="0" r="5080" b="0"/>
                <wp:wrapNone/>
                <wp:docPr id="13" name="Прямая соединительная линия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55pt" to="198pt,26.5pt" ID="Прямая соединительная линия 1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485265</wp:posOffset>
                </wp:positionH>
                <wp:positionV relativeFrom="paragraph">
                  <wp:posOffset>-1376045</wp:posOffset>
                </wp:positionV>
                <wp:extent cx="3201035" cy="45783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1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яемая подсистема (объект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17pt;margin-top:-108.4pt;width:25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яемая подсистема (объект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886700</wp:posOffset>
                </wp:positionH>
                <wp:positionV relativeFrom="paragraph">
                  <wp:posOffset>-1261745</wp:posOffset>
                </wp:positionV>
                <wp:extent cx="3201035" cy="45783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1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яемая подсистема (суъект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1pt;margin-top:-99.4pt;width:25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яемая подсистема (суъект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47775</wp:posOffset>
                </wp:positionH>
                <wp:positionV relativeFrom="paragraph">
                  <wp:posOffset>20955</wp:posOffset>
                </wp:positionV>
                <wp:extent cx="2762250" cy="3619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Функциональные под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8.5pt;mso-wrap-distance-left:9.05pt;mso-wrap-distance-right:9.05pt;mso-wrap-distance-top:0pt;mso-wrap-distance-bottom:0pt;margin-top:1.6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Функциональные под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05475</wp:posOffset>
                </wp:positionH>
                <wp:positionV relativeFrom="paragraph">
                  <wp:posOffset>20955</wp:posOffset>
                </wp:positionV>
                <wp:extent cx="2762250" cy="3619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беспечивающи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под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8.5pt;mso-wrap-distance-left:9.05pt;mso-wrap-distance-right:9.05pt;mso-wrap-distance-top:0pt;mso-wrap-distance-bottom:0pt;margin-top:1.6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Обеспечивающие</w:t>
                      </w:r>
                      <w:r>
                        <w:rPr/>
                        <w:t xml:space="preserve"> </w:t>
                      </w:r>
                      <w:r>
                        <w:rPr>
                          <w:szCs w:val="28"/>
                        </w:rPr>
                        <w:t>под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66675</wp:posOffset>
                </wp:positionV>
                <wp:extent cx="0" cy="342900"/>
                <wp:effectExtent l="5080" t="0" r="5080" b="0"/>
                <wp:wrapNone/>
                <wp:docPr id="18" name="Прямая соединительная линия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25pt" to="216pt,32.2pt" ID="Прямая соединительная линия 1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86600</wp:posOffset>
                </wp:positionH>
                <wp:positionV relativeFrom="paragraph">
                  <wp:posOffset>76200</wp:posOffset>
                </wp:positionV>
                <wp:extent cx="0" cy="342900"/>
                <wp:effectExtent l="5080" t="0" r="5080" b="0"/>
                <wp:wrapNone/>
                <wp:docPr id="19" name="Прямая соединительная линия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6pt" to="558pt,32.95pt" ID="Прямая соединительная линия 1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139065</wp:posOffset>
                </wp:positionV>
                <wp:extent cx="0" cy="228600"/>
                <wp:effectExtent l="5080" t="0" r="5080" b="0"/>
                <wp:wrapNone/>
                <wp:docPr id="20" name="Прямая соединительная линия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95pt" to="189pt,28.9pt" ID="Прямая соединительная линия 1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139065</wp:posOffset>
                </wp:positionV>
                <wp:extent cx="0" cy="228600"/>
                <wp:effectExtent l="5080" t="0" r="5080" b="0"/>
                <wp:wrapNone/>
                <wp:docPr id="21" name="Прямая соединительная линия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95pt" to="297pt,28.9pt" ID="Прямая соединительная линия 1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39065</wp:posOffset>
                </wp:positionV>
                <wp:extent cx="0" cy="228600"/>
                <wp:effectExtent l="5080" t="0" r="5080" b="0"/>
                <wp:wrapNone/>
                <wp:docPr id="22" name="Прямая соединительная линия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95pt" to="243pt,28.9pt" ID="Прямая соединительная линия 1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39065</wp:posOffset>
                </wp:positionV>
                <wp:extent cx="0" cy="228600"/>
                <wp:effectExtent l="5080" t="0" r="5080" b="0"/>
                <wp:wrapNone/>
                <wp:docPr id="23" name="Прямая соединительная линия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95pt" to="81pt,28.9pt" ID="Прямая соединительная линия 1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39065</wp:posOffset>
                </wp:positionV>
                <wp:extent cx="0" cy="228600"/>
                <wp:effectExtent l="5080" t="0" r="5080" b="0"/>
                <wp:wrapNone/>
                <wp:docPr id="24" name="Прямая соединительная линия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95pt" to="135pt,28.9pt" ID="Прямая соединительная линия 1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39065</wp:posOffset>
                </wp:positionV>
                <wp:extent cx="0" cy="228600"/>
                <wp:effectExtent l="5080" t="0" r="5080" b="0"/>
                <wp:wrapNone/>
                <wp:docPr id="25" name="Прямая соединительная линия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95pt" to="342pt,28.9pt" ID="Прямая соединительная линия 1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0</wp:posOffset>
                </wp:positionH>
                <wp:positionV relativeFrom="paragraph">
                  <wp:posOffset>139065</wp:posOffset>
                </wp:positionV>
                <wp:extent cx="0" cy="228600"/>
                <wp:effectExtent l="5080" t="0" r="5080" b="0"/>
                <wp:wrapNone/>
                <wp:docPr id="26" name="Прямая соединительная линия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95pt" to="396pt,28.9pt" ID="Прямая соединительная линия 1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0</wp:posOffset>
                </wp:positionH>
                <wp:positionV relativeFrom="paragraph">
                  <wp:posOffset>139065</wp:posOffset>
                </wp:positionV>
                <wp:extent cx="0" cy="228600"/>
                <wp:effectExtent l="5080" t="0" r="5080" b="0"/>
                <wp:wrapNone/>
                <wp:docPr id="27" name="Прямая соединительная линия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0.95pt" to="450pt,28.9pt" ID="Прямая соединительная линия 1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29400</wp:posOffset>
                </wp:positionH>
                <wp:positionV relativeFrom="paragraph">
                  <wp:posOffset>139065</wp:posOffset>
                </wp:positionV>
                <wp:extent cx="0" cy="228600"/>
                <wp:effectExtent l="5080" t="0" r="5080" b="0"/>
                <wp:wrapNone/>
                <wp:docPr id="28" name="Прямая соединительная линия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0.95pt" to="522pt,28.9pt" ID="Прямая соединительная линия 1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96175</wp:posOffset>
                </wp:positionH>
                <wp:positionV relativeFrom="paragraph">
                  <wp:posOffset>139065</wp:posOffset>
                </wp:positionV>
                <wp:extent cx="0" cy="228600"/>
                <wp:effectExtent l="5080" t="0" r="5080" b="0"/>
                <wp:wrapNone/>
                <wp:docPr id="29" name="Прямая соединительная линия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25pt,10.95pt" to="590.25pt,28.9pt" ID="Прямая соединительная линия 1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139065</wp:posOffset>
                </wp:positionV>
                <wp:extent cx="4686300" cy="0"/>
                <wp:effectExtent l="0" t="5080" r="0" b="5080"/>
                <wp:wrapNone/>
                <wp:docPr id="30" name="Прямая соединительная линия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95pt" to="449.95pt,10.95pt" ID="Прямая соединительная линия 1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29400</wp:posOffset>
                </wp:positionH>
                <wp:positionV relativeFrom="paragraph">
                  <wp:posOffset>139065</wp:posOffset>
                </wp:positionV>
                <wp:extent cx="1600200" cy="0"/>
                <wp:effectExtent l="0" t="5080" r="0" b="5080"/>
                <wp:wrapNone/>
                <wp:docPr id="31" name="Прямая соединительная линия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0.95pt" to="647.95pt,10.95pt" ID="Прямая соединительная линия 1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229600</wp:posOffset>
                </wp:positionH>
                <wp:positionV relativeFrom="paragraph">
                  <wp:posOffset>139065</wp:posOffset>
                </wp:positionV>
                <wp:extent cx="0" cy="228600"/>
                <wp:effectExtent l="5080" t="0" r="5080" b="0"/>
                <wp:wrapNone/>
                <wp:docPr id="32" name="Прямая соединительная линия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0.95pt" to="648pt,28.9pt" ID="Прямая соединительная линия 1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1365</wp:posOffset>
                </wp:positionH>
                <wp:positionV relativeFrom="paragraph">
                  <wp:posOffset>-549275</wp:posOffset>
                </wp:positionV>
                <wp:extent cx="1793240" cy="572135"/>
                <wp:effectExtent l="5080" t="5080" r="13398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93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Техническая подготовка производства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95pt;margin-top:-43.3pt;width:141.1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Техническая подготовка производства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565</wp:posOffset>
                </wp:positionH>
                <wp:positionV relativeFrom="paragraph">
                  <wp:posOffset>-663575</wp:posOffset>
                </wp:positionV>
                <wp:extent cx="1793240" cy="34353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9316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ртфель заказов</w:t>
                            </w:r>
                          </w:p>
                        </w:txbxContent>
                      </wps:txbx>
                      <wps:bodyPr wrap="square" lIns="45720" rIns="4572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95pt;margin-top:-52.3pt;width:141.1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ртфель заказ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4565</wp:posOffset>
                </wp:positionH>
                <wp:positionV relativeFrom="paragraph">
                  <wp:posOffset>-549275</wp:posOffset>
                </wp:positionV>
                <wp:extent cx="1793240" cy="57213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93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нансы и сбыт продукци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95pt;margin-top:-43.3pt;width:141.1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нансы и сбыт продук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33065</wp:posOffset>
                </wp:positionH>
                <wp:positionV relativeFrom="paragraph">
                  <wp:posOffset>-663575</wp:posOffset>
                </wp:positionV>
                <wp:extent cx="1793240" cy="34353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9316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ухгалтерский учет</w:t>
                            </w:r>
                          </w:p>
                        </w:txbxContent>
                      </wps:txbx>
                      <wps:bodyPr wrap="square" lIns="45720" rIns="4572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95pt;margin-top:-52.3pt;width:141.1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ухгалтерский уч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7265</wp:posOffset>
                </wp:positionH>
                <wp:positionV relativeFrom="paragraph">
                  <wp:posOffset>-549275</wp:posOffset>
                </wp:positionV>
                <wp:extent cx="1793240" cy="572135"/>
                <wp:effectExtent l="5080" t="5080" r="9779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93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териально-техническое снабже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95pt;margin-top:-43.3pt;width:141.1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териально-техническое снабж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90665</wp:posOffset>
                </wp:positionH>
                <wp:positionV relativeFrom="paragraph">
                  <wp:posOffset>-549275</wp:posOffset>
                </wp:positionV>
                <wp:extent cx="1793240" cy="57213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93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тематическое обеспече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8.95pt;margin-top:-43.3pt;width:141.1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тематическое обеспеч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0365</wp:posOffset>
                </wp:positionH>
                <wp:positionV relativeFrom="paragraph">
                  <wp:posOffset>-549275</wp:posOffset>
                </wp:positionV>
                <wp:extent cx="1793240" cy="57213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93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нутризаводской транспор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95pt;margin-top:-43.3pt;width:141.1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нутризаводской транспор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4310</wp:posOffset>
                </wp:positionH>
                <wp:positionV relativeFrom="paragraph">
                  <wp:posOffset>-532130</wp:posOffset>
                </wp:positionV>
                <wp:extent cx="1793240" cy="606425"/>
                <wp:effectExtent l="5080" t="5080" r="9969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93160" cy="60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еративное планирование и управ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3pt;margin-top:-41.95pt;width:141.15pt;height:47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еративное планирование и управл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76165</wp:posOffset>
                </wp:positionH>
                <wp:positionV relativeFrom="paragraph">
                  <wp:posOffset>-663575</wp:posOffset>
                </wp:positionV>
                <wp:extent cx="1793240" cy="34353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9316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ет кадров</w:t>
                            </w:r>
                          </w:p>
                        </w:txbxContent>
                      </wps:txbx>
                      <wps:bodyPr wrap="square" lIns="45720" rIns="4572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95pt;margin-top:-52.3pt;width:141.1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ет кадр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90565</wp:posOffset>
                </wp:positionH>
                <wp:positionV relativeFrom="paragraph">
                  <wp:posOffset>-549275</wp:posOffset>
                </wp:positionV>
                <wp:extent cx="1793240" cy="57213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93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формационное  обеспече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5.95pt;margin-top:-43.3pt;width:141.1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формационное  обеспеч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390765</wp:posOffset>
                </wp:positionH>
                <wp:positionV relativeFrom="paragraph">
                  <wp:posOffset>-549275</wp:posOffset>
                </wp:positionV>
                <wp:extent cx="1793240" cy="57213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93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хническое обеспече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1.95pt;margin-top:-43.3pt;width:141.1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хническое обеспеч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13970</wp:posOffset>
                </wp:positionV>
                <wp:extent cx="0" cy="457200"/>
                <wp:effectExtent l="5080" t="0" r="5080" b="0"/>
                <wp:wrapNone/>
                <wp:docPr id="44" name="Прямая соединительная линия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1pt" to="81pt,37.05pt" ID="Прямая соединительная линия 1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13970</wp:posOffset>
                </wp:positionV>
                <wp:extent cx="0" cy="457200"/>
                <wp:effectExtent l="5080" t="0" r="5080" b="0"/>
                <wp:wrapNone/>
                <wp:docPr id="45" name="Прямая соединительная линия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1pt" to="126pt,37.05pt" ID="Прямая соединительная линия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13970</wp:posOffset>
                </wp:positionV>
                <wp:extent cx="0" cy="457200"/>
                <wp:effectExtent l="5080" t="0" r="5080" b="0"/>
                <wp:wrapNone/>
                <wp:docPr id="46" name="Прямая соединительная линия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1pt" to="180pt,37.05pt" ID="Прямая соединительная линия 1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6100</wp:posOffset>
                </wp:positionH>
                <wp:positionV relativeFrom="paragraph">
                  <wp:posOffset>13970</wp:posOffset>
                </wp:positionV>
                <wp:extent cx="0" cy="457200"/>
                <wp:effectExtent l="5080" t="0" r="5080" b="0"/>
                <wp:wrapNone/>
                <wp:docPr id="47" name="Прямая соединительная линия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1pt" to="243pt,37.05pt" ID="Прямая соединительная линия 10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86200</wp:posOffset>
                </wp:positionH>
                <wp:positionV relativeFrom="paragraph">
                  <wp:posOffset>13970</wp:posOffset>
                </wp:positionV>
                <wp:extent cx="0" cy="457200"/>
                <wp:effectExtent l="5080" t="0" r="5080" b="0"/>
                <wp:wrapNone/>
                <wp:docPr id="48" name="Прямая соединительная линия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1pt" to="306pt,37.05pt" ID="Прямая соединительная линия 1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57700</wp:posOffset>
                </wp:positionH>
                <wp:positionV relativeFrom="paragraph">
                  <wp:posOffset>13970</wp:posOffset>
                </wp:positionV>
                <wp:extent cx="0" cy="457200"/>
                <wp:effectExtent l="5080" t="0" r="5080" b="0"/>
                <wp:wrapNone/>
                <wp:docPr id="49" name="Прямая соединительная линия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.1pt" to="351pt,37.05pt" ID="Прямая соединительная линия 10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43500</wp:posOffset>
                </wp:positionH>
                <wp:positionV relativeFrom="paragraph">
                  <wp:posOffset>13970</wp:posOffset>
                </wp:positionV>
                <wp:extent cx="0" cy="457200"/>
                <wp:effectExtent l="5080" t="0" r="5080" b="0"/>
                <wp:wrapNone/>
                <wp:docPr id="50" name="Прямая соединительная линия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.1pt" to="405pt,37.05pt" ID="Прямая соединительная линия 10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0</wp:posOffset>
                </wp:positionH>
                <wp:positionV relativeFrom="paragraph">
                  <wp:posOffset>13970</wp:posOffset>
                </wp:positionV>
                <wp:extent cx="0" cy="457200"/>
                <wp:effectExtent l="5080" t="0" r="5080" b="0"/>
                <wp:wrapNone/>
                <wp:docPr id="51" name="Прямая соединительная линия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.1pt" to="450pt,37.05pt" ID="Прямая соединительная линия 10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629400</wp:posOffset>
                </wp:positionH>
                <wp:positionV relativeFrom="paragraph">
                  <wp:posOffset>13970</wp:posOffset>
                </wp:positionV>
                <wp:extent cx="0" cy="457200"/>
                <wp:effectExtent l="5080" t="0" r="5080" b="0"/>
                <wp:wrapNone/>
                <wp:docPr id="52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.1pt" to="522pt,37.05pt" ID="Прямая соединительная линия 10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429500</wp:posOffset>
                </wp:positionH>
                <wp:positionV relativeFrom="paragraph">
                  <wp:posOffset>13970</wp:posOffset>
                </wp:positionV>
                <wp:extent cx="0" cy="457200"/>
                <wp:effectExtent l="5080" t="0" r="5080" b="0"/>
                <wp:wrapNone/>
                <wp:docPr id="53" name="Прямая соединительная линия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.1pt" to="585pt,37.05pt" ID="Прямая соединительная линия 1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229600</wp:posOffset>
                </wp:positionH>
                <wp:positionV relativeFrom="paragraph">
                  <wp:posOffset>13970</wp:posOffset>
                </wp:positionV>
                <wp:extent cx="0" cy="457200"/>
                <wp:effectExtent l="5080" t="0" r="5080" b="0"/>
                <wp:wrapNone/>
                <wp:docPr id="54" name="Прямая соединительная линия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.1pt" to="648pt,37.05pt" ID="Прямая соединительная линия 1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04875</wp:posOffset>
                </wp:positionH>
                <wp:positionV relativeFrom="paragraph">
                  <wp:posOffset>154940</wp:posOffset>
                </wp:positionV>
                <wp:extent cx="4933950" cy="361950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Задачи в каждой подсисте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28.5pt;mso-wrap-distance-left:9.05pt;mso-wrap-distance-right:9.05pt;mso-wrap-distance-top:0pt;mso-wrap-distance-bottom:0pt;margin-top:12.2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Задачи в каждой подсист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62675</wp:posOffset>
                </wp:positionH>
                <wp:positionV relativeFrom="paragraph">
                  <wp:posOffset>154940</wp:posOffset>
                </wp:positionV>
                <wp:extent cx="2533650" cy="590550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Задачи обеспечивающих подсист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12.2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Задачи обеспечивающих подсист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>Рис. 3 Функциональная и обеспечивающая  части АСУП машиностроительного предприятия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4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. Функциональная часть АСУП -  объект компьютеризаци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Функциональная часть предприятия машиностроительного типа включает следующие типовые функциональные подсистемы: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Портфель заказов.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Техническая подготовка производства.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Оперативное планирование и управление производством.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Материально-техническое снабжение.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Бухгалтерский учет.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Финансовое обеспечение и сбыт продукции.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Внутризаводской транспорт.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Учет кадро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функциональных подсистемах компьютеризированных систем управления предприятиями машиностроительного типа решаются следующие задачи.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Подсистема «Разработка портфеля заказов».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Разработка годовой программы выпуска изделий с разделением ее по кварталам.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Расчет объема производства и реализации продукции.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Расчет производственной мощности подразделений и всего предприятия.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Расчет плана по труду и заработной плате.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Расчет себестоимости  по элементам калькуляции продукции и элементам затрат по подразделениям  и предприятию в целом.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Расчет сметы затрат на производство.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Расчет фондов экономического стимулирования.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Расчет фактической прибыли и рентабельности производства.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Расчет финансового плана.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Расчет нормальных оборотных средств предприятия.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Подсистема «Техническая подготовка производства»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ланирование технической подготовки производства (конструкторской и технологической) и учет выполнения плана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Разработка сетевого графика подготовки производства новых изделий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ланирование и учет обеспечения  производства технологической оснасткой и инструментом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Расчет экономической эффективности  изготовления изделий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роектирование и конструирование  изделий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роведение комплекса инженерных ресурсов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Расчет производственной мощности технологического оборудования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роектирование технологических процессов изготовления изделий основного производства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Разработка спецификаций изделий и сборочных единиц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Расчеты сводной трудоемкости  изготовления изделий по видам работ и профессиям, по подразделениям и предприятию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Расчет материалов на изделие по предприятию и его подразделениям.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Подсистема «Оперативное планирование и управление производством».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Расчет календарно-плановых нормативов.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Распределение квартальной программы изготовления изделий по месяцам.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Формирование  месячных производственных программ цехам и участкам.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Разработка сменно-суточных программ производственным цехам и участкам.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Расчеты ресурсов, необходимых для выполнения плановых заданий.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Определение очередности выполнения работ и формирования сменно-суточных заданий производственным подразделениям и отдельным рабочим  местам.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Оперативный учет хода выполнения плана производства.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Расчет и регулирование величины нормативных заделов деталей и объема незавершенного производства.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Оперативный учет обеспеченности производства материалами и анализ их использования.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оперативный учет, регулирование производства и анализ использования оборудования.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Оперативный технико-экономический анализ итога работы подразделений и всего предприятия в целом.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Подсистема «Материально-техническое снабжение»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Расчет потребности в материалах, комплектующих изделиях на годовую программу и планируемые периоды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Расчет нормативных запасов материалов и комплектующих изделий (складских и в незавершенном производстве) и их регулирование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Оперативный учет поставок материалов, комплектующих изделий и учет обеспеченности ими производства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Определение очередности поставок новых партий материалов и комплектующих изделий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Анализ использования материалов и комплектующих изделий.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Подсистема «Бухгалтерский учет»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Учет основных средств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Учет поступления и использования материалов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Учет движения материальных  ценностей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Начисление заработной платы работникам предприятия и ее учет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Учет затрат на производство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Учет готовой продукции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Учет подотчетных лиц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составление отчетной калькуляции себестоимости продукции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учет транспортных затрат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учет денежных, расчетных и кредитных операций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Составление сводного баланса основной деятельности предприятия.</w:t>
      </w:r>
    </w:p>
    <w:p>
      <w:pPr>
        <w:pStyle w:val="Normal"/>
        <w:ind w:left="708" w:hanging="0"/>
        <w:jc w:val="both"/>
        <w:rPr>
          <w:i/>
          <w:i/>
          <w:szCs w:val="28"/>
        </w:rPr>
      </w:pPr>
      <w:r>
        <w:rPr>
          <w:i/>
          <w:szCs w:val="28"/>
        </w:rPr>
        <w:t>Подсистема «Финансовое обеспечение и сбыт продукции».</w:t>
      </w:r>
    </w:p>
    <w:p>
      <w:pPr>
        <w:pStyle w:val="Normal"/>
        <w:numPr>
          <w:ilvl w:val="0"/>
          <w:numId w:val="11"/>
        </w:numPr>
        <w:jc w:val="both"/>
        <w:rPr>
          <w:szCs w:val="28"/>
        </w:rPr>
      </w:pPr>
      <w:r>
        <w:rPr>
          <w:szCs w:val="28"/>
        </w:rPr>
        <w:t>Расчет прибыли и рентабельности производства.</w:t>
      </w:r>
    </w:p>
    <w:p>
      <w:pPr>
        <w:pStyle w:val="Normal"/>
        <w:numPr>
          <w:ilvl w:val="0"/>
          <w:numId w:val="11"/>
        </w:numPr>
        <w:jc w:val="both"/>
        <w:rPr>
          <w:szCs w:val="28"/>
        </w:rPr>
      </w:pPr>
      <w:r>
        <w:rPr>
          <w:szCs w:val="28"/>
        </w:rPr>
        <w:t>Расчеты с бюджетом.</w:t>
      </w:r>
    </w:p>
    <w:p>
      <w:pPr>
        <w:pStyle w:val="Normal"/>
        <w:numPr>
          <w:ilvl w:val="0"/>
          <w:numId w:val="11"/>
        </w:numPr>
        <w:jc w:val="both"/>
        <w:rPr>
          <w:szCs w:val="28"/>
        </w:rPr>
      </w:pPr>
      <w:r>
        <w:rPr>
          <w:szCs w:val="28"/>
        </w:rPr>
        <w:t>Составление кассового плана.</w:t>
      </w:r>
    </w:p>
    <w:p>
      <w:pPr>
        <w:pStyle w:val="Normal"/>
        <w:numPr>
          <w:ilvl w:val="0"/>
          <w:numId w:val="11"/>
        </w:numPr>
        <w:jc w:val="both"/>
        <w:rPr>
          <w:szCs w:val="28"/>
        </w:rPr>
      </w:pPr>
      <w:r>
        <w:rPr>
          <w:szCs w:val="28"/>
        </w:rPr>
        <w:t>Составление баланса доходов, расходов и других расчетов финансового плана.</w:t>
      </w:r>
    </w:p>
    <w:p>
      <w:pPr>
        <w:pStyle w:val="Normal"/>
        <w:numPr>
          <w:ilvl w:val="0"/>
          <w:numId w:val="11"/>
        </w:numPr>
        <w:jc w:val="both"/>
        <w:rPr>
          <w:szCs w:val="28"/>
        </w:rPr>
      </w:pPr>
      <w:r>
        <w:rPr>
          <w:szCs w:val="28"/>
        </w:rPr>
        <w:t>Расчет плана реализации и составление отчетной  документации о выполнении плана реализации продукции и финансового плана.</w:t>
      </w:r>
    </w:p>
    <w:p>
      <w:pPr>
        <w:pStyle w:val="Normal"/>
        <w:numPr>
          <w:ilvl w:val="0"/>
          <w:numId w:val="11"/>
        </w:numPr>
        <w:jc w:val="both"/>
        <w:rPr>
          <w:szCs w:val="28"/>
        </w:rPr>
      </w:pPr>
      <w:r>
        <w:rPr>
          <w:szCs w:val="28"/>
        </w:rPr>
        <w:t>Разработка плана отгрузки готовой продукции и учет хода его выполнения.</w:t>
      </w:r>
    </w:p>
    <w:p>
      <w:pPr>
        <w:pStyle w:val="Normal"/>
        <w:numPr>
          <w:ilvl w:val="0"/>
          <w:numId w:val="11"/>
        </w:numPr>
        <w:jc w:val="both"/>
        <w:rPr>
          <w:szCs w:val="28"/>
        </w:rPr>
      </w:pPr>
      <w:r>
        <w:rPr>
          <w:szCs w:val="28"/>
        </w:rPr>
        <w:t>Расчет потребности в транспортных средствах.</w:t>
      </w:r>
    </w:p>
    <w:p>
      <w:pPr>
        <w:pStyle w:val="Normal"/>
        <w:numPr>
          <w:ilvl w:val="0"/>
          <w:numId w:val="11"/>
        </w:numPr>
        <w:jc w:val="both"/>
        <w:rPr>
          <w:szCs w:val="28"/>
        </w:rPr>
      </w:pPr>
      <w:r>
        <w:rPr>
          <w:szCs w:val="28"/>
        </w:rPr>
        <w:t>Учет выполнения договоров с заказчиками.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Подсистема «Учет кадров»</w:t>
      </w:r>
    </w:p>
    <w:p>
      <w:pPr>
        <w:pStyle w:val="Normal"/>
        <w:numPr>
          <w:ilvl w:val="0"/>
          <w:numId w:val="12"/>
        </w:numPr>
        <w:jc w:val="both"/>
        <w:rPr>
          <w:szCs w:val="28"/>
        </w:rPr>
      </w:pPr>
      <w:r>
        <w:rPr>
          <w:szCs w:val="28"/>
        </w:rPr>
        <w:t>Ведение учета состава работающих в цехах, отделах по возрасту, стажу работы, образованию, профессиям и разрядам.</w:t>
      </w:r>
    </w:p>
    <w:p>
      <w:pPr>
        <w:pStyle w:val="Normal"/>
        <w:numPr>
          <w:ilvl w:val="0"/>
          <w:numId w:val="12"/>
        </w:numPr>
        <w:jc w:val="both"/>
        <w:rPr>
          <w:szCs w:val="28"/>
        </w:rPr>
      </w:pPr>
      <w:r>
        <w:rPr>
          <w:szCs w:val="28"/>
        </w:rPr>
        <w:t>Ведение учета состава ушедших с работы по причинам увольнения.</w:t>
      </w:r>
    </w:p>
    <w:p>
      <w:pPr>
        <w:pStyle w:val="Normal"/>
        <w:numPr>
          <w:ilvl w:val="0"/>
          <w:numId w:val="12"/>
        </w:numPr>
        <w:jc w:val="both"/>
        <w:rPr>
          <w:szCs w:val="28"/>
        </w:rPr>
      </w:pPr>
      <w:r>
        <w:rPr>
          <w:szCs w:val="28"/>
        </w:rPr>
        <w:t>Прогнозирование движения кадров и подготовка кадров.</w:t>
      </w:r>
    </w:p>
    <w:p>
      <w:pPr>
        <w:pStyle w:val="Normal"/>
        <w:numPr>
          <w:ilvl w:val="0"/>
          <w:numId w:val="12"/>
        </w:numPr>
        <w:jc w:val="both"/>
        <w:rPr>
          <w:szCs w:val="28"/>
        </w:rPr>
      </w:pPr>
      <w:r>
        <w:rPr>
          <w:szCs w:val="28"/>
        </w:rPr>
        <w:t>Составление  сводных данных о составе работающих по подразделениям предприятия.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  <w:u w:val="single"/>
        </w:rPr>
        <w:t>3. Порядок (последовательность) решения задач функциональных подсистем</w:t>
      </w:r>
      <w:r>
        <w:rPr>
          <w:b/>
          <w:szCs w:val="28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Заключение договора на выполнение работ по компьютеризации.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Изучение объекта компьютеризации (выделение функциональных подсистем и задач в функциональных подсистемах).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Разработка технического задания на выполнения одной задачи (крупная),  на несколько задач или на функциональную подсистему, систему (согласно договора).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Постановка задачи: словесная формулировка задачи; устанавливается входная (текущая) информация.</w:t>
      </w:r>
    </w:p>
    <w:p>
      <w:pPr>
        <w:pStyle w:val="Normal"/>
        <w:numPr>
          <w:ilvl w:val="1"/>
          <w:numId w:val="5"/>
        </w:numPr>
        <w:jc w:val="both"/>
        <w:rPr>
          <w:szCs w:val="28"/>
        </w:rPr>
      </w:pPr>
      <w:r>
        <w:rPr>
          <w:szCs w:val="28"/>
        </w:rPr>
        <w:t>формы входной информации, а также выходная (текущая) информация;</w:t>
      </w:r>
    </w:p>
    <w:p>
      <w:pPr>
        <w:pStyle w:val="Normal"/>
        <w:numPr>
          <w:ilvl w:val="1"/>
          <w:numId w:val="5"/>
        </w:numPr>
        <w:jc w:val="both"/>
        <w:rPr>
          <w:szCs w:val="28"/>
        </w:rPr>
      </w:pPr>
      <w:r>
        <w:rPr>
          <w:szCs w:val="28"/>
        </w:rPr>
        <w:t>формы выходной информации. Определяется нормативно-справочная информация (условно-постоянная информация), которая затем образует основу информационного банка данных. Определяется частота решения задач.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Формализованное описание задачи: выбирается математический метод и разрабатывается математическая модель.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Разработка макро- и микро-алгоритмов.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Выбор языка программирования и разработка программ решения задачи.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Отладка программы.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Решение контрольного примера.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Внедрение программы решения задачи в эксплуатацию.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Разработка инструкции пользователю (заказчику) по решению задачи.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Сдача-приемка задачи пользователю исполнителем согласно договору (см. пункт 1).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постоянная эксплуатация – решение задач на персональном компьютер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лучае корректировки или расширения решенной задачи заказчик заключает с исполнителем дополнительный договор и выплачивает определенную сумму исполнителю по договоренност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4"/>
      <w:type w:val="nextPage"/>
      <w:pgSz w:w="11906" w:h="16838"/>
      <w:pgMar w:left="851" w:right="850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3060"/>
        </w:tabs>
        <w:ind w:left="3060" w:hanging="36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текст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89" w:before="0" w:after="7740"/>
    </w:pPr>
    <w:rPr>
      <w:rFonts w:ascii="Arial" w:hAnsi="Arial" w:eastAsia="Arial" w:cs="Arial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8:24:00Z</dcterms:created>
  <dc:creator>ADMIN</dc:creator>
  <dc:description/>
  <dc:language>en-US</dc:language>
  <cp:lastModifiedBy>ADMIN</cp:lastModifiedBy>
  <dcterms:modified xsi:type="dcterms:W3CDTF">2013-10-06T18:44:00Z</dcterms:modified>
  <cp:revision>1</cp:revision>
  <dc:subject/>
  <dc:title/>
</cp:coreProperties>
</file>