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 </w:t>
      </w:r>
      <w:r>
        <w:rPr>
          <w:sz w:val="24"/>
          <w:szCs w:val="24"/>
        </w:rPr>
        <w:t xml:space="preserve">Дана система линейных уравнений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Найти обратную матрицу системы</w:t>
      </w:r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косинус угла между плоскостя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х – у + 3 = 0;    х - 2у + 5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10 =0.</w:t>
      </w:r>
      <w:r>
        <w:rPr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9</w:t>
      </w:r>
      <w:r>
        <w:rPr>
          <w:b/>
          <w:sz w:val="24"/>
          <w:szCs w:val="24"/>
          <w:lang w:val="uk-UA"/>
        </w:rPr>
        <w:t xml:space="preserve">i -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5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+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 xml:space="preserve">. </w:t>
        <w:tab/>
        <w:tab/>
        <w:t xml:space="preserve">  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 Найти асимптоты и построить схематический граф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szCs w:val="24"/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5. Найти координаты проекции точки Р(1,0,1) на плоскост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4х + 6у +4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lang w:val="uk-UA"/>
        </w:rPr>
        <w:t>- 25 =0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uk-UA"/>
        </w:rPr>
        <w:t>(25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Дана система линейных уравнений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Записать систему в матричной форме.</w:t>
      </w:r>
      <w:r>
        <w:rPr>
          <w:b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Найти длину вектора АВ, если координаты точек  А(3,-8,1) и В(-5, 14,3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5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 xml:space="preserve">.          </w:t>
        <w:tab/>
        <w:tab/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Найти предел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  <w:szCs w:val="24"/>
          <w:lang w:val="uk-UA"/>
        </w:rPr>
        <w:t xml:space="preserve">                             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Вычислить объём пирамиды с вершинами в точках А1(2,4,7), А2(3,3,2), А3(0,1,2), А4(-3,7,-2)</w:t>
      </w:r>
    </w:p>
    <w:p>
      <w:pPr>
        <w:pStyle w:val="Normal"/>
        <w:ind w:left="3600" w:firstLine="720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(25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34:00Z</dcterms:created>
  <dc:creator>Administrator</dc:creator>
  <dc:description/>
  <cp:keywords/>
  <dc:language>en-US</dc:language>
  <cp:lastModifiedBy>комп</cp:lastModifiedBy>
  <cp:lastPrinted>2008-10-16T14:33:00Z</cp:lastPrinted>
  <dcterms:modified xsi:type="dcterms:W3CDTF">2008-10-16T10:34:00Z</dcterms:modified>
  <cp:revision>2</cp:revision>
  <dc:subject/>
  <dc:title>Кафедра  вищої математики</dc:title>
</cp:coreProperties>
</file>