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243219901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919161494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6468539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1371813504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897732140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1893515770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476625061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1906733707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1382524113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1441624430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591932338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1068409790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1619027571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1889200145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1083769988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159606366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1092269626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1889244229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408337673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2088241582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1239282770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630387973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91310133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75177907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429942952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834168812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960888159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1363858611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47584300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798412963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780490216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2019573454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852556079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1909709271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1802521341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393007390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52826566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471486218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714603586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1618491380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2064273459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2104682004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369357005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1002944604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404222379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952463500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596157734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1067913132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146176345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2046850504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977641244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1243564153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991130687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1292206589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1154838657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618428247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664249327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1230642979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1569441318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750424011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892906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819800651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988271737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193212528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1684192577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1581887156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255043933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869298695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1605104596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1993034677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1813222419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2072401056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243123303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314290508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623827916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1078720700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1153442760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1441822550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320605658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446434201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1730202328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1734193560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205248978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545220426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464952038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285130163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1746370348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1194303870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377805284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1806333395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1853438976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133899122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512573749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720531264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99570071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1900050086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1848280386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446761467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1980680829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398762885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1535500181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1286128260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1382540700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1917353480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1238031537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1973590664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928628297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756685998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1222977053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1606860990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1559707496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1555173059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479093118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1591247228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2018826148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259243088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2136950398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1563225073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1319595500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409301641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425631320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449040737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1215981027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348010169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420237934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1909049927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394755690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1840652065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1268066034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22476083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762453681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1481810690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1827536709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433114005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832751369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425978346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1348176765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272588922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1135680873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1115586504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566098635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90475758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1267929272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258669357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1502525142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166947234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154144377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884283319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5406801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1824057340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253554977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1542457495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829738766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1401787579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344728828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1548401566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1818691214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773313812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1700586726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960342363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972308276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1629801118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915330944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278460243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2092946477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1649637377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2103422956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1907856651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816475298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1041931180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1180247694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717278840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1682206772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916254013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896676215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2103043817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1783718187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1393712298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1419593210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1448729209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655666346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1585344495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2074196676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124716605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218049340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252909391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695459534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1737190403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922040160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1306311813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1878342131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108138751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1407313645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121882062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1896808031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666325977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343412581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1518845222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1210432622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2047784051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1803093568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269052015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1521843181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419776079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383253596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2088268620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1062265278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1802527688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691923365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895563373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1938881364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2093953701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1197538506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1132002727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1870663168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996432221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2137627483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1572943490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17334561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648281061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1006799993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506059556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1076407828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671226271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769090297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86782834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1122084991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1165728037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2013544501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1824745300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1161384440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242971491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1581825725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1002581908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207964362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2085440284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1405839006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1202708417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1795801333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1950874541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1057559512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36649281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1514061276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111682203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1818528870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375541112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634206315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62588002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900719342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1539151484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2106877845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1762097653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25131270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290898348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1614174322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1194925855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19765997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1813996035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854276454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1926604076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8688300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1380249358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783483069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862603246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1603187920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1535766388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639590925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558982419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280818226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695997825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550067840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934251682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1143843458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1369569082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300555552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1239880670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337996261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753393422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663776518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1947958267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1818446407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1872846570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1317478346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1191552041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981167481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2110483522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2055550993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372507076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1192330379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927708991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672062418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28960722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429306380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1296441149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1387974262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1309297829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1854219088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43914793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2074331634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809768884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2031006888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1489094341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93705014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1179333080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1336023471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1949570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24160815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221698383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1866925513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430124944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296527300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738972426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3028437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973945793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1407603918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2109419876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1541730320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1487039063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393849386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336072274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1305422992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1207183234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1614080191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684687929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2068425585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93986038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953413508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634420580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1598603269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518242376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1077859919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1992507890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272413530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204118241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1020688333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454630712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414956797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182170609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1638861340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1051303725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77884836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792592203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437357020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1163325492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1611696157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1508748327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2049891422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1905639661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1366868665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1064740772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8525558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665788708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1799300920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417113186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1028811647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1490520099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836133437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5237914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236124694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2142598473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1421923093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898481181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292005163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2022124971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28847279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1141321639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717800760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1656473245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1347216890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26489103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644403533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1214195557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2081066993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2046098164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1293627313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556474820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325196258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1230392672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648811205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1526357840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1662034746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1175791304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2121402779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1504525930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1307628863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1044135147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499242952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957755130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1693037000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1287262260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187911581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169442277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2108492704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964867749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1257325732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1392662354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2103136254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158484285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563533735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2139014639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1529217030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2051742428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1277755865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470416787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398140033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671988806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2003323214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957685151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689548330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1416001994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482520005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1005708741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948797391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717256259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1982964759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1729615179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155457757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1462477927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591376439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1673203267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1898211723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2069685386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1737063673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167070294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1724142710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1377333119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279743956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347949100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835637990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1109748765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1433780519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73256858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1222524536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614158674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1932826972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975557770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136568119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335854902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193752994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1670568821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1132312655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921990509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2142611341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462603241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978741805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562031573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41564367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1058186370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1969949468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765927302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969968583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149475697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1948616366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1085720040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1189899036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1199424258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717862427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1330152662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915254053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781630724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1696062672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362156567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621421147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60179342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1063709917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1984860742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260169741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531923433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677662857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22176586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1023426817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1561883456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2064835445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1508853580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1880764204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884679330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1141539070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1689280339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233851515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1226557006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1074976446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427781184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2047280343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516957271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691402579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2058348594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1268663020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737598000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