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новна літератур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. Бугір М. К. Математика для  економістів.- Тернопіль: Підручники і посібники, 1998.- 192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2</w:t>
      </w:r>
      <w:r>
        <w:rPr>
          <w:lang w:val="ru-RU"/>
        </w:rPr>
        <w:t>. Сборник  задач по  высшей  математике для экономистов : Учебное  пособие / Под ред. В.И. Ермакова.- М.: ИНФРА-М, 2002.- 575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3</w:t>
      </w:r>
      <w:r>
        <w:rPr>
          <w:lang w:val="ru-RU"/>
        </w:rPr>
        <w:t>. Сборник  задач по  высшей  математике для втузов. Линейная алгебра и  основы математического  анализа.  / Под ред.   А. В. Ефимова, Б. П. Демидовича.- М.: Наука, 1981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4</w:t>
      </w:r>
      <w:r>
        <w:rPr>
          <w:lang w:val="ru-RU"/>
        </w:rPr>
        <w:t>. Сборник  задач по  высшей  математике для втузов. Специальные разделы  математического  анализа.- М.: Наука. Главная редакция физико-математической литературы, 1981.- 36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 xml:space="preserve">5. </w:t>
      </w:r>
      <w:r>
        <w:rPr>
          <w:lang w:val="ru-RU"/>
        </w:rPr>
        <w:t>Замков О. О.,  Толстопятенко А. В.,  Черемных Ю. Н.  Математические методы в экономике: Учебник. - М.: МГУ    им. М.В. Ломоносова, Издательство "ДИС", 1998. -36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6</w:t>
      </w:r>
      <w:r>
        <w:rPr>
          <w:lang w:val="ru-RU"/>
        </w:rPr>
        <w:t>. Функции комплексного переменного. Операционное исчисление. Теория устойчивости. М. Л. Краснов, А. И. Киселёв,  Г. И. Макаренко, Главная редакция физико-математической литературы изд-ва "Наука", 1971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7</w:t>
      </w:r>
      <w:r>
        <w:rPr>
          <w:lang w:val="ru-RU"/>
        </w:rPr>
        <w:t>. Высшая  математика для экономистов /Под ред. Н. Ш. Кремера.-М.: "Банки и биржи" , 1997.- 406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8</w:t>
      </w:r>
      <w:r>
        <w:rPr>
          <w:lang w:val="ru-RU"/>
        </w:rPr>
        <w:t>. Кузнецов Ю. Н., Кузубов В. И.,  Волощенко А. Б.  Математическое программирование:  Учеб. пособие. -  2-е изд., перераб. и доп.- М.: Высш. школа, 1980-300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9</w:t>
      </w:r>
      <w:r>
        <w:rPr>
          <w:lang w:val="ru-RU"/>
        </w:rPr>
        <w:t xml:space="preserve">. </w:t>
      </w:r>
      <w:r>
        <w:rPr/>
        <w:t>Вища  математика: основні означення, приклади і  задачі: Навч. посібник:  У  двох книгах. Книга 1 / Г. Л. Кулініч,  Л. О. Максименко,        В. В. Плахотник,  Г. Й. Призва.- 2-е  вид., зі змінами.- К.: Либідь,  1994.- 312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0. Вища  математика: основні означення, приклади і  задачі: Навч. посібник:  У  двох книгах. Книга 2 / І. П. Васильченко, В. Я. Данилов, Є. Ю. Таран, А. І. Лобанов- 2-е  вид., зі змінами.- К.: Либідь,  1994.- 280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1. Малыхин В. И. Математика в экономике: Учебное пособие.- М.: ИНФРА-М, 2000</w:t>
      </w:r>
      <w:r>
        <w:rPr>
          <w:lang w:val="ru-RU"/>
        </w:rPr>
        <w:t>.- 356 с. - ( Серия " Высшее образование")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</w:t>
      </w:r>
      <w:r>
        <w:rPr/>
        <w:t>2</w:t>
      </w:r>
      <w:r>
        <w:rPr>
          <w:lang w:val="ru-RU"/>
        </w:rPr>
        <w:t xml:space="preserve">. Пак В. В., Носенко Ю. Л.  Вища математика: Підручник.- К.: Либідь, 1996.- 440 с. 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</w:t>
      </w:r>
      <w:r>
        <w:rPr/>
        <w:t>3</w:t>
      </w:r>
      <w:r>
        <w:rPr>
          <w:lang w:val="ru-RU"/>
        </w:rPr>
        <w:t xml:space="preserve">. Проскуряков В. И. Сборник задач по линейной алгебре.-М.: Наука, 1961.- 384 с. 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</w:t>
      </w:r>
      <w:r>
        <w:rPr/>
        <w:t>4</w:t>
      </w:r>
      <w:r>
        <w:rPr>
          <w:lang w:val="ru-RU"/>
        </w:rPr>
        <w:t xml:space="preserve">. Пискунов Н. С.  Дифференциальное и интегральное исчисления:  Учеб. для  втузов. В 2-х т. Т. </w:t>
      </w:r>
      <w:r>
        <w:rPr>
          <w:lang w:val="en-US"/>
        </w:rPr>
        <w:t>I</w:t>
      </w:r>
      <w:r>
        <w:rPr>
          <w:lang w:val="ru-RU"/>
        </w:rPr>
        <w:t>: - М.: Итеграл-Пресс, 2002.- 416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</w:t>
      </w:r>
      <w:r>
        <w:rPr/>
        <w:t>5</w:t>
      </w:r>
      <w:r>
        <w:rPr>
          <w:lang w:val="ru-RU"/>
        </w:rPr>
        <w:t xml:space="preserve">.  Пискунов Н. С.  Дифференциальное и интегральное исчисления:  Учеб. для  втузов. В 2-х т. Т. </w:t>
      </w:r>
      <w:r>
        <w:rPr>
          <w:lang w:val="en-US"/>
        </w:rPr>
        <w:t>II</w:t>
      </w:r>
      <w:r>
        <w:rPr>
          <w:lang w:val="ru-RU"/>
        </w:rPr>
        <w:t>: - М.: Итеграл-Пресс, 2001.- 544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16</w:t>
      </w:r>
      <w:r>
        <w:rPr>
          <w:lang w:val="ru-RU"/>
        </w:rPr>
        <w:t>. Привалов И. И.  Аналитическая  геометрия: Учеб. для втузов. -М.: Главная редакция физико-математической литературы, 1961.-297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17</w:t>
      </w:r>
      <w:r>
        <w:rPr>
          <w:lang w:val="ru-RU"/>
        </w:rPr>
        <w:t>. Сборник  индивидуальных заданий по высшей  математике: Учебн. пособие. В 3 ч. Ч. 1. / Под общ. ред. А. П. Рябушко.- Мн.: Высш. школа, 1990.- 270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18</w:t>
      </w:r>
      <w:r>
        <w:rPr>
          <w:lang w:val="ru-RU"/>
        </w:rPr>
        <w:t>. Сборник  индивидуальных заданий по высшей  математике: Учебн. пособие. В 3 ч. Ч. 2. / Под общ. ред. А. П. Рябушко.- Мн.: Высш. школа, 1990.- 270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19</w:t>
      </w:r>
      <w:r>
        <w:rPr>
          <w:lang w:val="ru-RU"/>
        </w:rPr>
        <w:t>. Сборник  индивидуальных заданий по высшей  математике: Учебн. пособие. В 3 ч. Ч. 3. / Под общ. ред. А. П. Рябушко.- Мн.: Высш. школа, 1990.- 270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20</w:t>
      </w:r>
      <w:r>
        <w:rPr>
          <w:lang w:val="ru-RU"/>
        </w:rPr>
        <w:t>. Феллер В. Введение  в  теорию массового обсл. и ёё приложения.- М.: Наука, 196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00:00Z</dcterms:created>
  <dc:creator>TSO_11</dc:creator>
  <dc:description/>
  <cp:keywords/>
  <dc:language>en-US</dc:language>
  <cp:lastModifiedBy>TSO_11</cp:lastModifiedBy>
  <dcterms:modified xsi:type="dcterms:W3CDTF">2012-11-17T08:01:00Z</dcterms:modified>
  <cp:revision>1</cp:revision>
  <dc:subject/>
  <dc:title/>
</cp:coreProperties>
</file>