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268899436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1371773108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1753944919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951693737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843876328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970683866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925940582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592937707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2134614472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890101239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1717446286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790563066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1070917156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177302657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1943973596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1824558604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692214818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1472341412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1507949780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648521445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49591608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831333349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420846952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416224567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982615314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2112648189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1450217641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185192191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30618946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379916187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802002766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2093352099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601053462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1695822407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1296301890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1268104937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1622960024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579555994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75802590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221509407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210609980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735379517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100600323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1059022786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1982243674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973371986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744285819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1710351989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738091852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1202283465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1341963777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205932447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1443410382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1475776223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1702799560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1261752356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1943990488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1581176897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1476991328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823171951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959229147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1308704469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1280156335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1617755510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1333359584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813334039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704293240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1314348288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955747569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1738621864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55661030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727138398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1921836540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958901774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912742263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724058983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1349195603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2018144192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266325712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525876313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597819912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222069717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1253318230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87656842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496405409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1229833076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1881090697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552624931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1711985706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1962703031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1861721022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1509610146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2007517204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334747420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1299613958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300508421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2046900188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119000541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2053798821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247030765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1070945995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719608746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1777103492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1992515998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1731792066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1869726798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1082857863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1315714446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642839033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1333617932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1738754140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1557259954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1527699992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1489123380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1506229778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1761167472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2086070494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1583613792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836131917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225165600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233122987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1742408555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532555286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435321767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460314328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61123609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179260226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1232136632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1711578716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559527410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1469873552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96839618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1212410269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1258505235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239937313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1717406546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720305630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29071906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567951338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133651860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131979647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686203172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144394804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2044504443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1520362364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1772944255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1773152048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2017445018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979350607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633334987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642029237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477677430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132166047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734347278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651915775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780957421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1823304778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1900494033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244078578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849853409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1321708782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1697305459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727387764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804911989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1580624015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480462963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1196317059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1948186567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1231695098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1960476435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397425374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1966460498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1166703550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208255944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1414187178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1819513969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1070588707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164525094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767439056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321578171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1432661742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262941908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1156845165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184034678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61765272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956579453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428167820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983804889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15587109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1891830953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1516703315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1543610915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450501225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843472990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1282353709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1931919122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147252326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1350310471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1504901094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697240244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1712556584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1527514485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472390130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631649937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1905007131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937173086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2106469315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1879243122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1647882503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633100968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1332572792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1139262851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347266648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1097463368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1375452554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1354211728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2065573434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1565437902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1163150686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1722247981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925001495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505311764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374014175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603054662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1894287057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39544573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577347821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691849643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1851153635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1096610685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122716210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1484465079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2005587450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1275091744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521518809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298691589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772510616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1742694704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1987273292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1509297546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1184481002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710767916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1175952455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59617258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824924799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1621922668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640101764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1813546545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2001584841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2049601808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731420180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210721791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322627216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2011804499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1316316181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906571590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1375780194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589817863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1646147582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416138752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435214208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1911257394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1564689603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81679458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1536036579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1525629593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556826203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1049545820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478298843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1632066369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117830916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976753237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360697777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798815061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45015684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783924191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1275994034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1603569940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791620061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393524369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1408891340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2065989449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527710489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743849174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1289520553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299310791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222164244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96672281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1393385856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1447151610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1882195432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848041967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1198785878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295326519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1902176890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1973290105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296554394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141793266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761440686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150444659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790798696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894655702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541517090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319383542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933058031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2134841946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1110715861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1442357835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1862640951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1436706523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154423058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962084673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1208901814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1131352290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600541363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288408045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2085067019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1367648515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1653378257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1028132053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1897191693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265973926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690632551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872486341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1019034272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788226320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95916691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1248200142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1628871736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1210032656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1144710189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330270638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1701070412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345304339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1448920845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592916891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98547137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126148867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95033385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1375700832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880850840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410530955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1789247727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190816301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887211525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2116475507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1501065697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270932970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1384358036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2014432086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462111132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517360520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942853063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630977179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1461861127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1872783944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1228001845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1481882513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1805252417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1246443642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1649557003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1922674685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1668712075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773072992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474989319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1535201458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2111776214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1741744688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1320954532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127896611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75715810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2106053991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902009618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885394155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368132134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1708202222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1722253621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14290377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87976848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713815908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180033957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1957285297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1220752827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519312977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1185079201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1452267298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226268987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617470065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1581589851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1423426648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1407745882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1722875293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1587382012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1396193506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803952460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1894882328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876040300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828036193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1311346089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17593598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551303328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623765229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1660704757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727761653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2130068507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1074528210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296771362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758902847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603444645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248021925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140899858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1301146711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1408966559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472377989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1979864603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887386085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1357783333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162290839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968889243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1986329083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1335564724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1838459372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1082219194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1897208906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1573947965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1907025592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1090628059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1437887556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1189249246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85668811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589843208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986046331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702354982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1081131717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169931864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1406522498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2068110823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1674264915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1047598899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884459093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1452490531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238672159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1233329173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1426757513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294836178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858208880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1586305081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612967066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1885341608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1472950912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892440887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1596580496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1407007895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1133300685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522357758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1021152132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745629496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1437352935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892326907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1944063832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1819656538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576950965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1543483942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1869667110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1413794528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1480206714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1339716165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1116224918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1281637126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1647183790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934810206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722283190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896276922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916777089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283853264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1871583151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590834056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1869349409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1995644873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54566860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1507994663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1354032154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1944435179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1675113064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1656920726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1427665019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1182720016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176437768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