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точку пересечения прямых х + 3у - 2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х - 3у – 8  = 0.                                          </w:t>
        <w:tab/>
        <w:t xml:space="preserve">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-2,6) и В(-1, 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7k и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-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 xml:space="preserve">. </w:t>
        <w:tab/>
        <w:tab/>
        <w:tab/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Найти предел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  <w:szCs w:val="24"/>
          <w:lang w:val="uk-UA"/>
        </w:rPr>
        <w:t xml:space="preserve">                          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Найти проекцию точки М(0, 3, -1) на пряму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(1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 xml:space="preserve">Для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най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0" w:firstLine="72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8,1) и В(-5, 1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редел</w:t>
        <w:tab/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  <w:szCs w:val="24"/>
          <w:lang w:val="uk-UA"/>
        </w:rPr>
        <w:t xml:space="preserve">             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Найти проекцию точки М(0, 2, 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(25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28:00Z</dcterms:created>
  <dc:creator>Administrator</dc:creator>
  <dc:description/>
  <cp:keywords/>
  <dc:language>en-US</dc:language>
  <cp:lastModifiedBy>комп</cp:lastModifiedBy>
  <cp:lastPrinted>2008-10-16T14:27:00Z</cp:lastPrinted>
  <dcterms:modified xsi:type="dcterms:W3CDTF">2008-10-16T10:28:00Z</dcterms:modified>
  <cp:revision>2</cp:revision>
  <dc:subject/>
  <dc:title>Кафедра  вищої математики</dc:title>
</cp:coreProperties>
</file>