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</w:rPr>
        <w:t>1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Аналітична геометрія. Границі.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Вартість кожного завдання 10 бал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еревірити, чи колінеарні вектори  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b/>
          <w:sz w:val="24"/>
          <w:szCs w:val="24"/>
          <w:lang w:val="uk-UA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Знайти косинус кута між площин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 3 = 0;    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Знайти скалярний добуток вектор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Знайти границю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  <w:lang w:val="uk-UA"/>
        </w:rPr>
        <w:t>Перевірити, чи належить точка (2,3) прямій 2х – 3у + 5 =0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4"/>
          <w:szCs w:val="24"/>
          <w:lang w:val="uk-UA"/>
        </w:rPr>
        <w:t>Ро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ати систему лінійних алгебраїчних рівнянь методом Крамер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 xml:space="preserve">  Написати канонічні рівняння прямо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</w:t>
      </w:r>
      <w:r>
        <w:rPr>
          <w:sz w:val="24"/>
          <w:szCs w:val="24"/>
          <w:lang w:val="uk-UA"/>
        </w:rPr>
        <w:t xml:space="preserve">  Знайти площу паралелограма, побудованого на векторах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9 </w:t>
      </w:r>
      <w:r>
        <w:rPr>
          <w:sz w:val="24"/>
          <w:szCs w:val="24"/>
          <w:lang w:val="uk-UA"/>
        </w:rPr>
        <w:t xml:space="preserve"> Обчислити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м піраміди з вершинами в точках А1(2,4,7), А2(3,3,2), А3(0,1,2), А4(-3,7,-2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 її висоту з вершини А4 на грань А1А2А3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</w:t>
      </w:r>
      <w:r>
        <w:rPr>
          <w:sz w:val="24"/>
          <w:szCs w:val="24"/>
          <w:lang w:val="uk-UA"/>
        </w:rPr>
        <w:t>Знайти координати проекції точки Р(1,0,1) на площин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4х + 6у +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>- 25 =0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45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19T12:45:00Z</dcterms:modified>
  <cp:revision>2</cp:revision>
  <dc:subject/>
  <dc:title>Кафедра  вищої математики</dc:title>
</cp:coreProperties>
</file>