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страхування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ПЕРЕЛІК ТЕСТОВИХ ЗАВДАНЬ </w:t>
      </w:r>
    </w:p>
    <w:p>
      <w:pPr>
        <w:pStyle w:val="Normal"/>
        <w:ind w:firstLine="70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34"/>
        <w:spacing w:before="0" w:after="0"/>
        <w:ind w:firstLine="700"/>
        <w:jc w:val="both"/>
        <w:rPr/>
      </w:pPr>
      <w:r>
        <w:rPr>
          <w:b/>
          <w:sz w:val="28"/>
          <w:szCs w:val="28"/>
          <w:lang w:val="uk-UA"/>
        </w:rPr>
        <w:t>1 Страховики України не можуть займатися такими видами діяльност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ворювати об'єднання з метою спільної страхової дія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дійснювати кредитне обслуговування фізичних і юридичних осіб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здійснювати страховий захист іноземних громадян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г) вести діяльність по перестрахуванню ризиків з іноземними перестраховиками (нерезидентами)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 Сукупний фонд страхового захисту складається з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резервних фондів підприємст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амортизаційних фонд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кредитів бан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резервних фондів, передбачених бюджет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іноземних інвестиці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е) резервів страхових організацій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 перші страховики виникали у форм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овариства взаємного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ого товариства з повною відповідальніст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акціонерного страхового товарист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державної страхової організації.</w:t>
      </w:r>
    </w:p>
    <w:p>
      <w:pPr>
        <w:pStyle w:val="Normal"/>
        <w:spacing w:before="120" w:after="0"/>
        <w:ind w:firstLine="697"/>
        <w:jc w:val="both"/>
        <w:rPr>
          <w:b/>
          <w:b/>
          <w:spacing w:val="6"/>
          <w:szCs w:val="28"/>
          <w:lang w:val="uk-UA"/>
        </w:rPr>
      </w:pPr>
      <w:r>
        <w:rPr>
          <w:b/>
          <w:spacing w:val="6"/>
          <w:szCs w:val="28"/>
          <w:lang w:val="uk-UA"/>
        </w:rPr>
        <w:t>4 Прийняти рішення про ліквідацію страхової компанії має право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рада директор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агальні збори акціонер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Ліга страхових організаці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 Які функції не виконує страхуванн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фіскальн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ощадн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ревентивн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ризиков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стимулюючу?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pacing w:val="-2"/>
          <w:szCs w:val="28"/>
          <w:lang w:val="uk-UA"/>
        </w:rPr>
        <w:t>6 З приведеної нижче інформації вибрати принципи страхуванн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аксимальна сумлінність сторін страхового договор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уброгаці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наявність законного майнового інтересу страхувальни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повернення страхових премій страхувальникові, якщо страховий випадок не наступив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 Підвищенню ролі страхування сприяю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зріст інфляц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оліпшення роботи персоналу страхових компаній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відсутність належного статистичного й іншого інформаційного забезпеч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низькі розміри державного пенсійного забезпеч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зменшення безкоштовних соціальних послуг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 Класифікація страхування за  економічними ознаками – це класифікаці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за об'єктом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а формою провед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за  статусом страхувальника (фізична чи юридична особа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за часом виникнення окремих видів страхування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 Яки з перелічених видів страхування передбачає класифікація з метою ліцензування страхової діяльності в Україні?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вантажів і багажу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транспорту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валютних ризиків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 Страховим випадком при страхуванні громадян від нещасних випадків може бути :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а) смерть застрахованого з якої-небудь причини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б) смерть застрахованого тільки від нещасного випадку;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в) дожиття застрахованого до закінчення терміну дії договору страхування.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г) отримання застрахованою особою групи інвалідності у наслідок нещасного випадку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 До майнового страхування не належа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наземного транспор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житт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пенсійного забезпеч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ування від нещасного випад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страхування інвестиці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е) страхування кредитів.</w:t>
      </w:r>
    </w:p>
    <w:p>
      <w:pPr>
        <w:pStyle w:val="TextBody"/>
        <w:spacing w:before="120" w:after="0"/>
        <w:ind w:firstLine="697"/>
        <w:rPr/>
      </w:pPr>
      <w:r>
        <w:rPr>
          <w:b/>
          <w:szCs w:val="28"/>
          <w:lang w:val="uk-UA"/>
        </w:rPr>
        <w:t>12 При якому числовому значенні</w:t>
      </w:r>
      <w:r>
        <w:rPr>
          <w:b/>
          <w:color w:val="FF0000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імовірність настання страхового випадку максимальна 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0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0,25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0,75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1,0?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3 Катастрофічні ризики безпосередньо характеризую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елика імовірність настання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можлива величина понесених збит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охоплена ризиком галузь господарської дія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ид стихійного лиха: вода, вогонь, вітер і ін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 Сутність аналізу ризику поляга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 оцінці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у зменшенні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 ідентифікації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 запобіганні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у діагностиці ризику.</w:t>
      </w:r>
    </w:p>
    <w:p>
      <w:pPr>
        <w:pStyle w:val="Normal"/>
        <w:spacing w:before="120" w:after="0"/>
        <w:ind w:firstLine="69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5 Етапами ризику-менеджменту 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фінанс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контрол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обмеж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аналіз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6 Критеріями страхових ризиків 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ипадковіст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можливість оцінки у вартісних одиницях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низька ступінь імовір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надзвичайно високі збитки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7 Чи існує різниця між такими документами, як «страховий договір», «страховий поліс», «страхове свідчення»?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ак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емає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Так, але на окремі види страхування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8 дію договору страхування може припини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льник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Ліга страхових організацій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Страховик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Усі відповіді не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9 Чи можна протягом терміну дії договору вносити зміни в його зміст?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ак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і.</w:t>
      </w:r>
    </w:p>
    <w:p>
      <w:pPr>
        <w:pStyle w:val="Normal"/>
        <w:ind w:firstLine="700"/>
        <w:jc w:val="both"/>
        <w:rPr/>
      </w:pPr>
      <w:r>
        <w:rPr>
          <w:spacing w:val="4"/>
          <w:szCs w:val="28"/>
          <w:lang w:val="uk-UA"/>
        </w:rPr>
        <w:t>в) З дозволу Уповноваженого органу по нагляду за страховою діяльністю.</w:t>
      </w:r>
    </w:p>
    <w:p>
      <w:pPr>
        <w:pStyle w:val="Normal"/>
        <w:spacing w:before="120" w:after="0"/>
        <w:ind w:firstLine="697"/>
        <w:rPr/>
      </w:pPr>
      <w:r>
        <w:rPr>
          <w:b/>
          <w:szCs w:val="28"/>
          <w:lang w:val="uk-UA"/>
        </w:rPr>
        <w:t>20 Страховий фонд страховика створюється</w:t>
      </w:r>
      <w:r>
        <w:rPr>
          <w:b/>
          <w:szCs w:val="28"/>
          <w:lang w:val="uk-UA" w:eastAsia="en-US"/>
        </w:rPr>
        <w:t xml:space="preserve"> </w:t>
      </w:r>
      <w:r>
        <w:rPr>
          <w:b/>
          <w:szCs w:val="28"/>
          <w:lang w:val="uk-UA"/>
        </w:rPr>
        <w:t>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 w:eastAsia="en-US"/>
        </w:rPr>
        <w:t>а) у натуральній формі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 w:eastAsia="en-US"/>
        </w:rPr>
        <w:t>б) як у натуральної, так і в грошовій формі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 w:eastAsia="en-US"/>
        </w:rPr>
        <w:t>в) у грошовій формі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винятково у виді цінних паперів.</w:t>
      </w:r>
    </w:p>
    <w:p>
      <w:pPr>
        <w:pStyle w:val="34"/>
        <w:spacing w:before="12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 Метою діяльності суспільств взаємного страхування 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отримання прибутку від інвестиції тимчасово вільних кошт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отримання прибутку від проведення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ий захист учасників суспільст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сі відповіді не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22 На Департамент страхового нагляду покладено такі функції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реєстрація страхових договорів, по яких частина ризиків передається на перестрахування нерезидента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контроль над платоспроможністю страхов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идача ліцензій на право здійснення страхової дія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розрахунок страхових тарифів.</w:t>
      </w:r>
    </w:p>
    <w:p>
      <w:pPr>
        <w:pStyle w:val="34"/>
        <w:spacing w:before="120" w:after="0"/>
        <w:ind w:firstLine="697"/>
        <w:rPr/>
      </w:pPr>
      <w:r>
        <w:rPr>
          <w:b/>
          <w:sz w:val="28"/>
          <w:szCs w:val="28"/>
          <w:lang w:val="uk-UA"/>
        </w:rPr>
        <w:t>23 Страховики в Україні повинні одержувати ліцензію на проведення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окремих видів страхуванн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перестрахуванн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страхових операцій на території України;</w:t>
      </w:r>
    </w:p>
    <w:p>
      <w:pPr>
        <w:pStyle w:val="Normal"/>
        <w:ind w:firstLine="700"/>
        <w:rPr/>
      </w:pPr>
      <w:r>
        <w:rPr>
          <w:szCs w:val="28"/>
          <w:lang w:val="uk-UA"/>
        </w:rPr>
        <w:t>г) діяльності, пов'язаної з формуванням і розміщенням страхових резервів.</w:t>
      </w:r>
    </w:p>
    <w:p>
      <w:pPr>
        <w:pStyle w:val="Normal"/>
        <w:ind w:firstLine="70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4 До накопичувального страхування можна віднес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едичне страхування 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від нещасних випадків на виробництв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енсійне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5 Страхова сума за договором змішаного страхування життя не виплачується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у випадку смерті страхувальника від злоякісного захворювання після одного року від початку дії договор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у випадку самогубства страхувальни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у випадку смерті страхувальника після одного місяця від початку дії договору  страхування від серцево-судинного захворю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Heading2"/>
        <w:spacing w:before="120" w:after="0"/>
        <w:ind w:firstLine="697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26 При здійсненні обов'язкових видів страхування:</w:t>
      </w:r>
    </w:p>
    <w:p>
      <w:pPr>
        <w:pStyle w:val="Normal"/>
        <w:ind w:firstLine="700"/>
        <w:jc w:val="both"/>
        <w:rPr>
          <w:spacing w:val="4"/>
          <w:szCs w:val="28"/>
          <w:lang w:val="uk-UA"/>
        </w:rPr>
      </w:pPr>
      <w:r>
        <w:rPr>
          <w:spacing w:val="4"/>
          <w:szCs w:val="28"/>
          <w:lang w:val="uk-UA"/>
        </w:rPr>
        <w:t>а) джерелом виплат страхових сум і відшкодувань є державний бюджет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б) у випадку неплатоспроможності страховика держава гарантує виконання його зобов'язань за договорами обов’язкового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держава покладає виконання обов'язків страховика на державну страхову компанію;</w:t>
      </w:r>
    </w:p>
    <w:p>
      <w:pPr>
        <w:pStyle w:val="Normal"/>
        <w:ind w:firstLine="700"/>
        <w:jc w:val="both"/>
        <w:rPr/>
      </w:pPr>
      <w:r>
        <w:rPr>
          <w:spacing w:val="4"/>
          <w:szCs w:val="28"/>
          <w:lang w:val="uk-UA"/>
        </w:rPr>
        <w:t>г) страхові тарифи затверджуються уповноваженим державним органом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27 Страхувальниками по індивідуальному і колективному страхуванню від нещасних випадків можуть бу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юридичні особ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юридичні і фізичні особ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фізичні особи.</w:t>
      </w:r>
    </w:p>
    <w:p>
      <w:pPr>
        <w:pStyle w:val="Normal"/>
        <w:spacing w:before="120" w:after="0"/>
        <w:ind w:firstLine="697"/>
        <w:rPr/>
      </w:pPr>
      <w:r>
        <w:rPr>
          <w:b/>
          <w:szCs w:val="28"/>
          <w:lang w:val="uk-UA"/>
        </w:rPr>
        <w:t>28 Перестрахування страховиком України своїх зобов'язань здійснюється у випадку коли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обсяг його зобов'язань за окремим ризиком перевищує 50 % сплаченого статутного фонду;</w:t>
      </w:r>
    </w:p>
    <w:p>
      <w:pPr>
        <w:pStyle w:val="Normal"/>
        <w:ind w:firstLine="700"/>
        <w:rPr/>
      </w:pPr>
      <w:r>
        <w:rPr>
          <w:szCs w:val="28"/>
          <w:lang w:val="uk-UA"/>
        </w:rPr>
        <w:t>б) величина іноземного капіталу в його статутному фонді перевищує 49 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еличина його зобов'язань за окремим ризиком перевищує 10 % сплаченого статутного фонду;</w:t>
      </w:r>
    </w:p>
    <w:p>
      <w:pPr>
        <w:pStyle w:val="Normal"/>
        <w:spacing w:before="0" w:after="120"/>
        <w:ind w:firstLine="697"/>
        <w:jc w:val="both"/>
        <w:rPr/>
      </w:pPr>
      <w:r>
        <w:rPr>
          <w:szCs w:val="28"/>
          <w:lang w:val="uk-UA"/>
        </w:rPr>
        <w:t>г) величина іноземного капіталу в його статутному фонді знаходиться на рівні 49 %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9 Що впливає на розмір тарифної ставки при страхуванні від нещасних випадків?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упінь професійного ризику застрахованої особи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ік застрахованого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Термін страхування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30 До обов'язкових видів страхування, що здійснюються в Україні, віднося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транспортних засоб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відповідальності власників транспортних засоб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основних фондів підприємст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ування пасажирів від нещасних випадків на транспорт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1 Договір страхування вступає в дію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з наступного дня після його укладання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б) з моменту внесення першого страхового внеску, якщо інше не передбачено договор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з моменту одержання страхувальником страхового поліс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жодна відповідь невірна;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32 При оцінці основних фондів при укладанні договору страхування майна підприємств за основу бере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ервісна вартіст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балансова вартість з урахуванням амортизац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артість, визначена на підставі експертної оцінки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33 За основним договором страхування майна може бути застраховане таке майно підприємства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айно, отримане підприємством за договором майнового найм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родукція, отримана від населення для переробки, збереж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основні фонд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продукція незавершеного виробництва.</w:t>
      </w:r>
    </w:p>
    <w:p>
      <w:pPr>
        <w:pStyle w:val="34"/>
        <w:spacing w:before="12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4 При настанні страхового випадку страхувальник повинний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заявити про страховий випадок у компетентні орган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класти страховий акт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ідразу ж після страхового випадку почати відбудовні робот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обчислити суму збитку.</w:t>
      </w:r>
    </w:p>
    <w:p>
      <w:pPr>
        <w:pStyle w:val="Normal"/>
        <w:spacing w:before="120" w:after="0"/>
        <w:ind w:firstLine="697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35 Відповідно до основного договору страхування майна підприємства, страховик при настанні страхового випадку відшкодову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збитки внаслідок зниження вартості застрахованого майн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итрати на приведення майна в порядок після настання страхового випад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итрати на поновлення виробницт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трату прибутку в результаті простою виробницт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усі відповіді 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36 Частина тарифу, що призначена для покриття витрат на проведення страхування,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брутто-став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етто-став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навантаження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7 Плата за страхування, що страхувальник зобов'язаний внести страховику відповідно до договору страхування, називає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овим тариф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ою сумо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ою преміє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франшизою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38 При страхуванні майна страхова сума не повинна перевищувати його дійсної вартост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на момент складання договор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а момент настання страхового випадку.</w:t>
      </w:r>
    </w:p>
    <w:p>
      <w:pPr>
        <w:pStyle w:val="34"/>
        <w:spacing w:before="120" w:after="0"/>
        <w:ind w:firstLine="69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9 У суму прямого збитку за страховим випадком  включаю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кількісне зменшення застрахованого майн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ниження вартості майна при збереженні матеріально-речовинної форми;</w:t>
      </w:r>
    </w:p>
    <w:p>
      <w:pPr>
        <w:pStyle w:val="Normal"/>
        <w:ind w:firstLine="700"/>
        <w:jc w:val="both"/>
        <w:rPr/>
      </w:pPr>
      <w:r>
        <w:rPr>
          <w:spacing w:val="-2"/>
          <w:szCs w:val="28"/>
          <w:lang w:val="uk-UA"/>
        </w:rPr>
        <w:t>в) витрати страхувальника на відновлення майна до первісного стан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трату доходів страхувальника в результаті перерв у виробничо-торговельному процес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40 При наявності декількох страхових полісів  по страхуванню того самого об'єкту, виплата відшкодування в повному обсяз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не відбуваєтьс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ідбувається тільки за особистим страхування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ідбувається тільки за  страхуванням відповідальності.</w:t>
      </w:r>
    </w:p>
    <w:p>
      <w:pPr>
        <w:pStyle w:val="TextBody"/>
        <w:spacing w:before="120" w:after="0"/>
        <w:ind w:firstLine="697"/>
        <w:rPr/>
      </w:pPr>
      <w:r>
        <w:rPr>
          <w:b/>
          <w:szCs w:val="28"/>
          <w:lang w:val="uk-UA"/>
        </w:rPr>
        <w:t>41 До страхування відповідальності віднося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огневе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майна від збитку, нанесеного третіми особам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від нещасних випад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ування підприємств – джерел підвищеної небезпеки.</w:t>
      </w:r>
    </w:p>
    <w:p>
      <w:pPr>
        <w:pStyle w:val="TextBody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2 Угода про «Зелену карту» передбачає:</w:t>
      </w:r>
    </w:p>
    <w:p>
      <w:pPr>
        <w:pStyle w:val="TextBody"/>
        <w:ind w:firstLine="700"/>
        <w:rPr/>
      </w:pPr>
      <w:r>
        <w:rPr>
          <w:szCs w:val="28"/>
          <w:lang w:val="uk-UA"/>
        </w:rPr>
        <w:t>а) встановлення єдиного ліміту відповідальності страховиків на території країн-учасниць угоди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формування єдиного страхового фонду страхових компаній країн-учасниць угоди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надання фінансової підтримки страховим компаніям країн-учасниць угоди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визнання полісів страхування цивільної відповідальності власників транспортних засобів дійсними на території всіх країн-учасниць угоди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3 Висновок угоди перестрахування є необхідним, якщо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овик має намір знизити безумовну франшизу щодо договор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ик бере на страхування суми ризиків,  що перевищують його власні можлив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ик не є резидентом Україн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овик здійснює виключно страхування життя.</w:t>
      </w:r>
    </w:p>
    <w:p>
      <w:pPr>
        <w:pStyle w:val="TextBody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4 Величина нетто-ставки залежить від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розміру статутного капіталу;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Cs w:val="28"/>
          <w:lang w:val="uk-UA"/>
        </w:rPr>
        <w:t>б) витрат страховика на організацію, рекламу, відрахування в резервні фонд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фінансового стану страхової компан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імовірності настання страхового випадку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45 Ризики, пов'язані з реалізацією активів і зміною їхньої  вартості,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айнов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иробнич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кредитн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ризики ліквідності.</w:t>
      </w:r>
    </w:p>
    <w:p>
      <w:pPr>
        <w:pStyle w:val="34"/>
        <w:spacing w:before="12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6 На вартість страхової послуги впливають такі фактори: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кон'юнктура страхового рин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рівень відсотків страхового посередни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рівень витрат на проведення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47 Ризик-менеджмент не включає: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аналіз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інвестування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контроль над ризик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фінансування ризику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48 При складанні договору добровільного медичного страхування на випадок хвороби враховує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ан здоров'я застрахованого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термін дії договор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аж роботи застрахованого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ік застрахованого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д) усі відповіді вірні. </w:t>
      </w:r>
    </w:p>
    <w:p>
      <w:pPr>
        <w:pStyle w:val="34"/>
        <w:spacing w:before="12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9 Видами страхування у залежності від об’єкту 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айнове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обов'язкове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відповіда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перестрахування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0 За договором страхування від нещасних випадків страхова сума не може бути виплачена, якщо мали міс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ротиправні дії застрахованого, котрі привели до його смер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авмисні дії застрахованого, котрі привели до розладу здоров'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амогубство застрахованого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1 Експерти, що оглядають транспортний засіб і дають висновок щодо його стану,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аварійні комісар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діспашер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юрвейєр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актуарії.</w:t>
      </w:r>
    </w:p>
    <w:p>
      <w:pPr>
        <w:pStyle w:val="34"/>
        <w:spacing w:before="120" w:after="0"/>
        <w:ind w:firstLine="697"/>
        <w:jc w:val="both"/>
        <w:rPr/>
      </w:pPr>
      <w:r>
        <w:rPr>
          <w:b/>
          <w:sz w:val="28"/>
          <w:szCs w:val="28"/>
          <w:lang w:val="uk-UA"/>
        </w:rPr>
        <w:t>52 Частка сукупної страхової суми, що вибуває щорічно зі страхового портфелю в зв'язку з настанням страхових випадків,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итрати страхови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і платеж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збитковість страхової сум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ові відшкодування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3 добровільними в Україні є такі галузі страхуванн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майна громадян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пасажирів від  нещасних випадків на транспор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пенсі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ування цивільної відповідальності власників транспортних засобів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54 Мінімальний розмір статутного фонду страховика, що здійснює страхування життя в Україні, повинний склада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уму, еквівалентну 1,5 млн. ЄВРО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уму, еквівалентну 1,5 млн. ЕКЮ;</w:t>
      </w:r>
    </w:p>
    <w:p>
      <w:pPr>
        <w:pStyle w:val="Normal"/>
        <w:ind w:firstLine="700"/>
        <w:jc w:val="both"/>
        <w:rPr>
          <w:szCs w:val="28"/>
          <w:lang w:val="uk-UA"/>
        </w:rPr>
      </w:pPr>
      <w:bookmarkStart w:id="0" w:name="OCRUncertain083"/>
      <w:bookmarkEnd w:id="0"/>
      <w:r>
        <w:rPr>
          <w:szCs w:val="28"/>
          <w:lang w:val="uk-UA"/>
        </w:rPr>
        <w:t xml:space="preserve">в) суму, еквівалентну 1,5 млн. дол. США; </w:t>
      </w:r>
    </w:p>
    <w:p>
      <w:pPr>
        <w:pStyle w:val="Normal"/>
        <w:ind w:firstLine="700"/>
        <w:jc w:val="both"/>
        <w:rPr>
          <w:szCs w:val="28"/>
          <w:lang w:val="uk-UA"/>
        </w:rPr>
      </w:pPr>
      <w:bookmarkStart w:id="1" w:name="OCRUncertain083"/>
      <w:bookmarkEnd w:id="1"/>
      <w:r>
        <w:rPr>
          <w:szCs w:val="28"/>
          <w:lang w:val="uk-UA"/>
        </w:rPr>
        <w:t>г) суму, еквівалентну 750 тис. ЄВРО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55 За  характером операцій страхові компанії можна класифікувати як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ісцеві і національ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) спеціалізовані й універсальні;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державні і приват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56 Обов'язкове соціальне медичне страхування передбачає надання страхового захисту громадянам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з урахуванням їх доход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 урахуванням їх ві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без обліку доходу і ві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з обліком і доходу і віку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7 Ліга страхових організацій України виконує такі функції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идає ліцензії на проведення страхової дія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розробляє заходи щодо удосконалення страхового законодавст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здійснює реєстрацію страхових посередник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г) підтримує міжнародні контакти з закордонними страховими об'єднаннями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58 Загальна частка страховика в статутному фонді інших страхових компаній відповідно до Закону України «Про страхування» не може  перевищува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30 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10 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49 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50 %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9 До майнового страхування належа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наземного транспор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житт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пенсійного забезпеч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ування від нещасного випадку.</w:t>
      </w:r>
    </w:p>
    <w:p>
      <w:pPr>
        <w:pStyle w:val="24"/>
        <w:spacing w:before="120" w:after="0"/>
        <w:ind w:firstLine="697"/>
        <w:rPr>
          <w:szCs w:val="28"/>
          <w:lang w:val="uk-UA"/>
        </w:rPr>
      </w:pPr>
      <w:r>
        <w:rPr>
          <w:szCs w:val="28"/>
          <w:lang w:val="uk-UA"/>
        </w:rPr>
        <w:t>60 Страхування одним страховиком своїх зобов'язань перед страхувальником в іншого страховика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пів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ере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цесія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61 «Розширене покриття» при страхуванні від вогню передбача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виняткове всього майна, що належить підприємств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майна тільки за повною  вартіст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більшу кількість страхових риз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2 Завданнями Моторного (Транспортного) страхового бюро є:</w:t>
      </w:r>
    </w:p>
    <w:p>
      <w:pPr>
        <w:pStyle w:val="Normal"/>
        <w:ind w:firstLine="700"/>
        <w:jc w:val="both"/>
        <w:rPr/>
      </w:pPr>
      <w:r>
        <w:rPr>
          <w:spacing w:val="4"/>
          <w:szCs w:val="28"/>
          <w:lang w:val="uk-UA"/>
        </w:rPr>
        <w:t>а) забезпечення платоспроможності страховиків за договорами обов’язкового страхування відповідальності власників транспортних засоб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роведення експертизи транспортних засобів перед укладанням договор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координація діяльності й інформаційне забезпечення страховиків;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3 Аквізитор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фахівець, що обчислює страхові тариф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інкасатор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уповноважена страховиком особа, що розповсюджує  договори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фахівець, що оцінює збитки в морському страхуван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4 Франшиза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форма договор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додаткова плата за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частина збитків, що не відшкодовується страховик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збитки, що відшкодовуються страховиком.</w:t>
      </w:r>
    </w:p>
    <w:p>
      <w:pPr>
        <w:pStyle w:val="34"/>
        <w:spacing w:before="12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5 Страховий пул – це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добровільне об'єднання страховиків з метою співстрахування значних ризик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б) об'єднання страховиків з метою забезпечення перестрахового захис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Ліга страховиків  Україн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об'єднання страховиків на законодавчій основі, регламентоване державою, з метою перестрахування значних ризиків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6 Об'єктом при страхуванні відповідальності товаровиробника за якість продукції є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ненавмисний збиток, заподіяний життю і здоров'ю споживача продукц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енавмисний збиток, заподіяний майну споживача продукц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усі відповіді 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67 Тарифні ставки за обов'язковим страхуванням цивільної відповідальності власників транспортних засобів встановлюються в залежності від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ипу транспортного засоб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території переважного використання транспортного засоб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терміну дії договор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8 Якщо страхова сума дорівнює 12 560 грн., а рівень умовної франшизи – 15%, франшиза склад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1884 грн.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96 615 грн.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85 %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12 560 грн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69 Термін подачі позову у разі відповідальності товаровиробника за якість продукції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бмежується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а) </w:t>
      </w:r>
      <w:r>
        <w:rPr>
          <w:szCs w:val="28"/>
        </w:rPr>
        <w:t xml:space="preserve">1 </w:t>
      </w:r>
      <w:r>
        <w:rPr>
          <w:szCs w:val="28"/>
          <w:lang w:val="uk-UA"/>
        </w:rPr>
        <w:t>рок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терміном давності позову, передбаченим нормами національного прав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гарантійним терміном експлуатації продукції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0 Величина страхового тарифу зі страхування життя залежи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ід віку застрахованої особ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ід норми прибутковості, планованої страховиком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від рівня витрат на ведення справи</w:t>
      </w:r>
      <w:r>
        <w:rPr>
          <w:szCs w:val="28"/>
        </w:rPr>
        <w:t>$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г) усі відповіді вірні</w:t>
      </w:r>
      <w:r>
        <w:rPr>
          <w:szCs w:val="28"/>
        </w:rPr>
        <w:t>/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71 До спекулятивних відносять ризик</w:t>
      </w:r>
      <w:r>
        <w:rPr>
          <w:b/>
          <w:szCs w:val="28"/>
          <w:lang w:val="en-US"/>
        </w:rPr>
        <w:t>b</w:t>
      </w:r>
      <w:r>
        <w:rPr>
          <w:b/>
          <w:szCs w:val="28"/>
          <w:lang w:val="uk-UA"/>
        </w:rPr>
        <w:t>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ранспорт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олітич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алютні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г) ризики ліквідності</w:t>
      </w:r>
      <w:r>
        <w:rPr>
          <w:szCs w:val="28"/>
        </w:rPr>
        <w:t>/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72 Страхування є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часткою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державних фінанс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фінансової систем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фінансів підприємст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державного кредиту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73 На розмір тарифної ставки при страхуванні від нещасних випадків вплива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упінь професійного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ік застрахованого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термін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4 Актуарні розрахунки застосовуються в страхуванні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ри розрахунку величини страхового відшкод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для визначення збитків за страховими випадкам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ри розрахунку страхових тариф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34"/>
        <w:spacing w:before="120" w:after="0"/>
        <w:ind w:firstLine="697"/>
        <w:jc w:val="both"/>
        <w:rPr/>
      </w:pPr>
      <w:r>
        <w:rPr>
          <w:b/>
          <w:sz w:val="28"/>
          <w:szCs w:val="28"/>
          <w:lang w:val="uk-UA"/>
        </w:rPr>
        <w:t>75 Страховики України можуть займатися такими видами діяльності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створювати об'єднання з метою спільної страхової дія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дійснювати діяльність по розміщенню і керуванню засобами страхових резерв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здійснювати страховий захист іноземних громадян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6 Страхувальниками можуть виступа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ільки громадяни Україн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тільки фізичні особ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юридичні і фізичні особи;</w:t>
      </w:r>
    </w:p>
    <w:p>
      <w:pPr>
        <w:pStyle w:val="TextBody"/>
        <w:ind w:firstLine="700"/>
        <w:rPr/>
      </w:pPr>
      <w:r>
        <w:rPr>
          <w:szCs w:val="28"/>
          <w:lang w:val="uk-UA"/>
        </w:rPr>
        <w:t>г)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тільки юридичні особи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7 Страховий брокер діє на страховому ринку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ід свого іме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ід імені і за дорученням однієї страхової компан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ід імені і за дорученням багатьох страхових компані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за дорученням цивільних організацій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78 Ліміти страхової відповідальності за обов’язковим страхуванням цивільної відповідальності власників транспортних засобів встановлюю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Департаментом страхового нагляду у складі Державної комісії з регулювання ринків фінансових послуг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б) страховиком на підставі актуарних розрахунків з урахуванням попиту і пропозиції на страхову послуг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Моторним (Транспортним) страховим бюро Україн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ідповідно до міжнародної угоди «Зелена картка»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9 При страхуванні відповідальності товаровиробника за якість продукції страхувальником може бу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безпосередній виробник (підприємство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остачальник (оптовик)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родавець (магазин)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г) усі відповіді вірні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0 Страхова вартість – це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вартість, за якою страхувальник оцінює своє майно для цілей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вартість страхової послуг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дійсна вартість майна, що підлягає страхуванн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ринкова ціна майна, що підлягає страхуванню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1 Страхування може проводити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ільки в добровільній форм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тільки в обов'язковій форм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як у добровільної, так і в обов'язковій форм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жодна відповідь невірна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pacing w:val="4"/>
          <w:szCs w:val="28"/>
          <w:lang w:val="uk-UA"/>
        </w:rPr>
        <w:t>82 Чинність закону України «Про страхування» не поширюється на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державне соціальне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відповіда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майнове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особисте страхування.</w:t>
      </w:r>
    </w:p>
    <w:p>
      <w:pPr>
        <w:pStyle w:val="TextBody"/>
        <w:spacing w:before="120" w:after="0"/>
        <w:ind w:firstLine="697"/>
        <w:rPr/>
      </w:pPr>
      <w:r>
        <w:rPr>
          <w:b/>
          <w:szCs w:val="28"/>
          <w:lang w:val="uk-UA"/>
        </w:rPr>
        <w:t>83 Ризик неотримання прибутку в результаті нездійснення якого-небудь заходу – це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виробничий ризик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пекулятивний ризик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ризик упущеної вигоди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ризик ліквідності.</w:t>
      </w:r>
    </w:p>
    <w:p>
      <w:pPr>
        <w:pStyle w:val="TextBody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4 Передача частини ризику своїм фінансовим партнерам – це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локалізація ризику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розсіювання ризику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обмеження ризику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мінімізація ризику.</w:t>
      </w:r>
    </w:p>
    <w:p>
      <w:pPr>
        <w:pStyle w:val="TextBody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5 До групи «чистих» відносяться такі ризик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риродни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кредитни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ринкови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ліквідності.</w:t>
      </w:r>
    </w:p>
    <w:p>
      <w:pPr>
        <w:pStyle w:val="Normal"/>
        <w:spacing w:before="120" w:after="0"/>
        <w:ind w:firstLine="697"/>
        <w:jc w:val="both"/>
        <w:rPr>
          <w:b/>
          <w:b/>
          <w:color w:val="FF0000"/>
          <w:szCs w:val="28"/>
          <w:lang w:val="uk-UA"/>
        </w:rPr>
      </w:pPr>
      <w:r>
        <w:rPr>
          <w:b/>
          <w:szCs w:val="28"/>
          <w:lang w:val="uk-UA"/>
        </w:rPr>
        <w:t xml:space="preserve">86 До майнового страхування належать: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вогневих риз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відповідальності виробника за якість продукц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пенсійного забезпеч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ування сільскогосподарських ризиків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7 Основною організаційною формою страхових компаній 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державні страхові компан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риватні страхові компан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акціонерні страхові компан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успільства взаємного страхування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8 Брокераж  -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укладання брокером договор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ума, що надходить від брокера страхов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загальна сума, на яку брокер уклав угод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комісійна винагорода брокера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9 Державне регулювання страхової діяльності включає: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одаткову політику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/>
      </w:pPr>
      <w:r>
        <w:rPr>
          <w:szCs w:val="28"/>
          <w:lang w:val="uk-UA"/>
        </w:rPr>
        <w:t>б) розрахунок тарифних ставок по добровільних і обов'язкових  видах страхування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установлення переліку обов'язкових видів страхування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pacing w:val="6"/>
          <w:szCs w:val="28"/>
          <w:lang w:val="uk-UA"/>
        </w:rPr>
        <w:t>90 Головною метою державного нагляду за страховою діяльністю є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контроль над</w:t>
      </w:r>
      <w:r>
        <w:rPr>
          <w:b/>
          <w:spacing w:val="6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кількістю страхових компаній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латоспроможністю страховиків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дотриманням правил страхування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не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91 Сутність міждержавної системи регулювання страхового ринку Європейського Союзу (ЄС) полягає:</w:t>
      </w:r>
    </w:p>
    <w:p>
      <w:pPr>
        <w:pStyle w:val="Normal"/>
        <w:tabs>
          <w:tab w:val="clear" w:pos="708"/>
          <w:tab w:val="left" w:pos="-20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у спрощенні порядку ліцензування страховиків у всіх державах – членах ЄС;</w:t>
      </w:r>
    </w:p>
    <w:p>
      <w:pPr>
        <w:pStyle w:val="Normal"/>
        <w:tabs>
          <w:tab w:val="clear" w:pos="708"/>
          <w:tab w:val="left" w:pos="-200" w:leader="none"/>
        </w:tabs>
        <w:ind w:firstLine="700"/>
        <w:jc w:val="both"/>
        <w:rPr/>
      </w:pPr>
      <w:r>
        <w:rPr>
          <w:szCs w:val="28"/>
          <w:lang w:val="uk-UA"/>
        </w:rPr>
        <w:t>б) в уніфікації стандартів обліку, звітності, вимог до платоспроможності страховиків;</w:t>
      </w:r>
    </w:p>
    <w:p>
      <w:pPr>
        <w:pStyle w:val="Normal"/>
        <w:tabs>
          <w:tab w:val="clear" w:pos="708"/>
          <w:tab w:val="left" w:pos="-20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у відмовленні від національних систем регулювання діяльності страховиків;</w:t>
      </w:r>
    </w:p>
    <w:p>
      <w:pPr>
        <w:pStyle w:val="Normal"/>
        <w:tabs>
          <w:tab w:val="clear" w:pos="708"/>
          <w:tab w:val="left" w:pos="-200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color w:val="FF0000"/>
          <w:szCs w:val="28"/>
          <w:lang w:val="uk-UA"/>
        </w:rPr>
      </w:pPr>
      <w:r>
        <w:rPr>
          <w:b/>
          <w:szCs w:val="28"/>
          <w:lang w:val="uk-UA"/>
        </w:rPr>
        <w:t xml:space="preserve">92 Не є  аналізом ризику: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оцін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менше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ідентифікація джерела небезпе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запобігання.</w:t>
      </w:r>
    </w:p>
    <w:p>
      <w:pPr>
        <w:pStyle w:val="TextBody"/>
        <w:spacing w:before="120" w:after="0"/>
        <w:ind w:firstLine="697"/>
        <w:rPr/>
      </w:pPr>
      <w:r>
        <w:rPr>
          <w:b/>
          <w:lang w:val="uk-UA"/>
        </w:rPr>
        <w:t>93 Децентралізована модель регулювання страхового ринку характеризується: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уніфікацією вимог до страхових компаній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автономністю органів страхового нагляду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ідсутністю єдиного органу страхового нагляду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не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94 Централізована модель регулювання страхового ринку характеризується: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уніфікацією вимог до страхових компаній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автономністю органів страхового нагляду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ідсутністю єдиного органа страхового нагляду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34"/>
        <w:spacing w:before="12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5 Оплата послуг страхового брокера здійснює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льник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Асоціацією страхових посередник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страховиком у вигляді комісійних у залежності від кількості укладених договор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ірні відповіді а) і б)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96 Функції державного органу по нагляду за страховою діяльністю в Україні виконує: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Кабінет Міністрів України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Міністерство фінансів України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Державна комісія з регулювання ринків фінансових послуг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Департамент торгівл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97 Основними завданнями органу по нагляду за страховою діяльністю виступають:</w:t>
      </w:r>
    </w:p>
    <w:p>
      <w:pPr>
        <w:pStyle w:val="Normal"/>
        <w:tabs>
          <w:tab w:val="clear" w:pos="708"/>
          <w:tab w:val="left" w:pos="284" w:leader="none"/>
        </w:tabs>
        <w:ind w:left="-100" w:firstLine="800"/>
        <w:jc w:val="both"/>
        <w:rPr>
          <w:szCs w:val="28"/>
          <w:lang w:val="uk-UA"/>
        </w:rPr>
      </w:pPr>
      <w:r>
        <w:rPr>
          <w:szCs w:val="28"/>
          <w:lang w:val="uk-UA"/>
        </w:rPr>
        <w:t>а) ліцензування страхової діяльності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/>
      </w:pPr>
      <w:r>
        <w:rPr>
          <w:szCs w:val="28"/>
          <w:lang w:val="uk-UA"/>
        </w:rPr>
        <w:t>б) розрахунок тарифних ставок за добровільними і обов'язковими видами страхування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/>
      </w:pPr>
      <w:r>
        <w:rPr>
          <w:szCs w:val="28"/>
          <w:lang w:val="uk-UA"/>
        </w:rPr>
        <w:t>в) здійснення нагляду за дотриманням законодавства в області фінансових послуг;</w:t>
      </w:r>
    </w:p>
    <w:p>
      <w:pPr>
        <w:pStyle w:val="Normal"/>
        <w:tabs>
          <w:tab w:val="clear" w:pos="708"/>
          <w:tab w:val="left" w:pos="284" w:leader="none"/>
        </w:tabs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34"/>
        <w:spacing w:before="120" w:after="0"/>
        <w:ind w:firstLine="697"/>
        <w:jc w:val="both"/>
        <w:rPr/>
      </w:pPr>
      <w:r>
        <w:rPr>
          <w:b/>
          <w:sz w:val="28"/>
          <w:szCs w:val="28"/>
          <w:lang w:val="uk-UA"/>
        </w:rPr>
        <w:t>98 При страхуванні каско морських судів на страхування приймаю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ільки корпус морського судна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б) корпус морського судна разом з машинами, устаткуванням, оснащенням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корпус морського судна разом з машинами, устаткуванням, оснащенням  і вартістю морського перевезення вантажу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9 Договір страхування буде визнаний недійсним, якщо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об'єкт був застрахований одночасно в декількох страховиків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б) страхувальник не є законним власником даного майна або матеріально відповідальною особо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артість майна на момент настання страхового випадку перевищує страхову суму, зазначену в договорі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00 Страхова компанія виплачує повну страхову суму за договором страхування від нещасних випадків, якщо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ає місце смерть застрахованого в результаті нещасного випад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застрахований одержав першу групу інвалідності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застрахований дожив до закінчення терміну дії договор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1  Чи є різниця між поняттями «страховий внесок», «страхова премія», «страховий платіж»?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Так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і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Так, але при деяких обставинах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2 Максимальна кількість об’єктів, яка може бути охоплена страхуванням, має назву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овий портфел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е поле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а оцінк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ова відповідальність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03 Випадок, що фактично настав та викликав обов'язок страховика провести виплату страхувальнику за рахунок коштів страхового фонду, має назву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ова відповідальніст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ий ризик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ий портфель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овий випадок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д) страховий об’єкт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04 Сума виплат із страхового фонду для покриття збитку страхувальника має назву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ове відшкод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ий внесок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а сум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ова оцінка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5 Грошова сума, на яку застраховані матеріальні цінності, життя, здоров’я, відповідальність страхувальника має назву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ове відшкод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ий тариф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а премі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ова сума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6 Класифікація за об’єктами страхування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орське, авіаційне, автомобільне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особисте, майнове, відповіда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комерційне, взаємне, державне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добровільне, обов’язкове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07 Класифікація страхування за формою здійснення – це розподіл страхуванн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на добровільне та обов’язкове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а страхування життя та загальні види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на страхування від вогневих та інших риз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на особисте, майнове, відповідальност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08 До добровільних відносяться такі види страхуванн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авіаційне страхування цивільної авіації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б) страхування залізничного транспорту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страхування кредит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ування цивільної відповідальності інвестора, у тому числі за збиток, що нанесений навколишньому середовищу, здоров’ю громадян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) страхування життя;</w:t>
      </w:r>
    </w:p>
    <w:p>
      <w:pPr>
        <w:pStyle w:val="Normal"/>
        <w:ind w:firstLine="700"/>
        <w:jc w:val="both"/>
        <w:rPr/>
      </w:pPr>
      <w:r>
        <w:rPr>
          <w:spacing w:val="-2"/>
          <w:szCs w:val="28"/>
          <w:lang w:val="uk-UA"/>
        </w:rPr>
        <w:t>е) страхування життя та здоров’я спеціалістів ветеринарної медицини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9 В основу визначення страхової суми майнового страхування покладена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ервісна вартість об’єк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дійсна вартість об’єк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залишкова вартість об’єкт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збитки, що виникли у разі настання страхового випадку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0 До фінансових ризиків не відносять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інфляційн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дефляційн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інвестиційн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алютні ризики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11 Ризики, що з'являються внаслідок науково-технічної діяльності людини, -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риродн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антропогенн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пекулятивні ризи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чисті ризики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2 Природний ризик відноситься до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пекулятивних риз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антропогенних риз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чистих риз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фінансових ризиків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3 За критерієм можливих наслідків ризики поділяють на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майнові й особи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чисті і спекулятив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риродні і антропоген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інфляційні і дефляцій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4 Передача ризику професійним страховикам відповідає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критерію еквівалентності;</w:t>
        <w:tab/>
        <w:tab/>
        <w:tab/>
        <w:tab/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критерію однозначності;</w:t>
        <w:tab/>
        <w:tab/>
        <w:tab/>
        <w:tab/>
        <w:tab/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критерію залежності збит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критерію невизначеності.</w:t>
      </w:r>
    </w:p>
    <w:p>
      <w:pPr>
        <w:pStyle w:val="Normal"/>
        <w:spacing w:before="120" w:after="0"/>
        <w:ind w:firstLine="697"/>
        <w:jc w:val="both"/>
        <w:rPr>
          <w:b/>
          <w:b/>
          <w:color w:val="FF0000"/>
          <w:szCs w:val="28"/>
          <w:lang w:val="uk-UA"/>
        </w:rPr>
      </w:pPr>
      <w:r>
        <w:rPr>
          <w:b/>
          <w:szCs w:val="28"/>
          <w:lang w:val="uk-UA"/>
        </w:rPr>
        <w:t xml:space="preserve">115 Страховими ризиками є: 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Фінансовий;</w:t>
        <w:tab/>
        <w:tab/>
        <w:tab/>
        <w:tab/>
        <w:tab/>
        <w:tab/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риродний;</w:t>
        <w:tab/>
        <w:tab/>
        <w:tab/>
        <w:tab/>
        <w:tab/>
        <w:tab/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екологічний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політичний?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6 При страхуванні фінансових ризиків застосовує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истема пропорційної відповіда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истема першого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истема дійсної варт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истема граничної відповідальност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7 Страхове відшкодування виплачується в повному обсязі у таких випадках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при умовній франшизі, коли збитки менші за  франшиз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ри безумовній франшизі, коли збитки більші за франшиз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ри умовній франшизі, коли франшиза менша за збитк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) при безумовній франшизі, коли франшиза більша за збитки. 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18 Для формування статутного капіталу страхової компанії дозволяється використовувати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внески засновників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векселі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кошти, отримані в кредит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нематеріальні активи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9 Не може виступати об'єктом страхових відносин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авторські права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працездатність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життя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г) моральний збиток. 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0 Застрахований –  це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одержувач страхового відшкодування;</w:t>
      </w:r>
    </w:p>
    <w:p>
      <w:pPr>
        <w:pStyle w:val="TextBody"/>
        <w:ind w:firstLine="700"/>
        <w:rPr/>
      </w:pPr>
      <w:r>
        <w:rPr>
          <w:spacing w:val="4"/>
          <w:szCs w:val="28"/>
          <w:lang w:val="uk-UA"/>
        </w:rPr>
        <w:t>б) дієздатна фізична особа, що уклала зі страховиком договір страхування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особа, відносно  якої уклали договір страхування з її згоди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юридична особа, що займається страхуванням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21 Якщо страхувальник застрахував той самий ризик у декількох страховиків, вступає в дію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принцип граничної сумлінності сторін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принцип безпосередньої причини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принцип сприяння страховиків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принцип майнового інтересу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2 Якщо страхова сума складає 5000 грн., а страховий тариф – 0,5 грн. з 100 грн. страхової суми,  страховий платіж буде складати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250 грн.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б) 25 грн.; 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1000 грн.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10 грн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23 При страхуванні врожаю сільськогосподарських культур переважно використовує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истема пропорційної відповідальн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истема першого ризику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истема дійсної вартост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истема граничної відповідальност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4 Страхові платежі можуть здійснюватися у вигляді: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а) страхових сум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трахових відшкодувань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в) страхових премій;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страхових тарифів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5 До довгострокових видів страхування можна віднести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ування виробників за якість продукції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ування вогневих ризик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ування житт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страхування від нещасних випадків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6 Принцип суброгації припускає: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а) надання страхувальником усієї правдивої інформації при оформленні страхового поліс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право страховика, що виплатив страхову суму страхувальнику, на витребування збитку з прямих винуватц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перенесення клієнтами своїх ризиків на страховика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застосування франшизи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27 Не є підставою для відмовлення у виплаті страхового відшкодування такі дії страхувальника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одержання страхувальником повного відшкодування збитків від імені особи, винної в його настан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адання страхувальником свідомо помилкових відомостей щодо об'єкту страхування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випадок, коли страхова сума перевищує 10 % суми сплаченого статутного фонду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г) несвоєчасне повідомлення страхувальником про настання страхового випадку без поважних на те причин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8 Компанія, що представляє інтереси великої фінансово-промислової групи, – це: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раховий пул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ептів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ілія страхової компанії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успільство взаємного страхування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29 Органам страхового нагляду для одержання ліцензії на проведення страхової діяльності на території України не обов'язково надавати: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пії засновницьких документів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відку про фінансове положення, підтверджену аудиторами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формацію про учасників-страховиків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аспортні дані співробітників страхової компанії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30 При системі відповідальності на базі першого ризику, першим ризиком називається: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есь збиток у межах страхової суми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биток, що перевищує страхову суму;</w:t>
      </w:r>
    </w:p>
    <w:p>
      <w:pPr>
        <w:pStyle w:val="Style11"/>
        <w:ind w:left="0" w:right="0" w:firstLine="700"/>
        <w:rPr/>
      </w:pPr>
      <w:r>
        <w:rPr>
          <w:sz w:val="28"/>
          <w:szCs w:val="28"/>
          <w:lang w:val="uk-UA"/>
        </w:rPr>
        <w:t>в) сума збитку в межах страхової суми і збитку, що перевищує страхову суму;</w:t>
      </w:r>
    </w:p>
    <w:p>
      <w:pPr>
        <w:pStyle w:val="Style11"/>
        <w:ind w:left="0" w:right="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і відповіді не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1 Платіж, що сплачується одноразово, – це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страховий тариф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страховий внесок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страхова сума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страхова премія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2 Страхова діяльність в Україні регулюється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Декретом «Про страхування»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Міжнародними угодами, ратифікованими Україною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Цивільним Кодексом  України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Законом  України «Про транспорт»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д) усі відповіді вірні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3 Припинити дію договору страхування може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страхувальник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Ліга страхових організацій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страховик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Асоціація страхувальників України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34 Чинність Закону України «Про страхування» не поширюється на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страхування відповідальності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трахування житт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соціальне страхуванн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усі відповіді невірні.</w:t>
      </w:r>
    </w:p>
    <w:p>
      <w:pPr>
        <w:pStyle w:val="Normal"/>
        <w:spacing w:before="120" w:after="0"/>
        <w:ind w:firstLine="697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135  З наступного переліку оберіть ознаки страхового продукту:</w:t>
      </w:r>
    </w:p>
    <w:p>
      <w:pPr>
        <w:pStyle w:val="Normal"/>
        <w:ind w:left="7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а) відсутність обмежень  щодо терміну дії;</w:t>
      </w:r>
    </w:p>
    <w:p>
      <w:pPr>
        <w:pStyle w:val="Normal"/>
        <w:ind w:left="7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б) єдність комерційних інтересів страхувальника та страховика;</w:t>
      </w:r>
    </w:p>
    <w:p>
      <w:pPr>
        <w:pStyle w:val="Normal"/>
        <w:ind w:left="70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) невизначеність щодо терміну отримання страхової виплати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можливість для страхувальника приймати участь у формуванні якисних характеристик страхового продукту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6 Контроль за діяльністю страхових агентів здійснює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Кабінет Міністрів України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траховик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Державна комісія з регулювання ринків фінансових послуг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Асоціація страхових посередників України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37 Страховики в Україні повинні одержувати ліцензію на проведення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окремих видів страхуванн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у цілому страхових операцій на території України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діяльності, пов'язаної  з формуванням і розміщенням страхових резервів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8 Тенденціями розвитку сучасних страхових ринків є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збільшення числа страхових посередників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інтернаціоналізація страхового бізнесу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збільшення частки спеціалізованих страхових компаній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 xml:space="preserve">г) збільшення частки універсальних страхових компаній. </w:t>
      </w:r>
    </w:p>
    <w:p>
      <w:pPr>
        <w:pStyle w:val="Normal"/>
        <w:spacing w:before="120" w:after="0"/>
        <w:ind w:firstLine="697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139 З наступного переліку оберіть основні стратегічні напрямки розвитку страхового ринку України: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а) інтеграція срахового ринку України у міжнародні страхові ринки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б) підвищення рівня капіталізації страховиків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в) збільшення кількості страхових компаній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г) всі відповіді вірні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0 Особа, що здійснює оцінку страхових ризиків, – це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страховий брокер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траховик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андеррайтер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диспашер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bCs/>
          <w:szCs w:val="28"/>
          <w:lang w:val="uk-UA"/>
        </w:rPr>
        <w:t>141 З наступного переліку оберіть позитивні чинники, що впливають на  розвиток страхового ринку України: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а) збільшення кількості страхових компаній;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б) збільшення сектору обов</w:t>
      </w:r>
      <w:r>
        <w:rPr>
          <w:szCs w:val="28"/>
        </w:rPr>
        <w:t>’</w:t>
      </w:r>
      <w:r>
        <w:rPr>
          <w:szCs w:val="28"/>
          <w:lang w:val="uk-UA"/>
        </w:rPr>
        <w:t>язкового страхування;</w:t>
      </w:r>
    </w:p>
    <w:p>
      <w:pPr>
        <w:pStyle w:val="Normal"/>
        <w:ind w:firstLine="697"/>
        <w:jc w:val="both"/>
        <w:rPr/>
      </w:pPr>
      <w:r>
        <w:rPr>
          <w:szCs w:val="28"/>
          <w:lang w:val="uk-UA"/>
        </w:rPr>
        <w:t>в) впровадження системи недержавного пенсійного забеспечення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г) формування національного фондового ринку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bCs/>
          <w:szCs w:val="28"/>
          <w:lang w:val="uk-UA"/>
        </w:rPr>
        <w:t>142 З наступного переліку оберіть негативні чинники, що впливають на  розвиток страхового ринку України: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а) збільшення кількості страхових компаній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б) збільшення сектору страхування фінансових ризиків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в) збільшення фінансових інструментів для інвестування;</w:t>
      </w:r>
    </w:p>
    <w:p>
      <w:pPr>
        <w:pStyle w:val="Normal"/>
        <w:ind w:firstLine="697"/>
        <w:jc w:val="both"/>
        <w:rPr>
          <w:szCs w:val="28"/>
          <w:lang w:val="uk-UA"/>
        </w:rPr>
      </w:pPr>
      <w:r>
        <w:rPr>
          <w:szCs w:val="28"/>
          <w:lang w:val="uk-UA"/>
        </w:rPr>
        <w:t>г) всі відповіді невірні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43 Відмінності страхового агента і страхового брокера полягають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у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кількості страхувальників, що обслуговуютьс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кількості страховиків, що обслуговуютьс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величині отриманої комісійної винагороди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4 При страхуванні врожаю сільськогосподарських культур страхова сума встановлює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на базі дійсної вартості врожаю у поточному роц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а базі збитків у попередньому період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) не вище ніж 70 % прогнозної вартості майбутнього врожаю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не нижче ніж прогнозна вартість майбутнього врожаю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45 Підставою для відмовлення у виплаті страхового відшкодування чи його зменшення є такі дії страхувальника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одержання страхувальником повного відшкодування збитків від імені особи, винної в його настанні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надання страхувальником свідомо помилкових відомостей щодо об'єкту страхування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несвоєчасне повідомлення страхувальником про настання страхового випадку без поважних на те причин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усі відповіді вірні.</w:t>
      </w:r>
    </w:p>
    <w:p>
      <w:pPr>
        <w:pStyle w:val="Normal"/>
        <w:spacing w:before="120" w:after="0"/>
        <w:ind w:firstLine="697"/>
        <w:rPr>
          <w:b/>
          <w:b/>
          <w:szCs w:val="28"/>
        </w:rPr>
      </w:pPr>
      <w:r>
        <w:rPr>
          <w:b/>
          <w:szCs w:val="28"/>
          <w:lang w:val="uk-UA"/>
        </w:rPr>
        <w:t>146 До прямих страхових посередників відносять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актуаріїв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трахових агентів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аварійних комісарів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страхових брокерів.</w:t>
      </w:r>
    </w:p>
    <w:p>
      <w:pPr>
        <w:pStyle w:val="Normal"/>
        <w:spacing w:before="120" w:after="0"/>
        <w:ind w:firstLine="697"/>
        <w:jc w:val="both"/>
        <w:rPr/>
      </w:pPr>
      <w:r>
        <w:rPr>
          <w:b/>
          <w:szCs w:val="28"/>
          <w:lang w:val="uk-UA"/>
        </w:rPr>
        <w:t>147 Визначають причини настання страхового випадку, характер і розміри понесеного збитку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аварійні комісари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юрвейеры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диспашеры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аквізиторі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8 Оплата послуг страхового брокера здійснюється: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а) винятково страхувальником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б) Асоціацією страхових брокерів України;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в) страховиком у якості комісійних у залежності від кількості укладених договорів;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г) вірні відповіді в) і б)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9 Виплата страхувальнику після настання страхового випадку, що не може перевищувати понесених їм прямих збитків, – це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страхове відшкодуванн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страхова сума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страхова премія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страховий платіж.</w:t>
      </w:r>
    </w:p>
    <w:p>
      <w:pPr>
        <w:pStyle w:val="Normal"/>
        <w:spacing w:before="120" w:after="0"/>
        <w:ind w:firstLine="69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0 Сукупність мір антиризикової діяльності  – це: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а) контроль над ризиком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б) оцінка ризику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в) аналіз ризику;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>г) ризик менеджмент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426" w:right="-2" w:hanging="0"/>
      <w:jc w:val="both"/>
    </w:pPr>
    <w:rPr>
      <w:sz w:val="20"/>
    </w:rPr>
  </w:style>
  <w:style w:type="paragraph" w:styleId="23">
    <w:name w:val="Основной текст с отступом 2"/>
    <w:basedOn w:val="Normal"/>
    <w:qFormat/>
    <w:pPr>
      <w:ind w:left="360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сн.текст"/>
    <w:basedOn w:val="Normal"/>
    <w:qFormat/>
    <w:pPr>
      <w:spacing w:lineRule="auto" w:line="360"/>
      <w:jc w:val="both"/>
    </w:pPr>
    <w:rPr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7:45:00Z</dcterms:created>
  <dc:creator>User</dc:creator>
  <dc:description/>
  <dc:language>en-US</dc:language>
  <cp:lastModifiedBy>User</cp:lastModifiedBy>
  <dcterms:modified xsi:type="dcterms:W3CDTF">2012-10-07T17:45:00Z</dcterms:modified>
  <cp:revision>1</cp:revision>
  <dc:subject/>
  <dc:title/>
</cp:coreProperties>
</file>