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720" w:hanging="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Б</w:t>
      </w:r>
    </w:p>
    <w:p>
      <w:pPr>
        <w:pStyle w:val="TextBody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ТИПОВЕ ЗАВДАННЯ ДЛЯ ВИКОНАННЯ КОНТРОЛЬНОЇ РОБОТИ  ДЛЯ СТУДЕНТІВ ЗАОЧНОГО ВІДДІ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1) </w:t>
      </w:r>
      <w:r>
        <w:rPr>
          <w:bCs/>
          <w:iCs/>
          <w:sz w:val="28"/>
          <w:szCs w:val="28"/>
        </w:rPr>
        <w:t>Категории № 1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енты страховы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ордер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игаторная форма пере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то-ставка 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)Тестовы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рные расчеты применяются в страховани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 расчете величины страхового воз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определения убытков по комплексным страховым случа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 расчете страховых тариф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визитор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, который вычисляет страховые тариф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касс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олномоченное страховщиком лицо, которое составляет или обновляет договоры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ециалист, который оценивает убытки в морском страх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пераций страховые компании можно классифицировать как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естные и национ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ециализированные и универсаль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сударственные и час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жгосударственной системы регулирования страхового рынка Европейского Союза (ЕС) состо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упрощении порядка лицензирования страховщиков во всех государствах – членах 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унификации стандартов учета, отчетности, требований к платежеспособности страховщ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отказе от национальных систем регулирования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ет договор перестрахования с 60% квот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дент оставляет 60% каждого р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едент оставляет 40% каждого р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страховщик принимает 40% каждого р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естраховщик принимает 60% каждого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естраховым доходам страховщика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миссионные за перестрах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ход от операций с ценными бума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озвращенные суммы из технических резер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ход от курсовой валютной раз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доходов от проведения страхования входя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миссионные перестраховате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работанные страховые пре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 от  инвестицио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миссионные за пере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 ликвидности при размещении страховых резервов подразуме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вращения размещенных средств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риска на разные виды в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ысокого дохода от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инимальные потери при обращении активов в денежную на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81</w:t>
      </w:r>
    </w:p>
    <w:p>
      <w:pPr>
        <w:pStyle w:val="Normal"/>
        <w:jc w:val="both"/>
        <w:rPr/>
      </w:pPr>
      <w:r>
        <w:rPr>
          <w:sz w:val="28"/>
          <w:szCs w:val="28"/>
        </w:rPr>
        <w:t>Условием обеспечения платежеспособности страховщика является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а) использования механизма перестрахования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) превышения фактического запаса платежеспособности над расчетным нормативным значением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) достаточный объем страховых резер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ответы ве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обеспечения платежеспособности страховщика законодательно регламент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мещение средств страховых резер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пределение прибыли страховщ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рмирование уставного капит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Задача 3.5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таблице  приведены данные относительно уровня убыточности страховой суммы  за 5 лет по добровольному страхованию. Спрогнозировать тарифную нетто-ставку на следующие три года на основании анализа показателей убыточности с помощью экстраполяции линии тренда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Убыточность (грн. с 100 грн. страховой суммы)</w:t>
      </w:r>
      <w:r>
        <w:rPr>
          <w:sz w:val="28"/>
          <w:szCs w:val="28"/>
          <w:lang w:val="uk-UA"/>
        </w:rPr>
        <w:t>: 0,39; 0,55; 0,63; 0,78; 0,8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ind w:right="113" w:hanging="0"/>
        <w:rPr>
          <w:sz w:val="28"/>
          <w:szCs w:val="28"/>
        </w:rPr>
      </w:pPr>
      <w:r>
        <w:rPr>
          <w:sz w:val="28"/>
          <w:szCs w:val="28"/>
        </w:rPr>
        <w:t>4) Задача 11.2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в отчетном периоде (с 1.01.06 по 31.12.06) действуют  3 договора по определенному виду рискового страхования, заключенные на 1 год. В таблице приведены показатели страхового портфеля относительно сумм страховых премий, полученных страховщиком в отчетном периоде, и сроке действия данных договоров. Используя данные таблицы, рассчитать резерв незаработанных премий  и сумму премий, которую можно считать заработанной на отчетную дату  методом «1/24». </w:t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200"/>
        <w:gridCol w:w="3800"/>
      </w:tblGrid>
      <w:tr>
        <w:trPr>
          <w:trHeight w:val="457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догов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действ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2.06 по 11.02.07</w:t>
            </w:r>
          </w:p>
        </w:tc>
      </w:tr>
      <w:tr>
        <w:trPr>
          <w:trHeight w:val="387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я премия, грн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44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догов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действ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3.06 по 15.03.07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я премия,  грн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536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догов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действ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.05.06 по 25.05.07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я премия, грн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ая дат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2.0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3:00Z</dcterms:created>
  <dc:creator>andrey</dc:creator>
  <dc:description/>
  <cp:keywords/>
  <dc:language>en-US</dc:language>
  <cp:lastModifiedBy>andrey</cp:lastModifiedBy>
  <dcterms:modified xsi:type="dcterms:W3CDTF">2012-12-07T07:24:00Z</dcterms:modified>
  <cp:revision>1</cp:revision>
  <dc:subject/>
  <dc:title>Додаток Б</dc:title>
</cp:coreProperties>
</file>