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АКТИЧНІ ЗАНЯТТЯ З ДИСЦИПЛІНИ «СТРАХОВІ ПОСЛУГИ»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1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актичне заняття  № 1  за темою 1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Страховий рин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uk-UA"/>
        </w:rPr>
        <w:t>Мета заняття</w:t>
      </w:r>
      <w:r>
        <w:rPr>
          <w:sz w:val="28"/>
          <w:szCs w:val="28"/>
          <w:lang w:val="uk-UA"/>
        </w:rPr>
        <w:t xml:space="preserve"> – вивчення структури та інфраструктури страхового ринку,  функцій його основних учасникі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ема проведення заняття виглядає наступним чином: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Заслуховування та обговорювання усних доповідей студентів, які готуються за лекційним матеріалом, дидактичними матеріалами та додатковою літературою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 Рішення ситуаційних задач щодо визначення найбільш доречних каналів реалізації страхових послуг за участю страхових посередників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/>
          <w:szCs w:val="28"/>
          <w:lang w:val="uk-UA"/>
        </w:rPr>
        <w:t>В результаті вивчення теми студент повинен зна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  <w:tab w:val="left" w:pos="851" w:leader="none"/>
        </w:tabs>
        <w:spacing w:lineRule="auto" w:line="360"/>
        <w:ind w:left="0" w:firstLine="567"/>
        <w:rPr/>
      </w:pPr>
      <w:r>
        <w:rPr>
          <w:sz w:val="28"/>
          <w:szCs w:val="28"/>
          <w:lang w:val="uk-UA"/>
        </w:rPr>
        <w:t>основні функції та завдання страхового ринк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  <w:tab w:val="left" w:pos="851" w:leader="none"/>
        </w:tabs>
        <w:spacing w:lineRule="auto" w:line="36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х суб’єктів, діючих на страховому ринку (форми організації страховикі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  <w:tab w:val="left" w:pos="851" w:leader="none"/>
        </w:tabs>
        <w:spacing w:lineRule="auto" w:line="36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давчі вимоги до діяльності страхових та нестрахових посередникі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  <w:tab w:val="left" w:pos="851" w:leader="none"/>
        </w:tabs>
        <w:spacing w:lineRule="auto" w:line="36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реалізації страхових послуг на сучасному етапі розвитку страхового ринк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  <w:tab w:val="left" w:pos="851" w:leader="none"/>
        </w:tabs>
        <w:spacing w:lineRule="auto" w:line="360"/>
        <w:ind w:left="0" w:firstLine="567"/>
        <w:rPr/>
      </w:pPr>
      <w:r>
        <w:rPr>
          <w:sz w:val="28"/>
          <w:szCs w:val="28"/>
          <w:lang w:val="uk-UA"/>
        </w:rPr>
        <w:t>основні цілі утворення та функції страхов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ь на страховому ринку України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  <w:lang w:val="uk-UA"/>
        </w:rPr>
        <w:t>Студент повинен вміт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360"/>
        <w:ind w:left="0" w:firstLine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ти місце та зв’язок страхового ринку з рядом фінансових ринків (інвестування, кредитування, цінних паперів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360"/>
        <w:ind w:left="0" w:firstLine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ізняти форми організації страховикі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ізняти форми прямого та непрямого продажу страхової послуги, формулювати переваги та недоліки кожного способу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ізняти функції прямих та непрямих страхових посередникі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ізняти функції страхових агентів та страхових брокері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ти корисність укладання угоди та її реалізації за участю страхових посередників чи шляхом прямого продажу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  <w:lang w:val="uk-UA"/>
        </w:rPr>
        <w:t xml:space="preserve">Перелік контрольних питань: 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роблеми та перспективи має  страховий  ринок України?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звіть вимоги законодавства України стосовно страхових посередникі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ідмінності є у діяльності страхових агентів та страхових брокерів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  <w:lang w:val="uk-UA"/>
        </w:rPr>
        <w:t>Назвіть основні функції об’єднань страховиків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на СРС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ння лекційного матеріалу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ння навчальної та навчально-методичної літератури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законодавчих актів, що регулюють страхову діяльність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Питання для самостійного опрацювання (СРС)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нденції і перспективи розвитку страхового ринку України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інфраструктури страхового ринку України.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днання страховиків і їх основні функції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а характеристика страхових ринків України і країн Європейського Союзу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ована літератур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Закон України "Про фінансові послуги та державне регулювання ринку фінансових послуг"</w:t>
      </w:r>
      <w:r>
        <w:rPr>
          <w:sz w:val="28"/>
          <w:szCs w:val="28"/>
          <w:lang w:val="uk-UA"/>
        </w:rPr>
        <w:t xml:space="preserve"> №485-IV із змінами від 6.02.03 // Відомості Верховної Ради. – 2003. - №4. – с.10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абінету Міністрів України „Положення про Моторне (транспортне) страхове бюро” // Україна-Business – 1996.  – 24 жовтн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абінету Міністрів України „Про затвердження Положення про порядок провадження діяльності страховими посередниками” // “Урядовий кур’єр”. – 1997. – 21 січн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абінету Міністрів України „Про затвердження Положення про організацію діяльності аварійних комісарів” // Україна-Business – 1996.  – 14 листопад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абінету Міністрів України „Про порядок утворення та державної реєстрації Авіаційного страхового бюро  і Морського страхового бюро” // Україна-Business – 1996.  – 18 лютог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260" w:leader="none"/>
          <w:tab w:val="left" w:pos="-1080" w:leader="none"/>
          <w:tab w:val="left" w:pos="900" w:leader="none"/>
        </w:tabs>
        <w:spacing w:lineRule="auto" w:line="360"/>
        <w:ind w:left="0" w:firstLine="54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ворушко Т.А. Страховий ринок та проблеми його розвитку в економічній системі України // Економіка, фінанси, право. - 2004. -  №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260" w:leader="none"/>
          <w:tab w:val="left" w:pos="-108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єтов О. Страхові групи: новий етап розвитку страхового ринку України // Страхова справа. 2003.- №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хування: Підручник / За заг. ред. Осадця С.С. – К.: КНЕУ, 2002. – 599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мінологічний словник з дисципліни "Страхування" для студентів економічних спеціальностей / Борисова С.Є., Шевченко І.О. - Краматорськ: ДДМА, 2003 - 60 с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6"/>
          <w:szCs w:val="26"/>
          <w:lang w:val="uk-UA"/>
        </w:rPr>
        <w:t xml:space="preserve">Практичне заняття  № 2  за темою 2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: Страхова послуга та способи її реалізац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  <w:lang w:val="uk-UA"/>
        </w:rPr>
        <w:t>Мета заняття</w:t>
      </w:r>
      <w:r>
        <w:rPr>
          <w:sz w:val="26"/>
          <w:szCs w:val="26"/>
          <w:lang w:val="uk-UA"/>
        </w:rPr>
        <w:t xml:space="preserve"> – вивчення порядку укладання страхової угоди та засобів  її реалізації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Письмове теоретичне опитування протягом 20 хвилин за лекційним матеріалом. Приблизну кількість завдань, витрати часу  та їх оцінювання наведено в таблиці 1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6"/>
          <w:szCs w:val="26"/>
          <w:lang w:val="uk-UA"/>
        </w:rPr>
        <w:t>Таблиця 1</w:t>
      </w:r>
      <w:r>
        <w:rPr/>
        <w:t xml:space="preserve"> – Критерії оцінки та витрати часу для написання теоретичного опитування за лекційним матеріалом (теми 1-2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06"/>
        <w:gridCol w:w="1387"/>
        <w:gridCol w:w="2260"/>
        <w:gridCol w:w="1387"/>
        <w:gridCol w:w="1387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виконуваного завданн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завдань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балів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часу, хвилин</w:t>
            </w:r>
          </w:p>
        </w:tc>
      </w:tr>
      <w:tr>
        <w:trPr>
          <w:trHeight w:val="11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виконання одного завданн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виконання усіх завдань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виконання одного завдан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виконання усіх завда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ення категорі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 Рішення задач на визначення страхового відшкодування, страхової премії, франшизи за різними системами страхової відповідальності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 Заслуховування та обговорювання усних доповідей студентів, які готуються за дидактичними матеріалами та додатковою літературо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  <w:szCs w:val="26"/>
          <w:lang w:val="uk-UA"/>
        </w:rPr>
        <w:t>В результаті вивчення теми студент повинен зна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етапи укладання страхової угод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методи андеррайтінгу: ідентифікація та оцінка ризику кількісними метод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методи розрахунку та урегулювання збитків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удент повинен вмі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сти договір страхування за основними положення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sz w:val="26"/>
          <w:szCs w:val="26"/>
          <w:lang w:val="uk-UA"/>
        </w:rPr>
        <w:t>сформулювати основні умови угоди, визначити су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ктів та о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ктів страхових відносин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страховий ризик чи групу ризикі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робить висновки щодо можливості страхування на підставі андеррайтингу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дійснити розрахунок обсягу збитків та страхового відшкодування за різними системами страхової відповідальності.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контрольних питань: 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ономічна необхідність страхових послуг, їх класифікація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моги законодавства України стосовно страхових послуг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sz w:val="26"/>
          <w:szCs w:val="26"/>
          <w:lang w:val="uk-UA"/>
        </w:rPr>
        <w:t>Порядок оформлення та дії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трахової угоди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е оформлення відношень страхових партнерів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и страхового забезпечення. Умовна та безумовна франшиз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  <w:tab w:val="left" w:pos="851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  <w:tab w:val="left" w:pos="851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навчальної та навчально-методичної літератур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  <w:tab w:val="left" w:pos="851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вчення законодавчих актів, що регулюють страхову діяльність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стійного опрацювання (СРС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ль реклами на сучасному етапі розвитку ринку страхових по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тернет-технології в страхуванн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йні системи на страховому ринку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ована літератур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“Про страхування” №2288-IV із змінами від 23.12.04 // Відомості Верховної Ради. – 2005. - №6. – с.13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00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лександрова М.М. Страхування: Навч. посiбник. –К.: ЦУЛ, 2002. – 208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851" w:leader="none"/>
          <w:tab w:val="left" w:pos="900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зилевич В.Д., Базилевич К.С. Страхова справа. – 2-ге вид., переробл. та доповн. – К.: Т-во «Знання», КОО, 2002. – 203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хування: Підручник / За заг. ред. Осадця С.С. – К.: КНЕУ, 2002. – 599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логічний словник з дисципліни "Страхування" для студентів економічних спеціальностей / Борисова С.Є., Шевченко І.О. - Краматорськ: ДДМА, 2003 - 60 с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8"/>
        <w:spacing w:lineRule="auto" w:line="360"/>
        <w:ind w:left="720" w:hanging="0"/>
        <w:rPr/>
      </w:pPr>
      <w:r>
        <w:rPr>
          <w:sz w:val="26"/>
          <w:szCs w:val="26"/>
        </w:rPr>
        <w:t>Практичне заняття №3 за темою 3</w:t>
      </w:r>
    </w:p>
    <w:p>
      <w:pPr>
        <w:pStyle w:val="Heading8"/>
        <w:spacing w:lineRule="auto" w:line="360"/>
        <w:ind w:left="0" w:firstLine="697"/>
        <w:jc w:val="both"/>
        <w:rPr>
          <w:sz w:val="26"/>
          <w:szCs w:val="26"/>
        </w:rPr>
      </w:pPr>
      <w:r>
        <w:rPr>
          <w:sz w:val="26"/>
          <w:szCs w:val="26"/>
        </w:rPr>
        <w:t>Тема: Перестрахування, його форми і методи.</w:t>
      </w:r>
    </w:p>
    <w:p>
      <w:pPr>
        <w:pStyle w:val="Heading8"/>
        <w:spacing w:lineRule="auto" w:line="360"/>
        <w:ind w:left="0" w:firstLine="697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Мета  заняття</w:t>
      </w:r>
      <w:r>
        <w:rPr>
          <w:b w:val="false"/>
          <w:sz w:val="26"/>
          <w:szCs w:val="26"/>
        </w:rPr>
        <w:t xml:space="preserve"> – вивчення особливостей проведення перестрахування в залежності від його форм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Тестування протягом 40 хвилин за лекційним матеріалом теми 3 Приблизна кількість завдань, витрати часу  та їх оцінювання наведено в таблиці 2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6"/>
          <w:szCs w:val="26"/>
          <w:lang w:val="uk-UA"/>
        </w:rPr>
        <w:t>Таблиця 2 – Критерії оцінки та витрати часу для написання тестування за лекційним матеріалом (тема</w:t>
      </w:r>
      <w:r>
        <w:rPr/>
        <w:t xml:space="preserve"> 3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06"/>
        <w:gridCol w:w="1387"/>
        <w:gridCol w:w="2260"/>
        <w:gridCol w:w="1387"/>
        <w:gridCol w:w="1387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виконуваного завданн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завдань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балів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часу, хвилин</w:t>
            </w:r>
          </w:p>
        </w:tc>
      </w:tr>
      <w:tr>
        <w:trPr>
          <w:trHeight w:val="11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виконання одного завданн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виконання усіх завдань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виконання одного завдан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виконання усіх завда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стове завданн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  <w:lang w:val="uk-UA"/>
        </w:rPr>
        <w:t>2 Усне опитування за лекційним матеріалом, дискусія за лекційними темами 1-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  <w:lang w:val="uk-UA"/>
        </w:rPr>
        <w:t>3 Рішення задач на визначення відповідальності сторін за договорами перестрахування квоти, ексцеденту сум, ексцеденту збитку, ексцеденту збитковості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  <w:lang w:val="uk-UA"/>
        </w:rPr>
        <w:t>4 Ситуаційні завдання щодо визначення необхідних умов договору пропорційного або непропорційного перестрахування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5 Заслуховування та обговорювання усних доповідей студентів, які готуються за дидактичними матеріалами та додатковою літературою.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 результаті вивчення теми студент повинен знат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84" w:leader="none"/>
          <w:tab w:val="left" w:pos="851" w:leader="none"/>
        </w:tabs>
        <w:spacing w:lineRule="auto" w:line="360"/>
        <w:ind w:left="0"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цілі та завдання перестрахування на страховому ринк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84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Cs/>
          <w:sz w:val="26"/>
          <w:szCs w:val="26"/>
          <w:lang w:val="uk-UA"/>
        </w:rPr>
        <w:t>механізм проходження перестрахової угоди, права та обов</w:t>
      </w:r>
      <w:r>
        <w:rPr>
          <w:bCs/>
          <w:sz w:val="26"/>
          <w:szCs w:val="26"/>
        </w:rPr>
        <w:t>’</w:t>
      </w:r>
      <w:r>
        <w:rPr>
          <w:bCs/>
          <w:sz w:val="26"/>
          <w:szCs w:val="26"/>
          <w:lang w:val="uk-UA"/>
        </w:rPr>
        <w:t>язки сторін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84" w:leader="none"/>
          <w:tab w:val="left" w:pos="851" w:leader="none"/>
        </w:tabs>
        <w:spacing w:lineRule="auto" w:line="360"/>
        <w:ind w:left="0"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критерії визначення ліміту власного утримання компанії, що передає ризики (цеденту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84" w:leader="none"/>
          <w:tab w:val="left" w:pos="851" w:leader="none"/>
        </w:tabs>
        <w:spacing w:lineRule="auto" w:line="360"/>
        <w:ind w:left="0"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етоди здійснення перестрахування (факультативне та облігаторне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84" w:leader="none"/>
          <w:tab w:val="left" w:pos="851" w:leader="none"/>
        </w:tabs>
        <w:spacing w:lineRule="auto" w:line="360"/>
        <w:ind w:left="0"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еханізм розподілу відповідальності сторін за пропорційним та непропорційним перестрахуванням (у договорах квотних, ексцедентних, перевищення збитків, та перевищення збитковості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6"/>
          <w:szCs w:val="26"/>
          <w:lang w:val="uk-UA"/>
        </w:rPr>
        <w:t>Студент повинен вміт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851" w:leader="none"/>
          <w:tab w:val="left" w:pos="851" w:leader="none"/>
          <w:tab w:val="left" w:pos="1134" w:leader="none"/>
        </w:tabs>
        <w:spacing w:lineRule="auto" w:line="360"/>
        <w:ind w:left="0"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оцінити фактори, що мають вплив на ліміт власного утримання цедент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851" w:leader="none"/>
          <w:tab w:val="left" w:pos="851" w:leader="none"/>
          <w:tab w:val="left" w:pos="1134" w:leader="none"/>
        </w:tabs>
        <w:spacing w:lineRule="auto" w:line="360"/>
        <w:ind w:left="0"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різняти особливості дії факультативних та облігаторних договорів перестрахуванн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851" w:leader="none"/>
          <w:tab w:val="left" w:pos="851" w:leader="none"/>
          <w:tab w:val="left" w:pos="1134" w:leader="none"/>
        </w:tabs>
        <w:spacing w:lineRule="auto" w:line="360"/>
        <w:ind w:left="0"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рахувати обсяг страхової відповідальності за квотним договором перестрахування, оцінити доцільність квоти з точки зору власних можливостей цедент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851" w:leader="none"/>
          <w:tab w:val="left" w:pos="851" w:leader="none"/>
          <w:tab w:val="left" w:pos="1134" w:leader="none"/>
        </w:tabs>
        <w:spacing w:lineRule="auto" w:line="360"/>
        <w:ind w:left="0"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рахувати обсяг страхової відповідальності за ексцедентним договором перестрахування;</w:t>
      </w:r>
    </w:p>
    <w:p>
      <w:pPr>
        <w:pStyle w:val="Normal"/>
        <w:tabs>
          <w:tab w:val="clear" w:pos="708"/>
          <w:tab w:val="left" w:pos="-851" w:leader="none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рахувати обсяг страхової відповідальності за  договорами перевищення збитків та перевищення збитковості.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контрольних питань: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ядок укладання угоди перестрахуванн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ядок визначення ліміту власного утримання цедент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перестрахуванн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порційне перестрахування. Визначення обсягу відповідальності цедента та перестраховика за квотним договоро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відповідальності страховика за договором ексцеденту сум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пропорційне перестрахування. Визначення обсягу відповідальності сторін за договором ексцеденту збиткі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обсягу страхової відповідальності сторін за договором перестрахування перевищення збитковості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навчальної та навчально-методичної літератури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вчення законодавчих актів, що регулюють страхову діяльність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стійного опрацювання (СРС)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00" w:leader="none"/>
        </w:tabs>
        <w:spacing w:lineRule="auto" w:line="360"/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нденції розвитку світового ринку перестрахування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00" w:leader="none"/>
        </w:tabs>
        <w:spacing w:lineRule="auto" w:line="360"/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льна характеристика ринків перестрахування різних країн світу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00" w:leader="none"/>
        </w:tabs>
        <w:spacing w:lineRule="auto" w:line="360"/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блеми перестрахування ризиків у нерезидентів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00" w:leader="none"/>
        </w:tabs>
        <w:spacing w:lineRule="auto" w:line="360"/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блеми і перспективи створення страхових та перестрахових пулів в Україні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ована література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“Про страхування” №2288-IV із змінами від 23.12.04 // Відомості Верховної Ради. – 2005. - №6. – с.13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1"/>
          <w:sz w:val="26"/>
          <w:szCs w:val="26"/>
          <w:lang w:val="uk-UA"/>
        </w:rPr>
        <w:t>Закон України "Про фінансові послуги та державне регулювання ринку фінансових послуг"</w:t>
      </w:r>
      <w:r>
        <w:rPr>
          <w:sz w:val="26"/>
          <w:szCs w:val="26"/>
          <w:lang w:val="uk-UA"/>
        </w:rPr>
        <w:t xml:space="preserve"> №485-IV із змінами від 6.02.03 // Відомості Верховної Ради. – 2003. - №4. – с.104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0" w:firstLine="720"/>
        <w:jc w:val="both"/>
        <w:rPr>
          <w:b/>
          <w:b/>
          <w:bCs/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лександрова М.М. Страхування: Навч. посiбник. –К.: ЦУЛ, 2002. – 208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0" w:firstLine="720"/>
        <w:jc w:val="both"/>
        <w:rPr>
          <w:b/>
          <w:b/>
          <w:bCs/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ьячкова Ю.Н. Пути интеграции Украины в мировой рынок перестрахования //  Проблемы развития внешнеэкономических связей и привлечения иностранных инвестиций: региональный аспект. – Донецк: ДонНУ. – 2004. – Ч.1. – с.173-177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0" w:firstLine="720"/>
        <w:jc w:val="both"/>
        <w:rPr>
          <w:b/>
          <w:b/>
          <w:bCs/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ьячкова Ю.Н. Оценка факторов, оказывающих влияние на процесс обеспечения финансовой устойчивости страховщика // Економіка: проблеми теорії та практики. – Дніпропетровськ: ДНУ. – 2005. - №208. – с.391-399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лєтов О. Особливості національного перестрахування  // Страхова справа.-2003.- №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онспект лекций по курсу «Страховые услуги» для студентов экономических специальностей / сост.: Ю. Н. Дьячкова, И. А. Шевченко. - Краматорск: ДГМА, 2004. – С.5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файффер К. Введение в перестрахование. – М.: «Анкил», 2002. -  328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хування: Підручник / За заг. ред. Осадця С.С. – К.: КНЕУ, 2002. – 599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логічний словник з дисципліни "Страхування" для студентів економічних спеціальностей / Борисова С.Є., Шевченко І.О. - Краматорськ: ДДМА, 2003 - 60 с.</w:t>
      </w:r>
    </w:p>
    <w:p>
      <w:pPr>
        <w:pStyle w:val="Heading8"/>
        <w:spacing w:lineRule="auto" w:line="360"/>
        <w:ind w:left="720" w:hanging="0"/>
        <w:rPr/>
      </w:pPr>
      <w:r>
        <w:rPr>
          <w:sz w:val="26"/>
          <w:szCs w:val="26"/>
        </w:rPr>
        <w:t>Практичне заняття №4 за темою 4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: Страхові резерви та методи їх визначення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ета заняття</w:t>
      </w:r>
      <w:r>
        <w:rPr>
          <w:sz w:val="26"/>
          <w:szCs w:val="26"/>
          <w:lang w:val="uk-UA"/>
        </w:rPr>
        <w:t xml:space="preserve"> – визначення  обсяг резерву незароблених премій різними методам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Контрольна робота протягом 60 хвилин за лекційним матеріалом тем 3-4 Приблизна кількість завдань, витрати часу  та їх оцінювання наведено в таблиці 3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6"/>
          <w:szCs w:val="26"/>
          <w:lang w:val="uk-UA"/>
        </w:rPr>
        <w:t>Таблиця 3 – Критерії оцінки та витрати часу для написання контрольної роботи за темами 3-4</w:t>
      </w:r>
      <w:r>
        <w:rPr/>
        <w:t xml:space="preserve"> лекційного курс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06"/>
        <w:gridCol w:w="1387"/>
        <w:gridCol w:w="2260"/>
        <w:gridCol w:w="1387"/>
        <w:gridCol w:w="1387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виконуваного завданн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завдань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балів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часу, хвилин</w:t>
            </w:r>
          </w:p>
        </w:tc>
      </w:tr>
      <w:tr>
        <w:trPr>
          <w:trHeight w:val="11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виконання одного завданн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виконання усіх завдан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виконання одного завдан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виконання усіх завда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стове завданн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дач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2 Рішення задач на визначення резерву незароблених премій методами </w:t>
      </w:r>
      <w:r>
        <w:rPr>
          <w:sz w:val="26"/>
          <w:szCs w:val="26"/>
          <w:lang w:val="uk-UA"/>
        </w:rPr>
        <w:t>„1/365”, „1/24”, „плаваючих кварталів”, „40%”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 </w:t>
      </w:r>
      <w:r>
        <w:rPr>
          <w:bCs/>
          <w:sz w:val="26"/>
          <w:szCs w:val="26"/>
          <w:lang w:val="uk-UA"/>
        </w:rPr>
        <w:t>Заслуховування та обговорювання усних доповідей студентів, які готуються за дидактичними матеріалами та додатковою літературою.</w:t>
      </w:r>
    </w:p>
    <w:p>
      <w:pPr>
        <w:pStyle w:val="Normal"/>
        <w:spacing w:lineRule="auto" w:line="360"/>
        <w:ind w:firstLine="567"/>
        <w:rPr/>
      </w:pPr>
      <w:r>
        <w:rPr>
          <w:b/>
          <w:sz w:val="26"/>
          <w:szCs w:val="26"/>
          <w:lang w:val="uk-UA"/>
        </w:rPr>
        <w:t>В результаті вивчення теми студент повинен знат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" w:leader="none"/>
          <w:tab w:val="left" w:pos="-142" w:leader="none"/>
          <w:tab w:val="left" w:pos="851" w:leader="none"/>
        </w:tabs>
        <w:spacing w:lineRule="auto" w:line="360"/>
        <w:ind w:left="0"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ономічну сутність та цілі формування  страхових резерві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" w:leader="none"/>
          <w:tab w:val="left" w:pos="-142" w:leader="none"/>
          <w:tab w:val="left" w:pos="851" w:leader="none"/>
        </w:tabs>
        <w:spacing w:lineRule="auto" w:line="360"/>
        <w:ind w:left="0"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ифікацію страхових резервів у залежності від сфери діяльності страхови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" w:leader="none"/>
          <w:tab w:val="left" w:pos="-142" w:leader="none"/>
          <w:tab w:val="left" w:pos="851" w:leader="none"/>
        </w:tabs>
        <w:spacing w:lineRule="auto" w:line="360"/>
        <w:ind w:left="0"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ономічну сутність розподілу премії на зароблену та незароблену на протязі звітного період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" w:leader="none"/>
          <w:tab w:val="left" w:pos="-142" w:leader="none"/>
          <w:tab w:val="left" w:pos="851" w:leader="none"/>
        </w:tabs>
        <w:spacing w:lineRule="auto" w:line="360"/>
        <w:ind w:left="0"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ки формування резерву премій та резерву збиткі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" w:leader="none"/>
          <w:tab w:val="left" w:pos="-142" w:leader="none"/>
          <w:tab w:val="left" w:pos="851" w:leader="none"/>
        </w:tabs>
        <w:spacing w:lineRule="auto" w:line="360"/>
        <w:ind w:left="0"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ку формування резервів за страхуванням житт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" w:leader="none"/>
          <w:tab w:val="left" w:pos="-142" w:leader="none"/>
          <w:tab w:val="left" w:pos="851" w:leader="none"/>
        </w:tabs>
        <w:spacing w:lineRule="auto" w:line="360"/>
        <w:ind w:left="0"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ку розміщення страхових резерві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" w:leader="none"/>
          <w:tab w:val="left" w:pos="-142" w:leader="none"/>
          <w:tab w:val="left" w:pos="851" w:leader="none"/>
        </w:tabs>
        <w:spacing w:lineRule="auto" w:line="360"/>
        <w:ind w:left="0"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одавчу базу, регулюючу в Україні формування, використання та розміщення страхових резервів.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удент повинен вміти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567" w:leader="none"/>
          <w:tab w:val="left" w:pos="-284" w:leader="none"/>
          <w:tab w:val="left" w:pos="993" w:leader="none"/>
        </w:tabs>
        <w:spacing w:lineRule="auto" w:line="360"/>
        <w:ind w:left="0"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овувати обсяг резерву незаробленной премії за допомогою методів “1/365”, “1/24”, “плаваючих кварталів”, “40%”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567" w:leader="none"/>
          <w:tab w:val="left" w:pos="-284" w:leader="none"/>
          <w:tab w:val="left" w:pos="993" w:leader="none"/>
        </w:tabs>
        <w:spacing w:lineRule="auto" w:line="360"/>
        <w:ind w:left="0"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ити доцільність використання той чи іншої методики в залежності від структури страхового портфелю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567" w:leader="none"/>
          <w:tab w:val="left" w:pos="-284" w:leader="none"/>
          <w:tab w:val="left" w:pos="993" w:leader="none"/>
        </w:tabs>
        <w:spacing w:lineRule="auto" w:line="360"/>
        <w:ind w:left="0"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овувати розмір резерву збитків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567" w:leader="none"/>
          <w:tab w:val="left" w:pos="-284" w:leader="none"/>
          <w:tab w:val="left" w:pos="993" w:leader="none"/>
        </w:tabs>
        <w:spacing w:lineRule="auto" w:line="360"/>
        <w:ind w:left="0"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овувати обсяг резервів щодо  страхування життя з використанням методики розрахунку нетто-премій (одноразових та річних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567" w:leader="none"/>
          <w:tab w:val="left" w:pos="-284" w:leader="none"/>
          <w:tab w:val="left" w:pos="993" w:leader="none"/>
        </w:tabs>
        <w:spacing w:lineRule="auto" w:line="360"/>
        <w:ind w:left="0" w:firstLine="567"/>
        <w:rPr/>
      </w:pPr>
      <w:r>
        <w:rPr>
          <w:sz w:val="26"/>
          <w:szCs w:val="26"/>
          <w:lang w:val="uk-UA"/>
        </w:rPr>
        <w:t>надавати рекомендації  щодо розміщення страхових резервів за різними видами страхування на базі діючого законодавства</w:t>
      </w:r>
      <w:r>
        <w:rPr>
          <w:b/>
          <w:sz w:val="26"/>
          <w:szCs w:val="26"/>
          <w:lang w:val="uk-UA"/>
        </w:rPr>
        <w:t xml:space="preserve">. </w:t>
      </w:r>
    </w:p>
    <w:p>
      <w:pPr>
        <w:pStyle w:val="Normal"/>
        <w:spacing w:lineRule="auto" w:line="360"/>
        <w:ind w:firstLine="567"/>
        <w:rPr/>
      </w:pPr>
      <w:r>
        <w:rPr>
          <w:b/>
          <w:sz w:val="26"/>
          <w:szCs w:val="26"/>
          <w:lang w:val="uk-UA"/>
        </w:rPr>
        <w:t xml:space="preserve">Перелік контрольних питань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изначення та класифікація страхових резерві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хнічні резерви. Визначення терміну „незароблена премія”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рахунок обсягу резерву незароблених премій методом „1/365”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рахунок обсягу резерву незароблених премій методом „1/24”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нок обсягу резерву незароблених премій методом „плаваючих кварталів”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рахунок обсягу резерву незароблених премій методом „40%”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резерву збиткі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нципи розміщення страхових резервів згідно діючому законодавству України.</w:t>
      </w:r>
    </w:p>
    <w:p>
      <w:pPr>
        <w:pStyle w:val="Style13"/>
        <w:spacing w:lineRule="auto" w:line="360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навчальної та навчально-методичної літератури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вчення законодавчих актів, що регулюють страхову діяльність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1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итання для самостійного опрацювання (СРС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формування резервів  зі страхування життя за допомогою актуарних розрахункі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ка розрахунку тарифних ставок зі страхування життя за допомогою таблиць демографічної статисти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оразові та річні внески зі страхування життя. Коефіцієнт розстрочки.</w:t>
      </w:r>
    </w:p>
    <w:p>
      <w:pPr>
        <w:pStyle w:val="Style13"/>
        <w:spacing w:lineRule="auto" w:line="360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ована літератур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567" w:leader="none"/>
          <w:tab w:val="left" w:pos="851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“Про страхування” №2288-IV із змінами від 23.12.04 // Відомості Верховної Ради. – 2005. - №6. – с.138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900" w:leader="none"/>
          <w:tab w:val="left" w:pos="-720" w:leader="none"/>
          <w:tab w:val="left" w:pos="-567" w:leader="none"/>
          <w:tab w:val="left" w:pos="851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ложення про порядок формування, розміщення та обліку страхових резервів з видів страхування інших, ніж страхування життя: Затв. Наказом Ліцензійної палати при Міністерстві економіки України та Комітетом у справах нагляду за страховою діяльністю //  Урядовий кур’єр. – 1996. – 19 травн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900" w:leader="none"/>
          <w:tab w:val="left" w:pos="-720" w:leader="none"/>
          <w:tab w:val="left" w:pos="-567" w:leader="none"/>
          <w:tab w:val="left" w:pos="851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 Державної комісії з регулювання ринків фінансових послуг України №24 від 27.01.04. „Про затвердження Методики формування резервів із страхування життя” // Документи. – 2004. - №8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900" w:leader="none"/>
          <w:tab w:val="left" w:pos="-720" w:leader="none"/>
          <w:tab w:val="left" w:pos="-567" w:leader="none"/>
          <w:tab w:val="left" w:pos="851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укова Н.М., Чернишов С.І., Сокіл С.В. Оцінка активів страхових компаній // Фінанси України. – 2002. - №4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567" w:leader="none"/>
          <w:tab w:val="left" w:pos="851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спект лекций по курсу «Страховые услуги» для студентов экономических специальностей / сост.: Ю. Н. Дьячкова, И. А. Шевченко. - Краматорск: ДГМА, 2004. – С.56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567" w:leader="none"/>
          <w:tab w:val="left" w:pos="851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и актуарних розрахунків: Навчально-методичний посібник / За ред. І.О. Ковтуна. – К.: Алерта, 2004. – 328с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567" w:leader="none"/>
          <w:tab w:val="left" w:pos="851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ктикум по дисциплине «Страхование» (для экономических специальностей) / Сост.: Ю.Н.Дьячкова, И.А.Шевченко. – Краматорск: ДГМА, 2007. – .48с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567" w:leader="none"/>
          <w:tab w:val="left" w:pos="851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ховое дело: Учебник / под общей ред. Рейтмана Л.И.  – М.: «Банковский и биржевой центр», 1992. – 524с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567" w:leader="none"/>
          <w:tab w:val="left" w:pos="851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трахування: Підручник / За заг. ред. Осадця С.С. – К.: КНЕУ, 2002. – 599с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567" w:leader="none"/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логічний словник з дисципліни "Страхування" для студентів економічних спеціальностей / Борисова С.Є., Шевченко І.О. - Краматорськ: ДДМА, 2003 - 60 с.</w:t>
      </w:r>
    </w:p>
    <w:p>
      <w:pPr>
        <w:pStyle w:val="Normal"/>
        <w:spacing w:lineRule="auto" w:line="360"/>
        <w:ind w:left="23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left="23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дуль 2</w:t>
      </w:r>
    </w:p>
    <w:p>
      <w:pPr>
        <w:pStyle w:val="Normal"/>
        <w:spacing w:lineRule="auto" w:line="360"/>
        <w:ind w:left="238" w:hanging="0"/>
        <w:jc w:val="center"/>
        <w:rPr/>
      </w:pPr>
      <w:r>
        <w:rPr>
          <w:b/>
          <w:sz w:val="26"/>
          <w:szCs w:val="26"/>
          <w:lang w:val="uk-UA"/>
        </w:rPr>
        <w:t xml:space="preserve">Практичне заняття №5 за темою 5 </w:t>
      </w:r>
    </w:p>
    <w:p>
      <w:pPr>
        <w:pStyle w:val="Normal"/>
        <w:spacing w:lineRule="auto" w:line="360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: Грошовий обіг страховика. Доходи та витрати страхової компанії.</w:t>
      </w:r>
    </w:p>
    <w:p>
      <w:pPr>
        <w:pStyle w:val="Normal"/>
        <w:spacing w:lineRule="auto" w:line="360"/>
        <w:ind w:firstLine="70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ета  заняття</w:t>
      </w:r>
      <w:r>
        <w:rPr>
          <w:sz w:val="26"/>
          <w:szCs w:val="26"/>
          <w:lang w:val="uk-UA"/>
        </w:rPr>
        <w:t xml:space="preserve"> – вивчення особливостей формування грошового обігу страховика, класифікації доходів та витрат за страховою та не страховою діяльністю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  <w:lang w:val="uk-UA"/>
        </w:rPr>
        <w:t>1 Усне опитування за лекційним матеріалом за темою 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  <w:lang w:val="uk-UA"/>
        </w:rPr>
        <w:t>3 Рішення задач на визначення валового доходу від страхової діяльності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  <w:lang w:val="uk-UA"/>
        </w:rPr>
        <w:t>4 Рішення задач на визначення прибутку страховика від страхової діяльності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5 Заслуховування та обговорювання усних доповідей студентів, які готуються за дидактичними матеріалами та додатковою літературою.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контрольних питань: 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грошового обігу страховик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тарифної ставки. Нетто-ставка та навантаження до нетто-ставк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нок страхових тарифів за ризиковим страхуванням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доходів страховика. Доходи від страхової діяльності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ритерії формування ціни на страхову послугу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ходи страховика від нестрахової діяльності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витрат страховик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обівартість страхової послуг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навчальної та навчально-методичної літератури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вчення законодавчих актів, що регулюють страхову діяльність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1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итання для самостійного опрацювання (СРС)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00" w:leader="none"/>
        </w:tabs>
        <w:spacing w:lineRule="auto" w:line="360"/>
        <w:ind w:left="1380" w:hanging="68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истема оподатковування страхової діяльності в Україні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00" w:leader="none"/>
        </w:tabs>
        <w:spacing w:lineRule="auto" w:line="360"/>
        <w:ind w:left="0" w:firstLine="700"/>
        <w:jc w:val="both"/>
        <w:rPr/>
      </w:pPr>
      <w:r>
        <w:rPr>
          <w:color w:val="000000"/>
          <w:sz w:val="26"/>
          <w:szCs w:val="26"/>
          <w:lang w:val="uk-UA"/>
        </w:rPr>
        <w:t xml:space="preserve">Порівняльна характеристика систем оподатковування </w:t>
      </w:r>
      <w:r>
        <w:rPr>
          <w:sz w:val="26"/>
          <w:szCs w:val="26"/>
          <w:lang w:val="uk-UA"/>
        </w:rPr>
        <w:t>страхової</w:t>
      </w:r>
      <w:r>
        <w:rPr>
          <w:color w:val="000000"/>
          <w:sz w:val="26"/>
          <w:szCs w:val="26"/>
          <w:lang w:val="uk-UA"/>
        </w:rPr>
        <w:t xml:space="preserve"> діяльності різних країн </w:t>
      </w:r>
      <w:r>
        <w:rPr>
          <w:sz w:val="26"/>
          <w:szCs w:val="26"/>
          <w:lang w:val="uk-UA"/>
        </w:rPr>
        <w:t>світу</w:t>
      </w:r>
      <w:r>
        <w:rPr>
          <w:color w:val="000000"/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00" w:leader="none"/>
        </w:tabs>
        <w:spacing w:lineRule="auto" w:line="360"/>
        <w:ind w:left="1380" w:hanging="68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рибуток страховика і джерела його збільшенн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00" w:leader="none"/>
        </w:tabs>
        <w:spacing w:lineRule="auto" w:line="360"/>
        <w:ind w:left="0" w:firstLine="7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Інвестиційна діяльність страхових копаній в України та в країнах Європейського Союзу.</w:t>
      </w:r>
    </w:p>
    <w:p>
      <w:pPr>
        <w:pStyle w:val="Style13"/>
        <w:spacing w:lineRule="auto" w:line="360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ована лі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“Про страхування” №2288-IV із змінами від 23.12.04 // Відомості Верховної Ради. – 2005. - №6. – с.13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  <w:lang w:val="uk-UA"/>
        </w:rPr>
        <w:t>Закон України „Про оподаткування прибутку підприємств” №2385-IV із змінами від 23.02.04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// Відомості Верховної Ради. – 2005. - №7-8. – с.16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лександрова М.М. Страхування: Навч. посiбник. –К.: ЦУЛ, 2002. – 20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зилевич В.Д., Базилевич К.С. Страхова справа. – 2-ге вид., переробл. та доповн. – К.: Т-во «Знання», КОО, 2002. – 203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спект лекций по курсу «Страховые услуги» для студентов экономических специальностей / сост.: Ю. Н. Дьячкова, И. А. Шевченко. - Краматорск: ДГМА, 2004. – С.5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  <w:lang w:val="uk-UA"/>
        </w:rPr>
        <w:t>Практикум по дисциплине «Страхование» (для экономических специальностей) / Сост.: Ю.Н.Дьячкова, И.А.Шевченко. – Краматорск: ДГМА, 2007. – .4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ховое дело: Учебник / под общей ред. Рейтмана Л.И.  – М.: «Банковский и биржевой центр», 1992. – 524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трахування: Підручник / За заг. ред. Осадця С.С. – К.: КНЕУ, 2002. – 599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-180" w:leader="none"/>
          <w:tab w:val="left" w:pos="709" w:leader="none"/>
          <w:tab w:val="left" w:pos="851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логічний словник з дисципліни "Страхування" для студентів економічних спеціальностей / Борисова С.Є., Шевченко І.О. - Краматорськ: ДДМА, 2003 - 60 с.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left="238" w:hanging="0"/>
        <w:jc w:val="center"/>
        <w:rPr/>
      </w:pPr>
      <w:r>
        <w:rPr>
          <w:b/>
          <w:sz w:val="26"/>
          <w:szCs w:val="26"/>
          <w:lang w:val="uk-UA"/>
        </w:rPr>
        <w:t>Практичне заняття №6 за темою 6</w:t>
      </w:r>
    </w:p>
    <w:p>
      <w:pPr>
        <w:pStyle w:val="Normal"/>
        <w:spacing w:lineRule="auto" w:line="360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: Платоспроможність та фінансова стійкість страхової компанії</w:t>
      </w:r>
    </w:p>
    <w:p>
      <w:pPr>
        <w:pStyle w:val="Normal"/>
        <w:spacing w:lineRule="auto" w:line="360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sz w:val="26"/>
          <w:szCs w:val="26"/>
          <w:lang w:val="uk-UA"/>
        </w:rPr>
        <w:t>Мета  заняття</w:t>
      </w:r>
      <w:r>
        <w:rPr>
          <w:sz w:val="26"/>
          <w:szCs w:val="26"/>
          <w:lang w:val="uk-UA"/>
        </w:rPr>
        <w:t xml:space="preserve"> – визначення фінансової стійкості страхових операцій, платоспроможності та фінансової стійкості страхової компанії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Тестування протягом 40 хвилин за лекційним матеріалом тем 5-6 Приблизна кількість завдань, витрати часу  та їх оцінювання наведено в таблиці 4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6"/>
          <w:szCs w:val="26"/>
          <w:lang w:val="uk-UA"/>
        </w:rPr>
        <w:t>Таблиця 4 – Критерії оцінки та витрати часу для написання тестування за лекційним матеріалом (теми 5-6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06"/>
        <w:gridCol w:w="1387"/>
        <w:gridCol w:w="2260"/>
        <w:gridCol w:w="1387"/>
        <w:gridCol w:w="1387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виконуваного завданн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завдань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балів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часу, хвилин</w:t>
            </w:r>
          </w:p>
        </w:tc>
      </w:tr>
      <w:tr>
        <w:trPr>
          <w:trHeight w:val="11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виконання одного завданн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виконання усіх завдань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виконання одного завдан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виконання усіх завда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стове завданн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  <w:lang w:val="uk-UA"/>
        </w:rPr>
        <w:t>2 Усне опитування за лекційним матеріалом теми 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  <w:lang w:val="uk-UA"/>
        </w:rPr>
        <w:t>3 Рішення задач на визначення фактичного та нормативного запасів платоспроможності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4 Рішення задач на визначення фінансової стійкості страхової операції за допомогою коефіцієнту Коньшина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5 Рішення задач на визначення фінансової надійності страховика на основі тестів раннього попередженн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  <w:lang w:val="uk-UA"/>
        </w:rPr>
        <w:t>6 Заслуховування та обговорювання усних доповідей студентів, які готуються за дидактичними матеріалами та додатковою літературою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sz w:val="26"/>
          <w:szCs w:val="26"/>
          <w:lang w:val="uk-UA"/>
        </w:rPr>
        <w:t>В  результаті вивчення теми студент повинен знати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993" w:leader="none"/>
          <w:tab w:val="left" w:pos="993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итерії визначення фінансової стійкості та платоспроможності страховик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993" w:leader="none"/>
          <w:tab w:val="left" w:pos="993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ку визначення платоспроможності страховика за ризиковим страхуванням та страхуванням житт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993" w:leader="none"/>
          <w:tab w:val="left" w:pos="993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ку розрахунку фактичного та нормативного запасу платоспроможності за ризиковим страхування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993" w:leader="none"/>
          <w:tab w:val="left" w:pos="993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ку оцінки фінансової стійкості страхових операці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993" w:leader="none"/>
          <w:tab w:val="left" w:pos="993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ку оцінки достатності коштів у страховому фонді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993" w:leader="none"/>
          <w:tab w:val="left" w:pos="993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етодику оцінки ефективності інвестиційної діяльності страховика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sz w:val="26"/>
          <w:szCs w:val="26"/>
          <w:lang w:val="uk-UA"/>
        </w:rPr>
        <w:t>Студент повинен вміт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84" w:leader="none"/>
          <w:tab w:val="left" w:pos="851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овувати фактичний та нормативний запас платоспроможності страховика на звітну дат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84" w:leader="none"/>
          <w:tab w:val="left" w:pos="851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робить висновки щодо співвідношення фактичного та нормативного запасу платоспроможності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84" w:leader="none"/>
          <w:tab w:val="left" w:pos="851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овувати коефіцієнти ефективності страхової діяльності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84" w:leader="none"/>
          <w:tab w:val="left" w:pos="851" w:leader="none"/>
        </w:tabs>
        <w:spacing w:lineRule="auto" w:line="36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овувати коефіцієнти, що визначають ефективність нестрахової діяльності страховика.</w:t>
      </w:r>
    </w:p>
    <w:p>
      <w:pPr>
        <w:pStyle w:val="Normal"/>
        <w:spacing w:lineRule="auto" w:line="360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контрольних питань: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ктори визначення фінансової стійкості та платоспроможності страховик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азники платоспроможності. Визначення фактичного запасу платоспроможності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нормативного запасу платоспроможності за ризиковим страхуванням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достатності коштів у страховому фонді за допомогою коефіцієнту Коньшин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поточної ефективності страхової діяльності за допомогою коефіцієнту витра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  <w:szCs w:val="26"/>
          <w:lang w:val="uk-UA"/>
        </w:rPr>
        <w:t>Визначення інтегрального показника фінансової стійкості на основі тестів раннього попередженн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навчальної та навчально-методичної літератури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вчення законодавчих актів, що регулюють страхову діяльність.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стійного опрацювання (СРС)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Методика оцінки фінансового стану страхових компаній у країнах Європейського Союз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Напрямки вдосконалення методики оцінки фінансового стану страхових компаній Україн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Рейтингова оцінка діяльності фінансових інститутів як фактор запобігання банкрутству.</w:t>
      </w:r>
    </w:p>
    <w:p>
      <w:pPr>
        <w:pStyle w:val="Style13"/>
        <w:spacing w:lineRule="auto" w:line="360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ована література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“Про страхування” №2288-IV із змінами від 23.12.04 // Відомості Верховної Ради. – 2005. - №6. – с.138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  <w:tab w:val="left" w:pos="-180" w:leader="none"/>
          <w:tab w:val="left" w:pos="0" w:leader="none"/>
          <w:tab w:val="left" w:pos="851" w:leader="none"/>
          <w:tab w:val="left" w:pos="1080" w:leader="none"/>
        </w:tabs>
        <w:spacing w:lineRule="auto" w:line="360"/>
        <w:ind w:left="0" w:firstLine="720"/>
        <w:jc w:val="both"/>
        <w:rPr>
          <w:color w:val="000000"/>
          <w:spacing w:val="1"/>
          <w:sz w:val="26"/>
          <w:szCs w:val="26"/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Розпорядження Державної комісії з регулювання ринків фінансових послуг України №3755 від 17.03.05. „Про затвердження Рекомендацій щодо аналізу діяльності страховиків” // Документи. – 2005. - №13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  <w:tab w:val="left" w:pos="-180" w:leader="none"/>
          <w:tab w:val="left" w:pos="0" w:leader="none"/>
          <w:tab w:val="left" w:pos="851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лександрова М.М. Страхування: Навч. посiбник. –К.: ЦУЛ, 2002. – 208с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  <w:tab w:val="left" w:pos="-180" w:leader="none"/>
          <w:tab w:val="left" w:pos="0" w:leader="none"/>
          <w:tab w:val="left" w:pos="851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сабина С. Н. Зарубежная практика рейтинговой оценки страховых организаций // Страховое дело. – 2001. - №10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  <w:tab w:val="left" w:pos="-180" w:leader="none"/>
          <w:tab w:val="left" w:pos="0" w:leader="none"/>
          <w:tab w:val="left" w:pos="851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ьячкова Ю.Н. Оценка факторов, оказывающих влияние на процесс обеспечения финансовой устойчивости страховщика // Економіка: проблеми теорії та практики. – Дніпропетровськ: ДНУ. – 2005. - №208. – с.391-399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  <w:tab w:val="left" w:pos="-180" w:leader="none"/>
          <w:tab w:val="left" w:pos="0" w:leader="none"/>
          <w:tab w:val="left" w:pos="851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уконин С.В. Финансовая устойчивость страховой компании и пути ее повышения // Страховое дело. – 2003. - №5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  <w:tab w:val="left" w:pos="-180" w:leader="none"/>
          <w:tab w:val="left" w:pos="0" w:leader="none"/>
          <w:tab w:val="left" w:pos="851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спект лекций по курсу «Страховые услуги» для студентов экономических специальностей / сост.: Ю. Н. Дьячкова, И. А. Шевченко. - Краматорск: ДГМА, 2004. – С.56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  <w:tab w:val="left" w:pos="-180" w:leader="none"/>
          <w:tab w:val="left" w:pos="0" w:leader="none"/>
          <w:tab w:val="left" w:pos="851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еспособность страховых организаций в странах ЕС. Публикация Швейцарского перестраховочного общества Swiss Re // Страховое дело. – 2001. - №3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  <w:tab w:val="left" w:pos="-180" w:leader="none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  <w:lang w:val="uk-UA"/>
        </w:rPr>
        <w:t>Практикум по дисциплине «Страхование» (для экономических специальностей) / Сост.: Ю.Н.Дьячкова, И.А.Шевченко. – Краматорск: ДГМА, 2007. – .48с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  <w:tab w:val="left" w:pos="-180" w:leader="none"/>
          <w:tab w:val="left" w:pos="0" w:leader="none"/>
          <w:tab w:val="left" w:pos="851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хування: Підручник / За заг. ред. Осадця С.С. – К.: КНЕУ, 2002. – 599с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  <w:tab w:val="left" w:pos="-180" w:leader="none"/>
          <w:tab w:val="left" w:pos="0" w:leader="none"/>
          <w:tab w:val="left" w:pos="851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еливерстов А. Оценка финансового состояния страховщиков // Страхова справа. – 2003. - №4.</w:t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актичне заняття №7  за темою 7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: Страхування фінансових ризиків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а заняття – вивчення особливостей проведення страхування кредитів та страхування підприємств від втрати прибутку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  <w:lang w:val="uk-UA"/>
        </w:rPr>
        <w:t>1 Усне опитування за лекційним матеріалом теми 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  <w:lang w:val="uk-UA"/>
        </w:rPr>
        <w:t>2 Рішення задач на визначення страхового платежу та страхового відшкодування за договором страхування кредитних ризиків.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 Рішення задач на визначення страхового відшкодування за договором страхування від втрати прибутку за системою граничної відповідальност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  <w:lang w:val="uk-UA"/>
        </w:rPr>
        <w:t>4 Заслуховування та обговорювання усних доповідей студентів, які готуються за дидактичними матеріалами та додатковою літературою.</w:t>
      </w:r>
    </w:p>
    <w:p>
      <w:pPr>
        <w:pStyle w:val="Normal"/>
        <w:spacing w:lineRule="auto" w:line="360"/>
        <w:ind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контрольних питань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Сутність та економічний зміст страхування фінансових ризик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Страхування відповідальності позичальника за непогашення кредит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  <w:lang w:val="uk-UA"/>
        </w:rPr>
        <w:t>3 Розрахунок величини страхового платежу і страхового відшкодування по страхуванню відповідальності позичальника за непогашення кредит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Обсяг страхової відповідальності, страхова сума, страхова премія за договором страхування від втрати прибутк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Страховий тариф, фактори, що впливають на розмір страхового тарифу, франшиз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  <w:lang w:val="uk-UA"/>
        </w:rPr>
        <w:t>6 Пільги страхувальникам. Оцінка збитків. Страхове відшкодуванн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навчальної та навчально-методичної літератури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вчення законодавчих актів, що регулюють страхову діяльність.</w:t>
      </w:r>
    </w:p>
    <w:p>
      <w:pPr>
        <w:pStyle w:val="Style14"/>
        <w:numPr>
          <w:ilvl w:val="0"/>
          <w:numId w:val="0"/>
        </w:numPr>
        <w:ind w:firstLine="567"/>
        <w:outlineLvl w:val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стійного опрацювання (СРС):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1100" w:leader="none"/>
        </w:tabs>
        <w:ind w:left="0" w:firstLine="7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управління ризиками фінансово-кредитних інститутів.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1100" w:leader="none"/>
        </w:tabs>
        <w:ind w:left="0" w:firstLine="700"/>
        <w:rPr>
          <w:color w:val="000000"/>
          <w:spacing w:val="-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дачі і форми проведення кредитного страхування.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1100" w:leader="none"/>
        </w:tabs>
        <w:ind w:left="0" w:firstLine="700"/>
        <w:rPr/>
      </w:pPr>
      <w:r>
        <w:rPr>
          <w:sz w:val="26"/>
          <w:szCs w:val="26"/>
          <w:lang w:val="uk-UA"/>
        </w:rPr>
        <w:t xml:space="preserve">Страхування від електронних і комп'ютерних злочинів </w:t>
      </w:r>
      <w:r>
        <w:rPr>
          <w:color w:val="000000"/>
          <w:sz w:val="26"/>
          <w:szCs w:val="26"/>
          <w:lang w:val="uk-UA"/>
        </w:rPr>
        <w:t>(Electronic &amp; Computer Crime insurance)</w:t>
      </w:r>
      <w:r>
        <w:rPr>
          <w:color w:val="000000"/>
          <w:spacing w:val="-1"/>
          <w:sz w:val="26"/>
          <w:szCs w:val="26"/>
          <w:lang w:val="uk-UA"/>
        </w:rPr>
        <w:t xml:space="preserve"> – методика проведення і перспективи розвитку в Україні.</w:t>
      </w:r>
    </w:p>
    <w:p>
      <w:pPr>
        <w:pStyle w:val="Style13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ована література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“Про страхування” №2288-IV із змінами від 23.12.04 // Відомості Верховної Ради. – 2005. - №6. – с.138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jc w:val="both"/>
        <w:rPr/>
      </w:pPr>
      <w:r>
        <w:rPr>
          <w:color w:val="000000"/>
          <w:spacing w:val="1"/>
          <w:sz w:val="26"/>
          <w:szCs w:val="26"/>
          <w:lang w:val="uk-UA"/>
        </w:rPr>
        <w:t>Закон України "Про фінансові послуги та державне регулювання ринку фінансових послуг"</w:t>
      </w:r>
      <w:r>
        <w:rPr>
          <w:sz w:val="26"/>
          <w:szCs w:val="26"/>
          <w:lang w:val="uk-UA"/>
        </w:rPr>
        <w:t xml:space="preserve"> №485-IV із змінами від 6.02.03 // Відомості Верховної Ради. – 2003. - №4. – с.104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0" w:firstLine="720"/>
        <w:jc w:val="both"/>
        <w:rPr>
          <w:b/>
          <w:b/>
          <w:bCs/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лабанов И.Т, Балабанов А.И. Страхование, - СПб: Питер, 2001. – 256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0" w:firstLine="720"/>
        <w:jc w:val="both"/>
        <w:rPr>
          <w:b/>
          <w:b/>
          <w:bCs/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рмаш Д.  Система страховых рисков профессиональных участниками финансового рынка // Страховое дело. – 2004. - №9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  <w:lang w:val="uk-UA"/>
        </w:rPr>
        <w:t>Конспект лекций по дисциплине «Страхование» для студентов экономических специальностей  / сост. Ю. Н. Дьячкова. -  Краматорск: ДГМА, 2002. – С.48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това Т. Методичний інструментарій управління страховими ризиками // Фінанси України. -  2002.- №3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хування: Підручник / За заг. ред. Осадця С.С. – К.: КНЕУ, 2002. – 599с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логічний словник з дисципліни "Страхування" для студентів економічних спеціальностей / Борисова С.Є., Шевченко І.О. - Краматорськ: ДДМА, 2003 - 60 с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ихов А., Шихов А. К вопросу о предпринимательских рисках // Страховое дело. – 2005. - №6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актичне заняття №8  за темою 8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: Особливості проведення деяких видів страхуванн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  <w:szCs w:val="26"/>
          <w:lang w:val="uk-UA"/>
        </w:rPr>
        <w:t>Мета заняття</w:t>
      </w:r>
      <w:r>
        <w:rPr>
          <w:sz w:val="26"/>
          <w:szCs w:val="26"/>
          <w:lang w:val="uk-UA"/>
        </w:rPr>
        <w:t xml:space="preserve"> – вивчення особливостей проведення страхування сільськогосподарських ризиків, морського та авіаційного страхування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  <w:lang w:val="uk-UA"/>
        </w:rPr>
        <w:t>1 Усне опитування за лекційним матеріалом теми 8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2 Рішення задач на визначення страхового платежу та страхового відшкодування за договором страхування </w:t>
      </w:r>
      <w:r>
        <w:rPr>
          <w:sz w:val="26"/>
          <w:szCs w:val="26"/>
          <w:lang w:val="uk-UA"/>
        </w:rPr>
        <w:t>сільськогосподарських ризиків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3 Рішення задач на визначення страхового відшкодування за договором страхування </w:t>
      </w:r>
      <w:r>
        <w:rPr>
          <w:sz w:val="26"/>
          <w:szCs w:val="26"/>
          <w:lang w:val="uk-UA"/>
        </w:rPr>
        <w:t>сільськогосподарських ризиків</w:t>
      </w:r>
      <w:r>
        <w:rPr>
          <w:bCs/>
          <w:sz w:val="26"/>
          <w:szCs w:val="26"/>
          <w:lang w:val="uk-UA"/>
        </w:rPr>
        <w:t xml:space="preserve"> за системою граничної відповідальності.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4 Заслуховування та обговорювання усних доповідей студентів, які готуються за дидактичними матеріалами та додатковою літературо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  <w:lang w:val="uk-UA"/>
        </w:rPr>
        <w:t>На останньому лекційному занятті протягом 2 академічних годин (90 хвилин) студенти виконують модульну контрольну точку (колоквіум), яка охоплює теми 1-8 лекційного курсу. Приблизна кількість завдань на колоквіум, витрати часу на виконання завдань  та їх оцінювання наведено в таблиці 5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6"/>
          <w:szCs w:val="26"/>
          <w:lang w:val="uk-UA"/>
        </w:rPr>
        <w:t>Таблиця 5 – Критерії оцінки та витрати часу для написання модульної контрольної точки (колоквіуму) за темами 1-8</w:t>
      </w:r>
      <w:r>
        <w:rPr/>
        <w:t xml:space="preserve"> лекційного курс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06"/>
        <w:gridCol w:w="1387"/>
        <w:gridCol w:w="2260"/>
        <w:gridCol w:w="1387"/>
        <w:gridCol w:w="1387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виконуваного завданн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завдань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балів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часу, хвилин</w:t>
            </w:r>
          </w:p>
        </w:tc>
      </w:tr>
      <w:tr>
        <w:trPr>
          <w:trHeight w:val="11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виконання одного завданн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виконання усіх завдан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виконання одного завдан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виконання усіх завда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стове завданн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тегорі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дач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</w:t>
            </w:r>
          </w:p>
        </w:tc>
      </w:tr>
    </w:tbl>
    <w:p>
      <w:pPr>
        <w:pStyle w:val="Normal"/>
        <w:spacing w:lineRule="auto" w:line="360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567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результаті вивчення теми студент повинен зна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</w:tabs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ку та умови проведення сільськогосподарського страхування в Україн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</w:tabs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ку та особливі умови проведення морського та авіаційного страхування в Україні та за кордон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</w:tabs>
        <w:spacing w:lineRule="auto" w:line="360"/>
        <w:rPr/>
      </w:pPr>
      <w:r>
        <w:rPr>
          <w:sz w:val="26"/>
          <w:szCs w:val="26"/>
          <w:lang w:val="uk-UA"/>
        </w:rPr>
        <w:t>функції та цілі утворення страхових о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 xml:space="preserve">єднань.  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6"/>
          <w:szCs w:val="26"/>
          <w:lang w:val="uk-UA"/>
        </w:rPr>
        <w:t>Студент повинен вміт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426" w:leader="none"/>
        </w:tabs>
        <w:spacing w:lineRule="auto" w:line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значати основні умови угоди страхування сільськогосподарських ризикі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426" w:leader="none"/>
        </w:tabs>
        <w:spacing w:lineRule="auto" w:line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значати основні умови угоди страхування морських та авіаційних ризиків з урахуванням умов страхового законодавства України.</w:t>
      </w:r>
    </w:p>
    <w:p>
      <w:pPr>
        <w:pStyle w:val="Normal"/>
        <w:spacing w:lineRule="auto" w:line="360"/>
        <w:ind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контрольних питань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  <w:lang w:val="uk-UA"/>
        </w:rPr>
        <w:t>1 Сутність та економічний зміст страхування сільськогосподарських ризикі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  <w:lang w:val="uk-UA"/>
        </w:rPr>
        <w:t>2 Сутність та економічний зміст страхування морських та авіаційних ризикі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  <w:lang w:val="uk-UA"/>
        </w:rPr>
        <w:t>4 Обсяг страхової відповідальності, страхова сума, страхова премія за договором страхування сільськогосподарських ризикі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Страховий тариф, фактори, що впливають на розмір страхового тарифу, франшиз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Пільги страхувальникам. Оцінка збитків. Страхове відшкодуванн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навчальної та навчально-методичної літератури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вчення законодавчих актів, що регулюють страхову діяльність.</w:t>
      </w:r>
    </w:p>
    <w:p>
      <w:pPr>
        <w:pStyle w:val="Style14"/>
        <w:numPr>
          <w:ilvl w:val="0"/>
          <w:numId w:val="0"/>
        </w:numPr>
        <w:ind w:firstLine="567"/>
        <w:outlineLvl w:val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стійного опрацювання (СРС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lang w:val="uk-UA"/>
        </w:rPr>
        <w:t>1) Варшавська конвенція 1929р. і її постанови. Гаазька конференція 1955р. і конференція Міжнародної Асоціації Авіаперевізників 1995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lang w:val="uk-UA"/>
        </w:rPr>
        <w:t>2) Технологія здійснення страхування авіаційних ризиків в Україні на сучасному етапі. Ліміти відповідальності страховика при страхуванні відповідальності експлуатанта повітряного судна за збитки, нанесені при виконанні авіаробіт.</w:t>
      </w:r>
    </w:p>
    <w:p>
      <w:pPr>
        <w:pStyle w:val="Style13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ована літератур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360" w:leader="none"/>
          <w:tab w:val="left" w:pos="851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“Про приєднання України до Віденської Конвенції про цивільну відповідальність за ядерну шкоду” // Голос України. – 1996. - №41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360" w:leader="none"/>
          <w:tab w:val="left" w:pos="851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танова Кабінету Міністрів України „Про порядок утворення та державної реєстрації Авіаційного страхового бюро  і Морського страхового бюро” // Україна-Business – 1996.  – 18 лютого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360" w:leader="none"/>
          <w:tab w:val="left" w:pos="851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лександрова М.М. Страхування: Навч. посiбник. –К.: ЦУЛ, 2002. – 208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360" w:leader="none"/>
          <w:tab w:val="left" w:pos="360" w:leader="none"/>
          <w:tab w:val="left" w:pos="851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зилевич В.Д., Базилевич К.С. Страхова справа. – 2-ге вид., переробл. та доповн. – К.: Т-во «Знання», КОО, 2002. – 203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360" w:leader="none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хування: Підручник / За заг. ред. Осадця С.С. – К.: КНЕУ, 2002. – 599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360" w:leader="none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логічний словник з дисципліни "Страхування" для студентів економічних спеціальностей / Борисова С.Є., Шевченко І.О. - Краматорськ: ДДМА, 2003 - 60 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67"/>
        </w:tabs>
        <w:ind w:left="0" w:firstLine="90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>
        <w:sz w:val="28"/>
        <w:i w:val="false"/>
        <w:b w:val="false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>
        <w:sz w:val="28"/>
        <w:i w:val="false"/>
        <w:b w:val="false"/>
        <w:szCs w:val="28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>
        <w:sz w:val="28"/>
        <w:i w:val="false"/>
        <w:b w:val="false"/>
        <w:szCs w:val="2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>
        <w:sz w:val="28"/>
        <w:i w:val="false"/>
        <w:b w:val="false"/>
        <w:szCs w:val="28"/>
      </w:rPr>
    </w:lvl>
  </w:abstractNum>
  <w:abstractNum w:abstractNumId="2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>
        <w:sz w:val="28"/>
        <w:i w:val="false"/>
        <w:b w:val="false"/>
        <w:szCs w:val="28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>
        <w:sz w:val="28"/>
        <w:i w:val="false"/>
        <w:b w:val="false"/>
        <w:szCs w:val="28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>
        <w:sz w:val="28"/>
        <w:i w:val="false"/>
        <w:b w:val="false"/>
        <w:szCs w:val="28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1380" w:hanging="360"/>
      </w:pPr>
      <w:rPr/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1267"/>
        </w:tabs>
        <w:ind w:left="0" w:firstLine="90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2"/>
    <w:lvlOverride w:ilvl="0">
      <w:startOverride w:val="1"/>
    </w:lvlOverride>
  </w:num>
  <w:num w:numId="37">
    <w:abstractNumId w:val="5"/>
    <w:lvlOverride w:ilvl="0">
      <w:startOverride w:val="1"/>
    </w:lvlOverride>
  </w:num>
  <w:num w:numId="38">
    <w:abstractNumId w:val="9"/>
    <w:lvlOverride w:ilvl="0">
      <w:startOverride w:val="1"/>
    </w:lvlOverride>
  </w:num>
  <w:num w:numId="3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720" w:hanging="0"/>
      <w:jc w:val="center"/>
      <w:outlineLvl w:val="7"/>
    </w:pPr>
    <w:rPr>
      <w:b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8"/>
      <w:szCs w:val="28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сн.текст"/>
    <w:basedOn w:val="Normal"/>
    <w:qFormat/>
    <w:pPr>
      <w:spacing w:lineRule="auto" w:line="36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6:01:00Z</dcterms:created>
  <dc:creator>User</dc:creator>
  <dc:description/>
  <dc:language>en-US</dc:language>
  <cp:lastModifiedBy>User</cp:lastModifiedBy>
  <dcterms:modified xsi:type="dcterms:W3CDTF">2012-03-11T16:01:00Z</dcterms:modified>
  <cp:revision>2</cp:revision>
  <dc:subject/>
  <dc:title/>
</cp:coreProperties>
</file>