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рма № Н-5.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ДМА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  <w:szCs w:val="16"/>
        </w:rPr>
        <w:t xml:space="preserve">                       </w:t>
      </w:r>
      <w:r>
        <w:rPr>
          <w:sz w:val="20"/>
          <w:szCs w:val="16"/>
        </w:rPr>
        <w:t>Освітньо-кваліфікаційний рівень__</w:t>
      </w:r>
      <w:r>
        <w:rPr>
          <w:sz w:val="20"/>
          <w:szCs w:val="16"/>
          <w:u w:val="single"/>
          <w:lang w:val="ru-RU"/>
        </w:rPr>
        <w:t>бакалавр</w:t>
      </w:r>
      <w:r>
        <w:rPr>
          <w:sz w:val="20"/>
          <w:szCs w:val="16"/>
        </w:rPr>
        <w:t>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16"/>
        </w:rPr>
        <w:t>Напрям підготовки _____________________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Спеціальність___</w:t>
      </w:r>
      <w:r>
        <w:rPr>
          <w:sz w:val="20"/>
          <w:szCs w:val="20"/>
          <w:u w:val="single"/>
        </w:rPr>
        <w:t>Облік і аудит</w:t>
      </w:r>
      <w:r>
        <w:rPr>
          <w:sz w:val="20"/>
          <w:szCs w:val="20"/>
        </w:rPr>
        <w:t>__________________ Семестр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20"/>
        </w:rPr>
        <w:t>(назва)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Навчальна дисципліна __</w:t>
      </w:r>
      <w:r>
        <w:rPr>
          <w:sz w:val="20"/>
          <w:szCs w:val="20"/>
          <w:u w:val="single"/>
          <w:lang w:val="ru-RU"/>
        </w:rPr>
        <w:t>Статистика</w:t>
      </w:r>
      <w:r>
        <w:rPr>
          <w:sz w:val="28"/>
          <w:szCs w:val="28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b/>
        </w:rPr>
        <w:t xml:space="preserve">  </w:t>
      </w:r>
      <w:r>
        <w:rPr>
          <w:b/>
        </w:rPr>
        <w:t>ЕКЗАМЕНАЦІЙНИЙ БІЛЕТ № ___</w:t>
      </w:r>
    </w:p>
    <w:p>
      <w:pPr>
        <w:pStyle w:val="Heading1"/>
        <w:ind w:firstLine="360"/>
        <w:rPr>
          <w:sz w:val="20"/>
          <w:szCs w:val="20"/>
        </w:rPr>
      </w:pPr>
      <w:r>
        <w:rPr>
          <w:sz w:val="20"/>
          <w:szCs w:val="20"/>
        </w:rPr>
        <w:t>Теоретическая часть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 Цензом в статистике называют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орган, осуществляющий наблюдение;  б) лицо, которое осуществляет наблюдение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набор количественных и качественных ограничительных признак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 Составляются списки избирателей региональных избирательных округов. По степени охвата единиц это наблюдение: а) сплошное; б) основного массив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времени регистрации даннях: в) единоразовое; г) периодическо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3 Ошибки регистрации присущи наблюдению: а) сплошному; б) выборочному</w:t>
      </w:r>
      <w:r>
        <w:rPr>
          <w:sz w:val="20"/>
          <w:szCs w:val="20"/>
          <w:lang w:val="ru-RU"/>
        </w:rPr>
        <w:t>в) любому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ки репрезентативности присущи наблюдению: в) сплошному; г) выборочному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 Атрибутивным рядом распределения являе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распределение грузооборота по видам транспорта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распределение железнодорожного транспорта по типу локоматива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все ответы верны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 Укажите относительные величины интенсивност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на 10 000 населения приходится 240 лиц, которые обучаються в ВУЗах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среди студентов ВУЗов каждый четвертый учится в государственном ВУЗ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Мода в ряду распределения  - это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самое распространенное значение признака; б)наибольшая частота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Значение моды: в) зависит от крайних значений признака;  г) не зависит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Из приведенных пар признаков факторными являются: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а) сумма выплаченных дивидендов; б) размер акционерного капиталла; 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в) цены на товар; г) спрос на товар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Моментным рядом динамики является: а) состав населения по возрасту по состоянию на 1.01.2001;  б) капиталл коммерческого банка </w:t>
      </w:r>
      <w:r>
        <w:rPr>
          <w:sz w:val="20"/>
          <w:szCs w:val="20"/>
          <w:lang w:val="ru-RU"/>
        </w:rPr>
        <w:t xml:space="preserve">на первое число месяца </w:t>
      </w:r>
      <w:r>
        <w:rPr>
          <w:sz w:val="20"/>
          <w:szCs w:val="20"/>
        </w:rPr>
        <w:t xml:space="preserve"> текущего год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 Целью выборочного наблюдения является определение обобщающих характеристик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для той части генеральной совокупности, которая отобрана для исследования; 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б) для всей генеральной совокупности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 Классификация отличается от группировк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степенью детализации объектов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характером признака, который лежит в основе;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в) возможностью идентифицировать объекты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 xml:space="preserve">11 </w:t>
      </w:r>
      <w:r>
        <w:rPr>
          <w:sz w:val="20"/>
          <w:szCs w:val="20"/>
        </w:rPr>
        <w:t>Деловая активность 20 предприятий определяется путем самооценки по 3 –х бальной шкале в порядке возрастания активности: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911"/>
        <w:gridCol w:w="911"/>
        <w:gridCol w:w="911"/>
        <w:gridCol w:w="912"/>
        <w:gridCol w:w="911"/>
        <w:gridCol w:w="911"/>
      </w:tblGrid>
      <w:tr>
        <w:trPr>
          <w:trHeight w:val="27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ловой активности, бал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едний бал деловой активности предприятий составит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1,7</w:t>
        <w:tab/>
        <w:tab/>
        <w:t>б) 2,6</w:t>
        <w:tab/>
        <w:tab/>
        <w:t>в) 2,2</w:t>
        <w:tab/>
        <w:tab/>
        <w:t>г) 2,9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По данным выборочного обследования 64 предприятий малого бизнеса средняя окупаемость затрат составляет 27% при среднем квадратическом отклонении 7,2%. Предельная ошибка выборки среднего уровня окупаемости с вероятностью 0,954 составит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а) 1,8</w:t>
        <w:tab/>
        <w:tab/>
        <w:t>б) 1,62</w:t>
        <w:tab/>
      </w:r>
      <w:r>
        <w:rPr>
          <w:color w:val="FF0000"/>
          <w:sz w:val="20"/>
          <w:szCs w:val="20"/>
        </w:rPr>
        <w:tab/>
        <w:tab/>
      </w:r>
      <w:r>
        <w:rPr>
          <w:sz w:val="20"/>
          <w:szCs w:val="20"/>
        </w:rPr>
        <w:t>в) 1,53</w:t>
        <w:tab/>
        <w:tab/>
        <w:tab/>
        <w:t>г) 2,1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Объем товарооборота в фактических ценах по одному из продовольственных магазинов города увеличился в текущем периоде по сравнению с базисным на 21,5%, а цены на проданные товары увеличились в среднем на 35%. Физический объем товарооборота изменился на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а) -10%</w:t>
        <w:tab/>
        <w:t>б) +10%</w:t>
        <w:tab/>
        <w:tab/>
        <w:t>в) -20%</w:t>
        <w:tab/>
        <w:tab/>
        <w:t>г) +30%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Средняя себестоимость одной тонны цемента марки «400» и марки «500» выросла в текущем периоде на 14%. За счет изменения себестоимости цемента отдельных марок средняя себестоимость выросла на 20%. Індекс структурних сдвигов составит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а) 1,1</w:t>
        <w:tab/>
        <w:tab/>
        <w:t>б) 0,98</w:t>
        <w:tab/>
        <w:tab/>
        <w:tab/>
        <w:t>в) 0,95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ab/>
        <w:tab/>
        <w:t>г) 1,35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5 Результаты контрольной проверки жирности молока дали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1914"/>
        <w:gridCol w:w="1914"/>
        <w:gridCol w:w="1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молока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-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-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исперсия для данного ряда распределения будет равн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0,028</w:t>
        <w:tab/>
        <w:tab/>
        <w:t>б) 0,04</w:t>
        <w:tab/>
        <w:tab/>
        <w:t>в) 0,018</w:t>
        <w:tab/>
        <w:tab/>
        <w:t>г) 0,12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часть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Имеются данные по литейному цеху машиностроительного предприятия за </w:t>
      </w:r>
      <w:r>
        <w:rPr>
          <w:lang w:val="ru-RU"/>
        </w:rPr>
        <w:t>2005</w:t>
      </w:r>
      <w:r>
        <w:rPr/>
        <w:t>-20</w:t>
      </w:r>
      <w:r>
        <w:rPr>
          <w:lang w:val="ru-RU"/>
        </w:rPr>
        <w:t>12</w:t>
      </w:r>
      <w:r>
        <w:rPr/>
        <w:t xml:space="preserve">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5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еханизации,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ая выработка литья, 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Изучите зависимость производительности труда рабочих от уровня механизации работ при помощи линейного коэффициента корреляци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Утверждено на заседании кафедры «Учет и аудит»                          </w:t>
      </w:r>
      <w:r>
        <w:rPr>
          <w:b/>
          <w:bCs/>
          <w:sz w:val="22"/>
          <w:szCs w:val="22"/>
        </w:rPr>
        <w:t>Протокол №_5 от 30.10.2012 г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в. кафедрой_______________                                                             Экзаменатор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7:00Z</dcterms:created>
  <dc:creator>DNA7 X86</dc:creator>
  <dc:description/>
  <cp:keywords/>
  <dc:language>en-US</dc:language>
  <cp:lastModifiedBy>DNA7 X86</cp:lastModifiedBy>
  <dcterms:modified xsi:type="dcterms:W3CDTF">2012-12-05T11:02:00Z</dcterms:modified>
  <cp:revision>1</cp:revision>
  <dc:subject/>
  <dc:title>ЗАТВЕРДЖЕНО</dc:title>
</cp:coreProperties>
</file>