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 теоретичних питань на іспи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одуль 1</w:t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Статистичне спостереження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1. Статистичне спостереження – перший етап статистичного дослідження, його суть і завдання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Організаційні форми статистичного спостереження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3. Види звітності: загальнодержавна і внутрішньовідомча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4. Спеціально організовані статистичні спостереження та їх види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5. Види статистичного спостереження: за часом проведення, за повнотою охоплення одиниць сукупності, за способом збирання статистичних даних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Зведення і групування статистичних матеріалів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1. Зведення – другий етап статистичного дослідження. Основні елементи зведення, його види, організація і техніка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Поняття статистичного групування та його роль у статистичному дослідженні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Види статистичних групувань залежно від кількості групувальних ознак і вирішуваних ними завдань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3. Основні принципи і правила побудови статистичних групувань: вибір групувальних ознак, визначення числа груп, вибір інтервалів групування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4. Види статистичних таблиць і правила їх побудови.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Статистичні показники.</w:t>
      </w:r>
    </w:p>
    <w:p>
      <w:pPr>
        <w:pStyle w:val="Normal"/>
        <w:ind w:firstLine="540"/>
        <w:rPr/>
      </w:pPr>
      <w:r>
        <w:rPr>
          <w:szCs w:val="28"/>
          <w:lang w:val="uk-UA"/>
        </w:rPr>
        <w:t xml:space="preserve">1. Суть та значення статистичних показників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Класифікація показників. Об’ємні та якісні показники. Індівідуальні і загальні показники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3. Абсолютні статистичні величини та одиниці їх виміру. Натуральні, трудові, вартісні показники. Обмеження і напрямки їх застосування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4. Відносні статистичні величини, їх класифікація. Відносні величини динаміки, виконання плану, величини планового завдання, структури, координації, наочності, інтенсивності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5. Галузь використання відносних величин.</w:t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lang w:val="uk-UA"/>
        </w:rPr>
        <w:t>Модуль 2</w:t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Аналіз рядів розподілу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Основні завдання статистичного вивчення рядів розподілу. 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Характеристики центра розподілу: середня величина, мода, медіана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3. Поняття і значення середніх величин. Основні правила їх застосування в соціально – економічних дослідженнях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4. Необхідність вивчення варіації статистичних ознак. Статистичні характеристики варіації кількісних ознак: розмах варіації, середнє лінійне відхилення, дисперсія, середнє квадратичне відхилення, їх ваємозв’язок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5. Коефіцієнти варіації та їх значення для вивчення варіації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Аналіз концентрації, диференціації та подібності  розподілів</w:t>
      </w:r>
    </w:p>
    <w:p>
      <w:pPr>
        <w:pStyle w:val="Normal"/>
        <w:ind w:firstLine="540"/>
        <w:rPr/>
      </w:pPr>
      <w:r>
        <w:rPr>
          <w:szCs w:val="28"/>
          <w:lang w:val="uk-UA"/>
        </w:rPr>
        <w:t xml:space="preserve">1. Визначення форми розподілу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Нормальні розподіли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3. Загальні показники характеристики форм розподілу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4. Показники асиметрії та ексцесу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5. Оцінка нерівномірності розподілу за допомогою коефіцієнтів локалізації та концентрації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6. Розрахунок коефіцієнту подібності (схожості) структур двох об’єктів або одного об’єкта за двома ознаками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7. Оцінка інтенсивності структурних зрушень у часі за допомогою абсолютного показники варіації - коефіцієнта структурних зрушень</w:t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Статистичні методи вимірювання взаємозв’язків.</w:t>
      </w:r>
    </w:p>
    <w:p>
      <w:pPr>
        <w:pStyle w:val="Normal"/>
        <w:ind w:firstLine="540"/>
        <w:rPr/>
      </w:pPr>
      <w:r>
        <w:rPr>
          <w:szCs w:val="28"/>
          <w:lang w:val="uk-UA"/>
        </w:rPr>
        <w:t xml:space="preserve">1. Вивчення взаємозв’язку соціально – економічних явищ – одне з найважливіших завдань статистики. </w:t>
      </w:r>
    </w:p>
    <w:p>
      <w:pPr>
        <w:pStyle w:val="Normal"/>
        <w:ind w:firstLine="540"/>
        <w:rPr/>
      </w:pPr>
      <w:r>
        <w:rPr>
          <w:szCs w:val="28"/>
          <w:lang w:val="uk-UA"/>
        </w:rPr>
        <w:t>2. Поняття про функціональні та стохастичні з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зки. Кореляційний зв’язок як окремий вид стохастичного зв’язку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3. Види кореляційних зв’язків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4. Поняття про лінію регресії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5. Дві основні моделі вивчення кореляційних зв’язків.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Аналіз інтенсивності динаміки.</w:t>
      </w:r>
    </w:p>
    <w:p>
      <w:pPr>
        <w:pStyle w:val="Normal"/>
        <w:ind w:firstLine="540"/>
        <w:rPr/>
      </w:pPr>
      <w:r>
        <w:rPr>
          <w:szCs w:val="28"/>
          <w:lang w:val="uk-UA"/>
        </w:rPr>
        <w:t xml:space="preserve">1. Завдання статистики при вивченні динаміки соціально – економічних явищ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Поняття про ряди динаміки, їх складові елементи та правила побудови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3. Види рядів динаміки та їх особливості. </w:t>
      </w:r>
    </w:p>
    <w:p>
      <w:pPr>
        <w:pStyle w:val="Normal"/>
        <w:ind w:firstLine="540"/>
        <w:rPr/>
      </w:pPr>
      <w:r>
        <w:rPr>
          <w:szCs w:val="28"/>
          <w:lang w:val="uk-UA"/>
        </w:rPr>
        <w:t xml:space="preserve">4. Аналітичні показники ряду динаміки та їх взаємозв’язок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5. Методи обчислення середніх у рядах динаміки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6. Основні складові компоненти рівня рядів динаміки. Вивчення в рядах динаміки основної тенденції розвитку з допомогою середніх величин.</w:t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>
          <w:caps/>
          <w:szCs w:val="28"/>
          <w:lang w:val="uk-UA"/>
        </w:rPr>
      </w:pPr>
      <w:r>
        <w:rPr>
          <w:lang w:val="uk-UA"/>
        </w:rPr>
        <w:t>Модуль 3</w:t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Аналіз тенденцій розвитку і коливань</w:t>
      </w:r>
    </w:p>
    <w:p>
      <w:pPr>
        <w:pStyle w:val="Normal"/>
        <w:ind w:firstLine="540"/>
        <w:rPr/>
      </w:pPr>
      <w:r>
        <w:rPr>
          <w:szCs w:val="28"/>
          <w:lang w:val="uk-UA"/>
        </w:rPr>
        <w:t xml:space="preserve">1. Розгляд і аналіз основної тенденції розвитку соціально – економічних явищ в статистиці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Розгляд основних методів вивчення основної тенденції розвитку. Аналітичне вирівнювання рядів динаміки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3. Побудова трендових моделей.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Індексний метод.</w:t>
      </w:r>
    </w:p>
    <w:p>
      <w:pPr>
        <w:pStyle w:val="Normal"/>
        <w:ind w:firstLine="540"/>
        <w:rPr/>
      </w:pPr>
      <w:r>
        <w:rPr>
          <w:szCs w:val="28"/>
          <w:lang w:val="uk-UA"/>
        </w:rPr>
        <w:t xml:space="preserve">1. Загальне поняття про індекси. Значення і місце індексів у соціально – економічних дослідженнях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Види індексів. Індивідуальні індекси, їх побудова та взаємозв’язок. Індекси з постійною та змінною базою порівняння. Загальні індекси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3. Основні елементи загально індексу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4. Індексовані величини. Сумірники і ваги. Форми індексів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5. Агрегатна форма як основна форма загальних індексів. Методологічні питання побудови загальних агрегатних індексів. 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Вибірковий метод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1. Поняття вибіркового спостереження. Причини і умови його застосування. Переваги вибіркового методу порівняно з іншими методами статистичного спостереження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Поняття про репрезентативність вибірки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3. Способи відбору, що забезпечують репрезентативність вибірки. Характеристики генеральної і вибіркової сукупності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4. Помилки вибірки. Види вибірки. Повторний і безповторний відбір. Власне випадкова вибірка. Механічна вибірка. Типова вибірка. Гніздова або серійна вибірка. 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  <w:t>Тема. Подання статистичних даних: таблиці, графіки, карти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1. Роль і значення графічного методу зображення статистичних даних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Елементи статистичного графіка: поле графіка, графічний образ, простерові орієнтири, маштабні орієнтири, експлікація графіка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3. Класифікація статистичних графікі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атурні джерела для підготовки вказані і робочій програмі кур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Arial"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Cs/>
      <w:sz w:val="28"/>
      <w:szCs w:val="32"/>
    </w:rPr>
  </w:style>
  <w:style w:type="character" w:styleId="1">
    <w:name w:val=" Знак Знак1"/>
    <w:qFormat/>
    <w:rPr>
      <w:rFonts w:cs="Arial"/>
      <w:iCs/>
      <w:sz w:val="28"/>
      <w:szCs w:val="28"/>
    </w:rPr>
  </w:style>
  <w:style w:type="character" w:styleId="Style13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38:00Z</dcterms:created>
  <dc:creator>Strong Praise</dc:creator>
  <dc:description/>
  <cp:keywords/>
  <dc:language>en-US</dc:language>
  <cp:lastModifiedBy>1</cp:lastModifiedBy>
  <dcterms:modified xsi:type="dcterms:W3CDTF">2012-03-04T16:52:00Z</dcterms:modified>
  <cp:revision>3</cp:revision>
  <dc:subject/>
  <dc:title/>
</cp:coreProperties>
</file>