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ЗНАНЬ СТУДЕН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ОБЛІК І АУДИ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ДИСЦИПЛІНИ «СТАТИСТИКА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заочної форми навчання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цінювання знань студентів здійснюється за 100-бальною системою з подальшим переведенням в 5-бальну систему и систему ECT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ов’язковою вимогою допуску студента заочної форми навчання до складання іспиту з дисципліни є виконання ним контрольної робот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контрольної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складається з 15 тестових завдань різних рівнів складно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1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завданн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 завдання  1 рів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етичні тестові завдання що містять  перелік основних тем курс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*4=20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 завдання  2 рів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що містять перелік формул та таблиц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*7=35 балів</w:t>
            </w:r>
          </w:p>
        </w:tc>
      </w:tr>
      <w:tr>
        <w:trPr>
          <w:trHeight w:val="37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 завдання  3 рів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актичні завдання які містять розв’язання задач та перелік відповіде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ється повною кількістю балів у разі вірного </w:t>
            </w:r>
            <w:r>
              <w:rPr>
                <w:sz w:val="28"/>
                <w:szCs w:val="28"/>
                <w:lang w:val="uk-UA" w:eastAsia="uk-UA"/>
              </w:rPr>
              <w:t>наведення формули та зробленого  розрахунку за даною формул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*9=45 балів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іспит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пит являє собою форму підсумкового оцінювання знань студентів з дисципліни у повній відповідності з програмою дисципліни, яка доводиться до студентів на початку навчальн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аційний білет включає теоретичну і практичну частини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итерії оцінки завдань екзаменаційного біле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432"/>
        <w:gridCol w:w="5949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ди модуль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дан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цінк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ла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итерії оцінювання</w:t>
            </w:r>
          </w:p>
        </w:tc>
      </w:tr>
      <w:tr>
        <w:trPr>
          <w:trHeight w:val="57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оретична частин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 тестів теоретични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,5 бали за кожну вірну відповідь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 тестів розрахункови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балів за кожну вірну відповід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удент має вірно навести формулу, зробити розрахунок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актична частин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да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Студент має вірно навести формулу, зробити розрахунок, зробити висновок, якщо потрібно, зробити графічні побудови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2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3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243" w:leader="none"/>
        </w:tabs>
        <w:jc w:val="center"/>
        <w:rPr/>
      </w:pPr>
      <w:r>
        <w:rPr>
          <w:sz w:val="28"/>
          <w:szCs w:val="28"/>
          <w:lang w:val="uk-UA"/>
        </w:rPr>
        <w:t>Викладач                                                                                       Дубинська О.С.</w:t>
      </w:r>
    </w:p>
    <w:p>
      <w:pPr>
        <w:pStyle w:val="Normal"/>
        <w:tabs>
          <w:tab w:val="clear" w:pos="708"/>
          <w:tab w:val="left" w:pos="62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ою                                                                                    Акімова О.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37:00Z</dcterms:created>
  <dc:creator>Zver</dc:creator>
  <dc:description/>
  <cp:keywords/>
  <dc:language>en-US</dc:language>
  <cp:lastModifiedBy>DNA7 X86</cp:lastModifiedBy>
  <cp:lastPrinted>2008-09-17T12:28:00Z</cp:lastPrinted>
  <dcterms:modified xsi:type="dcterms:W3CDTF">2012-11-18T15:39:00Z</dcterms:modified>
  <cp:revision>11</cp:revision>
  <dc:subject/>
  <dc:title>КРИТЕРІЇ ОЦІНЮВАННЯ ЗНАНЬ СТУДЕНТІВ</dc:title>
</cp:coreProperties>
</file>