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caps/>
          <w:szCs w:val="28"/>
          <w:lang w:val="uk-UA"/>
        </w:rPr>
        <w:t>Перелік питань для підготовки до аудиторної контрольної роботи та екзамену з дисципліни</w:t>
      </w:r>
      <w:r>
        <w:rPr>
          <w:b/>
          <w:szCs w:val="28"/>
          <w:lang w:val="uk-UA"/>
        </w:rPr>
        <w:t xml:space="preserve"> </w:t>
      </w:r>
      <w:r>
        <w:rPr>
          <w:b/>
          <w:caps/>
          <w:lang w:val="uk-UA"/>
        </w:rPr>
        <w:t xml:space="preserve"> "Соціальне страхування"</w:t>
      </w:r>
    </w:p>
    <w:p>
      <w:pPr>
        <w:pStyle w:val="Normal"/>
        <w:ind w:firstLine="72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тність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ункції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ринципи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Етапи розвитку системи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ди загальнообов’язкового державного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б’єкти й об’єкти соціального страху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истема соціальних гарантій насел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истеми соціального страхування зарубіжних краї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роблеми розвитку системи соціального страхування за кордоном і в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гальні положення про нагляд та контроль у системі соціаль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оціальні послуги та їх матеріальне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ргани нагляду та контролю в системі державного пенсійного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ргани нагляду та контролю в системі недержавного пенсійного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ержавне регулювання рівня та якості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гальна характеристика Фонду соціального страхування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помога з вагітності та пологів; допомога при народженні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рядок планування, обліку та видачі путівок на санаторно-курортне лікування та оздоровлення застрахованих осіб і членів їх сімей, придбання за рахунок коштів Фонду загальнообов’язкового державного соціального страхування з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рмування джерел надходження у Фонд соціального страхування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прямки використання коштів фонду соціального страхування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правління Фондом соціального страхування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Економічна необхідність медич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рми медич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бов’язкове медичне страху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бровільне медичне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цінка сучасного стану медичного страхування в Україні та шляхи його поліп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рубіжний досвіт медич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едичне страхування в країнах сві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тність страхування від нещасних випад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жерела надходжень у Фонд соціального страхування від нещасних випад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оціальні виплати Фонду соціального страхування від нещасних випад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Характеристика сучасного стану ринку праці в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тність та види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вітовий досвіт страхування на випадок з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трахові внески на загальнообов’язкове державне соціальне страхування на випадок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ерерахування страхових внесків до Фонду, облік та звітність платників страхових внес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правління страхуванням на випадок безробіття через Фонд загальнообов’язкового державного соціального страхування України на випадок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енденції розвитку системи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тність пенсій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рядок обчислення пенс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собливості пенсійного забезпечення та оцінка його рі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еханізм сплати збору на обов’язкове державне пенсійне страхування з окремих видів господарських опер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вдання Пенсійного фонду України (ПФ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жерела надходження у Пенсійний фонд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прямки використання коштів ПФ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вітність платників Пенсійного фо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повідальність платників збору в пенсійному страху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егресні вимоги у пенсійному страху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няття та види пенс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еформування системи пенсійного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едержавне пенсійне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Асоціація недержавних пенсійних фон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утність пенсійних актив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ди недержавних пенсійних фон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ходи і витрати недержавних пенсійних фон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говір про недержавне пенсійне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тан розвитку недержавного пенсійного забезпе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кордонний досвіт недержавного пенсійного страх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собливості систем соціального страхування у розвинених краї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собливості фінансування соціальної сф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етрадиційні джерела фінансування соціальної сфер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lang w:val="uk-UA"/>
        </w:rPr>
        <w:t>Література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iCs/>
          <w:lang w:val="uk-UA"/>
        </w:rPr>
        <w:t>Закон України "Основи законодавства України про загальнообов’язкове державне соціальне страхування" від 14 січня 1998 року № 16/98–ВР</w:t>
      </w:r>
      <w:r>
        <w:rPr>
          <w:lang w:val="uk-UA"/>
        </w:rPr>
        <w:t xml:space="preserve"> // </w:t>
      </w:r>
      <w:r>
        <w:rPr>
          <w:iCs/>
          <w:lang w:val="uk-UA"/>
        </w:rPr>
        <w:t>Відомості Верховної Ради (ВВР). – 1998. – № 23. – ст.121. – http://zakon.rada.gov.ua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iCs/>
          <w:lang w:val="uk-UA"/>
        </w:rPr>
        <w:t xml:space="preserve">Закон України "Про недержавне пенсійне забезпечення" від 9 липня 2003 року № 1057 –15 </w:t>
      </w:r>
      <w:r>
        <w:rPr>
          <w:lang w:val="uk-UA"/>
        </w:rPr>
        <w:t xml:space="preserve">// </w:t>
      </w:r>
      <w:r>
        <w:rPr>
          <w:iCs/>
        </w:rPr>
        <w:t xml:space="preserve">Відомості Верховної Ради (ВВР). </w:t>
      </w:r>
      <w:r>
        <w:rPr>
          <w:iCs/>
          <w:lang w:val="uk-UA"/>
        </w:rPr>
        <w:t xml:space="preserve">– </w:t>
      </w:r>
      <w:r>
        <w:rPr>
          <w:iCs/>
        </w:rPr>
        <w:t xml:space="preserve">2003. № 47-48. </w:t>
      </w:r>
      <w:r>
        <w:rPr>
          <w:iCs/>
          <w:lang w:val="uk-UA"/>
        </w:rPr>
        <w:t xml:space="preserve">– </w:t>
      </w:r>
      <w:r>
        <w:rPr>
          <w:iCs/>
        </w:rPr>
        <w:t xml:space="preserve"> ст.372</w:t>
      </w:r>
      <w:r>
        <w:rPr>
          <w:iCs/>
          <w:lang w:val="uk-UA"/>
        </w:rPr>
        <w:t>. – http://zakon.rada.gov.ua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iCs/>
          <w:lang w:val="uk-UA"/>
        </w:rPr>
        <w:t xml:space="preserve">Закон України "Про загальнообов’язкове державне пенсійне страхування" від 9 липня 2003 року № 1058-15 </w:t>
      </w:r>
      <w:r>
        <w:rPr>
          <w:lang w:val="uk-UA"/>
        </w:rPr>
        <w:t>//</w:t>
      </w:r>
      <w:r>
        <w:rPr>
          <w:iCs/>
          <w:lang w:val="uk-UA"/>
        </w:rPr>
        <w:t xml:space="preserve"> Відомості Верховної Ради (ВВР). – 2003. </w:t>
      </w:r>
      <w:r>
        <w:rPr>
          <w:iCs/>
        </w:rPr>
        <w:t>№ </w:t>
      </w:r>
      <w:r>
        <w:rPr>
          <w:iCs/>
          <w:lang w:val="uk-UA"/>
        </w:rPr>
        <w:t>49-51. – ст.376. – http://zakon.rada.gov.ua/cgi-bin/laws/ma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Закон України </w:t>
      </w:r>
      <w:r>
        <w:rPr>
          <w:iCs/>
          <w:lang w:val="uk-UA"/>
        </w:rPr>
        <w:t>"</w:t>
      </w:r>
      <w:r>
        <w:rPr>
          <w:lang w:val="uk-UA"/>
        </w:rPr>
        <w:t>Про загальнообов’язкове державне соціальне страхування на випадок безробіття</w:t>
      </w:r>
      <w:r>
        <w:rPr>
          <w:iCs/>
          <w:lang w:val="uk-UA"/>
        </w:rPr>
        <w:t>"</w:t>
      </w:r>
      <w:r>
        <w:rPr>
          <w:lang w:val="uk-UA"/>
        </w:rPr>
        <w:t xml:space="preserve"> від 2 березня 2000 року № 1533-14 // </w:t>
      </w:r>
      <w:r>
        <w:rPr>
          <w:iCs/>
          <w:lang w:val="uk-UA"/>
        </w:rPr>
        <w:t>Відомості Верховної Ради (ВВР). – 2000. – № 22. – ст.171</w:t>
      </w:r>
      <w:r>
        <w:rPr>
          <w:lang w:val="uk-UA"/>
        </w:rPr>
        <w:t>. – http://zakon.rada.gov.ua/cgi-bin/laws/ma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Закон України </w:t>
      </w:r>
      <w:r>
        <w:rPr>
          <w:iCs/>
          <w:lang w:val="uk-UA"/>
        </w:rPr>
        <w:t>"</w:t>
      </w:r>
      <w:r>
        <w:rPr>
          <w:lang w:val="uk-UA"/>
        </w:rPr>
        <w:t>Про загальнообов’язкове державне соціальне страхування у зв’язку з тимчасовою втратою працездатності та витратами, зумовленими народженням та похованням</w:t>
      </w:r>
      <w:r>
        <w:rPr>
          <w:iCs/>
          <w:lang w:val="uk-UA"/>
        </w:rPr>
        <w:t>"</w:t>
      </w:r>
      <w:r>
        <w:rPr>
          <w:lang w:val="uk-UA"/>
        </w:rPr>
        <w:t xml:space="preserve"> від 18 січня 2001 року № 2240-3 // Відомості Верховної Ради (ВВР). –  2001. –  № 14. –  ст.71. – 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control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k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publish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article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Закон України </w:t>
      </w:r>
      <w:r>
        <w:rPr>
          <w:iCs/>
          <w:lang w:val="uk-UA"/>
        </w:rPr>
        <w:t>"</w:t>
      </w:r>
      <w:r>
        <w:rPr>
          <w:lang w:val="uk-UA"/>
        </w:rPr>
        <w:t>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</w:t>
      </w:r>
      <w:r>
        <w:rPr>
          <w:iCs/>
          <w:lang w:val="uk-UA"/>
        </w:rPr>
        <w:t>"</w:t>
      </w:r>
      <w:r>
        <w:rPr>
          <w:lang w:val="uk-UA"/>
        </w:rPr>
        <w:t xml:space="preserve"> від 23 вересня 1999 року № 1105-14 // </w:t>
      </w:r>
      <w:r>
        <w:rPr>
          <w:iCs/>
          <w:lang w:val="uk-UA"/>
        </w:rPr>
        <w:t>Відомості Верховної Ради (ВВР). –  1999. –  №</w:t>
      </w:r>
      <w:r>
        <w:rPr>
          <w:iCs/>
        </w:rPr>
        <w:t> </w:t>
      </w:r>
      <w:r>
        <w:rPr>
          <w:iCs/>
          <w:lang w:val="uk-UA"/>
        </w:rPr>
        <w:t xml:space="preserve">46-47. –  ст.403. –  </w:t>
      </w:r>
      <w:r>
        <w:rPr>
          <w:lang w:val="uk-UA"/>
        </w:rPr>
        <w:t>http://zakon.rada.gov.ua/cgi-bin/laws/mai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Юрій, С. І. Соціальне страхування: підручник / С. І. Юрій, М. П Шаварина, Н. В. Шаманська – К.: Кондор, 2004. – 464 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Перепічай, В. С. Загальнообов’язкове соціальне страхування. Нормативні акти. Зразки документів / В. С. Перепічай </w:t>
      </w:r>
      <w:r>
        <w:rPr/>
        <w:t>[</w:t>
      </w:r>
      <w:r>
        <w:rPr>
          <w:lang w:val="uk-UA"/>
        </w:rPr>
        <w:t>та ін.</w:t>
      </w:r>
      <w:r>
        <w:rPr/>
        <w:t>]</w:t>
      </w:r>
      <w:r>
        <w:rPr>
          <w:lang w:val="uk-UA"/>
        </w:rPr>
        <w:t>. – К.: Юрінком Інтер, 2003. – 456 с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укова, Н. М. Соціальне страхування: Навчальний посібник / Н. М. Внукова, Н. В. Кузьминчук. – К.: Кондор, 2006. – 352 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lang w:val="uk-UA"/>
        </w:rPr>
        <w:t>Конопліна, Ю. С. Соціальне страхування: навчальний посібник / Ю. С. Конопліна. – Суми: ВТД "Університетська книга", 2008. – 224 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lang w:val="uk-UA"/>
        </w:rPr>
        <w:t>Конспект лекцій з дисципліни "Соціальне страхування" 2006, 2009 р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оціальне страхування: завдання для самостійної підготовки студентів до виконання контрольної роботи. 2009 рік (додатки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u.gov.ua/control/uk/publish/artic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8:00Z</dcterms:created>
  <dc:creator>Admin</dc:creator>
  <dc:description/>
  <cp:keywords/>
  <dc:language>en-US</dc:language>
  <cp:lastModifiedBy>WiZaRd</cp:lastModifiedBy>
  <cp:lastPrinted>2009-10-09T11:53:00Z</cp:lastPrinted>
  <dcterms:modified xsi:type="dcterms:W3CDTF">2012-12-05T15:54:00Z</dcterms:modified>
  <cp:revision>5</cp:revision>
  <dc:subject/>
  <dc:title>ВОПРОСИ ДО ІСПИТУ</dc:title>
</cp:coreProperties>
</file>