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Структура</w:t>
      </w:r>
      <w:r>
        <w:rPr>
          <w:b/>
          <w:sz w:val="26"/>
          <w:szCs w:val="26"/>
          <w:lang w:val="uk-UA"/>
        </w:rPr>
        <w:t xml:space="preserve"> ПРАКТИЧНИХ </w:t>
      </w:r>
      <w:r>
        <w:rPr>
          <w:b/>
          <w:caps/>
          <w:sz w:val="26"/>
          <w:szCs w:val="26"/>
          <w:lang w:val="uk-UA"/>
        </w:rPr>
        <w:t>ЗАНЯТЬ з дисципліни «Соціальне страхування»</w:t>
      </w:r>
    </w:p>
    <w:p>
      <w:pPr>
        <w:pStyle w:val="Normal"/>
        <w:ind w:firstLine="53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заочне відділення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1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4 "Страхування тимчасової втрати працездатності"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вдання – </w:t>
      </w:r>
      <w:r>
        <w:rPr>
          <w:i/>
          <w:sz w:val="26"/>
          <w:szCs w:val="26"/>
          <w:lang w:val="uk-UA"/>
        </w:rPr>
        <w:t xml:space="preserve">вивчення сутності страхування тимчасової втрати працездатності та основних виплат із Фонду ТВП </w:t>
      </w:r>
      <w:r>
        <w:rPr>
          <w:bCs/>
          <w:i/>
          <w:sz w:val="26"/>
          <w:szCs w:val="26"/>
          <w:lang w:val="uk-UA"/>
        </w:rPr>
        <w:t>та розв’язання практичних задач за темами.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Матеріальне забезпечення та соціальні послуги за страхуванням з ТВП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опомога на період тимчасової непрацездатності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помога з вагітності та пологів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Допомога при народженні дитин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Допомога із догляду за дитиною до досягнення нею трирічного вік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Допомога на поховання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Розрахунок виплати допомоги на період тимчасової непрацездатності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Розрахунок виплати допомоги з вагітності та пологі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Розрахунок виплати допомоги при народженні дитин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Розрахунок виплати допомоги із догляду за дитиною до досягнення нею трирічного вік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Розрахунок виплати допомоги на похова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Юрій С.І., Шаварина М.П., Шаманська Н.В. Соціальне страхування: Підручник. – К.: Кондор. – 2006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орщ Н., Андрусь О. Виплати за соціальним страхуванням: лікарняні, допомога по вагітності та пологах, допомога при народженні дитини, допомога по догляду за дитиною до трьох років, допомога на поховання. – 3-тє вид., перероб. і доп. – Х..: Фактор, 2006. – 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юлетень законодавства і юридичної практики України. – 2003.-№ 11: Пенсійне забезпечення в Україні: законодавство та судова практика.–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ирота И.М. Все о пенсиях, пособиях, социальной защите граждан Украины: Научно-практический комментарий и сборник нормативных актов. Издание шестое, переработанное и дополненное с учетом действующего законодательства. – Х.: Одиссей, 2006. – 7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нукова Н.М., Кузьминчук Н.В. Соціальне страхування: Навчальний посібник. – К.: Кондор, 2006. – 352 с.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2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6  "Страхування від нещасних випадків на виробництві"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вдання – </w:t>
      </w:r>
      <w:r>
        <w:rPr>
          <w:i/>
          <w:sz w:val="26"/>
          <w:szCs w:val="26"/>
          <w:lang w:val="uk-UA"/>
        </w:rPr>
        <w:t>вивчення сутності с</w:t>
      </w:r>
      <w:r>
        <w:rPr>
          <w:bCs/>
          <w:i/>
          <w:sz w:val="26"/>
          <w:szCs w:val="26"/>
          <w:lang w:val="uk-UA"/>
        </w:rPr>
        <w:t>трахування від нещасних випадків на виробництві та від професійного захворювання та розв’язання практичних задач за темами.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ахування від нещасного випадку на виробництві: сутність, принципи та особливост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жерела формування доходів ВСС НВ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латники страхових внес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Обов’язки та відповідальність платни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нтроль за надходженням коштів до ФСС НВ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Структура ФСС НВВ, завдання та повноваження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Heading"/>
        <w:numPr>
          <w:ilvl w:val="0"/>
          <w:numId w:val="5"/>
        </w:numPr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нок допомоги з тимчасової втрати працездатності за рахунок ФСС НВВ.</w:t>
      </w:r>
    </w:p>
    <w:p>
      <w:pPr>
        <w:pStyle w:val="Heading"/>
        <w:numPr>
          <w:ilvl w:val="0"/>
          <w:numId w:val="5"/>
        </w:numPr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нок одноразової допомоги в разі страти професійної працездатності потерпілого.</w:t>
      </w:r>
    </w:p>
    <w:p>
      <w:pPr>
        <w:pStyle w:val="Heading"/>
        <w:numPr>
          <w:ilvl w:val="0"/>
          <w:numId w:val="5"/>
        </w:numPr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нок щомісячної страхової виплати.</w:t>
      </w:r>
    </w:p>
    <w:p>
      <w:pPr>
        <w:pStyle w:val="Heading"/>
        <w:numPr>
          <w:ilvl w:val="0"/>
          <w:numId w:val="5"/>
        </w:numPr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нок виплати одноразової допомоги у разу смерті потерпілого.</w:t>
      </w:r>
    </w:p>
    <w:p>
      <w:pPr>
        <w:pStyle w:val="Heading"/>
        <w:numPr>
          <w:ilvl w:val="0"/>
          <w:numId w:val="5"/>
        </w:numPr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нок щомісячних страхових виплат особам, які мають на це право у разі втрати годувальни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Юрій С.І., Шаварина М.П., Шаманська Н.В. Соціальне страхування: Підручник. – К.: Кондор. – 2006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юлетень законодавства і юридичної практики України. – 2003.-№ 11: Пенсійне забезпечення в Україні: законодавство та судова практика.–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ирота И.М. Все о пенсиях, пособиях, социальной защите граждан Украины: Научно-практический комментарий и сборник нормативных актов. Издание шестое, переработанное и дополненное с учетом действующего законодательства. – Х.: Одиссей, 2006. – 7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нукова Н.М., Кузьминчук Н.В. Соціальне страхування: Навчальний посібник. – К.: Кондор, 2006. – 352 с.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3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7 "Страхування на випадок безробіття"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вдання – </w:t>
      </w:r>
      <w:r>
        <w:rPr>
          <w:i/>
          <w:sz w:val="26"/>
          <w:szCs w:val="26"/>
          <w:lang w:val="uk-UA"/>
        </w:rPr>
        <w:t>вивчення сутності с</w:t>
      </w:r>
      <w:r>
        <w:rPr>
          <w:bCs/>
          <w:i/>
          <w:sz w:val="26"/>
          <w:szCs w:val="26"/>
          <w:lang w:val="uk-UA"/>
        </w:rPr>
        <w:t>трахування на випадок безробіття та розв’язання практичних задач за темами.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Джерела формування доходів бюджету ФСС ВБ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Платники страхових внесків, порядок їх реєстрації та обліку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Розміри страхових внесків на загальнообов’язкове державне соціальне страхування на випадок безробіття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Звітність платників страхових внесків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Контроль за сплатою страхових внесків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Видатки бюджету ФСС ВБ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Heading"/>
        <w:tabs>
          <w:tab w:val="clear" w:pos="708"/>
          <w:tab w:val="left" w:pos="1080" w:leader="none"/>
        </w:tabs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Розрахунок допомоги по безробітт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Юрій С.І., Шаварина М.П., Шаманська Н.В. Соціальне страхування: Підручник. – К.: Кондор. – 2006. – 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юлетень законодавства і юридичної практики України. – 2003.-№ 11: Пенсійне забезпечення в Україні: законодавство та судова практика.–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ирота И.М. Все о пенсиях, пособиях, социальной защите граждан Украины: Научно-практический комментарий и сборник нормативных актов. Издание шестое, переработанное и дополненное с учетом действующего законодательства. – Х.: Одиссей, 2006. – 7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нукова Н.М., Кузьминчук Н.В. Соціальне страхування: Навчальний посібник. – К.: Кондор, 2006. – 352 с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4 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8 "Пенсійне страхування"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 xml:space="preserve">Мета заняття - </w:t>
      </w:r>
      <w:r>
        <w:rPr>
          <w:bCs/>
          <w:i/>
          <w:sz w:val="26"/>
          <w:szCs w:val="26"/>
          <w:lang w:val="uk-UA"/>
        </w:rPr>
        <w:t xml:space="preserve">вивчення сутності системи пенсійного страхування в Україні, а також </w:t>
      </w:r>
      <w:r>
        <w:rPr>
          <w:i/>
          <w:sz w:val="26"/>
          <w:szCs w:val="26"/>
          <w:lang w:val="uk-UA"/>
        </w:rPr>
        <w:t>сутності та видів пенсій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Теоретичні основи загальнообов’язкового державного пенсійного страхув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Джерела формування доходів бюджету Пенсійного Фонд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Регресні вимог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Ставки збору на обов’язкове державне пенсійне страхув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5. Механізм сплати збору. 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Порядок обчислення та строки сплати збору на загальнообов’язкове державне пенсійне страхування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7. Звітність платників Пенсійного фонду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. Відповідальність платників збору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9. Контроль за сплатою пенсійного збору платниками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0. Видатки Пенсійного фонду та їх характеристика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 Поняття та види пенсій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2. Пенсія за віком та основні умови пенсійного забезпечення за віком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3. Пенсії по інвалідності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4. Пенсії за вислугу років.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5. Пенсії на випадок втрати годувальника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Heading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Аналіз методики розрахунку пенсії за віком, вивчення основних формул: пенсії за віком, коефіцієнту страхового стажу, тривалості періоду, що зараховується до страхового стажу та ін..</w:t>
      </w:r>
    </w:p>
    <w:p>
      <w:pPr>
        <w:pStyle w:val="Heading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Розрахунок пенсії у разі втрати годувальника.</w:t>
      </w:r>
    </w:p>
    <w:p>
      <w:pPr>
        <w:pStyle w:val="Heading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Розрахунок пенсії у випадку, коли застрахована особа вже мала право на отримання пенсії.</w:t>
      </w:r>
    </w:p>
    <w:p>
      <w:pPr>
        <w:pStyle w:val="Heading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Розрахунок пенсії по інвалідності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ові матеріали, картки з тематичними тестовими завдання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 Юрій С.І., Шаварина М.П., Шаманська Н.В. Соціальне страхування: Підручник. – К.: Кондор. – 2006. – 4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Федорченко Ф., Шендрик В. Оформлення пенсій: докладно та доступно. – 3-тє вид., перероб. і допов. – Х.: Фактор, 2005. – 3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.О. Зайчук, О.Б. Зарудний, С.Б. Березіна, В.Т. Александров, С.М. Недбаєв. Загальнообов’язкове державне пенсійне страхування: Начальний курс. – К.: НВП „АВТ”, 2004. –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айчик Б.О., Никитенко В.С., Семендяєва В.І. Система пенсійного забезпечення  сьогодні і завтра: Коментар застосування Закону України „Про загальнообов’язкове пенсійне страхування”. – К.: „Формат” ВПД, 2004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ирота И.М. Все о пенсиях, пособиях, социальной защите граждан Украины: Научно-практический комментарий и сборник нормативных актов. Издание шестое, переработанное и дополненное с учетом действующего законодательства. – Х.: Одиссей, 2006. – 7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.Надточий, Л. Демчик. Пенсія в Україні. Коментар Закону України „Про загальнообов’язкове державне пенсійне страхування”. – К.: Юрінком Інтер, 2006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нукова Н.М., Кузьминчук Н.В. Соціальне страхування: Навчальний посібник. – К.: Кондор, 2006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енсійна система України. За заг. ред.. Грушка В.І. : Навчальний посібник. – К.: Кондор, 2006. – 336 с.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38:00Z</dcterms:created>
  <dc:creator>WiZaRd</dc:creator>
  <dc:description/>
  <cp:keywords/>
  <dc:language>en-US</dc:language>
  <cp:lastModifiedBy>WiZaRd</cp:lastModifiedBy>
  <dcterms:modified xsi:type="dcterms:W3CDTF">2012-03-10T11:39:00Z</dcterms:modified>
  <cp:revision>1</cp:revision>
  <dc:subject/>
  <dc:title>СТРУКТУРА ПРАКТИЧНИХ ЗАНЯТЬ З ДИСЦИПЛІНИ «СОЦІАЛЬНЕ СТРАХУВАННЯ»</dc:title>
</cp:coreProperties>
</file>