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Соціальне страхування" за темами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1. Сутність, принципи й роль соціального страхування</w:t>
      </w:r>
    </w:p>
    <w:p>
      <w:pPr>
        <w:pStyle w:val="2"/>
        <w:numPr>
          <w:ilvl w:val="0"/>
          <w:numId w:val="3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Визначення та формування системи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оціальне страхування: загальна характеристика та етапи розвитку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клад, структура, відносини в системі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Економіка соціальної сфери: склад, напрямки розвитку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ринципи й роль соціального страхування в економічній системі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2. Іноземний досвіт у сфері соціального страхуванн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оціальна політика в системі соціального страхування Росії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енсійна система Чіл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Оцінка розвитку соціального забезпечення робітників у Німеччи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Медичне страхування в Ізраїлі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3. Державне регулювання соціального страхуванн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Контроль за діяльністю фондів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Захист прав споживачів соціальних послуг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Засоби державного нагляду за діяльністю фондів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истема управління фінансами сфери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Фінансування сфери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Фінансове забезпечення соціальних послуг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Менеджмент соціальних послуг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Координація діяльності фондів соціального страхування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4. Страхування тимчасової втрати працездатності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Основні завдання Фонду соціального страхування з тимчасової втрати працездатності та джерела його формуванн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Види матеріального забезпечення та соціальних послуг Фонду соціального страхування з тимчасової втрати працездатності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Види фінансово-економічного забезпечення та соціальних послуг у сфері загальнообов’язкового державного соціального страхування у зв’язку з тимчасовою втратою працездатності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Бюджет та облік страхових засобів Фонду соціального страхування з тимчасової втрати працездатності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Фінансування страхових відшкодувань, соціальних послуг та профілактичних заходів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5. Медичне страхуванн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роблеми становлення й розвитку медичного страхуванн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Шляхи підвищення ефективності добровільного медич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Етапи впровадження в Україні системи загальнообов’язкового державного соціального медич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Особливості та шляхи підвищення ефективності державного соціального медич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Медичне страхування громадян, які перетинають кордон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Впровадження державних соціальних стандартів у сфері медичного обслуговування населення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6. Страхування від нещасних випадків на виробництві та від професійного захвор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гляд у сфері страхування від нещасних випадків на виробництві та від професійного захво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бровільне страхування від нещасних випад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жерела формування фонду соціального страхування від нещасних випадків на виробницт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ди соціального страхування від нещасних випадків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7. Страхування на випадок безробітт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итання та принципи загальнообов’язкового державного соціального страхування на випадок безробітт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Зайнятість населення за статусами зайнятості, формами власності, видами економічної діяльност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Основні види безробіття. 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пецифіка функціонування Фонду загальнообов’язкового державного соціального страхування України на випадок безробітт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Аналіз інформації щодо безробітт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класти порівняльну таблицю системи соціального страхування на випадок безробіття Швеції, США та України. Розкрити перспективи розвитку соціального страхування на випадок безробіття в цих країнах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8. Пенсійне страхуванн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оціальне страхування, пенсійна політика та пенсійні фонди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оняття й завдання пенсій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Управління процесом формування й функціонування пенсійного фонду України в умовах ринкових перетворень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Реформування пенсійної системи України: завдання, напрямки ,проблеми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Нормативні акти, що регулюють державне пенсійне забезпеченн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Джерела формування надходження до пенсійного фонду у;країни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bCs/>
          <w:sz w:val="16"/>
          <w:szCs w:val="16"/>
        </w:rPr>
        <w:t xml:space="preserve">Причини зменшення надходження до </w:t>
      </w:r>
      <w:r>
        <w:rPr>
          <w:bCs/>
          <w:caps/>
          <w:sz w:val="16"/>
          <w:szCs w:val="16"/>
        </w:rPr>
        <w:t>пфу</w:t>
      </w:r>
      <w:r>
        <w:rPr>
          <w:bCs/>
          <w:sz w:val="16"/>
          <w:szCs w:val="16"/>
        </w:rPr>
        <w:t>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Етапи реформування пенсійного забезпечення, їх суть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Рівні, що впроваджені в процесі пенсійної реформи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Формування накопичувальних індивідуальних пенсійних рахунків та використання коштів на них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9. Недержавне соціальне страхування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Недержавне соціальне страхування: сутність, організація, проблеми та перспективи розвитку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Описати систему накопичувального пенсійного забезпечення недержавними пенсійними фондами в Росії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Іноземний досвіт недержавного пенсій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Укладання пенсійного договору (контракту)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Зобов’язання адміністратора, вкладника та учасника при підписанні пенсійного договору у недержавному соціальному страхуванні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Тема 10. Напрямки вдосконалення соціального страхування в Україні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Напрямки вдосконалення соціального страхуванн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роблеми та перспективи  розвитку соціального страхуванн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ереваги та недоліки системи соціального страхування в Україні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Соціальний захист населення в умовах трансформації економіки.</w:t>
      </w:r>
    </w:p>
    <w:p>
      <w:pPr>
        <w:pStyle w:val="2"/>
        <w:numPr>
          <w:ilvl w:val="0"/>
          <w:numId w:val="1"/>
        </w:numPr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ерспективи розвитку Фондів загальнообов’язкового державного соціального страхування.</w:t>
      </w:r>
    </w:p>
    <w:p>
      <w:pPr>
        <w:pStyle w:val="2"/>
        <w:numPr>
          <w:ilvl w:val="0"/>
          <w:numId w:val="1"/>
        </w:numPr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птимізація розподілу ресурсів страхових фонд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520" w:hanging="1811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9:00Z</dcterms:created>
  <dc:creator>andrey</dc:creator>
  <dc:description/>
  <cp:keywords/>
  <dc:language>en-US</dc:language>
  <cp:lastModifiedBy>andrey</cp:lastModifiedBy>
  <dcterms:modified xsi:type="dcterms:W3CDTF">2012-10-15T12:30:00Z</dcterms:modified>
  <cp:revision>1</cp:revision>
  <dc:subject/>
  <dc:title>Перелік питань для індивідуального вивчення дисципліни "Соціальне страхування" за темами</dc:title>
</cp:coreProperties>
</file>