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Перелік тем для індивідуального вивчення дисципліни "Ринок фінансових послуг"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jc w:val="left"/>
        <w:rPr/>
      </w:pPr>
      <w:r>
        <w:rPr>
          <w:b/>
          <w:bCs/>
          <w:sz w:val="26"/>
          <w:szCs w:val="26"/>
        </w:rPr>
        <w:t>Тема 1. Характеристика нормативно-правової бази функціонування  ринка фінансових послуг в Україн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роекономічні чинники розвитку фінансових ринк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а політика розвитку фінансових ринків</w:t>
      </w:r>
    </w:p>
    <w:p>
      <w:pPr>
        <w:pStyle w:val="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. Характеристика посередників та учасників ринку фінансових послуг в Україн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раструктурні організації на фінансових ринках Україн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народні учасники фінансових ринків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Тема 3. Фінансові послуги та операції на обліковому рин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операцій на обліковому рин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вексельного обігу в України</w:t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uk-UA"/>
        </w:rPr>
        <w:t xml:space="preserve">Тема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Фінансові послуги та операції на валютному рин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</w:t>
      </w:r>
      <w:r>
        <w:rPr>
          <w:sz w:val="26"/>
          <w:szCs w:val="26"/>
          <w:lang w:val="en-US"/>
        </w:rPr>
        <w:t>FOREX</w:t>
      </w:r>
      <w:r>
        <w:rPr>
          <w:sz w:val="26"/>
          <w:szCs w:val="26"/>
          <w:lang w:val="uk-UA"/>
        </w:rPr>
        <w:t xml:space="preserve"> та операцій на ньом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контролю діяльності валютних посередників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Тема 5. Фінансові послуги та операції на фондовому рин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ликі світові фондові бірж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фондової торгівлі в Україні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 xml:space="preserve">Тема 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lang w:val="uk-UA"/>
        </w:rPr>
        <w:t>.Фінансові послуги та операції на кредитному ринк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ові кредитні опе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ередництво на кредитних ринках</w:t>
      </w:r>
    </w:p>
    <w:p>
      <w:pPr>
        <w:pStyle w:val="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7. Міжнародний ринок фінансових послуг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інвестування коштів в міжнародні фінансові інструмен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ови доступу до міжнародних фінансових ринків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8. Ринок інвестиційних ресурс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послуг на інвестиційному рин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фективність послуг на інвестиційному рин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8:00Z</dcterms:created>
  <dc:creator>andrey</dc:creator>
  <dc:description/>
  <cp:keywords/>
  <dc:language>en-US</dc:language>
  <cp:lastModifiedBy>andrey</cp:lastModifiedBy>
  <dcterms:modified xsi:type="dcterms:W3CDTF">2012-10-15T12:18:00Z</dcterms:modified>
  <cp:revision>1</cp:revision>
  <dc:subject/>
  <dc:title>Перелік тем для індивідуального вивчення дисципліни "Ринок фінансових послуг"</dc:title>
</cp:coreProperties>
</file>