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МИНИСТЕРСТВО ОБРАЗОВАНИЯ И НАУКИ, МОЛОДЕЖИ И СПОРТА УКРАИН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АМОСТОЯТЕЛЬНОЙ РАБОТ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МИКРОЭКОНОМ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очной формы обучения </w:t>
      </w:r>
    </w:p>
    <w:p>
      <w:pPr>
        <w:pStyle w:val="Normal"/>
        <w:spacing w:lineRule="auto" w:line="360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маторск 20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НИСТЕРСТВО ОБРАЗОВАНИЯ И НАУКИ, МОЛОДЕЖИ И СПОРТА УКРАИН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АМОСТОЯТЕЛЬНОЙ РАБОТ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МИКРОЭКОНОМ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очной формы обучени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 </w:t>
      </w:r>
    </w:p>
    <w:p>
      <w:pPr>
        <w:pStyle w:val="Normal"/>
        <w:tabs>
          <w:tab w:val="clear" w:pos="708"/>
          <w:tab w:val="left" w:pos="6521" w:leader="none"/>
        </w:tabs>
        <w:spacing w:lineRule="auto" w:line="288"/>
        <w:ind w:left="5670" w:hanging="0"/>
        <w:rPr>
          <w:sz w:val="28"/>
          <w:szCs w:val="28"/>
        </w:rPr>
      </w:pPr>
      <w:r>
        <w:rPr>
          <w:sz w:val="28"/>
          <w:szCs w:val="28"/>
        </w:rPr>
        <w:t>на заседании кафедры Экономической теории</w:t>
      </w:r>
    </w:p>
    <w:p>
      <w:pPr>
        <w:pStyle w:val="Normal"/>
        <w:tabs>
          <w:tab w:val="clear" w:pos="708"/>
          <w:tab w:val="left" w:pos="6521" w:leader="none"/>
        </w:tabs>
        <w:spacing w:lineRule="auto" w:line="288"/>
        <w:ind w:left="5670" w:hanging="0"/>
        <w:rPr/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 xml:space="preserve"> 4 от 23.10. </w:t>
      </w:r>
      <w:r>
        <w:rPr>
          <w:sz w:val="28"/>
          <w:szCs w:val="28"/>
          <w:lang w:val="uk-UA"/>
        </w:rPr>
        <w:t>2012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маторск 2012</w:t>
      </w:r>
    </w:p>
    <w:p>
      <w:pPr>
        <w:pStyle w:val="31"/>
        <w:numPr>
          <w:ilvl w:val="0"/>
          <w:numId w:val="0"/>
        </w:numPr>
        <w:ind w:left="678" w:firstLine="42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98445</wp:posOffset>
                </wp:positionH>
                <wp:positionV relativeFrom="paragraph">
                  <wp:posOffset>113030</wp:posOffset>
                </wp:positionV>
                <wp:extent cx="717550" cy="574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5pt;margin-top:8.9pt;width:56.45pt;height:4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31"/>
        <w:ind w:left="678" w:firstLine="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33. 041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678"/>
        <w:rPr/>
      </w:pPr>
      <w:r>
        <w:rPr/>
        <w:t>Методические указания к самостоятельной работе по дисциплине «Микроэкономика» для студентов экономических специальностей заочной формы обучения / Сост. С.В. Бурлуцкий. – Краматорск: ДГМА, 2012. – 68 с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678"/>
        <w:jc w:val="both"/>
        <w:rPr/>
      </w:pPr>
      <w:r>
        <w:rPr>
          <w:sz w:val="28"/>
          <w:szCs w:val="28"/>
        </w:rPr>
        <w:t xml:space="preserve">Методические указания содержат типовые задания </w:t>
      </w:r>
      <w:r>
        <w:rPr>
          <w:bCs/>
          <w:sz w:val="28"/>
          <w:szCs w:val="28"/>
        </w:rPr>
        <w:t>к контрольным</w:t>
      </w:r>
      <w:r>
        <w:rPr>
          <w:sz w:val="28"/>
          <w:szCs w:val="28"/>
        </w:rPr>
        <w:t xml:space="preserve"> работам для студентов заочного отделения</w:t>
      </w:r>
      <w:r>
        <w:rPr>
          <w:sz w:val="28"/>
        </w:rPr>
        <w:t xml:space="preserve"> </w:t>
      </w:r>
      <w:r>
        <w:rPr>
          <w:sz w:val="28"/>
          <w:szCs w:val="28"/>
        </w:rPr>
        <w:t>по курсу «Микроэкономика», методические указания к их выполнению и список необходимой литературы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>Составитель</w:t>
        <w:tab/>
        <w:tab/>
        <w:tab/>
        <w:tab/>
        <w:t>Бурлуцкий С.В., доцент.</w:t>
      </w:r>
    </w:p>
    <w:p>
      <w:pPr>
        <w:pStyle w:val="31"/>
        <w:tabs>
          <w:tab w:val="clear" w:pos="708"/>
          <w:tab w:val="left" w:pos="9633" w:leader="none"/>
        </w:tabs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633" w:leader="none"/>
        </w:tabs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4320" w:hanging="3600"/>
        <w:jc w:val="both"/>
        <w:rPr/>
      </w:pPr>
      <w:r>
        <w:rPr>
          <w:sz w:val="28"/>
          <w:szCs w:val="28"/>
        </w:rPr>
        <w:t>Отв. за выпуск</w:t>
        <w:tab/>
        <w:tab/>
        <w:t>Прийменко С.Г., доцен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98445</wp:posOffset>
                </wp:positionH>
                <wp:positionV relativeFrom="paragraph">
                  <wp:posOffset>3041015</wp:posOffset>
                </wp:positionV>
                <wp:extent cx="717550" cy="574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5pt;margin-top:239.45pt;width:56.45pt;height:4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  <w:gridCol w:w="960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Heading2"/>
              <w:spacing w:lineRule="auto" w:line="36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МЕТОДИЧЕСКИЕ УКАЗАНИЯ ПО ПОДГОТОВКЕ К КОНТРОЛЬНОЙ  РАБОТЕ И ЭКЗАМЕНУ. КРИТЕРИИ ОЦЕНКИ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ОАНАЛИТИЧЕСКИЕ  УПРАЖН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ОВЫЕ ЗАДАЧ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Ы РЕШЕНИЯ ТИПОВЫХ ЗАДА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ПИСОК </w:t>
            </w:r>
            <w:r>
              <w:rPr>
                <w:sz w:val="28"/>
                <w:szCs w:val="28"/>
              </w:rPr>
              <w:t>РЕКОМЕНДОВАН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ИТЕРАТУР</w:t>
            </w:r>
            <w:r>
              <w:rPr>
                <w:sz w:val="28"/>
                <w:szCs w:val="28"/>
                <w:lang w:val="uk-UA"/>
              </w:rPr>
              <w:t>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МЕТОДИЧЕСКИЕ УКАЗАНИЯ ПО ПОДГОТОВКЕ К КОНТРОЛЬНОЙ  РАБОТЕ (ЭКЗАМЕНУ). КРИТЕРИИ 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ое методическое пособие содержит основной перечень вопросов и задач, из которых будут формироваться задания на контрольную работу и экзаменационные билеты, их структура, рекомендации по выполнению и примеры выполнения этих заданий. Задания на контрольную работу затрагивают материал  первого модуля (тесты 1-70, упражнения 1-30, задачи 1 – 50), задания письменной части экзамена содержат материал второго модуля (тесты 70-140, упражнения 31-60, задачи 51 – 80)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Для выполнения </w:t>
      </w:r>
      <w:r>
        <w:rPr>
          <w:b/>
          <w:bCs/>
          <w:sz w:val="28"/>
          <w:szCs w:val="28"/>
        </w:rPr>
        <w:t>первого тестового задания</w:t>
      </w:r>
      <w:r>
        <w:rPr>
          <w:sz w:val="28"/>
          <w:szCs w:val="28"/>
        </w:rPr>
        <w:t xml:space="preserve"> необходимо переписать задание, выбрать только один правильный ответ и обосновать 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торое задание – упражнение</w:t>
      </w:r>
      <w:r>
        <w:rPr>
          <w:sz w:val="28"/>
          <w:szCs w:val="28"/>
        </w:rPr>
        <w:t xml:space="preserve"> позволяет приобрести первые навыки практического применения теоретических положений микроэкономической теории путём создания, как правило, графических моделей конкретных ситуаций, возникающих в экономической системе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Решение задачи (</w:t>
      </w:r>
      <w:r>
        <w:rPr>
          <w:b/>
          <w:sz w:val="28"/>
          <w:szCs w:val="28"/>
        </w:rPr>
        <w:t>третьего задания</w:t>
      </w:r>
      <w:r>
        <w:rPr>
          <w:sz w:val="28"/>
          <w:szCs w:val="28"/>
        </w:rPr>
        <w:t>) позволяет применить теоретические знания к анализу конкретных ситуаций. Для выполнения третьего задания необходимо переписать условие, а затем отобразить его в краткой форме. Решение должно сопровождаться объяснением каждого выполняемого действия.</w:t>
      </w:r>
    </w:p>
    <w:p>
      <w:pPr>
        <w:pStyle w:val="Style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нтрольная работа (модуль 1)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10 тестов  2*10 = 20 баллов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2) 1 графоаналитическое упражнение 20 баллов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) 2 задачи  2* 30 = 60 баллов </w:t>
      </w:r>
    </w:p>
    <w:p>
      <w:pPr>
        <w:pStyle w:val="Normal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о 100 баллов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сьменная часть экзамена (модуль 2)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10 тестов  2*10 = 20 баллов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1 графоаналитическое упражнение  20 баллов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) 2 задачи 2* 30 = 60 баллов </w:t>
      </w:r>
    </w:p>
    <w:p>
      <w:pPr>
        <w:pStyle w:val="Normal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о 100 баллов</w:t>
      </w:r>
    </w:p>
    <w:p>
      <w:pPr>
        <w:pStyle w:val="TextBodyInd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64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2. ТЕСТОВЫЕ ЗАДАНИЯ</w:t>
      </w:r>
    </w:p>
    <w:p>
      <w:pPr>
        <w:pStyle w:val="Heading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1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 Гипотеза о рациональном поведении потребителя заключается в том, что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требитель заботится не только о себе, но и об обществе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потребитель стремится к максимуму полезности при ограниченном доходе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потребитель сравнивает все варианты выбора и останавливается на лучшем варианте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Чтобы построить линию «цена – потребление», необходимо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изменять доход и исследовать изменение равновесие потребител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б) изменять цену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исследовать изменение равновесия потребител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изменять доход и цены и исследовать изменение равновесия потребител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г) изменять цены това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исследовать изменение равновесия потребителя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овар считается нормальным, ес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потребитель с увеличением дохода увеличивает объём его потребления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н не вредит здоровью потребител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понижением цены потребитель приобретает большее количество этого товар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с увеличением цены потребитель приобретает то же количество данного товар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Предельная полезность – это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максимальный уровень полезности, который хочет получить потребитель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полезность, которую потребитель получает от потребления дополнительной единицы благ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максимальный уровень полезности, который можно достигнуть при расходовании данной суммы денег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Цена спроса – это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минимальная цена, которую покупатели согласны заплатить за данный товар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максимальная цена, которую потребители согласны заплатить за данное количество благ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максимальная цена, по которой продавцы реализуют свой товар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минимальная цена, по которой продавцы реализуют свой товар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Товар Гиффена – это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товар, спрос на который падает при росте денежного дохода потребителя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вар, объём спроса на который растёт при росте цены этого товар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товар, спрос на который растёт при падении реального дохода потребител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товар, спрос на который не изменяется при изменении цены этого товар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Изменение спроса и изменение объёма спроса различаются тем, что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изменение спроса состоит из суммы изменений объёмов спрос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изменение спроса происходит при изменении факторов, его определяющих, кроме цены товар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изменение объёма спроса происходит в результате изменения неценовых факторов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зменение объёма спроса – это сдвиг кривой спрос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Эффект дохода возникает в связи с тем, что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снижение цены товара увеличивает реальный доход потребител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повышение цены товара увеличивает номинальный доход покупател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кривые безразличия выпуклы к началу координат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бюджетная линия имеет отрицательный наклон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>9 Закон убывающей полезности состоит в том, что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все блага для покупателя имеют разную полезность, и поэтому их можно расположить в порядке убывания этой полезности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необходимо потреблять сначала самые полезные блага, а затем все остальные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полезность от потребления следующей порции блага всегда меньше полезности предыдущей порци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>10  Изменение цены одного из товаров при прочих равных условиях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вызовет параллельный сдвиг бюджетной линии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вызовет изменение наклона бюджетной лини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изменит положения бюджетной линии;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приведёт к угловому решению.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>11 Наклон бюджетной линии имеет экономическую интерпретацию. Он обозначает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количество одного товара, от которого потребитель готов отказаться в обмен на другой товар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границу бюджетного пространств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бывающую предельную норму замены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издержки отвергнутых возможностей одного товара, выраженные через другой товар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 Всякая функция полезности представляет собой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вязь между составом набора благ и расходами на его приобретение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правило, в соответствии с которым различным наборам благ придаются значения, адекватные предпочтениям потребителя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вязь между количеством потребляемого блага и величиной полезности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совокупность всех наборов благ, которые в состоянии приобрести данный потребитель в рамках своего бюдже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Среди следующих утверждений одно является неправильным. Укажите на нег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ждая точка на кривой безразличия означает разную комбинацию двух товаров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ждая точка на бюджетной линии означает различную комбинацию двух товаров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все точки на кривой безразличия означают одинаковый уровень удовлетворения потребностей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все точки на бюджетной линии означают одинаковый уровень денежного доход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) все точки на кривой безразличия означают одинаковый уровень денежного доход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Увеличение дохода графически выражаетс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изменении наклона бюджетной линии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в параллельном сдвиге бюджетной линии вправо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араллельном сдвиге бюджетной линии влево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уменьшении наклона бюджетной линии;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) в увеличении наклона бюджетной линии.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>15  Эффект дохода имеет место в следующем случае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если доходы потребителей падают, они покупают меньше данного продукт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удешевление товаров приводит к тому, что потребитель может купить больше данного товара, не сокращая объёма приобретения других товаров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объём покупок некоторых товаров сокращается по мере увеличения доходов людей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) по мере того как доходы людей растут, они сберегают увеличивающуюся часть доход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16 Положение и наклон кривой безразличия для отдельного потребителя объясняется: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его предпочтениями и размерами доход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лько ценами покупаемых товаров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почтениями, размерами доходов и ценами покупаемых товаров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лько его предпочтениям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  Закон убывающей предельной полезности означает, что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отношение предельной полезности к ценам на предметы роскоши меньше, чем на товары первой необходимости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полезность, приносимая каждой последующей единицей товара, убывает по мере увеличения количества приобретаемых товаров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) отношение предельных полезностей к ценам одинаково для всех товаров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езность приобретаемых товаров убывает по мере увеличения дохода потребител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8 Общая полезность растёт, когда предельная полезность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еньш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величивается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ся в медленном темпе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г) увеличивается или уменьшается, но является величиной положительной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 Потребительское равновесие на карте безразличия – это: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любое пересечение бюджетной линии и кривой безразличия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любая точка на самой высокой из кривых безразличия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в) та точка, в которой наклон бюджетной линии равен наклону касательной к ней кривой безразличия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любая точка, расположенная на бюджетной линии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  Какое из следующих утверждений является неверным? 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а) каждая точка на кривой безразличия означает комбинацию двух товаров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ждая точка на бюджетной линии означает комбинацию двух товаров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в) все точки на кривой безразличия означают одинаковый уровень полезности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г) все точки на бюджетной линии означают одинаковый уровень полезности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hanging="0"/>
        <w:jc w:val="both"/>
        <w:rPr/>
      </w:pPr>
      <w:r>
        <w:rPr>
          <w:b/>
          <w:bCs/>
          <w:sz w:val="28"/>
          <w:szCs w:val="28"/>
        </w:rPr>
        <w:t>21 Теория потребительского поведения предполагает, что потребитель стремится максимизировать</w:t>
      </w:r>
      <w:r>
        <w:rPr>
          <w:sz w:val="28"/>
          <w:szCs w:val="28"/>
        </w:rPr>
        <w:t>: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а) разницу между предельной и общей полезностью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щую полезность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нюю полезность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ельную полезность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78" w:firstLine="31"/>
        <w:rPr/>
      </w:pPr>
      <w:r>
        <w:rPr>
          <w:b/>
          <w:bCs/>
          <w:sz w:val="28"/>
          <w:szCs w:val="28"/>
        </w:rPr>
        <w:t>22 Чтобы оказаться в положении равновесия (то есть максимизировать полезность), потребитель должен: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 покупать недоброкачественных товаров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б) быть уверенным, что цены приобретаемых им товаров пропорциональны общим полезностям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в) уравновешивать предельные полезности последних единиц приобретаемых благ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г) распределять доход таким образом, чтобы последняя денежная единица, истраченная на покупку какого-либо товара, приносила такой же прирост полезности, как и денежная единица, истраченная на покупку другого товара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 Первый закон Госсена состоит в том, что: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а) в одном непрерывном акте потребления полезность каждой последующей единицы потребляемого блага убывает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б) в одном непрерывном акте потребления полезность каждой последующей единицы блага возрастает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одном непрерывном акте потребления полезность каждой единицы блага не изменяется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  Кривая безразличия: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ивает наборы благ в порядке возрастания их полезности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порядочивает наборы благ в порядке убывания их полезности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единяет точки, определяющие наборы благ, имеющих одинаковый уровень полезности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 Излишек потребителя – это: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умма денег, которую потребитель платит за товар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б) разница между максимальной ценой, которую потребитель готов заплатить за товар, и его рыночной ценой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в) разница между минимальной ценой, которую потребитель готов заплатить за товар, и его рыночной ценой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в) сумма денег, которую производители получают за реализованный товар.</w:t>
      </w:r>
    </w:p>
    <w:p>
      <w:pPr>
        <w:pStyle w:val="Normal"/>
        <w:ind w:left="6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565" w:hanging="0"/>
        <w:rPr/>
      </w:pPr>
      <w:r>
        <w:rPr>
          <w:b/>
          <w:bCs/>
          <w:sz w:val="28"/>
          <w:szCs w:val="28"/>
        </w:rPr>
        <w:t>26 Второй закон Госсена состоит в том, что потребитель для получения максимальной полезности от потребления различных благ должен: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равнять общие полезности от потребления каждого блага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б) уравнять (при одинаковых ценах) предельные полезности от потребления каждого блага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порядочить блага в порядке возрастания их полезностей и потреблять их по очереди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г) уравнять общую полезность от потребления блага с предельной полезностью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 Эффект дохода возникает в связи с тем, что: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а) снижение цены товара увеличивает (при прочих равных условиях) реальный доход потребителя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цены товара увеличивает номинальный доход потребителя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в) снижение цены товара (при прочих равных условиях) уменьшает реальный доход потребителя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бюджетная линия является касательной к кривой безразличия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8 Кривые безразличия – это кривые: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вного количества двух товаров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вного уровня полезности наборов товаров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вного уровня дохода потребителя;</w:t>
      </w:r>
    </w:p>
    <w:p>
      <w:pPr>
        <w:pStyle w:val="Normal"/>
        <w:ind w:left="6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равенства цен двух товаров.</w:t>
      </w:r>
    </w:p>
    <w:p>
      <w:pPr>
        <w:pStyle w:val="Normal"/>
        <w:ind w:left="6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 Кривые безразличия обладают следующим свойством: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а) кривая безразличия, лежащая выше и правее другой кривой, представляет собой более предпочтительный для потребителя набор товаров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ривые безразличия всегда имеют положительный наклон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ивые безразличия вогнуты к началу координат;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>г) кривая безразличия, лежащая ниже и левее другой кривой, представляет более предпочтительный для потребителя набор товаров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hanging="0"/>
        <w:jc w:val="both"/>
        <w:rPr/>
      </w:pPr>
      <w:r>
        <w:rPr>
          <w:b/>
          <w:sz w:val="28"/>
          <w:szCs w:val="28"/>
        </w:rPr>
        <w:t>30 На какую категорию товаров падает спрос при росте доходов населения?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овары первой необходимости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вары низшего качества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меты роскоши;</w:t>
      </w:r>
    </w:p>
    <w:p>
      <w:pPr>
        <w:pStyle w:val="Normal"/>
        <w:ind w:left="6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товары с единичной эластичностью спроса.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1 Закон спроса предполагает, чт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вышение предложения над спросом вызовет снижение цены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) если доходы у потребителей растут, они обычно покупают большее количество товар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ивая спроса обычно имеет положительный наклон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гда цена товара падает, объём планируемых покупок растёт.</w:t>
      </w:r>
    </w:p>
    <w:p>
      <w:pPr>
        <w:pStyle w:val="Normal"/>
        <w:ind w:lef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2 Какой термин отражает способность и желание людей платить за  </w:t>
      </w:r>
    </w:p>
    <w:p>
      <w:pPr>
        <w:pStyle w:val="Normal"/>
        <w:ind w:lef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что-либо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потребность;     б) спрос;      в) необходимость;      г) желани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9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3 Рыночный спрос не испытывает влия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оходов потребителей;          б) цен на взаимосвязанные това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цен на ресурсы;                      г) численности покуп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4  Если спрос падает, кривая спроса сдвигается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вниз и влево;         б) по вращению часовой стрелк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вверх и вправо;     г) против вращения часовой стрел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>35 Изменение какого фактора не вызывает сдвига кривой спроса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вкусов и предпочтений потребителя;   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размера или распределения национального доход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в) цены товара;                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численности или возраста потреб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6 Совершенствование технологии сдвигает:</w:t>
      </w:r>
    </w:p>
    <w:p>
      <w:pPr>
        <w:pStyle w:val="Normal"/>
        <w:tabs>
          <w:tab w:val="clear" w:pos="708"/>
          <w:tab w:val="left" w:pos="4320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а) кривую спроса вверх и вправо;</w:t>
        <w:tab/>
        <w:t>б) кривую спроса вниз и вправо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кривую предложения вниз и вправо; г) кривую предложения вверх и вле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37 Готовность покупать дополнительные единицы производимого </w:t>
      </w:r>
    </w:p>
    <w:p>
      <w:pPr>
        <w:pStyle w:val="2"/>
        <w:ind w:firstLine="565"/>
        <w:rPr/>
      </w:pPr>
      <w:r>
        <w:rPr>
          <w:sz w:val="28"/>
          <w:szCs w:val="28"/>
        </w:rPr>
        <w:t>товара только по более низкой цене лучше всего объясняет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эффект замещения;      б) принцип убывающей предельной полезност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эффект дохода;             г) закон предложения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>38 Рынок товаров и услуг находится в равновесном состоянии, если:</w:t>
      </w:r>
    </w:p>
    <w:p>
      <w:pPr>
        <w:pStyle w:val="Normal"/>
        <w:tabs>
          <w:tab w:val="clear" w:pos="708"/>
          <w:tab w:val="left" w:pos="4489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спрос равен предложению;         </w:t>
      </w:r>
    </w:p>
    <w:p>
      <w:pPr>
        <w:pStyle w:val="Normal"/>
        <w:tabs>
          <w:tab w:val="clear" w:pos="708"/>
          <w:tab w:val="left" w:pos="4489" w:leader="none"/>
        </w:tabs>
        <w:ind w:left="565" w:hanging="0"/>
        <w:rPr/>
      </w:pPr>
      <w:r>
        <w:rPr>
          <w:sz w:val="28"/>
          <w:szCs w:val="28"/>
        </w:rPr>
        <w:t>б) цена равна издержкам плюс прибыль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в) уровень технологии изменяется постепенно;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объём предложения равен объёму спр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>39 Если рыночная цена ниже равновесной, 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появляются избытки товаров;             б) возникает дефицит товаров;</w:t>
      </w:r>
    </w:p>
    <w:p>
      <w:pPr>
        <w:pStyle w:val="Normal"/>
        <w:tabs>
          <w:tab w:val="clear" w:pos="708"/>
          <w:tab w:val="center" w:pos="5140" w:leader="none"/>
        </w:tabs>
        <w:ind w:left="565" w:hanging="0"/>
        <w:rPr/>
      </w:pPr>
      <w:r>
        <w:rPr>
          <w:sz w:val="28"/>
          <w:szCs w:val="28"/>
        </w:rPr>
        <w:t>в) формируется рынок покупателя;        г) падает цена ресур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>40 Если предложение и спрос на товар возрастают, то:</w:t>
      </w:r>
    </w:p>
    <w:p>
      <w:pPr>
        <w:pStyle w:val="2"/>
        <w:tabs>
          <w:tab w:val="clear" w:pos="708"/>
          <w:tab w:val="center" w:pos="5315" w:leader="none"/>
        </w:tabs>
        <w:ind w:firstLine="565"/>
        <w:rPr/>
      </w:pPr>
      <w:r>
        <w:rPr>
          <w:b w:val="false"/>
          <w:bCs w:val="false"/>
          <w:sz w:val="28"/>
          <w:szCs w:val="28"/>
        </w:rPr>
        <w:t>а) цена повысится;                      б) увеличится общее количество товара;</w:t>
      </w:r>
    </w:p>
    <w:p>
      <w:pPr>
        <w:pStyle w:val="2"/>
        <w:tabs>
          <w:tab w:val="clear" w:pos="708"/>
          <w:tab w:val="center" w:pos="5315" w:leader="none"/>
        </w:tabs>
        <w:ind w:firstLine="565"/>
        <w:rPr/>
      </w:pPr>
      <w:r>
        <w:rPr>
          <w:b w:val="false"/>
          <w:bCs w:val="false"/>
          <w:sz w:val="28"/>
          <w:szCs w:val="28"/>
        </w:rPr>
        <w:t>в) цена останется стабильной;   г) благосостояние общества возрастёт.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41. Если цена товара ниже точки пересечения кривой спроса и </w:t>
      </w:r>
    </w:p>
    <w:p>
      <w:pPr>
        <w:pStyle w:val="2"/>
        <w:ind w:firstLine="565"/>
        <w:rPr/>
      </w:pPr>
      <w:r>
        <w:rPr>
          <w:sz w:val="28"/>
          <w:szCs w:val="28"/>
        </w:rPr>
        <w:t>кривой предложения, то возникает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избыток;   б) дефицит;  в) рост безработицы;    г) все варианты невер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42 Закон предложения, если цены растут, а все прочие условия </w:t>
      </w:r>
    </w:p>
    <w:p>
      <w:pPr>
        <w:pStyle w:val="2"/>
        <w:ind w:firstLine="565"/>
        <w:rPr/>
      </w:pPr>
      <w:r>
        <w:rPr>
          <w:sz w:val="28"/>
          <w:szCs w:val="28"/>
        </w:rPr>
        <w:t>неизменны, проявляется:</w:t>
      </w:r>
    </w:p>
    <w:p>
      <w:pPr>
        <w:pStyle w:val="Normal"/>
        <w:tabs>
          <w:tab w:val="clear" w:pos="708"/>
          <w:tab w:val="center" w:pos="5140" w:leader="none"/>
        </w:tabs>
        <w:ind w:left="565" w:hanging="0"/>
        <w:rPr/>
      </w:pPr>
      <w:r>
        <w:rPr>
          <w:sz w:val="28"/>
          <w:szCs w:val="28"/>
        </w:rPr>
        <w:t>а) в росте предложения;</w:t>
        <w:tab/>
        <w:t xml:space="preserve">                   б) в снижении предложения;</w:t>
      </w:r>
    </w:p>
    <w:p>
      <w:pPr>
        <w:pStyle w:val="Normal"/>
        <w:tabs>
          <w:tab w:val="clear" w:pos="708"/>
          <w:tab w:val="center" w:pos="5140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в) в росте объёма предложения;</w:t>
        <w:tab/>
        <w:t xml:space="preserve">      г) в падении объёма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43 Спрос и предложение могут быть использованы для объяснения </w:t>
      </w:r>
    </w:p>
    <w:p>
      <w:pPr>
        <w:pStyle w:val="2"/>
        <w:ind w:firstLine="565"/>
        <w:rPr/>
      </w:pPr>
      <w:r>
        <w:rPr>
          <w:sz w:val="28"/>
          <w:szCs w:val="28"/>
        </w:rPr>
        <w:t>координирующей роли цены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на товарном рынке;   б) на рынке ресурсов;  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на валютном рынке;   г) на любом ры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>44 Вполне вероятно, что падение цены на продукт является:</w:t>
      </w:r>
    </w:p>
    <w:p>
      <w:pPr>
        <w:pStyle w:val="Normal"/>
        <w:tabs>
          <w:tab w:val="clear" w:pos="708"/>
          <w:tab w:val="left" w:pos="5176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а) рост налогов на частное предпринимательство;</w:t>
        <w:tab/>
      </w:r>
    </w:p>
    <w:p>
      <w:pPr>
        <w:pStyle w:val="Normal"/>
        <w:tabs>
          <w:tab w:val="clear" w:pos="708"/>
          <w:tab w:val="left" w:pos="5176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б) рост потребительских доходов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в) падение цен на производственные ресурсы;                 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падение цены на взаимодополняющий това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45 Если два товара взаимозаменяемы, то рост цены на первый </w:t>
      </w:r>
    </w:p>
    <w:p>
      <w:pPr>
        <w:pStyle w:val="2"/>
        <w:ind w:firstLine="565"/>
        <w:rPr/>
      </w:pPr>
      <w:r>
        <w:rPr>
          <w:sz w:val="28"/>
          <w:szCs w:val="28"/>
        </w:rPr>
        <w:t>вызовет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падение спроса на второй товар;      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рост спроса на второй товар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в) увеличение объёма спроса на второй товар;  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падение объёма спроса на второй товар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/>
      </w:pPr>
      <w:r>
        <w:rPr>
          <w:sz w:val="28"/>
          <w:szCs w:val="28"/>
        </w:rPr>
        <w:t>46 Сокращение предложения товара ведёт к увеличению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спроса на взаимодополняемые товары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общей выручки продавца, если спрос на товар является эластичным по цене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спроса на этот товар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спроса на взаимозаменяемые това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/>
      </w:pPr>
      <w:r>
        <w:rPr>
          <w:sz w:val="28"/>
          <w:szCs w:val="28"/>
        </w:rPr>
        <w:t>47 По мере того как цена товара снижается, а величина спроса растёт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общая выручка увеличивается до точки, в которой эластичность равна 1, после чего выручка уменьшается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эластичность спроса по доходу сокращается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происходит нарушение закона спрос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коэффициент эластичности не изменяется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48 Если сокращение цены товара на 1% приводит к увеличению </w:t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>объёма спроса на него на 2%, то этот спрос:</w:t>
      </w:r>
    </w:p>
    <w:p>
      <w:pPr>
        <w:pStyle w:val="Normal"/>
        <w:tabs>
          <w:tab w:val="clear" w:pos="708"/>
          <w:tab w:val="left" w:pos="4502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а) неэластичный;</w:t>
        <w:tab/>
        <w:t>б) эластичный;</w:t>
      </w:r>
    </w:p>
    <w:p>
      <w:pPr>
        <w:pStyle w:val="Normal"/>
        <w:tabs>
          <w:tab w:val="clear" w:pos="708"/>
          <w:tab w:val="left" w:pos="4502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в) единичной эластичности;</w:t>
        <w:tab/>
        <w:t>г) абсолютно эластич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49 Если цена товара выросла с 1,5 грн. до 2 грн., а объём спроса </w:t>
      </w:r>
    </w:p>
    <w:p>
      <w:pPr>
        <w:pStyle w:val="2"/>
        <w:ind w:firstLine="565"/>
        <w:rPr/>
      </w:pPr>
      <w:r>
        <w:rPr>
          <w:sz w:val="28"/>
          <w:szCs w:val="28"/>
        </w:rPr>
        <w:t xml:space="preserve">сократился с 1000 до 900 ед., то коэффициент ценовой эластичности </w:t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>равен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3,00;                    б) 2,71;                   в)0,37;                     г)0,3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5"/>
        <w:rPr>
          <w:sz w:val="28"/>
          <w:szCs w:val="28"/>
        </w:rPr>
      </w:pPr>
      <w:r>
        <w:rPr>
          <w:sz w:val="28"/>
          <w:szCs w:val="28"/>
        </w:rPr>
        <w:t xml:space="preserve">50 Какое из следующих утверждений не относится к характеристике </w:t>
      </w:r>
    </w:p>
    <w:p>
      <w:pPr>
        <w:pStyle w:val="2"/>
        <w:ind w:firstLine="565"/>
        <w:rPr/>
      </w:pPr>
      <w:r>
        <w:rPr>
          <w:sz w:val="28"/>
          <w:szCs w:val="28"/>
        </w:rPr>
        <w:t>эластичного спроса на товар?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коэффициент ценовой эластичности меньше единицы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общая выручка продавца сокращается, если цена растёт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относительное изменение спроса больше, чем относительное изменение цены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общая выручка продавца растёт, если цена уменьш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51 Какое из следующих утверждений не относится к характеристике </w:t>
      </w:r>
    </w:p>
    <w:p>
      <w:pPr>
        <w:pStyle w:val="2"/>
        <w:ind w:left="565" w:hanging="0"/>
        <w:rPr/>
      </w:pPr>
      <w:r>
        <w:rPr>
          <w:sz w:val="28"/>
          <w:szCs w:val="28"/>
        </w:rPr>
        <w:t>неэластичного спроса на товар?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имеется большое число товаров-заменителей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покупатели расходуют на его покупку незначительную долю своего дохода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данный товар является для потребителей товаром первой необходимости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относительное изменение объёма спроса меньше, чем относительное изменение ц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>52 Если уменьшение цены на 5% приводит к снижению объёма предложения на 8%, то данное предложение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неэластично;                                б) единичной эластичност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эластично;                                    г) абсолютно эластич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>53 Если предложение товара неэластично, а спрос на него сокращается, то общая выручка продавца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растёт;                                                              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сокращается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сокращается в том случае, если спрос является эластичным;</w:t>
      </w:r>
    </w:p>
    <w:p>
      <w:pPr>
        <w:pStyle w:val="Normal"/>
        <w:tabs>
          <w:tab w:val="clear" w:pos="708"/>
          <w:tab w:val="left" w:pos="6255" w:leader="none"/>
        </w:tabs>
        <w:ind w:left="565" w:hanging="0"/>
        <w:rPr/>
      </w:pPr>
      <w:r>
        <w:rPr>
          <w:sz w:val="28"/>
          <w:szCs w:val="28"/>
        </w:rPr>
        <w:t>г) сокращается в том случае, если спрос является неэластичным.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>54 Эластичность предложения зависит главным  образом от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числа товаров-заменителей данного продукта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периода времени, в течение которого продавцы могут приспособиться к изменению цен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того, является ли данный товар предметом первой необходимости или роскош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доли дохода потребителя, направляемой на покупку данного товар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>55 Коэффициент эластичности спроса равен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уменьшению цены, делённому на увеличение объёма спроса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изменению общей выручки (в %), делённому на увеличению объёма спроса (в %)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уменьшению общей выручки (в %), делённому на увеличению цены (в %)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изменению объёма спроса (в %), делённому на изменению цены (в %)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>56  Кривая абсолютно неэластичного спроса представляет собой:</w:t>
      </w:r>
    </w:p>
    <w:p>
      <w:pPr>
        <w:pStyle w:val="Normal"/>
        <w:tabs>
          <w:tab w:val="clear" w:pos="708"/>
          <w:tab w:val="left" w:pos="4515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а) вертикальную линию;  б) горизонтальную линию;</w:t>
      </w:r>
    </w:p>
    <w:p>
      <w:pPr>
        <w:pStyle w:val="Normal"/>
        <w:tabs>
          <w:tab w:val="clear" w:pos="708"/>
          <w:tab w:val="left" w:pos="4515" w:leader="none"/>
        </w:tabs>
        <w:ind w:left="565" w:hanging="0"/>
        <w:rPr/>
      </w:pPr>
      <w:r>
        <w:rPr>
          <w:sz w:val="28"/>
          <w:szCs w:val="28"/>
        </w:rPr>
        <w:t>в) кривую линию;             г) прямую линию с отрицательным наклоном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/>
      </w:pPr>
      <w:r>
        <w:rPr>
          <w:b/>
          <w:bCs/>
          <w:sz w:val="28"/>
          <w:szCs w:val="28"/>
        </w:rPr>
        <w:t>57  В случае, если, несмотря на изменение цены товара, общая выручка не изменяется, коэффициент ценовой эластичности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больше 1;          б) меньше 1;          в) равен 1;           г) равен ∞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>58  Неэластичный спрос означает, ч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рост цены на 1% приводит к сокращению величины спроса менее чем на 1%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рост цены на 1% приводит к сокращению величины спроса более чем на 1%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любое изменение цены не приводит к изменению общей выручк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рост цены на 1% не влияет на величину спрос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 xml:space="preserve">59 Если любое количество товара продаётся по одинаковой цене, то спрос на этот товар является: </w:t>
      </w:r>
    </w:p>
    <w:p>
      <w:pPr>
        <w:pStyle w:val="Normal"/>
        <w:tabs>
          <w:tab w:val="clear" w:pos="708"/>
          <w:tab w:val="left" w:pos="4657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а) абсолютно неэластичным;</w:t>
        <w:tab/>
        <w:t>б) абсолютно эластичным;</w:t>
      </w:r>
    </w:p>
    <w:p>
      <w:pPr>
        <w:pStyle w:val="Normal"/>
        <w:tabs>
          <w:tab w:val="clear" w:pos="708"/>
          <w:tab w:val="center" w:pos="5140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>в) эластичным;                                 г) неэластичным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>60. Какое из указанных значений коэффициента эластичности по доходу относится к товарам первой необходимости:</w:t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меньше 1;       б) больше 0, но меньше 1;       в) больше 1;       г)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>61  При каких условиях действует закон убывающей производительности фактора производства?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другие факторы производства остаются постоянным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уровень технологии не меняется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все единицы переменного фактора являются однородным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все ответы правильные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д) нет правильного ответ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>62 В краткосрочном периоде фирма, максимизирующая прибыль, прекратит производство, если окажется, что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цена меньше минимальных средних общих издержек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нормальная прибыль меньше среднеотраслевой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общий доход меньше общих издержек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г) общий доход меньше общих переменных издержек.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>63 Средние общие издержки производства продукции достигают минимальной величины при том объёме выпуска продукции, когда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;                           б) прибыль будет максимальной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;                            г)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>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д) ни один из ответов не является верным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4 Постоянные издержки фирмы – это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затраты на ресурсы по ценам, действовавшим в момент их приобретения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минимальные издержки производства при наиболее благоприятных условиях производств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издержки, которые несёт фирма даже в том случае, если продукция не производится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неявные издержк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д) нет верного ответа.</w:t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5" w:hanging="0"/>
        <w:rPr/>
      </w:pPr>
      <w:r>
        <w:rPr>
          <w:b/>
          <w:bCs/>
          <w:sz w:val="28"/>
          <w:szCs w:val="28"/>
        </w:rPr>
        <w:t>65 Взаимосвязь между всеми возможными вариантами сочетаний факторов производства и объёмом выпускаемой продукции выражается при помощи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кривой производственных возможностей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кривой общего объёма выпуска продукци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производственной функци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эластичности предложения.</w:t>
      </w:r>
    </w:p>
    <w:p>
      <w:pPr>
        <w:pStyle w:val="Normal"/>
        <w:ind w:left="565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>66 Какие из следующих видов издержек не принимаются во внимание при выработке решений об оптимальном объёме производства фирмы?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средние переменные;                     б) бухгалтерские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средние постоянные;                      г) предельные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7 Какая из следующих кривых никогда не принимает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</w:rPr>
        <w:t>-образной формы?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;             б) 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;                     в)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 xml:space="preserve">;                       г) 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>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/>
      </w:pPr>
      <w:r>
        <w:rPr>
          <w:b/>
          <w:bCs/>
          <w:sz w:val="28"/>
          <w:szCs w:val="28"/>
        </w:rPr>
        <w:t xml:space="preserve">68 Если </w:t>
      </w:r>
      <w:r>
        <w:rPr>
          <w:b/>
          <w:bCs/>
          <w:sz w:val="28"/>
          <w:szCs w:val="28"/>
          <w:lang w:val="en-US"/>
        </w:rPr>
        <w:t>AVC</w:t>
      </w:r>
      <w:r>
        <w:rPr>
          <w:b/>
          <w:bCs/>
          <w:sz w:val="28"/>
          <w:szCs w:val="28"/>
        </w:rPr>
        <w:t xml:space="preserve"> сокращаются по мере роста производства, 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МС также должны сокращаться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также должны сокращаться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ТС должны сокращаться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МС должны быть ниже, чем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9 Экономические издержки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включают явные и неявные издержки, в том числе нормальную прибыль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включают явные издержки, но не включают неявные издержк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включают неявные издержки, но не включают явные издержк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не включают ни явные, ни неявные издержки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>70  Какое из следующих утверждений является правильным?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бухгалтерские издержки + экономические издержки = нормальная прибыль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экономическая прибыль – бухгалтерская прибыль = явные издержки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бухгалтерская прибыль – неявные издержки = экономическая прибыль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явные издержки + неявные издержки = бухгалтерские издержки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5" w:hanging="0"/>
        <w:rPr>
          <w:sz w:val="28"/>
          <w:szCs w:val="28"/>
        </w:rPr>
      </w:pPr>
      <w:r>
        <w:rPr>
          <w:sz w:val="28"/>
          <w:szCs w:val="28"/>
        </w:rPr>
        <w:t>71  В долгосрочном периоде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все издержки являются переменным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все издержки являются постоянными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переменные издержки растут быстрее, чем постоянные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постоянные издержки растут быстрее, чем переменные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2 Единственным переменным фактором является труд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72"/>
        <w:gridCol w:w="1213"/>
        <w:gridCol w:w="1212"/>
        <w:gridCol w:w="1214"/>
        <w:gridCol w:w="1214"/>
        <w:gridCol w:w="1213"/>
        <w:gridCol w:w="64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исло рабочих, че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, 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565" w:hanging="0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ельный продукт начнёт сокращаться при найме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6-го рабочего;              б) 4-го рабочего;         в) 3-го рабочего;    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2-го рабочего;              д) 1-го рабочего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3 Единственным переменным фактором является труд:</w:t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74"/>
        <w:gridCol w:w="1213"/>
        <w:gridCol w:w="1212"/>
        <w:gridCol w:w="1213"/>
        <w:gridCol w:w="1213"/>
        <w:gridCol w:w="1213"/>
        <w:gridCol w:w="64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исло рабочих, чел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,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ельный продукт 6-го рабочег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180 шт.;       б) 30 шт.;        в) 15шт;     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является отрицательной величиной;    д) невозможно определить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 Единственным переменным фактором является труд:</w:t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74"/>
        <w:gridCol w:w="1213"/>
        <w:gridCol w:w="1212"/>
        <w:gridCol w:w="1213"/>
        <w:gridCol w:w="1213"/>
        <w:gridCol w:w="1213"/>
        <w:gridCol w:w="64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исло рабочих, чел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,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left="565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ий продукт достигает максимальной величины, когда нанято рабочих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6;            б) 5;                       в) 4;                            г) 3;                    д) 2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/>
      </w:pPr>
      <w:r>
        <w:rPr>
          <w:b/>
          <w:bCs/>
          <w:sz w:val="28"/>
          <w:szCs w:val="28"/>
        </w:rPr>
        <w:t>75 Какое из следующих выражений представляет предельные издержки?</w:t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МС=∆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              б) МС=∆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        в) МС=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;          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МС=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/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               д) МС=∆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/>
      </w:pPr>
      <w:r>
        <w:rPr>
          <w:b/>
          <w:bCs/>
          <w:sz w:val="28"/>
          <w:szCs w:val="28"/>
        </w:rPr>
        <w:t>76 Какое из следующих выражений представляет собой общие издержки:</w:t>
      </w:r>
    </w:p>
    <w:p>
      <w:pPr>
        <w:pStyle w:val="Normal"/>
        <w:ind w:left="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а) ∆МС;         б)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;        в)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;        г)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               д) (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 xml:space="preserve">77 В краткосрочном периоде фирма производит 500 ед. продукции. Средние переменные издержки составляют 2 грн., средние постоянные издержки составляют – 0,5 грн. Общие издержки составят, грн.: </w:t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2,5;            б) 1250;             в) 750;                г) 1100;                  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д) невозможно определить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78 Если фирма увеличивает затраты на ресурсы на 10%, а объём производства возрастает при этом на 15%, то в этом случае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наблюдается отрицательный эффект масштаба производств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наблюдается положительный эффект масштаба производств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действует закон убывающей производительност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д) фирма получает максимальную прибыль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79 Если технология фирмы характеризуется растущей отдачей от масштаба, 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кривая краткосрочных издержек понижается вправо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краткосрочные средние издержки меньше долгосрочных средних издержек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снижаются по мере роста выпуск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кривая долгосрочных средних издержек лежит ниже кривой предельных издержек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80 Фирмы заинтересованы в минимизации издержек. Они могут добиться этого при соблюдении следующих условий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покупать факторы производства на конкурентных рынках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соблюдать равенство между предельной нормой технического замещения факторов и соотношением цен этих факторов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поддерживать равенство между переменными и постоянными издержкам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поддерживать максимальный уровень производств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81 Положение равновесия производителя достигается тогда, когда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соотношение цен факторов равно соотношению их предельных продуктов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производство осуществляется с минимальными издержкам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используются наиболее дешёвые факторы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замещение факторов не приводит к росту объёмов выпуск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82 Если фирма увеличит выпуск с 40 до 41 единицы продукции и совокупные издержки при этом возрастают с 262 до 281 грн., то предельные издержки составят:</w:t>
      </w:r>
    </w:p>
    <w:p>
      <w:pPr>
        <w:pStyle w:val="3"/>
        <w:ind w:lef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281грн.;          б) 19грн.;              в) 262грн.;             г) 29грн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83  Всё ниже перечисленное может быть использовано для объяснения экономии от масштаба, кроме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кооперация труд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увеличение управленческого персонал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более рационального использования площадей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снижения издержек фирмы при увеличении выпуска продукции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84 Если фирма имеет постоянную отдачу от масштаба, то кривая долгосрочных средних издержек:</w:t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а) возрастает;       б) убывает;         в) вертикальна;       г) горизонтальна.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85 Закон убывающей предельной производительности состоит в том, ч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со временем производительность фактора падает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все ресурсы привлекаются к производству в порядке убывания их производительности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убывает предельный продукт переменного ресурса при постоянных затратах прочих факторов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86 Предельные затраты могут быть определены как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а) МС=</w:t>
      </w:r>
      <w:r>
        <w:rPr>
          <w:sz w:val="28"/>
          <w:szCs w:val="28"/>
          <w:lang w:val="en-US"/>
        </w:rPr>
        <w:t>dT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>;     б) МС=</w:t>
      </w:r>
      <w:r>
        <w:rPr>
          <w:sz w:val="28"/>
          <w:szCs w:val="28"/>
          <w:lang w:val="en-US"/>
        </w:rPr>
        <w:t>dM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</w:rPr>
        <w:t>;       в) МС=</w:t>
      </w:r>
      <w:r>
        <w:rPr>
          <w:sz w:val="28"/>
          <w:szCs w:val="28"/>
          <w:lang w:val="en-US"/>
        </w:rPr>
        <w:t>dT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>;    г) МС=</w:t>
      </w:r>
      <w:r>
        <w:rPr>
          <w:sz w:val="28"/>
          <w:szCs w:val="28"/>
          <w:lang w:val="en-US"/>
        </w:rPr>
        <w:t>dF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87 Изокоста – это линия, которая указывает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множество комбинаций всех цен на ресурсы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множество всех комбинаций ресурсов, которые могут быть использованы при производстве продукт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множество всех ресурсов, которые нужны фирме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множество всех комбинаций ресурсов, которые могут быть приобретены предприятием при наличии у него определённой суммы денежных средств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88 Отдача от масштаба показывает: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а) степень увеличения выпуска при увеличении использования ресурсов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б) во сколько раз надо увеличить затраты одного ресурса, чтобы выпуск вырос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 xml:space="preserve">в) степень увеличения выпуска при увеличении использования одного ресурса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г) степень увеличения выпуска при уменьшении  использования одного ресурс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89 Коротким периодом называют период, в котором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все факторы производства рассматриваются как переменные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все факторы производства рассматриваются как постоянные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в) одни факторы рассматриваются как переменные, а другие – как постоянные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краткость периода целиком зависит от характера технологии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90 Цена предложения – э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максимальная цена, по которой производители согласны предложить на рынке данное количество товар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минимальная цена, по которой производитель продаёт на рынке свои товары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максимальная цена, по которой покупатели готовы купить у продавца данный товар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минимальная цена, по которой продавцы согласны предложить на рынке данное количество товар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91 Фирма использует два вида ресурсов, цены которых одинаковы. Для того чтобы минимизировать затраты, фирма должна использовать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равное количество ресурсов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такое количество ресурсов, чтобы предельный продукт каждого из них был максимальным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такое количество ресурсов, чтобы общий продукт каждого из них был максимальным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такое количество ресурсов, при котором их предельные продукты равны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92  Какое из ниже перечисленных событий сдвинет кривую предложения некоторого товара влево-вверх?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введение дотаций на производство этого товар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усовершенствование технологии производства данного товар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снижение цен на сырьё, идущее на производство данного товар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повышение цен на сырьё, идущее на производство данного товар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93 Затраты упущенных возможностей – э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затраты, независящие от объёма выпуска продукци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сумма постоянных и переменных затрат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денежная выручка от наиболее выгодного из всех возможных способов использования ресурсов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затраты, определяемые как предельные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94 Неявные затраты – это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затраты, изменяющиеся при изменении объёма производства;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стоимость ресурсов, принадлежащих собственнику, включая нормальную прибыль как отдачу на предпринимательский талант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бухгалтерские затраты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затраты, не изменяющиеся при изменении объёма производств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95 При любом данном объёме выпуска общие издержки фирмы равны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средним общим издержкам минус средние переменные издержки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средним переменным издержкам, умноженным на величину выпуск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средним общим издержкам, умноженным на величину выпуска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сумме неявных и средних переменных затрат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96 Из ниже перечисленных затрат к неявным относятся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плата за ремонт бездействующего оборудования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амортизация оборудования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процент по наличности в кассе фирмы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заработная плата рабочих.</w:t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97  Длительным периодом называется период, в котором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а) все факторы производства рассматриваются как постоянные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б) все факторы производства рассматриваются как постоянные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в) часть факторов постоянна, а часть является переменной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фирмы свободно входят в отрасль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98  Оптимальная комбинация ресурсов находится в точке:</w:t>
      </w:r>
    </w:p>
    <w:p>
      <w:pPr>
        <w:pStyle w:val="Normal"/>
        <w:tabs>
          <w:tab w:val="clear" w:pos="708"/>
          <w:tab w:val="left" w:pos="4605" w:leader="none"/>
        </w:tabs>
        <w:ind w:left="565" w:hanging="0"/>
        <w:rPr/>
      </w:pPr>
      <w:r>
        <w:rPr>
          <w:sz w:val="28"/>
          <w:szCs w:val="28"/>
        </w:rPr>
        <w:t>а) пересечения изокванты и изокосты;  б) касания изокванты и изокосты;</w:t>
      </w:r>
    </w:p>
    <w:p>
      <w:pPr>
        <w:pStyle w:val="Normal"/>
        <w:tabs>
          <w:tab w:val="clear" w:pos="708"/>
          <w:tab w:val="left" w:pos="4605" w:leader="none"/>
        </w:tabs>
        <w:ind w:left="565" w:hanging="0"/>
        <w:rPr/>
      </w:pPr>
      <w:r>
        <w:rPr>
          <w:sz w:val="28"/>
          <w:szCs w:val="28"/>
        </w:rPr>
        <w:t>в) касания двух соседних изоквант;</w:t>
        <w:tab/>
        <w:t xml:space="preserve">     г) пересечения изокванты с осями координат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99 Решив начать производство, любая максимизирующая прибыль фирма должна произвести такое количество продукта, при котором: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средние издержки минимальны;              </w:t>
      </w:r>
    </w:p>
    <w:p>
      <w:pPr>
        <w:pStyle w:val="Normal"/>
        <w:ind w:left="565" w:hanging="0"/>
        <w:rPr/>
      </w:pPr>
      <w:r>
        <w:rPr>
          <w:sz w:val="28"/>
          <w:szCs w:val="28"/>
        </w:rPr>
        <w:t>б) средняя выручка равна средним общим издержкам;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в) предельная выручка равна предельным издержкам;       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  <w:t>г) общая выручка максимальна.</w:t>
      </w:r>
    </w:p>
    <w:p>
      <w:pPr>
        <w:pStyle w:val="Normal"/>
        <w:ind w:lef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00  В точке максимума общего продукта:</w:t>
      </w:r>
    </w:p>
    <w:p>
      <w:pPr>
        <w:pStyle w:val="Normal"/>
        <w:tabs>
          <w:tab w:val="clear" w:pos="708"/>
          <w:tab w:val="left" w:pos="5462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а) предельный продукт больше среднего продукта;  </w:t>
      </w:r>
    </w:p>
    <w:p>
      <w:pPr>
        <w:pStyle w:val="Normal"/>
        <w:tabs>
          <w:tab w:val="clear" w:pos="708"/>
          <w:tab w:val="left" w:pos="5462" w:leader="none"/>
        </w:tabs>
        <w:ind w:left="565" w:hanging="0"/>
        <w:rPr/>
      </w:pPr>
      <w:r>
        <w:rPr>
          <w:sz w:val="28"/>
          <w:szCs w:val="28"/>
        </w:rPr>
        <w:t>б) кривая среднего продукта достигает своего максимума;</w:t>
      </w:r>
    </w:p>
    <w:p>
      <w:pPr>
        <w:pStyle w:val="Normal"/>
        <w:tabs>
          <w:tab w:val="clear" w:pos="708"/>
          <w:tab w:val="center" w:pos="5131" w:leader="none"/>
        </w:tabs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в) предельный продукт равен нулю;                            </w:t>
      </w:r>
    </w:p>
    <w:p>
      <w:pPr>
        <w:pStyle w:val="Normal"/>
        <w:tabs>
          <w:tab w:val="clear" w:pos="708"/>
          <w:tab w:val="center" w:pos="5131" w:leader="none"/>
        </w:tabs>
        <w:ind w:left="565" w:hanging="0"/>
        <w:rPr/>
      </w:pPr>
      <w:r>
        <w:rPr>
          <w:sz w:val="28"/>
          <w:szCs w:val="28"/>
        </w:rPr>
        <w:t>г) средний продукт равен нулю.</w:t>
      </w:r>
    </w:p>
    <w:p>
      <w:pPr>
        <w:pStyle w:val="Normal"/>
        <w:ind w:left="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01 Найдите определяющий признак модели совершенной конкуренции на рынке продукта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епреодолимые барьеры на входе в отрасль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равный доступ к информаци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дифференциация продукта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большое число продавцов, каждый из которых продаёт весьма незначительную долю от общего объёма продаж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уникальный продукт, не имеющих близких заменителей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02 Кривая спроса на стандартный продукт отдельной конкурентной фирмы, имеющий множество заменителей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имеет отрицательный наклон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абсолютно неэластична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абсолютно эластична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овпадает с кривой среднего дохода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д) совпадает с линией предельного дохода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03 На совершенно конкурентном рынке продукта отдельно взятая фирма достигнет равновесия, если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а) будет расширять объём производства до тех пор, пока средняя выручка не сравняется с ценой продукта;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будет увеличивать выпуск данного товара до уровня, когда общая выручка сравняется с общими издержкам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едельная выручка сравняется с предельными издержкам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редельная выручка будет превышать предельные издержк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предельная выручка будет меньше предельных издержек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04 Совершенно конкурентная фирма максимизирует прибыль при условии, есл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цена превышает средние издержки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цена больше минимума средних переменных издержек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общая выручка меньше переменных издержек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цена равна предельным издержкам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убытки фирмы меньше постоянных издержек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05 В краткосрочном периоде конкурентная фирма прекратит производство, есл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убытки больше постоянных издержек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общая выручка не покрывает общих издержек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общий убыток равен постоянным издержкам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цена ниже минимума средних переменных затрат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д) цена меньше минимума средних издержек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 xml:space="preserve">106 Кривая краткосрочного предложения фирмы в условиях совершенной конкуренции совпадает с частью </w:t>
      </w:r>
      <w:r>
        <w:rPr>
          <w:bCs w:val="false"/>
          <w:sz w:val="28"/>
          <w:szCs w:val="28"/>
        </w:rPr>
        <w:t>кри</w:t>
      </w:r>
      <w:r>
        <w:rPr>
          <w:sz w:val="28"/>
          <w:szCs w:val="28"/>
        </w:rPr>
        <w:t>вой предельных издержек, расположенной выше точки, в которой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средние переменные издержки минимальны;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убытки больше постоянных издержек;</w:t>
      </w:r>
    </w:p>
    <w:p>
      <w:pPr>
        <w:pStyle w:val="3"/>
        <w:tabs>
          <w:tab w:val="clear" w:pos="708"/>
          <w:tab w:val="center" w:pos="5315" w:leader="none"/>
          <w:tab w:val="left" w:pos="5721" w:leader="none"/>
        </w:tabs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убытки меньше постоянных затрат;</w:t>
        <w:tab/>
        <w:tab/>
      </w:r>
    </w:p>
    <w:p>
      <w:pPr>
        <w:pStyle w:val="3"/>
        <w:tabs>
          <w:tab w:val="clear" w:pos="708"/>
          <w:tab w:val="center" w:pos="5315" w:leader="none"/>
          <w:tab w:val="left" w:pos="5721" w:leader="none"/>
        </w:tabs>
        <w:ind w:left="565" w:hanging="0"/>
        <w:rPr/>
      </w:pPr>
      <w:r>
        <w:rPr>
          <w:b w:val="false"/>
          <w:bCs w:val="false"/>
          <w:sz w:val="28"/>
          <w:szCs w:val="28"/>
        </w:rPr>
        <w:t>г) средние издержки минимальны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экономическая прибыль равна нулю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07 Если у совершенно конкурентной фирмы в краткосрочном периоде предельные издержки равны средним переменным издержкам, при этом предельные издержки равны предельной выручке, то она:</w:t>
      </w:r>
    </w:p>
    <w:p>
      <w:pPr>
        <w:pStyle w:val="3"/>
        <w:tabs>
          <w:tab w:val="clear" w:pos="708"/>
          <w:tab w:val="center" w:pos="5315" w:leader="none"/>
        </w:tabs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имеет нулевую прибыль;</w:t>
        <w:tab/>
        <w:t xml:space="preserve">       </w:t>
      </w:r>
    </w:p>
    <w:p>
      <w:pPr>
        <w:pStyle w:val="3"/>
        <w:tabs>
          <w:tab w:val="clear" w:pos="708"/>
          <w:tab w:val="center" w:pos="5315" w:leader="none"/>
        </w:tabs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максимизирует прибыль;</w:t>
      </w:r>
    </w:p>
    <w:p>
      <w:pPr>
        <w:pStyle w:val="3"/>
        <w:tabs>
          <w:tab w:val="clear" w:pos="708"/>
          <w:tab w:val="left" w:pos="4151" w:leader="none"/>
        </w:tabs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екращает производство;</w:t>
        <w:tab/>
        <w:t xml:space="preserve">   </w:t>
      </w:r>
    </w:p>
    <w:p>
      <w:pPr>
        <w:pStyle w:val="3"/>
        <w:tabs>
          <w:tab w:val="clear" w:pos="708"/>
          <w:tab w:val="left" w:pos="4151" w:leader="none"/>
        </w:tabs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минимизирует убытк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минимизирует издержки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08 Может ли фирма-монополист увеличивать объём продаж при одновременном увеличении цены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может, если спрос на производимый продукт возрастёт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может, так как монополия производит любой объём продукции и продаёт по любой цене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может при равенстве предельной выручки и предельных издержек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не может, так как цена определяется кривой спроса, которая имеет падающий характер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09 Кривая предельной выручки монополиста лежит ниже кривой спроса, потому что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цена больше предельной выручки;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цена меньше предельной выручк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цена равна предельной выручке;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предельные издержки равны средним издержкам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10 Уровень цены (тарифа) на продукт естественной монополи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покрывает средние издержки;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обеспечивает эффективное распределение ресурсов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меньше предельных издержек;                              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является выгодным для монополиста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11 Монополистически конкурентная фирма будет находиться в состоянии равновесия в долгосрочном периоде при условии, если:</w:t>
      </w:r>
    </w:p>
    <w:p>
      <w:pPr>
        <w:pStyle w:val="3"/>
        <w:ind w:lef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  <w:lang w:val="en-US"/>
        </w:rPr>
        <w:t xml:space="preserve">) </w:t>
      </w:r>
      <w:r>
        <w:rPr>
          <w:b w:val="false"/>
          <w:bCs w:val="false"/>
          <w:sz w:val="28"/>
          <w:szCs w:val="28"/>
        </w:rPr>
        <w:t>Р</w:t>
      </w:r>
      <w:r>
        <w:rPr>
          <w:b w:val="false"/>
          <w:bCs w:val="false"/>
          <w:sz w:val="28"/>
          <w:szCs w:val="28"/>
          <w:lang w:val="en-US"/>
        </w:rPr>
        <w:t>=</w:t>
      </w:r>
      <w:r>
        <w:rPr>
          <w:b w:val="false"/>
          <w:bCs w:val="false"/>
          <w:sz w:val="28"/>
          <w:szCs w:val="28"/>
        </w:rPr>
        <w:t>МС</w:t>
      </w:r>
      <w:r>
        <w:rPr>
          <w:b w:val="false"/>
          <w:bCs w:val="false"/>
          <w:sz w:val="28"/>
          <w:szCs w:val="28"/>
          <w:lang w:val="en-US"/>
        </w:rPr>
        <w:t>=min</w:t>
      </w:r>
      <w:r>
        <w:rPr>
          <w:b w:val="false"/>
          <w:bCs w:val="false"/>
          <w:sz w:val="28"/>
          <w:szCs w:val="28"/>
        </w:rPr>
        <w:t>АТС</w:t>
      </w:r>
      <w:r>
        <w:rPr>
          <w:b w:val="false"/>
          <w:bCs w:val="false"/>
          <w:sz w:val="28"/>
          <w:szCs w:val="28"/>
          <w:lang w:val="en-US"/>
        </w:rPr>
        <w:t xml:space="preserve">;   </w:t>
      </w:r>
      <w:r>
        <w:rPr>
          <w:b w:val="false"/>
          <w:bCs w:val="false"/>
          <w:sz w:val="28"/>
          <w:szCs w:val="28"/>
        </w:rPr>
        <w:t>б</w:t>
      </w:r>
      <w:r>
        <w:rPr>
          <w:b w:val="false"/>
          <w:bCs w:val="false"/>
          <w:sz w:val="28"/>
          <w:szCs w:val="28"/>
          <w:lang w:val="en-US"/>
        </w:rPr>
        <w:t xml:space="preserve">) MR=MC u P&gt;min ATC;   </w:t>
      </w: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en-US"/>
        </w:rPr>
        <w:t xml:space="preserve">) MR&lt;MC u P&lt;minATC;  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>) MR=MC u P&lt;minATC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12 Какое из следующих утверждений правильно относительно фирмы, максимизирующей прибыль и имеющей монопольную власть?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на установит цену, которая равна её предельным затратам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она установит цену, которая меньше, чем предельные затраты, но больше, чем средние затраты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она установит цену, которая выше предельной выручки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она не назначит цену, при которой эластичность спроса больше, чем эластичность предложения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13 Под монополистической конкуренцией понимают такую структуру рынка, при которой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группа взаимодополняемых товаров производится большим числом независимых друг от друга производителей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группа взаимодополняемых товаров производится небольшим числом независимых друг от друга производителей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группа взаимозаменямых товаров производится большим числом независимых друг от друга производителей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группа взаимозаменяемых товаров производится небольшим числом независимых друг от друга производителей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все товары производятся в условиях конкуренции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14 Олигополия – это такая рыночная структура, при которой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в отрасли незначительное количество производителей, которые могут согласовать свои действия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товар однороден, входные барьеры отсутствуют, имеется один продавец и много покупателей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товар однороден, имеется много продавцов и один покупатель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в отрасли один производитель и несколько покупателей, товар однороден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  <w:lang w:val="en-US"/>
        </w:rPr>
      </w:pPr>
      <w:r>
        <w:rPr>
          <w:sz w:val="28"/>
          <w:szCs w:val="28"/>
        </w:rPr>
        <w:t>115 В условиях монополии:</w:t>
      </w:r>
    </w:p>
    <w:p>
      <w:pPr>
        <w:pStyle w:val="3"/>
        <w:ind w:left="56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  <w:lang w:val="en-US"/>
        </w:rPr>
        <w:t xml:space="preserve">) MR=P;            </w:t>
      </w:r>
      <w:r>
        <w:rPr>
          <w:b w:val="false"/>
          <w:bCs w:val="false"/>
          <w:sz w:val="28"/>
          <w:szCs w:val="28"/>
        </w:rPr>
        <w:t>б</w:t>
      </w:r>
      <w:r>
        <w:rPr>
          <w:b w:val="false"/>
          <w:bCs w:val="false"/>
          <w:sz w:val="28"/>
          <w:szCs w:val="28"/>
          <w:lang w:val="en-US"/>
        </w:rPr>
        <w:t xml:space="preserve">) MR&lt;P;              </w:t>
      </w: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en-US"/>
        </w:rPr>
        <w:t xml:space="preserve">) MC=P;              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>) MR=P=MC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 xml:space="preserve">116 В группу условий совершенной конкуренции </w:t>
      </w:r>
      <w:r>
        <w:rPr>
          <w:i/>
          <w:iCs/>
          <w:sz w:val="28"/>
          <w:szCs w:val="28"/>
          <w:u w:val="single"/>
        </w:rPr>
        <w:t>не входит</w:t>
      </w:r>
      <w:r>
        <w:rPr>
          <w:sz w:val="28"/>
          <w:szCs w:val="28"/>
        </w:rPr>
        <w:t xml:space="preserve"> условие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имеется много продавцов и покупателей товара и каждый из них производит лишь малую долю всего объёма этого товара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овар должен быть совершенно однороден с точки зрения покупателя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информация о рыночном уровне цен для продавцов и покупателей крайне скудна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отсутствуют входные барьеры для вступления в отрасль для нового производителя и нет препятствий для выхода из отрасли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17  Кривая спроса для фирмы в условиях совершенной конкуренции совпадает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 xml:space="preserve"> кривыми средней и предельной выручки;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кривой общей выручк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кривой общих затрат;                            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) кривой предельных затрат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18  Линия спроса на продукцию отдельной фирмы в условиях совершенной конкуренци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имеет отрицательный наклон;                 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имеет положительный наклон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параллельна оси абсцисс;                         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параллельна оси ординат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19 Какое из приведенных высказываний является неправильным?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монополист всегда назначает цену выше величины предельных издержек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для монополиста всегда предельный доход выше цены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монополия представляет собой крайний случай несовершенной конкуренции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фирмы, обладающие властью над рынком, часто прибегают к практике ценовой дискриминации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20 Кривая спроса на продукцию монополиста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имеет отрицательный наклон;                 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имеет положительный наклон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является вертикальной линией;                                                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является горизонтальной линией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ind w:left="565" w:hanging="0"/>
        <w:rPr/>
      </w:pPr>
      <w:r>
        <w:rPr>
          <w:sz w:val="28"/>
          <w:szCs w:val="28"/>
        </w:rPr>
        <w:t>121 Кривая предложения фирмы в коротком периоде в условиях совершенной конкуренции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а) совпадает с участком кривой </w:t>
      </w:r>
      <w:r>
        <w:rPr>
          <w:b w:val="false"/>
          <w:bCs w:val="false"/>
          <w:sz w:val="28"/>
          <w:szCs w:val="28"/>
          <w:lang w:val="en-US"/>
        </w:rPr>
        <w:t>AVC</w:t>
      </w:r>
      <w:r>
        <w:rPr>
          <w:b w:val="false"/>
          <w:bCs w:val="false"/>
          <w:sz w:val="28"/>
          <w:szCs w:val="28"/>
        </w:rPr>
        <w:t>, лежащей выше кривой МС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ыводится из рыночной кривой предложения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совпадает с участком кривой МС, лежащим ниже кривой А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>С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совпадает с участком кривой МС, лежащим выше кривой А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>С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22 В условиях совершенной конкуренции точкой «бегства» (закрытия) называется такой объём производства, при котором цена равна минимуму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средних общих затрат;               б) средних переменных затрат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предельных затрат                      г) средних постоянных затрат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23 Типичная фирма в совершенно конкурентной отрасл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рассматривает цену продукта как данную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в некоторой мере может контролировать вхождение новых фирм в отрасль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может продать больше продукта в том случае, если снизит цену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родаёт уникальный по сравнению с другими фирмами продукт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24  Долгосрочное равновесие совершенно конкурентной отрасли обеспечивается при:</w:t>
      </w:r>
    </w:p>
    <w:p>
      <w:pPr>
        <w:pStyle w:val="3"/>
        <w:ind w:lef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  <w:lang w:val="en-US"/>
        </w:rPr>
        <w:t xml:space="preserve">) P=LAC=MC; </w:t>
      </w:r>
      <w:r>
        <w:rPr>
          <w:b w:val="false"/>
          <w:bCs w:val="false"/>
          <w:sz w:val="28"/>
          <w:szCs w:val="28"/>
        </w:rPr>
        <w:t>б</w:t>
      </w:r>
      <w:r>
        <w:rPr>
          <w:b w:val="false"/>
          <w:bCs w:val="false"/>
          <w:sz w:val="28"/>
          <w:szCs w:val="28"/>
          <w:lang w:val="en-US"/>
        </w:rPr>
        <w:t xml:space="preserve">) MR&gt;LAC=VC;     </w:t>
      </w: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en-US"/>
        </w:rPr>
        <w:t xml:space="preserve">) P=MR&lt;MC;          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>) P&gt;MC=LAC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25  Когда говорят, что совершенно конкурентная фирма является «ценополучателем», имеется в виду, что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фирма получит максимальную прибыль или минимальный убыток, если скорректирует объём производства, а не цену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фирма будет контролировать объём выпуска, не контролируя уровень издержек производства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фирма будет принимать решение о расширении  производства только на основании данных о величине предельных издержек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рыночная цена продукта никак не влияет на решение фирмы о производстве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 xml:space="preserve">126 Если рыночная цена ниже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, то типичная фирма в конкурентной отрасл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имеет сверхприбыль;            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работает безубыточно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в) закрывается и, возможно, покидает отрасль;      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окращает выпуск и повышает цену продукции.</w:t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 xml:space="preserve">127  Выпуск для конкурентной фирмы в долгосрочном периоде равен нулю, если: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а) </w:t>
      </w:r>
      <w:r>
        <w:rPr>
          <w:b w:val="false"/>
          <w:bCs w:val="false"/>
          <w:sz w:val="28"/>
          <w:szCs w:val="28"/>
          <w:lang w:val="en-US"/>
        </w:rPr>
        <w:t>AVC</w:t>
      </w:r>
      <w:r>
        <w:rPr>
          <w:b w:val="false"/>
          <w:bCs w:val="false"/>
          <w:sz w:val="28"/>
          <w:szCs w:val="28"/>
        </w:rPr>
        <w:t>&lt;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 xml:space="preserve">  при всех уровнях выпуска;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б) </w:t>
      </w:r>
      <w:r>
        <w:rPr>
          <w:b w:val="false"/>
          <w:bCs w:val="false"/>
          <w:sz w:val="28"/>
          <w:szCs w:val="28"/>
          <w:lang w:val="en-US"/>
        </w:rPr>
        <w:t>LMC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  <w:lang w:val="en-US"/>
        </w:rPr>
        <w:t>LAC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в)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  <w:lang w:val="en-US"/>
        </w:rPr>
        <w:t>LMC</w:t>
      </w:r>
      <w:r>
        <w:rPr>
          <w:b w:val="false"/>
          <w:bCs w:val="false"/>
          <w:sz w:val="28"/>
          <w:szCs w:val="28"/>
        </w:rPr>
        <w:t xml:space="preserve">;            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г)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</w:rPr>
        <w:t>&lt;</w:t>
      </w:r>
      <w:r>
        <w:rPr>
          <w:b w:val="false"/>
          <w:bCs w:val="false"/>
          <w:sz w:val="28"/>
          <w:szCs w:val="28"/>
          <w:lang w:val="en-US"/>
        </w:rPr>
        <w:t>LAC</w:t>
      </w:r>
      <w:r>
        <w:rPr>
          <w:b w:val="false"/>
          <w:bCs w:val="false"/>
          <w:sz w:val="28"/>
          <w:szCs w:val="28"/>
        </w:rPr>
        <w:t xml:space="preserve"> при любом объёме выпуска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28 Условием равновесия конкурентной фирмы в долгосрочном периоде является такой оптимальный выпуск, когда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прибыль можно увеличить путём увеличения выпуска на одну дополнительную единицу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цена равна долгосрочным предельным издержкам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долгосрочные средние постоянные издержки равны цене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невозвратные издержки и постоянные издержки минимальны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29 Что из нижеследующего верно?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по сравнению с конкурентной отраслью при долгосрочном равновесии монополист использует ресурсы более эффективно, производя больше продукции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при одинаковых спросе и издержках выпуск монополиста и его цена выше, чем в конкурентной отрасли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при одинаковых спросе и издержках конкурентная отрасль в условиях долгосрочного равновесия производит больше продукции по более низкой цене, чем монополист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сё верно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30 При равновесии наиболее эффективное распределение ресурсов обеспечивает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монополия;       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) олигополия;      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совершенная конкуренция;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монополистическая конкуренция.</w:t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31 Предельный продукт труда в денежном выражении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представляет собой продажную цену последней единицы продукта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равен изменению общего размера выручки при использовании дополнительной единицы труда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равен изменению объёма производства при использовании дополнительной единицы производственного фактора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нет верного ответа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32 Конкурентная фирма, стремясь максимизировать прибыль, должна нанимать дополнительных работников только в том случае, есл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бщая выручка меньше общих издержек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предельный продукт труда в денежном выражении меньше, чем ставка заработной платы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еличина предельного продукта в денежном выражении растёт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предельный продукт труда в денежном выражении превышает ставку заработной платы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33 Когда конкурентная фирма достигает уровня производства, при котором денежное выражение предельного продукта каждого ресурса равно цене этого ресурса, то она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производит продукт при минимальных издержках, но не обязательно получает максимальную прибыль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получает максимальную прибыль, но не обязательно производит продукцию при минимальных издержках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олучает максимальную прибыль при минимальных издержках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нет верного ответа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34 Спрос на ресурс зависит от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цены продукта, производимого при помощи данного ресурса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) цен ресурсов-заменителей;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цен взаимодополняемых ресурсов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) цены данного ресурса;                             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д) все перечисленные ответы являются верными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35 Фирма-монополист на рынке готовой продукции будет нанимать дополнительных рабочих на конкурентном рынке труда до тех пор, пока не будет соблюдаться равенство:</w:t>
      </w:r>
    </w:p>
    <w:p>
      <w:pPr>
        <w:pStyle w:val="3"/>
        <w:ind w:lef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  <w:lang w:val="en-US"/>
        </w:rPr>
        <w:t>) P*MP</w:t>
      </w:r>
      <w:r>
        <w:rPr>
          <w:b w:val="false"/>
          <w:bCs w:val="false"/>
          <w:sz w:val="28"/>
          <w:szCs w:val="28"/>
          <w:vertAlign w:val="subscript"/>
          <w:lang w:val="en-US"/>
        </w:rPr>
        <w:t xml:space="preserve">L </w:t>
      </w:r>
      <w:r>
        <w:rPr>
          <w:b w:val="false"/>
          <w:bCs w:val="false"/>
          <w:sz w:val="28"/>
          <w:szCs w:val="28"/>
          <w:lang w:val="en-US"/>
        </w:rPr>
        <w:t xml:space="preserve">= W;       </w:t>
      </w:r>
      <w:r>
        <w:rPr>
          <w:b w:val="false"/>
          <w:bCs w:val="false"/>
          <w:sz w:val="28"/>
          <w:szCs w:val="28"/>
        </w:rPr>
        <w:t>б</w:t>
      </w:r>
      <w:r>
        <w:rPr>
          <w:b w:val="false"/>
          <w:bCs w:val="false"/>
          <w:sz w:val="28"/>
          <w:szCs w:val="28"/>
          <w:lang w:val="en-US"/>
        </w:rPr>
        <w:t>) P/W = MP</w:t>
      </w:r>
      <w:r>
        <w:rPr>
          <w:b w:val="false"/>
          <w:bCs w:val="false"/>
          <w:sz w:val="28"/>
          <w:szCs w:val="28"/>
          <w:vertAlign w:val="subscript"/>
          <w:lang w:val="en-US"/>
        </w:rPr>
        <w:t>L</w:t>
      </w:r>
      <w:r>
        <w:rPr>
          <w:b w:val="false"/>
          <w:bCs w:val="false"/>
          <w:sz w:val="28"/>
          <w:szCs w:val="28"/>
          <w:lang w:val="en-US"/>
        </w:rPr>
        <w:t xml:space="preserve">;        </w:t>
      </w: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en-US"/>
        </w:rPr>
        <w:t>) MR*MP</w:t>
      </w:r>
      <w:r>
        <w:rPr>
          <w:b w:val="false"/>
          <w:bCs w:val="false"/>
          <w:sz w:val="28"/>
          <w:szCs w:val="28"/>
          <w:vertAlign w:val="subscript"/>
          <w:lang w:val="en-US"/>
        </w:rPr>
        <w:t xml:space="preserve">L </w:t>
      </w:r>
      <w:r>
        <w:rPr>
          <w:b w:val="false"/>
          <w:bCs w:val="false"/>
          <w:sz w:val="28"/>
          <w:szCs w:val="28"/>
          <w:lang w:val="en-US"/>
        </w:rPr>
        <w:t xml:space="preserve">= W;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>) MR/MP</w:t>
      </w:r>
      <w:r>
        <w:rPr>
          <w:b w:val="false"/>
          <w:bCs w:val="false"/>
          <w:sz w:val="28"/>
          <w:szCs w:val="28"/>
          <w:vertAlign w:val="subscript"/>
          <w:lang w:val="en-US"/>
        </w:rPr>
        <w:t xml:space="preserve">L </w:t>
      </w:r>
      <w:r>
        <w:rPr>
          <w:b w:val="false"/>
          <w:bCs w:val="false"/>
          <w:sz w:val="28"/>
          <w:szCs w:val="28"/>
          <w:lang w:val="en-US"/>
        </w:rPr>
        <w:t xml:space="preserve">= W;    </w:t>
      </w:r>
      <w:r>
        <w:rPr>
          <w:b w:val="false"/>
          <w:bCs w:val="false"/>
          <w:sz w:val="28"/>
          <w:szCs w:val="28"/>
        </w:rPr>
        <w:t>д</w:t>
      </w:r>
      <w:r>
        <w:rPr>
          <w:b w:val="false"/>
          <w:bCs w:val="false"/>
          <w:sz w:val="28"/>
          <w:szCs w:val="28"/>
          <w:lang w:val="en-US"/>
        </w:rPr>
        <w:t>) W/MR = MC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36 Изменения в уровне реальной заработной платы можно определить, сопоставляя изменения в уровне номинальной зарплаты с изменениями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</w:rPr>
        <w:t xml:space="preserve"> уровне цен на товары и услуги;   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орме прибыли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ставках налогообложения;          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 xml:space="preserve">г) продолжительности рабочего времени. 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37 Для фирмы, максимизирующей прибыль, ставка заработной платы рабочих не будет равняться денежному выражению продукта труда, если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а) фирма занимает монополистическое положение на рынке продуктов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фирма является монопсонистом на рынке труда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абочие организованы в профсоюз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рабочие не организованы в профсоюз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>
          <w:sz w:val="28"/>
          <w:szCs w:val="28"/>
        </w:rPr>
      </w:pPr>
      <w:r>
        <w:rPr>
          <w:sz w:val="28"/>
          <w:szCs w:val="28"/>
        </w:rPr>
        <w:t>138 Предельные издержки на оплату труда: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а) представляют собой увеличение переменных издержек при увеличении объёма выпуска на единицу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б) представляют собой увеличение постоянных издержек при увеличении объёма выпуска на единицу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представляют собой увеличение общих издержек на труд при найме дополнительного рабочего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нет правильного ответа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39 В соответствии с теорией предельной производительности кривая спроса на труд на конкурентном рынке: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овпадает с кривой предельных издержек на оплату труда;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овпадает с кривой предельного продукта труда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в) совпадает с кривой предельного продукта труда в денежном выражении;</w:t>
      </w:r>
    </w:p>
    <w:p>
      <w:pPr>
        <w:pStyle w:val="3"/>
        <w:ind w:left="565" w:hanging="0"/>
        <w:rPr/>
      </w:pPr>
      <w:r>
        <w:rPr>
          <w:b w:val="false"/>
          <w:bCs w:val="false"/>
          <w:sz w:val="28"/>
          <w:szCs w:val="28"/>
        </w:rPr>
        <w:t>г) совпадает с кривой предельных издержек производимого продукта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left="565" w:hanging="0"/>
        <w:rPr/>
      </w:pPr>
      <w:r>
        <w:rPr>
          <w:sz w:val="28"/>
          <w:szCs w:val="28"/>
        </w:rPr>
        <w:t>140 Если номинальная ставка процента составляет 10%, а темп инфляции определён в 4% в год, то реальная процентная ставка составит:</w:t>
      </w:r>
    </w:p>
    <w:p>
      <w:pPr>
        <w:pStyle w:val="3"/>
        <w:ind w:lef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а) 14%;       б) 6%;      в) 2,5%;    г) –6%;       д) 4%.</w:t>
      </w:r>
    </w:p>
    <w:p>
      <w:pPr>
        <w:pStyle w:val="3"/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3"/>
        <w:keepNext w:val="true"/>
        <w:tabs>
          <w:tab w:val="clear" w:pos="708"/>
          <w:tab w:val="left" w:pos="5985" w:leader="none"/>
        </w:tabs>
        <w:ind w:left="56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2. ГРАФОАНАЛИТИЧЕСКИЕ УПРАЖНЕНИЯ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аблице показаны три набора безразличия двух товаров: продуктов питания (ПП) и развлечений (Р), каждый из которых представляет различный уровень полез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чертите три кривые безразли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акая из кривых безразличия отражает наиболее высокий уровень полез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жет ли быть использована имеющаяся информация для нахождения оптимального набора благ для потребителя?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646"/>
        <w:gridCol w:w="1644"/>
        <w:gridCol w:w="1645"/>
        <w:gridCol w:w="1644"/>
        <w:gridCol w:w="1645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1</w:t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sz w:val="28"/>
                <w:szCs w:val="28"/>
              </w:rPr>
              <w:t>(кривая безразличия 1)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2</w:t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sz w:val="28"/>
                <w:szCs w:val="28"/>
              </w:rPr>
              <w:t>(кривая безразличия 2)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3</w:t>
            </w:r>
          </w:p>
          <w:p>
            <w:pPr>
              <w:pStyle w:val="Normal"/>
              <w:ind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ивая безразличия 3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ания (ПП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я (Р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ания (ПП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я (Р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ания (ПП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лечения (Р)</w:t>
            </w:r>
          </w:p>
        </w:tc>
      </w:tr>
      <w:tr>
        <w:trPr>
          <w:trHeight w:val="25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 таблице показаны три набора безразличия двух товаров: продуктов питания (ПП) и развлечений (Р), каждый из которых представляет различный уровень полезности. Доход потребителя составляет 20 грн. в неделю, цена продуктов питания и цена развлечений одинакова и равняется 50 коп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чертите три кривые безразличия и бюджетную линию потреб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пределите потребительский набор благ, представляющий максимальную полезность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3"/>
        <w:gridCol w:w="1637"/>
        <w:gridCol w:w="1639"/>
        <w:gridCol w:w="1638"/>
        <w:gridCol w:w="1532"/>
      </w:tblGrid>
      <w:tr>
        <w:trPr>
          <w:cantSplit w:val="true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1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sz w:val="28"/>
                <w:szCs w:val="28"/>
              </w:rPr>
              <w:t>(кривая безразличия 1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2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sz w:val="28"/>
                <w:szCs w:val="28"/>
              </w:rPr>
              <w:t>(кривая безразличия 2)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3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sz w:val="28"/>
                <w:szCs w:val="28"/>
              </w:rPr>
              <w:t>(кривая безразличия 3)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ания (ПП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я (Р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ания (ПП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я (Р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ания (ПП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лечения (Р)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Потребитель решает, каким образом распределить свой доход между покупкой книг и одежды. Рисунок показывает его бюджетную линию и кривую безразличия. Укажите на рисунке следующие точ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чку, в которой потребитель максимизирует свои потре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чку, в которой потребитель покупает только кни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чку такого набора, выбрав который потребитель не израсходовал бы весь свой дох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Точку, в которой потребитель получал бы то же удовлетворение, что и в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выходящее за пределы его бюджетных возмож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чку, в которой потребитель покупает только одеж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Точку, отражающую более предпочтительный набор, чем в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выходящий за пределы бюджетных возможностей потребителя.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дежда         </w:t>
      </w:r>
    </w:p>
    <w:p>
      <w:pPr>
        <w:pStyle w:val="Normal"/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9295</wp:posOffset>
                </wp:positionH>
                <wp:positionV relativeFrom="paragraph">
                  <wp:posOffset>19685</wp:posOffset>
                </wp:positionV>
                <wp:extent cx="0" cy="1762125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.55pt" to="55.85pt,140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80110</wp:posOffset>
                </wp:positionH>
                <wp:positionV relativeFrom="paragraph">
                  <wp:posOffset>98425</wp:posOffset>
                </wp:positionV>
                <wp:extent cx="1666875" cy="1171575"/>
                <wp:effectExtent l="9525" t="1270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6680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3pt;margin-top:7.75pt;width:131.2pt;height:92.2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18820</wp:posOffset>
                </wp:positionH>
                <wp:positionV relativeFrom="paragraph">
                  <wp:posOffset>86360</wp:posOffset>
                </wp:positionV>
                <wp:extent cx="1019175" cy="1266825"/>
                <wp:effectExtent l="762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26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6.8pt" to="136.8pt,10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1510</wp:posOffset>
                </wp:positionH>
                <wp:positionV relativeFrom="paragraph">
                  <wp:posOffset>48260</wp:posOffset>
                </wp:positionV>
                <wp:extent cx="104775" cy="8572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.8pt" to="59.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0720</wp:posOffset>
                </wp:positionH>
                <wp:positionV relativeFrom="paragraph">
                  <wp:posOffset>3873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05pt" to="62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</w:t>
      </w:r>
      <w:r>
        <w:rPr>
          <w:b/>
          <w:bCs/>
          <w:sz w:val="20"/>
          <w:lang w:val="en-US"/>
        </w:rPr>
        <w:t>b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845" w:leader="none"/>
          <w:tab w:val="left" w:pos="2505" w:leader="none"/>
        </w:tabs>
        <w:ind w:firstLine="709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71295</wp:posOffset>
                </wp:positionH>
                <wp:positionV relativeFrom="paragraph">
                  <wp:posOffset>57785</wp:posOffset>
                </wp:positionV>
                <wp:extent cx="114300" cy="9525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4.55pt" to="124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90345</wp:posOffset>
                </wp:positionH>
                <wp:positionV relativeFrom="paragraph">
                  <wp:posOffset>38735</wp:posOffset>
                </wp:positionV>
                <wp:extent cx="76200" cy="10477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3.05pt" to="123.3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89660</wp:posOffset>
                </wp:positionH>
                <wp:positionV relativeFrom="paragraph">
                  <wp:posOffset>76835</wp:posOffset>
                </wp:positionV>
                <wp:extent cx="66675" cy="1333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6.05pt" to="91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52195</wp:posOffset>
                </wp:positionH>
                <wp:positionV relativeFrom="paragraph">
                  <wp:posOffset>133985</wp:posOffset>
                </wp:positionV>
                <wp:extent cx="209550" cy="2857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10.55pt" to="99.3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f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20" w:leader="none"/>
          <w:tab w:val="left" w:pos="3225" w:leader="none"/>
        </w:tabs>
        <w:ind w:firstLine="709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6647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8.3pt" to="85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75360</wp:posOffset>
                </wp:positionH>
                <wp:positionV relativeFrom="paragraph">
                  <wp:posOffset>124460</wp:posOffset>
                </wp:positionV>
                <wp:extent cx="142875" cy="6667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9.8pt" to="8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76120</wp:posOffset>
                </wp:positionH>
                <wp:positionV relativeFrom="paragraph">
                  <wp:posOffset>133985</wp:posOffset>
                </wp:positionV>
                <wp:extent cx="95250" cy="123825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0.55pt" to="163.0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e</w:t>
      </w:r>
    </w:p>
    <w:p>
      <w:pPr>
        <w:pStyle w:val="Normal"/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5960</wp:posOffset>
                </wp:positionH>
                <wp:positionV relativeFrom="paragraph">
                  <wp:posOffset>-2540</wp:posOffset>
                </wp:positionV>
                <wp:extent cx="104775" cy="10477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0.2pt" to="163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ind w:firstLine="709"/>
        <w:rPr/>
      </w:pPr>
      <w:r>
        <w:rPr>
          <w:b/>
          <w:bCs/>
          <w:sz w:val="20"/>
        </w:rPr>
        <w:t xml:space="preserve">                                          </w:t>
      </w:r>
      <w:r>
        <w:rPr>
          <w:b/>
          <w:bCs/>
          <w:sz w:val="20"/>
        </w:rPr>
        <w:t>с                        Книги</w:t>
      </w:r>
      <w:r>
        <w:rPr>
          <w:b/>
          <w:bCs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80845</wp:posOffset>
                </wp:positionH>
                <wp:positionV relativeFrom="paragraph">
                  <wp:posOffset>127635</wp:posOffset>
                </wp:positionV>
                <wp:extent cx="95250" cy="14287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0.05pt" to="139.8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ab/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42620</wp:posOffset>
                </wp:positionH>
                <wp:positionV relativeFrom="paragraph">
                  <wp:posOffset>38735</wp:posOffset>
                </wp:positionV>
                <wp:extent cx="20574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3.05pt" to="212.55pt,3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33220</wp:posOffset>
                </wp:positionH>
                <wp:positionV relativeFrom="paragraph">
                  <wp:posOffset>10160</wp:posOffset>
                </wp:positionV>
                <wp:extent cx="200025" cy="66675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0.8pt" to="144.3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</w:t>
      </w:r>
    </w:p>
    <w:p>
      <w:pPr>
        <w:pStyle w:val="Normal"/>
        <w:ind w:firstLine="709"/>
        <w:rPr/>
      </w:pPr>
      <w:r>
        <w:rPr>
          <w:sz w:val="20"/>
        </w:rPr>
        <w:t xml:space="preserve">                                                          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требитель выбирает между двумя товарам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На рисунке изображены несколько кривых безразличия и бюджетная ли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положим, что предпочтения потребителя и цены товаров остаются неизменными, а доход потребителя изменяется. Проведите линию «доход – потреб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пределите, являются ли товар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«нормальными» или «недоброкачественными». Почему?</w:t>
      </w:r>
    </w:p>
    <w:p>
      <w:pPr>
        <w:pStyle w:val="Heading1"/>
        <w:ind w:firstLine="709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18820</wp:posOffset>
                </wp:positionH>
                <wp:positionV relativeFrom="paragraph">
                  <wp:posOffset>76835</wp:posOffset>
                </wp:positionV>
                <wp:extent cx="0" cy="1724025"/>
                <wp:effectExtent l="57785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6.05pt" to="56.6pt,141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b/>
          <w:bCs/>
          <w:sz w:val="20"/>
        </w:rPr>
        <w:t>У</w:t>
      </w:r>
      <w:r>
        <w:rPr>
          <w:sz w:val="20"/>
        </w:rPr>
        <w:t xml:space="preserve">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100</w:t>
      </w:r>
    </w:p>
    <w:p>
      <w:pPr>
        <w:pStyle w:val="Normal"/>
        <w:tabs>
          <w:tab w:val="clear" w:pos="708"/>
          <w:tab w:val="left" w:pos="2760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2620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0.3pt" to="56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7445</wp:posOffset>
                </wp:positionH>
                <wp:positionV relativeFrom="paragraph">
                  <wp:posOffset>137160</wp:posOffset>
                </wp:positionV>
                <wp:extent cx="1771650" cy="1123950"/>
                <wp:effectExtent l="9525" t="1270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0.35pt;margin-top:10.8pt;width:139.45pt;height:88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09295</wp:posOffset>
                </wp:positionH>
                <wp:positionV relativeFrom="paragraph">
                  <wp:posOffset>635</wp:posOffset>
                </wp:positionV>
                <wp:extent cx="990600" cy="1276350"/>
                <wp:effectExtent l="7620" t="6350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7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0.05pt" to="133.8pt,10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56945</wp:posOffset>
                </wp:positionH>
                <wp:positionV relativeFrom="paragraph">
                  <wp:posOffset>67310</wp:posOffset>
                </wp:positionV>
                <wp:extent cx="1962150" cy="1085850"/>
                <wp:effectExtent l="9525" t="63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.35pt;margin-top:5.3pt;width:154.45pt;height:85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23035</wp:posOffset>
                </wp:positionH>
                <wp:positionV relativeFrom="paragraph">
                  <wp:posOffset>28575</wp:posOffset>
                </wp:positionV>
                <wp:extent cx="1495425" cy="1057275"/>
                <wp:effectExtent l="9525" t="1270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2.05pt;margin-top:2.25pt;width:117.7pt;height:83.2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>80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2620</wp:posOffset>
                </wp:positionH>
                <wp:positionV relativeFrom="paragraph">
                  <wp:posOffset>17145</wp:posOffset>
                </wp:positionV>
                <wp:extent cx="857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.35pt" to="57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65810</wp:posOffset>
                </wp:positionH>
                <wp:positionV relativeFrom="paragraph">
                  <wp:posOffset>7620</wp:posOffset>
                </wp:positionV>
                <wp:extent cx="2162175" cy="1066800"/>
                <wp:effectExtent l="9525" t="1270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21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0.3pt;margin-top:0.6pt;width:170.2pt;height:83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60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2620</wp:posOffset>
                </wp:positionH>
                <wp:positionV relativeFrom="paragraph">
                  <wp:posOffset>1270</wp:posOffset>
                </wp:positionV>
                <wp:extent cx="7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0.1pt" to="56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61670</wp:posOffset>
                </wp:positionH>
                <wp:positionV relativeFrom="paragraph">
                  <wp:posOffset>140970</wp:posOffset>
                </wp:positionV>
                <wp:extent cx="666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1.1pt" to="57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40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2145</wp:posOffset>
                </wp:positionH>
                <wp:positionV relativeFrom="paragraph">
                  <wp:posOffset>134620</wp:posOffset>
                </wp:positionV>
                <wp:extent cx="666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6pt" to="56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20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18820</wp:posOffset>
                </wp:positionH>
                <wp:positionV relativeFrom="paragraph">
                  <wp:posOffset>137795</wp:posOffset>
                </wp:positionV>
                <wp:extent cx="2886075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0.85pt" to="283.8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0457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0.85pt" to="79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9032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0.85pt" to="101.6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571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6027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85pt" to="170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46020</wp:posOffset>
                </wp:positionH>
                <wp:positionV relativeFrom="paragraph">
                  <wp:posOffset>137795</wp:posOffset>
                </wp:positionV>
                <wp:extent cx="0" cy="698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.85pt" to="192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25420</wp:posOffset>
                </wp:positionH>
                <wp:positionV relativeFrom="paragraph">
                  <wp:posOffset>131445</wp:posOffset>
                </wp:positionV>
                <wp:extent cx="0" cy="76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0.35pt" to="214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>Х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76070</wp:posOffset>
                </wp:positionH>
                <wp:positionV relativeFrom="paragraph">
                  <wp:posOffset>-1905</wp:posOffset>
                </wp:positionV>
                <wp:extent cx="0" cy="63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15pt" to="124.1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</w:t>
      </w:r>
      <w:r>
        <w:rPr>
          <w:sz w:val="20"/>
        </w:rPr>
        <w:t>10      20     30     40     50     60     70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требитель выбирает между двумя товарам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На рисунке изображены несколько кривых безразличия и бюджетная ли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положим, что предпочтения потребителя, его доход и цена товара У остаются неизменными, а цена товара Х изменяется. Проведите линию «цена – потребление», если спрос потребителя на товар Х изменяется при изменении цены на этот тов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ройте кривую спроса на товар 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18820</wp:posOffset>
                </wp:positionH>
                <wp:positionV relativeFrom="paragraph">
                  <wp:posOffset>76835</wp:posOffset>
                </wp:positionV>
                <wp:extent cx="0" cy="1724025"/>
                <wp:effectExtent l="57785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6.05pt" to="56.6pt,141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b/>
          <w:bCs/>
          <w:sz w:val="20"/>
        </w:rPr>
        <w:t>У</w:t>
      </w:r>
      <w:r>
        <w:rPr>
          <w:sz w:val="20"/>
        </w:rPr>
        <w:t xml:space="preserve">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100</w:t>
      </w:r>
    </w:p>
    <w:p>
      <w:pPr>
        <w:pStyle w:val="Normal"/>
        <w:tabs>
          <w:tab w:val="clear" w:pos="708"/>
          <w:tab w:val="left" w:pos="2760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42620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0.3pt" to="56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7445</wp:posOffset>
                </wp:positionH>
                <wp:positionV relativeFrom="paragraph">
                  <wp:posOffset>137160</wp:posOffset>
                </wp:positionV>
                <wp:extent cx="1771650" cy="1123950"/>
                <wp:effectExtent l="9525" t="1270" r="63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0.35pt;margin-top:10.8pt;width:139.45pt;height:88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56945</wp:posOffset>
                </wp:positionH>
                <wp:positionV relativeFrom="paragraph">
                  <wp:posOffset>67310</wp:posOffset>
                </wp:positionV>
                <wp:extent cx="1962150" cy="1085850"/>
                <wp:effectExtent l="9525" t="63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.35pt;margin-top:5.3pt;width:154.45pt;height:85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23035</wp:posOffset>
                </wp:positionH>
                <wp:positionV relativeFrom="paragraph">
                  <wp:posOffset>28575</wp:posOffset>
                </wp:positionV>
                <wp:extent cx="1495425" cy="1057275"/>
                <wp:effectExtent l="9525" t="1270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2.05pt;margin-top:2.25pt;width:117.7pt;height:83.2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18820</wp:posOffset>
                </wp:positionH>
                <wp:positionV relativeFrom="paragraph">
                  <wp:posOffset>635</wp:posOffset>
                </wp:positionV>
                <wp:extent cx="990600" cy="1304925"/>
                <wp:effectExtent l="7620" t="6350" r="762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0pt" to="134.55pt,10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80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42620</wp:posOffset>
                </wp:positionH>
                <wp:positionV relativeFrom="paragraph">
                  <wp:posOffset>17145</wp:posOffset>
                </wp:positionV>
                <wp:extent cx="857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.35pt" to="57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65810</wp:posOffset>
                </wp:positionH>
                <wp:positionV relativeFrom="paragraph">
                  <wp:posOffset>7620</wp:posOffset>
                </wp:positionV>
                <wp:extent cx="2162175" cy="1066800"/>
                <wp:effectExtent l="9525" t="1270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21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0.3pt;margin-top:0.6pt;width:170.2pt;height:83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60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42620</wp:posOffset>
                </wp:positionH>
                <wp:positionV relativeFrom="paragraph">
                  <wp:posOffset>1270</wp:posOffset>
                </wp:positionV>
                <wp:extent cx="76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0.1pt" to="56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61670</wp:posOffset>
                </wp:positionH>
                <wp:positionV relativeFrom="paragraph">
                  <wp:posOffset>140970</wp:posOffset>
                </wp:positionV>
                <wp:extent cx="666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1.1pt" to="57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40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52145</wp:posOffset>
                </wp:positionH>
                <wp:positionV relativeFrom="paragraph">
                  <wp:posOffset>134620</wp:posOffset>
                </wp:positionV>
                <wp:extent cx="666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6pt" to="56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20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8820</wp:posOffset>
                </wp:positionH>
                <wp:positionV relativeFrom="paragraph">
                  <wp:posOffset>137795</wp:posOffset>
                </wp:positionV>
                <wp:extent cx="2886075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0.85pt" to="283.8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0457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0.85pt" to="79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9032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0.85pt" to="101.6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571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6027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85pt" to="170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46020</wp:posOffset>
                </wp:positionH>
                <wp:positionV relativeFrom="paragraph">
                  <wp:posOffset>137795</wp:posOffset>
                </wp:positionV>
                <wp:extent cx="0" cy="698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.85pt" to="192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25420</wp:posOffset>
                </wp:positionH>
                <wp:positionV relativeFrom="paragraph">
                  <wp:posOffset>131445</wp:posOffset>
                </wp:positionV>
                <wp:extent cx="0" cy="76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0.35pt" to="214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>Х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76070</wp:posOffset>
                </wp:positionH>
                <wp:positionV relativeFrom="paragraph">
                  <wp:posOffset>-1905</wp:posOffset>
                </wp:positionV>
                <wp:extent cx="0" cy="635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15pt" to="124.1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</w:t>
      </w:r>
      <w:r>
        <w:rPr>
          <w:sz w:val="20"/>
        </w:rPr>
        <w:t>10      20     30     40     50     60     70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 xml:space="preserve"> Студент читает журналы и слушает музыку, записанную на диски. Таблица показывает полезность, которую он получает от потребления различного количества журналов и дисков.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журнала 1,5 грн., а цена диска 7,5 грн. Обычно студент покупает 2 диска и 10 журналов.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колько денег тратит студент на покупку этого количества дисков и журналов?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/>
      </w:pPr>
      <w:r>
        <w:rPr>
          <w:sz w:val="28"/>
          <w:szCs w:val="28"/>
        </w:rPr>
        <w:t>б) Какую полезность он получает от потребления такой комбинации товаров?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/>
      </w:pPr>
      <w:r>
        <w:rPr>
          <w:sz w:val="28"/>
          <w:szCs w:val="28"/>
        </w:rPr>
        <w:t>в) Рассчитайте предельную полезность, которую он получает от потребления дисков и журналов.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образите на рисунке кривую предельной полезности дисков.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акую полезность он получит, если весь свой бюджет будет тратить на покупку дисков?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считайте отношение предельной полезности к цене для каждого из товаров.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ри какой комбинации товаров полезность окажется максимальной?  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колько ютил составит максимальная полезность комбинации товаров?</w:t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56"/>
        <w:gridCol w:w="1921"/>
        <w:gridCol w:w="678"/>
        <w:gridCol w:w="1582"/>
        <w:gridCol w:w="1771"/>
        <w:gridCol w:w="1004"/>
      </w:tblGrid>
      <w:tr>
        <w:trPr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ичество, шт.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</w:t>
            </w:r>
          </w:p>
        </w:tc>
      </w:tr>
      <w:tr>
        <w:trPr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лезность,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и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ельная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лезность,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ти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лезность,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и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ельная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лезность,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ти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rPr/>
      </w:pP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м вызван на рисунках сдвиг бюджетной линии? Почему?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23595</wp:posOffset>
                </wp:positionH>
                <wp:positionV relativeFrom="paragraph">
                  <wp:posOffset>114935</wp:posOffset>
                </wp:positionV>
                <wp:extent cx="0" cy="1971675"/>
                <wp:effectExtent l="57150" t="0" r="571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9.05pt" to="64.85pt,164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14420</wp:posOffset>
                </wp:positionH>
                <wp:positionV relativeFrom="paragraph">
                  <wp:posOffset>76835</wp:posOffset>
                </wp:positionV>
                <wp:extent cx="0" cy="2009775"/>
                <wp:effectExtent l="57785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6.05pt" to="284.6pt,164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</w:t>
      </w:r>
      <w:r>
        <w:rPr>
          <w:b/>
          <w:bCs/>
          <w:sz w:val="20"/>
          <w:lang w:val="en-US"/>
        </w:rPr>
        <w:t>Y</w:t>
      </w:r>
      <w:r>
        <w:rPr>
          <w:b/>
          <w:bCs/>
          <w:sz w:val="20"/>
        </w:rPr>
        <w:t xml:space="preserve">                                                                      </w:t>
      </w:r>
      <w:r>
        <w:rPr>
          <w:b/>
          <w:bCs/>
          <w:sz w:val="20"/>
          <w:lang w:val="en-US"/>
        </w:rPr>
        <w:t>Y</w:t>
      </w:r>
      <w:r>
        <w:rPr>
          <w:b/>
          <w:bCs/>
          <w:sz w:val="2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33120</wp:posOffset>
                </wp:positionH>
                <wp:positionV relativeFrom="paragraph">
                  <wp:posOffset>13335</wp:posOffset>
                </wp:positionV>
                <wp:extent cx="1466850" cy="1762125"/>
                <wp:effectExtent l="7620" t="6350" r="762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76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.05pt" to="181.05pt,13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14420</wp:posOffset>
                </wp:positionH>
                <wp:positionV relativeFrom="paragraph">
                  <wp:posOffset>31750</wp:posOffset>
                </wp:positionV>
                <wp:extent cx="1714500" cy="1695450"/>
                <wp:effectExtent l="6985" t="6985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9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.5pt" to="419.55pt,13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33470</wp:posOffset>
                </wp:positionH>
                <wp:positionV relativeFrom="paragraph">
                  <wp:posOffset>60325</wp:posOffset>
                </wp:positionV>
                <wp:extent cx="1047750" cy="1781175"/>
                <wp:effectExtent l="8255" t="5080" r="825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78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4.75pt" to="368.55pt,1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66470</wp:posOffset>
                </wp:positionH>
                <wp:positionV relativeFrom="paragraph">
                  <wp:posOffset>39370</wp:posOffset>
                </wp:positionV>
                <wp:extent cx="0" cy="428625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3.1pt" to="76.1pt,36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33120</wp:posOffset>
                </wp:positionH>
                <wp:positionV relativeFrom="paragraph">
                  <wp:posOffset>137795</wp:posOffset>
                </wp:positionV>
                <wp:extent cx="1466850" cy="1209675"/>
                <wp:effectExtent l="6350" t="7620" r="635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20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85pt" to="181.05pt,10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4248" w:leader="none"/>
          <w:tab w:val="left" w:pos="8955" w:leader="none"/>
        </w:tabs>
        <w:ind w:firstLine="709"/>
        <w:rPr>
          <w:b w:val="false"/>
          <w:b w:val="false"/>
          <w:bC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14420</wp:posOffset>
                </wp:positionH>
                <wp:positionV relativeFrom="paragraph">
                  <wp:posOffset>159385</wp:posOffset>
                </wp:positionV>
                <wp:extent cx="1943100" cy="0"/>
                <wp:effectExtent l="635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.55pt" to="437.5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85970</wp:posOffset>
                </wp:positionH>
                <wp:positionV relativeFrom="paragraph">
                  <wp:posOffset>35560</wp:posOffset>
                </wp:positionV>
                <wp:extent cx="590550" cy="0"/>
                <wp:effectExtent l="0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.8pt" to="407.55pt,2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ab/>
      </w:r>
      <w:r>
        <w:rPr>
          <w:b w:val="false"/>
          <w:bCs w:val="false"/>
          <w:sz w:val="20"/>
        </w:rPr>
        <w:t>Х</w:t>
        <w:tab/>
        <w:tab/>
      </w:r>
      <w:r>
        <w:rPr>
          <w:b w:val="false"/>
          <w:bCs w:val="false"/>
          <w:sz w:val="20"/>
          <w:lang w:val="en-US"/>
        </w:rPr>
        <w:t>X</w:t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23595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.6pt" to="64.8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14070</wp:posOffset>
                </wp:positionH>
                <wp:positionV relativeFrom="paragraph">
                  <wp:posOffset>4445</wp:posOffset>
                </wp:positionV>
                <wp:extent cx="1676400" cy="0"/>
                <wp:effectExtent l="0" t="5715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0.35pt" to="196.05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ис. 1                                                         Рис. 2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23595</wp:posOffset>
                </wp:positionH>
                <wp:positionV relativeFrom="paragraph">
                  <wp:posOffset>88900</wp:posOffset>
                </wp:positionV>
                <wp:extent cx="0" cy="2000250"/>
                <wp:effectExtent l="57150" t="0" r="571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7pt" to="64.85pt,164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14420</wp:posOffset>
                </wp:positionH>
                <wp:positionV relativeFrom="paragraph">
                  <wp:posOffset>127000</wp:posOffset>
                </wp:positionV>
                <wp:extent cx="0" cy="1943100"/>
                <wp:effectExtent l="57785" t="0" r="571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pt" to="284.6pt,162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</w:t>
      </w:r>
      <w:r>
        <w:rPr>
          <w:b/>
          <w:bCs/>
          <w:sz w:val="20"/>
          <w:lang w:val="en-US"/>
        </w:rPr>
        <w:t>Y</w:t>
      </w:r>
    </w:p>
    <w:p>
      <w:pPr>
        <w:pStyle w:val="Normal"/>
        <w:ind w:firstLine="709"/>
        <w:jc w:val="center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  <w:lang w:val="en-US"/>
        </w:rPr>
        <w:t>Y</w:t>
      </w:r>
      <w:r>
        <w:rPr>
          <w:b/>
          <w:bCs/>
          <w:sz w:val="20"/>
        </w:rPr>
        <w:t xml:space="preserve">       </w:t>
      </w:r>
    </w:p>
    <w:p>
      <w:pPr>
        <w:pStyle w:val="Normal"/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04895</wp:posOffset>
                </wp:positionH>
                <wp:positionV relativeFrom="paragraph">
                  <wp:posOffset>73025</wp:posOffset>
                </wp:positionV>
                <wp:extent cx="1685925" cy="1685925"/>
                <wp:effectExtent l="6985" t="6985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68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5.75pt" to="416.55pt,13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3120</wp:posOffset>
                </wp:positionH>
                <wp:positionV relativeFrom="paragraph">
                  <wp:posOffset>98425</wp:posOffset>
                </wp:positionV>
                <wp:extent cx="1524000" cy="1524000"/>
                <wp:effectExtent l="6985" t="6985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7.75pt" to="185.55pt,12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3595</wp:posOffset>
                </wp:positionH>
                <wp:positionV relativeFrom="paragraph">
                  <wp:posOffset>22225</wp:posOffset>
                </wp:positionV>
                <wp:extent cx="1152525" cy="1152525"/>
                <wp:effectExtent l="6985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15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.75pt" to="155.55pt,9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2195</wp:posOffset>
                </wp:positionH>
                <wp:positionV relativeFrom="paragraph">
                  <wp:posOffset>79375</wp:posOffset>
                </wp:positionV>
                <wp:extent cx="133350" cy="133350"/>
                <wp:effectExtent l="3810" t="635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6.25pt" to="93.3pt,16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18560</wp:posOffset>
                </wp:positionH>
                <wp:positionV relativeFrom="paragraph">
                  <wp:posOffset>31750</wp:posOffset>
                </wp:positionV>
                <wp:extent cx="352425" cy="352425"/>
                <wp:effectExtent l="0" t="3810" r="381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2.5pt" to="320.5pt,30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14420</wp:posOffset>
                </wp:positionH>
                <wp:positionV relativeFrom="paragraph">
                  <wp:posOffset>25400</wp:posOffset>
                </wp:positionV>
                <wp:extent cx="857250" cy="857250"/>
                <wp:effectExtent l="6985" t="6985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5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pt" to="352.05pt,6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</w:rPr>
        <w:t xml:space="preserve">                                                                                                 </w:t>
      </w:r>
      <w:r>
        <w:rPr>
          <w:b/>
          <w:bCs/>
          <w:sz w:val="20"/>
          <w:lang w:val="en-US"/>
        </w:rPr>
        <w:t>X</w:t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23595</wp:posOffset>
                </wp:positionH>
                <wp:positionV relativeFrom="paragraph">
                  <wp:posOffset>6350</wp:posOffset>
                </wp:positionV>
                <wp:extent cx="1695450" cy="0"/>
                <wp:effectExtent l="0" t="57150" r="635" b="571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0.5pt" to="198.3pt,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14420</wp:posOffset>
                </wp:positionH>
                <wp:positionV relativeFrom="paragraph">
                  <wp:posOffset>6350</wp:posOffset>
                </wp:positionV>
                <wp:extent cx="2095500" cy="0"/>
                <wp:effectExtent l="0" t="57150" r="0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0.5pt" to="449.55pt,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sz w:val="20"/>
        </w:rPr>
        <w:t xml:space="preserve">                     </w:t>
      </w:r>
      <w:r>
        <w:rPr>
          <w:sz w:val="28"/>
          <w:szCs w:val="28"/>
        </w:rPr>
        <w:t>Рис. 3</w:t>
      </w:r>
      <w:r>
        <w:rPr>
          <w:sz w:val="20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Рис. 4</w:t>
      </w:r>
      <w:r>
        <w:rPr>
          <w:sz w:val="20"/>
        </w:rPr>
        <w:t xml:space="preserve">  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требитель выбирает между двумя товарам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На рисунке изображены несколько кривых безразличия и бюджетная ли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43" w:leader="none"/>
        </w:tabs>
        <w:ind w:left="0" w:firstLine="709"/>
        <w:jc w:val="both"/>
        <w:rPr/>
      </w:pPr>
      <w:r>
        <w:rPr>
          <w:sz w:val="28"/>
          <w:szCs w:val="28"/>
        </w:rPr>
        <w:t>Предположим, что предпочтения потребителя, его доход и цена товара Х остаются неизменными, а цена товара У изменяется. Проведите линию «цена – потребление», если спрос потребителя на товар У изменяется при изменении цены на этот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18820</wp:posOffset>
                </wp:positionH>
                <wp:positionV relativeFrom="paragraph">
                  <wp:posOffset>76835</wp:posOffset>
                </wp:positionV>
                <wp:extent cx="0" cy="1724025"/>
                <wp:effectExtent l="57785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6.05pt" to="56.6pt,141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 xml:space="preserve">У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100</w:t>
      </w:r>
    </w:p>
    <w:p>
      <w:pPr>
        <w:pStyle w:val="Normal"/>
        <w:tabs>
          <w:tab w:val="clear" w:pos="708"/>
          <w:tab w:val="left" w:pos="2760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42620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0.3pt" to="56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7445</wp:posOffset>
                </wp:positionH>
                <wp:positionV relativeFrom="paragraph">
                  <wp:posOffset>137160</wp:posOffset>
                </wp:positionV>
                <wp:extent cx="1771650" cy="1123950"/>
                <wp:effectExtent l="9525" t="1270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0.35pt;margin-top:10.8pt;width:139.45pt;height:88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56945</wp:posOffset>
                </wp:positionH>
                <wp:positionV relativeFrom="paragraph">
                  <wp:posOffset>67310</wp:posOffset>
                </wp:positionV>
                <wp:extent cx="1962150" cy="1085850"/>
                <wp:effectExtent l="9525" t="63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.35pt;margin-top:5.3pt;width:154.45pt;height:85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23035</wp:posOffset>
                </wp:positionH>
                <wp:positionV relativeFrom="paragraph">
                  <wp:posOffset>28575</wp:posOffset>
                </wp:positionV>
                <wp:extent cx="1495425" cy="1057275"/>
                <wp:effectExtent l="9525" t="1270" r="63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2.05pt;margin-top:2.25pt;width:117.7pt;height:83.2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18820</wp:posOffset>
                </wp:positionH>
                <wp:positionV relativeFrom="paragraph">
                  <wp:posOffset>635</wp:posOffset>
                </wp:positionV>
                <wp:extent cx="990600" cy="1304925"/>
                <wp:effectExtent l="7620" t="6350" r="762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0pt" to="134.55pt,10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80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42620</wp:posOffset>
                </wp:positionH>
                <wp:positionV relativeFrom="paragraph">
                  <wp:posOffset>17145</wp:posOffset>
                </wp:positionV>
                <wp:extent cx="8572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.35pt" to="57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65810</wp:posOffset>
                </wp:positionH>
                <wp:positionV relativeFrom="paragraph">
                  <wp:posOffset>7620</wp:posOffset>
                </wp:positionV>
                <wp:extent cx="2162175" cy="1066800"/>
                <wp:effectExtent l="9525" t="1270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21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0.3pt;margin-top:0.6pt;width:170.2pt;height:83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60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42620</wp:posOffset>
                </wp:positionH>
                <wp:positionV relativeFrom="paragraph">
                  <wp:posOffset>1270</wp:posOffset>
                </wp:positionV>
                <wp:extent cx="76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0.1pt" to="56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61670</wp:posOffset>
                </wp:positionH>
                <wp:positionV relativeFrom="paragraph">
                  <wp:posOffset>140970</wp:posOffset>
                </wp:positionV>
                <wp:extent cx="666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1.1pt" to="57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40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52145</wp:posOffset>
                </wp:positionH>
                <wp:positionV relativeFrom="paragraph">
                  <wp:posOffset>134620</wp:posOffset>
                </wp:positionV>
                <wp:extent cx="666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6pt" to="56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20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18820</wp:posOffset>
                </wp:positionH>
                <wp:positionV relativeFrom="paragraph">
                  <wp:posOffset>137795</wp:posOffset>
                </wp:positionV>
                <wp:extent cx="2886075" cy="0"/>
                <wp:effectExtent l="0" t="57150" r="0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0.85pt" to="283.8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0457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0.85pt" to="79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9032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0.85pt" to="101.6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571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60270</wp:posOffset>
                </wp:positionH>
                <wp:positionV relativeFrom="paragraph">
                  <wp:posOffset>137795</wp:posOffset>
                </wp:positionV>
                <wp:extent cx="0" cy="635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85pt" to="170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46020</wp:posOffset>
                </wp:positionH>
                <wp:positionV relativeFrom="paragraph">
                  <wp:posOffset>137795</wp:posOffset>
                </wp:positionV>
                <wp:extent cx="0" cy="6985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.85pt" to="192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25420</wp:posOffset>
                </wp:positionH>
                <wp:positionV relativeFrom="paragraph">
                  <wp:posOffset>131445</wp:posOffset>
                </wp:positionV>
                <wp:extent cx="0" cy="76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0.35pt" to="214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>Х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76070</wp:posOffset>
                </wp:positionH>
                <wp:positionV relativeFrom="paragraph">
                  <wp:posOffset>-1905</wp:posOffset>
                </wp:positionV>
                <wp:extent cx="0" cy="63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15pt" to="124.1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</w:t>
      </w:r>
      <w:r>
        <w:rPr>
          <w:sz w:val="20"/>
        </w:rPr>
        <w:t>10      20     30     40     50     60     70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устим, потребитель имеет доход 3000 грн. На рисунке показаны две бюджетные линии и соответствующие им кривые безразличия. Определите координаты двух точек линии спроса данного потребителя на товар Х и начертите линию спроса на товар Х.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6345" w:leader="none"/>
        </w:tabs>
        <w:ind w:firstLine="709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У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8820</wp:posOffset>
                </wp:positionH>
                <wp:positionV relativeFrom="paragraph">
                  <wp:posOffset>41275</wp:posOffset>
                </wp:positionV>
                <wp:extent cx="0" cy="1504950"/>
                <wp:effectExtent l="57150" t="0" r="5778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.25pt" to="56.6pt,121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09295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8.25pt" to="64.8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18820</wp:posOffset>
                </wp:positionH>
                <wp:positionV relativeFrom="paragraph">
                  <wp:posOffset>104775</wp:posOffset>
                </wp:positionV>
                <wp:extent cx="1800225" cy="1085850"/>
                <wp:effectExtent l="5080" t="8255" r="508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8.25pt" to="198.3pt,9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18820</wp:posOffset>
                </wp:positionH>
                <wp:positionV relativeFrom="paragraph">
                  <wp:posOffset>95250</wp:posOffset>
                </wp:positionV>
                <wp:extent cx="904875" cy="1095375"/>
                <wp:effectExtent l="7620" t="6350" r="762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0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7.5pt" to="127.8pt,9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18870</wp:posOffset>
                </wp:positionH>
                <wp:positionV relativeFrom="paragraph">
                  <wp:posOffset>37465</wp:posOffset>
                </wp:positionV>
                <wp:extent cx="1219200" cy="714375"/>
                <wp:effectExtent l="9525" t="1270" r="63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1pt;margin-top:2.95pt;width:95.95pt;height:56.2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66470</wp:posOffset>
                </wp:positionH>
                <wp:positionV relativeFrom="paragraph">
                  <wp:posOffset>66675</wp:posOffset>
                </wp:positionV>
                <wp:extent cx="857250" cy="895350"/>
                <wp:effectExtent l="9525" t="1270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6.1pt;margin-top:5.25pt;width:67.45pt;height:70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 xml:space="preserve">60  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18820</wp:posOffset>
                </wp:positionH>
                <wp:positionV relativeFrom="paragraph">
                  <wp:posOffset>133985</wp:posOffset>
                </wp:positionV>
                <wp:extent cx="7715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0.55pt" to="117.3pt,10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52245</wp:posOffset>
                </wp:positionH>
                <wp:positionV relativeFrom="paragraph">
                  <wp:posOffset>124460</wp:posOffset>
                </wp:positionV>
                <wp:extent cx="0" cy="6286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9.8pt" to="114.35pt,59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36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61745</wp:posOffset>
                </wp:positionH>
                <wp:positionV relativeFrom="paragraph">
                  <wp:posOffset>22860</wp:posOffset>
                </wp:positionV>
                <wp:extent cx="0" cy="42862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1.8pt" to="99.35pt,35.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18185</wp:posOffset>
                </wp:positionH>
                <wp:positionV relativeFrom="paragraph">
                  <wp:posOffset>22860</wp:posOffset>
                </wp:positionV>
                <wp:extent cx="542925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.8pt" to="99.25pt,1.8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24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Heading3"/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80845</wp:posOffset>
                </wp:positionH>
                <wp:positionV relativeFrom="paragraph">
                  <wp:posOffset>169545</wp:posOffset>
                </wp:positionV>
                <wp:extent cx="0" cy="12382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3.35pt" to="132.3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14170</wp:posOffset>
                </wp:positionH>
                <wp:positionV relativeFrom="paragraph">
                  <wp:posOffset>167640</wp:posOffset>
                </wp:positionV>
                <wp:extent cx="57150" cy="76200"/>
                <wp:effectExtent l="7620" t="5715" r="762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13.2pt" to="131.5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61895</wp:posOffset>
                </wp:positionH>
                <wp:positionV relativeFrom="paragraph">
                  <wp:posOffset>129540</wp:posOffset>
                </wp:positionV>
                <wp:extent cx="190500" cy="114300"/>
                <wp:effectExtent l="5080" t="8255" r="508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10.2pt" to="208.8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61745</wp:posOffset>
                </wp:positionH>
                <wp:positionV relativeFrom="paragraph">
                  <wp:posOffset>158115</wp:posOffset>
                </wp:positionV>
                <wp:extent cx="0" cy="76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12.45pt" to="99.35pt,18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52245</wp:posOffset>
                </wp:positionH>
                <wp:positionV relativeFrom="paragraph">
                  <wp:posOffset>91440</wp:posOffset>
                </wp:positionV>
                <wp:extent cx="0" cy="152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7.2pt" to="114.35pt,19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Х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80720</wp:posOffset>
                </wp:positionH>
                <wp:positionV relativeFrom="paragraph">
                  <wp:posOffset>70485</wp:posOffset>
                </wp:positionV>
                <wp:extent cx="2514600" cy="0"/>
                <wp:effectExtent l="0" t="57150" r="0" b="571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5.55pt" to="251.55pt,5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42870</wp:posOffset>
                </wp:positionH>
                <wp:positionV relativeFrom="paragraph">
                  <wp:posOffset>32385</wp:posOffset>
                </wp:positionV>
                <wp:extent cx="0" cy="8572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2.55pt" to="208.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905" w:leader="none"/>
        </w:tabs>
        <w:ind w:firstLine="709"/>
        <w:rPr>
          <w:sz w:val="20"/>
        </w:rPr>
      </w:pPr>
      <w:r>
        <w:rPr>
          <w:sz w:val="20"/>
        </w:rPr>
        <w:tab/>
        <w:t>30    40   50                      100</w:t>
      </w:r>
    </w:p>
    <w:p>
      <w:pPr>
        <w:pStyle w:val="Normal"/>
        <w:tabs>
          <w:tab w:val="clear" w:pos="708"/>
          <w:tab w:val="left" w:pos="19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Допустим, потребитель имеет доход 200 грн. в месяц. Он должен быть израсходован на покупку двух товаров: товара Х ценой 4 грн. и товара У ценой 5грн. за единицу товара.</w:t>
      </w:r>
    </w:p>
    <w:p>
      <w:pPr>
        <w:pStyle w:val="Normal"/>
        <w:tabs>
          <w:tab w:val="clear" w:pos="708"/>
          <w:tab w:val="left" w:pos="190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а) Изобразите графически бюджетную линию.</w:t>
      </w:r>
    </w:p>
    <w:p>
      <w:pPr>
        <w:pStyle w:val="Normal"/>
        <w:tabs>
          <w:tab w:val="clear" w:pos="708"/>
          <w:tab w:val="left" w:pos="190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б) Какой будет бюджетная линия, если доход потребителя возрастёт до 240 грн. в месяц?</w:t>
      </w:r>
    </w:p>
    <w:p>
      <w:pPr>
        <w:pStyle w:val="Normal"/>
        <w:tabs>
          <w:tab w:val="clear" w:pos="708"/>
          <w:tab w:val="left" w:pos="190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в) Какой будет бюджетная линия при доходе 200 грн. в месяц, но при снижении цены товара Х до 2 грн.?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 xml:space="preserve">11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зите графически и проанализируйте, как изменяются параметры рыночного равновесия, если при неизменном предложении происходит: а) сокращение, б) увеличение спроса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 Изобразите графически и проанализируйте, как изменяются параметры рыночного равновесия, если при неизменном спросе происходит: а) сокращение, б) увеличение предложения.</w:t>
      </w:r>
    </w:p>
    <w:p>
      <w:pPr>
        <w:pStyle w:val="Normal"/>
        <w:tabs>
          <w:tab w:val="clear" w:pos="708"/>
          <w:tab w:val="left" w:pos="190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зите графически и проанализируйте, как изменяются параметры рыночного равновесия в ситуации, когда спрос растёт, а предложение сокращается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зите графически и проанализируйте, как изменяются параметры рыночного равновесия в ситуации, когда предложение растёт, а спрос сокращается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 Изобразите графически  и проанализируйте, какое влияние оказывает на рыночное равновесие введение налога с продаж и как он распределяется между продавцом и покупателем, если спрос и предложение имеют одинаковую эластичность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Изобразите графически и проанализируйте, какое влияние оказывает на рыночное равновесие введение налога с продаж и как он распределяется между продавцом и покупателем, если спрос более эластичен, чем предложение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 xml:space="preserve">17 </w:t>
      </w:r>
      <w:r>
        <w:rPr>
          <w:sz w:val="28"/>
          <w:szCs w:val="28"/>
        </w:rPr>
        <w:t xml:space="preserve"> Изобразите графически и проанализируйте, какое влияние оказывает на рыночное равновесие введение налога с продаж и как он распределяется между продавцом и покупателем, если предложение более эластично, чем спрос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 Изобразите графически и проанализируйте, как изменяются параметры рыночного равновесия в ситуации, когда одновременно растут и спрос и предложение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 Изобразите графически и проанализируйте, как изменяются параметры рыночного равновесия в ситуации, когда одновременно уменьшаются и спрос и предложение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565"/>
        <w:rPr/>
      </w:pP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образите графически суть рыночного равновесия и выгоды, которые получают от установления равновесной цены покупатели и продавцы товар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Изобразите кривые спроса, имеющие коэффициент ценовой эластичности: а) Е = 1; б) Е &gt; 1; в) Е &lt; 1; г) Е = 0; д) Е = ∞. Объясните, как влияет  уровень эластичности на ценовую политик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зите графически и проанализируйте, как изменяются параметры рыночного равновесия, если изменится предложение товара, спрос на который является абсолютно неэластичным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образите графически и проанализируйте, как изменяются параметры рыночного равновесия, если изменится спрос на товар, предложение которого является абсолютно неэластичным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образите графически и  объясните взаимосвязь динамики предельного и валового дохода от реализации товара, спрос на который является абсолютно эластичным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образите графически и объясните: а) изменение спроса; б) изменение величины спроса; в) изменение предложения; г) изменение величины предложения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 Изобразите графически и объясните взаимосвязь динамики валового и предельного дохода от реализации товара, спрос на который описывается нисходящей кривой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зите графически и объясните: а) как распределяется сумма налога на единицу товара между потребителем и производителем; б) как выражается избыточное налоговое бремя (чистые потери общества)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ак повлияют урожайные погодные условия на цены наркорынка? Изобразите графически и дайте пояснения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образите графически и объясните сущность излишка производителя и потребителя.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уществуют следующие соотношения между ценой товара А и величиной спроса на него: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07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56"/>
        <w:gridCol w:w="356"/>
        <w:gridCol w:w="356"/>
        <w:gridCol w:w="35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 (грн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, Д (шт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ind w:firstLine="678"/>
        <w:rPr>
          <w:sz w:val="28"/>
          <w:szCs w:val="28"/>
        </w:rPr>
      </w:pPr>
      <w:r>
        <w:rPr>
          <w:sz w:val="28"/>
          <w:szCs w:val="28"/>
        </w:rPr>
        <w:t>В каком интервале цен эластичность спроса на товар А будет равна 1?</w:t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 В таблице приведена зависимость общих затрат предприятия ТС от выпуска проду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Рассчитать постоянные ТFС, переменные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 и предельные  МС затраты.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13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36"/>
        <w:gridCol w:w="730"/>
        <w:gridCol w:w="776"/>
        <w:gridCol w:w="652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Q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F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V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C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32</w:t>
      </w:r>
      <w:r>
        <w:rPr>
          <w:sz w:val="28"/>
          <w:szCs w:val="28"/>
        </w:rPr>
        <w:t xml:space="preserve"> Изобразите графически и объясните взаимосвязь долгосрочной динамики издержек и оптимального размера предприятия (объёма выпуска продукции).</w:t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3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зите графически и объясните взаимосвязь динамики валового, среднего и предельного продукта.</w:t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3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ллюстрируйте графически и объясните взаимосвязь динамики средних и предельных издержек фирмы.</w:t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3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каком объёме выпуска фирма, условия производства которой характеризуются графиком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TR, TC,TVC,TFC</w:t>
      </w:r>
      <w:r>
        <w:rPr>
          <w:sz w:val="20"/>
          <w:lang w:val="en-US"/>
        </w:rPr>
        <w:t xml:space="preserve">             </w:t>
        <w:tab/>
        <w:t xml:space="preserve">     TVC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18820</wp:posOffset>
                </wp:positionH>
                <wp:positionV relativeFrom="paragraph">
                  <wp:posOffset>46990</wp:posOffset>
                </wp:positionV>
                <wp:extent cx="0" cy="1781175"/>
                <wp:effectExtent l="57150" t="0" r="571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.7pt" to="56.6pt,143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18820</wp:posOffset>
                </wp:positionH>
                <wp:positionV relativeFrom="paragraph">
                  <wp:posOffset>84455</wp:posOffset>
                </wp:positionV>
                <wp:extent cx="1838325" cy="1743075"/>
                <wp:effectExtent l="1270" t="1270" r="889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174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6pt;margin-top:6.65pt;width:144.7pt;height:137.2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5" w:leader="none"/>
        </w:tabs>
        <w:ind w:firstLine="85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18820</wp:posOffset>
                </wp:positionH>
                <wp:positionV relativeFrom="paragraph">
                  <wp:posOffset>52705</wp:posOffset>
                </wp:positionV>
                <wp:extent cx="2076450" cy="1628775"/>
                <wp:effectExtent l="6350" t="7620" r="6350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6480" cy="162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4.15pt" to="220.05pt,13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  <w:lang w:val="en-US"/>
        </w:rPr>
        <w:t>TR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3095</wp:posOffset>
                </wp:positionH>
                <wp:positionV relativeFrom="paragraph">
                  <wp:posOffset>107315</wp:posOffset>
                </wp:positionV>
                <wp:extent cx="9525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8.45pt" to="57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28570</wp:posOffset>
                </wp:positionH>
                <wp:positionV relativeFrom="paragraph">
                  <wp:posOffset>107315</wp:posOffset>
                </wp:positionV>
                <wp:extent cx="0" cy="142875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8.45pt" to="199.1pt,120.9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23570</wp:posOffset>
                </wp:positionH>
                <wp:positionV relativeFrom="paragraph">
                  <wp:posOffset>31115</wp:posOffset>
                </wp:positionV>
                <wp:extent cx="952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2.45pt" to="56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23570</wp:posOffset>
                </wp:positionH>
                <wp:positionV relativeFrom="paragraph">
                  <wp:posOffset>100965</wp:posOffset>
                </wp:positionV>
                <wp:extent cx="10477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7.95pt" to="57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28345</wp:posOffset>
                </wp:positionH>
                <wp:positionV relativeFrom="paragraph">
                  <wp:posOffset>100965</wp:posOffset>
                </wp:positionV>
                <wp:extent cx="8953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7.95pt" to="127.8pt,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23695</wp:posOffset>
                </wp:positionH>
                <wp:positionV relativeFrom="paragraph">
                  <wp:posOffset>100965</wp:posOffset>
                </wp:positionV>
                <wp:extent cx="0" cy="71437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7.95pt" to="127.85pt,64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4395" w:leader="none"/>
        </w:tabs>
        <w:ind w:firstLine="85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23570</wp:posOffset>
                </wp:positionH>
                <wp:positionV relativeFrom="paragraph">
                  <wp:posOffset>24765</wp:posOffset>
                </wp:positionV>
                <wp:extent cx="952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.95pt" to="56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  <w:lang w:val="en-US"/>
        </w:rPr>
        <w:t>TFC</w:t>
      </w:r>
    </w:p>
    <w:p>
      <w:pPr>
        <w:pStyle w:val="Normal"/>
        <w:tabs>
          <w:tab w:val="clear" w:pos="708"/>
          <w:tab w:val="left" w:pos="484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18820</wp:posOffset>
                </wp:positionH>
                <wp:positionV relativeFrom="paragraph">
                  <wp:posOffset>59690</wp:posOffset>
                </wp:positionV>
                <wp:extent cx="2047875" cy="0"/>
                <wp:effectExtent l="0" t="9525" r="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4.7pt" to="217.8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 (выпуск)</w: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18820</wp:posOffset>
                </wp:positionH>
                <wp:positionV relativeFrom="paragraph">
                  <wp:posOffset>75565</wp:posOffset>
                </wp:positionV>
                <wp:extent cx="234315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5.95pt" to="241.05pt,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80770</wp:posOffset>
                </wp:positionH>
                <wp:positionV relativeFrom="paragraph">
                  <wp:posOffset>75565</wp:posOffset>
                </wp:positionV>
                <wp:extent cx="0" cy="8572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.95pt" to="85.1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42720</wp:posOffset>
                </wp:positionH>
                <wp:positionV relativeFrom="paragraph">
                  <wp:posOffset>85090</wp:posOffset>
                </wp:positionV>
                <wp:extent cx="0" cy="762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.7pt" to="113.6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04670</wp:posOffset>
                </wp:positionH>
                <wp:positionV relativeFrom="paragraph">
                  <wp:posOffset>85090</wp:posOffset>
                </wp:positionV>
                <wp:extent cx="0" cy="571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6.7pt" to="142.1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66620</wp:posOffset>
                </wp:positionH>
                <wp:positionV relativeFrom="paragraph">
                  <wp:posOffset>85090</wp:posOffset>
                </wp:positionV>
                <wp:extent cx="0" cy="66675"/>
                <wp:effectExtent l="5080" t="0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7pt" to="170.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28570</wp:posOffset>
                </wp:positionH>
                <wp:positionV relativeFrom="paragraph">
                  <wp:posOffset>75565</wp:posOffset>
                </wp:positionV>
                <wp:extent cx="0" cy="76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5.95pt" to="199.1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ind w:firstLine="851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2          4          6         8        10                             </w:t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чнёт извлекать прибыль;</w:t>
      </w:r>
    </w:p>
    <w:p>
      <w:pPr>
        <w:pStyle w:val="Normal"/>
        <w:tabs>
          <w:tab w:val="clear" w:pos="708"/>
          <w:tab w:val="left" w:pos="19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может максимизировать общую прибыль?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678" w:firstLine="31"/>
        <w:rPr/>
      </w:pPr>
      <w:r>
        <w:rPr>
          <w:b/>
          <w:bCs/>
          <w:sz w:val="28"/>
          <w:szCs w:val="28"/>
          <w:u w:val="single"/>
        </w:rPr>
        <w:t>3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осстановите (рассчитайте) пропущенные данные по издержкам фирмы и занесите их в таблицу.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7605</wp:posOffset>
                </wp:positionH>
                <wp:positionV relativeFrom="paragraph">
                  <wp:posOffset>140970</wp:posOffset>
                </wp:positionV>
                <wp:extent cx="2681605" cy="1482090"/>
                <wp:effectExtent l="0" t="0" r="0" b="0"/>
                <wp:wrapSquare wrapText="bothSides"/>
                <wp:docPr id="1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792"/>
                              <w:gridCol w:w="808"/>
                              <w:gridCol w:w="808"/>
                              <w:gridCol w:w="636"/>
                              <w:gridCol w:w="683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FC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V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M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116.7pt;mso-wrap-distance-left:9pt;mso-wrap-distance-right:9pt;mso-wrap-distance-top:0pt;mso-wrap-distance-bottom:0pt;margin-top:11.1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792"/>
                        <w:gridCol w:w="808"/>
                        <w:gridCol w:w="808"/>
                        <w:gridCol w:w="636"/>
                        <w:gridCol w:w="683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FC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TV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M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/>
      </w:pPr>
      <w:r>
        <w:rPr>
          <w:b/>
          <w:bCs/>
          <w:sz w:val="28"/>
          <w:szCs w:val="28"/>
          <w:u w:val="single"/>
        </w:rPr>
        <w:t>3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 помощью рисунка ответьте на следующие вопросы: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/>
      </w:pPr>
      <w:r>
        <w:rPr>
          <w:sz w:val="28"/>
          <w:szCs w:val="28"/>
        </w:rPr>
        <w:t>а) при каком количестве труда общий продукт (ТР) достигнет максимума? Почему?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/>
      </w:pPr>
      <w:r>
        <w:rPr>
          <w:sz w:val="28"/>
          <w:szCs w:val="28"/>
        </w:rPr>
        <w:t>б) при каком количестве труда средние затраты на производство будут минимальными? Почему?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в) при каком количестве труда средние затраты будут равны предельным затратам? Почему?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/>
      </w:pPr>
      <w:r>
        <w:rPr>
          <w:sz w:val="20"/>
        </w:rPr>
        <w:t xml:space="preserve">      </w:t>
      </w:r>
      <w:r>
        <w:rPr>
          <w:b/>
          <w:bCs/>
          <w:sz w:val="20"/>
        </w:rPr>
        <w:t>АТР, МР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18820</wp:posOffset>
                </wp:positionH>
                <wp:positionV relativeFrom="paragraph">
                  <wp:posOffset>38735</wp:posOffset>
                </wp:positionV>
                <wp:extent cx="0" cy="1447800"/>
                <wp:effectExtent l="57150" t="0" r="571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.05pt" to="56.6pt,11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278">
                <wp:simplePos x="0" y="0"/>
                <wp:positionH relativeFrom="column">
                  <wp:posOffset>842645</wp:posOffset>
                </wp:positionH>
                <wp:positionV relativeFrom="paragraph">
                  <wp:posOffset>-635</wp:posOffset>
                </wp:positionV>
                <wp:extent cx="1847850" cy="1670050"/>
                <wp:effectExtent l="1016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67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2630">
                              <a:moveTo>
                                <a:pt x="0" y="657"/>
                              </a:moveTo>
                              <a:cubicBezTo>
                                <a:pt x="71" y="495"/>
                                <a:pt x="143" y="334"/>
                                <a:pt x="300" y="237"/>
                              </a:cubicBezTo>
                              <a:cubicBezTo>
                                <a:pt x="457" y="140"/>
                                <a:pt x="740" y="0"/>
                                <a:pt x="945" y="72"/>
                              </a:cubicBezTo>
                              <a:cubicBezTo>
                                <a:pt x="1150" y="144"/>
                                <a:pt x="1240" y="297"/>
                                <a:pt x="1530" y="672"/>
                              </a:cubicBezTo>
                              <a:cubicBezTo>
                                <a:pt x="1820" y="1047"/>
                                <a:pt x="2460" y="2014"/>
                                <a:pt x="2685" y="2322"/>
                              </a:cubicBezTo>
                              <a:cubicBezTo>
                                <a:pt x="2910" y="2630"/>
                                <a:pt x="2895" y="2573"/>
                                <a:pt x="2880" y="25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2630" path="m0,657c71,495,143,334,300,237c457,140,740,0,945,72c1150,144,1240,297,1530,672c1820,1047,2460,2014,2685,2322c2910,2630,2895,2573,2880,2517e" stroked="t" o:allowincell="f" style="position:absolute;margin-left:66.35pt;margin-top:-0.05pt;width:145.45pt;height:13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14195</wp:posOffset>
                </wp:positionH>
                <wp:positionV relativeFrom="paragraph">
                  <wp:posOffset>133985</wp:posOffset>
                </wp:positionV>
                <wp:extent cx="0" cy="9144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10.55pt" to="142.85pt,8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80770</wp:posOffset>
                </wp:positionH>
                <wp:positionV relativeFrom="paragraph">
                  <wp:posOffset>111760</wp:posOffset>
                </wp:positionV>
                <wp:extent cx="1628775" cy="736600"/>
                <wp:effectExtent l="10160" t="0" r="9525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5" h="1160">
                              <a:moveTo>
                                <a:pt x="0" y="1130"/>
                              </a:moveTo>
                              <a:cubicBezTo>
                                <a:pt x="121" y="868"/>
                                <a:pt x="243" y="607"/>
                                <a:pt x="435" y="425"/>
                              </a:cubicBezTo>
                              <a:cubicBezTo>
                                <a:pt x="627" y="243"/>
                                <a:pt x="895" y="0"/>
                                <a:pt x="1155" y="35"/>
                              </a:cubicBezTo>
                              <a:cubicBezTo>
                                <a:pt x="1415" y="70"/>
                                <a:pt x="1760" y="448"/>
                                <a:pt x="1995" y="635"/>
                              </a:cubicBezTo>
                              <a:cubicBezTo>
                                <a:pt x="2230" y="822"/>
                                <a:pt x="2470" y="1070"/>
                                <a:pt x="2565" y="11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5,1160" path="m0,1130c121,868,243,607,435,425c627,243,895,0,1155,35c1415,70,1760,448,1995,635c2230,822,2470,1070,2565,1160e" stroked="t" o:allowincell="f" style="position:absolute;margin-left:85.1pt;margin-top:8.8pt;width:128.2pt;height:5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18820</wp:posOffset>
                </wp:positionH>
                <wp:positionV relativeFrom="paragraph">
                  <wp:posOffset>133985</wp:posOffset>
                </wp:positionV>
                <wp:extent cx="1095375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0.55pt" to="142.8pt,1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АТР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/>
      </w:pPr>
      <w:r>
        <w:rPr>
          <w:b/>
          <w:bCs/>
          <w:sz w:val="20"/>
        </w:rPr>
        <w:t xml:space="preserve">                                                                                    </w:t>
      </w:r>
      <w:r>
        <w:rPr>
          <w:b/>
          <w:bCs/>
          <w:sz w:val="20"/>
          <w:lang w:val="en-US"/>
        </w:rPr>
        <w:t>L</w:t>
      </w:r>
      <w:r>
        <w:rPr>
          <w:b/>
          <w:bCs/>
          <w:sz w:val="20"/>
        </w:rPr>
        <w:t>, чел.</w: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18820</wp:posOffset>
                </wp:positionH>
                <wp:positionV relativeFrom="paragraph">
                  <wp:posOffset>26035</wp:posOffset>
                </wp:positionV>
                <wp:extent cx="2343150" cy="0"/>
                <wp:effectExtent l="0" t="57150" r="0" b="571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.05pt" to="241.05pt,2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61745</wp:posOffset>
                </wp:positionH>
                <wp:positionV relativeFrom="paragraph">
                  <wp:posOffset>26035</wp:posOffset>
                </wp:positionV>
                <wp:extent cx="0" cy="952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.05pt" to="99.35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04670</wp:posOffset>
                </wp:positionH>
                <wp:positionV relativeFrom="paragraph">
                  <wp:posOffset>35560</wp:posOffset>
                </wp:positionV>
                <wp:extent cx="0" cy="76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.8pt" to="142.1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347595</wp:posOffset>
                </wp:positionH>
                <wp:positionV relativeFrom="paragraph">
                  <wp:posOffset>35560</wp:posOffset>
                </wp:positionV>
                <wp:extent cx="0" cy="76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2.8pt" to="184.85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709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2                4               6 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  <w:tab/>
        <w:t xml:space="preserve">     МР  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3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помощью рисунка ответьте на следующие вопросы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каком количестве труда предельный продукт будет равен нулю? Почему?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8"/>
          <w:szCs w:val="28"/>
        </w:rPr>
        <w:t>б) если максимальный общий продукт равен 40, то чему в этом случае будет равен средний продукт?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точке, где предельный продукт равен нулю, как с ним соотносится средний продукт труд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18820</wp:posOffset>
                </wp:positionH>
                <wp:positionV relativeFrom="paragraph">
                  <wp:posOffset>114935</wp:posOffset>
                </wp:positionV>
                <wp:extent cx="0" cy="1828800"/>
                <wp:effectExtent l="57150" t="0" r="571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9.05pt" to="56.6pt,15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 xml:space="preserve">   ТР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40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99920</wp:posOffset>
                </wp:positionH>
                <wp:positionV relativeFrom="paragraph">
                  <wp:posOffset>67310</wp:posOffset>
                </wp:positionV>
                <wp:extent cx="0" cy="142875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3pt" to="149.6pt,117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37920</wp:posOffset>
                </wp:positionH>
                <wp:positionV relativeFrom="paragraph">
                  <wp:posOffset>26035</wp:posOffset>
                </wp:positionV>
                <wp:extent cx="1543050" cy="508000"/>
                <wp:effectExtent l="14605" t="4445" r="15240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800">
                              <a:moveTo>
                                <a:pt x="0" y="725"/>
                              </a:moveTo>
                              <a:cubicBezTo>
                                <a:pt x="174" y="506"/>
                                <a:pt x="348" y="287"/>
                                <a:pt x="570" y="170"/>
                              </a:cubicBezTo>
                              <a:cubicBezTo>
                                <a:pt x="792" y="53"/>
                                <a:pt x="1115" y="0"/>
                                <a:pt x="1335" y="20"/>
                              </a:cubicBezTo>
                              <a:cubicBezTo>
                                <a:pt x="1555" y="40"/>
                                <a:pt x="1740" y="197"/>
                                <a:pt x="1890" y="290"/>
                              </a:cubicBezTo>
                              <a:cubicBezTo>
                                <a:pt x="2040" y="383"/>
                                <a:pt x="2145" y="490"/>
                                <a:pt x="2235" y="575"/>
                              </a:cubicBezTo>
                              <a:cubicBezTo>
                                <a:pt x="2325" y="660"/>
                                <a:pt x="2377" y="730"/>
                                <a:pt x="2430" y="8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800" path="m0,725c174,506,348,287,570,170c792,53,1115,0,1335,20c1555,40,1740,197,1890,290c2040,383,2145,490,2235,575c2325,660,2377,730,2430,800e" stroked="t" o:allowincell="f" style="position:absolute;margin-left:89.6pt;margin-top:2.05pt;width:121.45pt;height:39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28345</wp:posOffset>
                </wp:positionH>
                <wp:positionV relativeFrom="paragraph">
                  <wp:posOffset>29210</wp:posOffset>
                </wp:positionV>
                <wp:extent cx="127635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2.3pt" to="157.8pt,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71270</wp:posOffset>
                </wp:positionH>
                <wp:positionV relativeFrom="paragraph">
                  <wp:posOffset>99060</wp:posOffset>
                </wp:positionV>
                <wp:extent cx="0" cy="108585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7.8pt" to="100.1pt,93.2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38095</wp:posOffset>
                </wp:positionH>
                <wp:positionV relativeFrom="paragraph">
                  <wp:posOffset>99060</wp:posOffset>
                </wp:positionV>
                <wp:extent cx="0" cy="107632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7.8pt" to="199.85pt,92.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52220</wp:posOffset>
                </wp:positionH>
                <wp:positionV relativeFrom="paragraph">
                  <wp:posOffset>89535</wp:posOffset>
                </wp:positionV>
                <wp:extent cx="139065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7.05pt" to="208.05pt,7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960" w:leader="none"/>
          <w:tab w:val="left" w:pos="5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28345</wp:posOffset>
                </wp:positionH>
                <wp:positionV relativeFrom="paragraph">
                  <wp:posOffset>153670</wp:posOffset>
                </wp:positionV>
                <wp:extent cx="2505075" cy="0"/>
                <wp:effectExtent l="635" t="57150" r="0" b="571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2.1pt" to="254.55pt,12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</w:r>
      <w:r>
        <w:rPr>
          <w:b/>
          <w:bCs/>
          <w:sz w:val="20"/>
          <w:lang w:val="en-US"/>
        </w:rPr>
        <w:t>L</w:t>
      </w:r>
      <w:r>
        <w:rPr>
          <w:b/>
          <w:bCs/>
          <w:sz w:val="20"/>
        </w:rPr>
        <w:t>, чел.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  <w:tab/>
        <w:t>2                  4                  6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3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снове рисунка определите:</w:t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/>
      </w:pPr>
      <w:r>
        <w:rPr>
          <w:sz w:val="28"/>
          <w:szCs w:val="28"/>
        </w:rPr>
        <w:t>а) какая из точек (В или С) является точкой оптимума для производителя?</w:t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динаковы ли объёмы производства в точках В и С?</w:t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/>
      </w:pPr>
      <w:r>
        <w:rPr>
          <w:sz w:val="28"/>
          <w:szCs w:val="28"/>
        </w:rPr>
        <w:t>в) какова предельная норма технического замещения трудом капитала (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>RTS</w:t>
      </w:r>
      <w:r>
        <w:rPr>
          <w:b/>
          <w:bCs/>
          <w:sz w:val="28"/>
          <w:szCs w:val="28"/>
          <w:vertAlign w:val="subscript"/>
          <w:lang w:val="en-US"/>
        </w:rPr>
        <w:t>LK</w:t>
      </w:r>
      <w:r>
        <w:rPr>
          <w:sz w:val="28"/>
          <w:szCs w:val="28"/>
        </w:rPr>
        <w:t>) в точке В?</w:t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7345</wp:posOffset>
                </wp:positionH>
                <wp:positionV relativeFrom="paragraph">
                  <wp:posOffset>73025</wp:posOffset>
                </wp:positionV>
                <wp:extent cx="0" cy="1847850"/>
                <wp:effectExtent l="57150" t="0" r="577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5.75pt" to="27.35pt,151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41985</wp:posOffset>
                </wp:positionH>
                <wp:positionV relativeFrom="paragraph">
                  <wp:posOffset>53975</wp:posOffset>
                </wp:positionV>
                <wp:extent cx="1609725" cy="1504950"/>
                <wp:effectExtent l="9525" t="1270" r="63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956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55pt;margin-top:4.25pt;width:126.7pt;height:118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К      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61645</wp:posOffset>
                </wp:positionH>
                <wp:positionV relativeFrom="paragraph">
                  <wp:posOffset>107950</wp:posOffset>
                </wp:positionV>
                <wp:extent cx="1809750" cy="1428750"/>
                <wp:effectExtent l="9525" t="1270" r="63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972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.35pt;margin-top:8.5pt;width:142.45pt;height:112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7820</wp:posOffset>
                </wp:positionH>
                <wp:positionV relativeFrom="paragraph">
                  <wp:posOffset>76200</wp:posOffset>
                </wp:positionV>
                <wp:extent cx="1552575" cy="1533525"/>
                <wp:effectExtent l="6985" t="6985" r="6985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53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6pt" to="148.8pt,12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90295</wp:posOffset>
                </wp:positionH>
                <wp:positionV relativeFrom="paragraph">
                  <wp:posOffset>130175</wp:posOffset>
                </wp:positionV>
                <wp:extent cx="0" cy="15240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10.25pt" to="85.85pt,2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04570</wp:posOffset>
                </wp:positionH>
                <wp:positionV relativeFrom="paragraph">
                  <wp:posOffset>79375</wp:posOffset>
                </wp:positionV>
                <wp:extent cx="19050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6.25pt" to="94.0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В       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57020</wp:posOffset>
                </wp:positionH>
                <wp:positionV relativeFrom="paragraph">
                  <wp:posOffset>31750</wp:posOffset>
                </wp:positionV>
                <wp:extent cx="0" cy="114300"/>
                <wp:effectExtent l="6350" t="0" r="698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2.5pt" to="122.6pt,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61770</wp:posOffset>
                </wp:positionH>
                <wp:positionV relativeFrom="paragraph">
                  <wp:posOffset>107950</wp:posOffset>
                </wp:positionV>
                <wp:extent cx="18097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8.5pt" to="129.3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  <w:vertAlign w:val="subscript"/>
        </w:rPr>
        <w:t>2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       С            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  <w:vertAlign w:val="subscript"/>
        </w:rPr>
        <w:t>1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0"/>
        </w:rPr>
        <w:tab/>
      </w:r>
      <w:r>
        <w:rPr>
          <w:b/>
          <w:bCs/>
          <w:sz w:val="20"/>
          <w:lang w:val="en-US"/>
        </w:rPr>
        <w:t>L</w:t>
      </w:r>
      <w:r>
        <w:rPr>
          <w:b/>
          <w:bCs/>
          <w:sz w:val="20"/>
        </w:rPr>
        <w:t>, чел.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7345</wp:posOffset>
                </wp:positionH>
                <wp:positionV relativeFrom="paragraph">
                  <wp:posOffset>12700</wp:posOffset>
                </wp:positionV>
                <wp:extent cx="2257425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pt" to="205.05pt,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4             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196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40</w:t>
      </w:r>
      <w:r>
        <w:rPr>
          <w:sz w:val="28"/>
          <w:szCs w:val="28"/>
        </w:rPr>
        <w:t xml:space="preserve"> Предприятие может истратить 240 ден. ед. на покупку ресурсов труд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капитала (К). Каковы средние затраты на производство одной единицы продукции в точке В?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71220</wp:posOffset>
                </wp:positionH>
                <wp:positionV relativeFrom="paragraph">
                  <wp:posOffset>108585</wp:posOffset>
                </wp:positionV>
                <wp:extent cx="0" cy="2190750"/>
                <wp:effectExtent l="57150" t="0" r="571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8.55pt" to="68.6pt,18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</w:t>
      </w:r>
      <w:r>
        <w:rPr>
          <w:b/>
          <w:bCs/>
          <w:sz w:val="20"/>
        </w:rPr>
        <w:t xml:space="preserve">К                        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95020</wp:posOffset>
                </wp:positionH>
                <wp:positionV relativeFrom="paragraph">
                  <wp:posOffset>11430</wp:posOffset>
                </wp:positionV>
                <wp:extent cx="85725" cy="952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0.9pt" to="69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80745</wp:posOffset>
                </wp:positionH>
                <wp:positionV relativeFrom="paragraph">
                  <wp:posOffset>20955</wp:posOffset>
                </wp:positionV>
                <wp:extent cx="952500" cy="1971675"/>
                <wp:effectExtent l="8890" t="4445" r="889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97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.65pt" to="144.3pt,15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80795</wp:posOffset>
                </wp:positionH>
                <wp:positionV relativeFrom="paragraph">
                  <wp:posOffset>134620</wp:posOffset>
                </wp:positionV>
                <wp:extent cx="742950" cy="1590675"/>
                <wp:effectExtent l="9525" t="1270" r="63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15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85pt;margin-top:10.6pt;width:58.45pt;height:125.2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50" w:leader="none"/>
        </w:tabs>
        <w:ind w:firstLine="851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ind w:firstLine="851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71295</wp:posOffset>
                </wp:positionH>
                <wp:positionV relativeFrom="paragraph">
                  <wp:posOffset>90805</wp:posOffset>
                </wp:positionV>
                <wp:extent cx="0" cy="7239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7.15pt" to="115.85pt,64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2460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71220</wp:posOffset>
                </wp:positionH>
                <wp:positionV relativeFrom="paragraph">
                  <wp:posOffset>30480</wp:posOffset>
                </wp:positionV>
                <wp:extent cx="60007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.4pt" to="115.8pt,2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.       3                </w:t>
        <w:tab/>
      </w:r>
      <w:r>
        <w:rPr>
          <w:b/>
          <w:bCs/>
          <w:sz w:val="20"/>
        </w:rPr>
        <w:t>В</w:t>
      </w:r>
    </w:p>
    <w:p>
      <w:pPr>
        <w:pStyle w:val="Normal"/>
        <w:tabs>
          <w:tab w:val="clear" w:pos="708"/>
          <w:tab w:val="left" w:pos="3150" w:leader="none"/>
        </w:tabs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tabs>
          <w:tab w:val="clear" w:pos="708"/>
          <w:tab w:val="left" w:pos="31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/>
      </w:pPr>
      <w:r>
        <w:rPr>
          <w:sz w:val="20"/>
        </w:rPr>
        <w:t xml:space="preserve">                                   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=100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1295</wp:posOffset>
                </wp:positionH>
                <wp:positionV relativeFrom="paragraph">
                  <wp:posOffset>78105</wp:posOffset>
                </wp:positionV>
                <wp:extent cx="0" cy="16192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6.15pt" to="115.85pt,1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lang w:val="en-US"/>
        </w:rPr>
        <w:t>L</w:t>
      </w:r>
      <w:r>
        <w:rPr>
          <w:b/>
          <w:bCs/>
          <w:sz w:val="20"/>
        </w:rPr>
        <w:t>, чел.</w:t>
      </w:r>
    </w:p>
    <w:p>
      <w:pPr>
        <w:pStyle w:val="Normal"/>
        <w:tabs>
          <w:tab w:val="clear" w:pos="708"/>
          <w:tab w:val="left" w:pos="31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52170</wp:posOffset>
                </wp:positionH>
                <wp:positionV relativeFrom="paragraph">
                  <wp:posOffset>65405</wp:posOffset>
                </wp:positionV>
                <wp:extent cx="2038350" cy="0"/>
                <wp:effectExtent l="0" t="57150" r="0" b="571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.15pt" to="227.55pt,5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50" w:leader="none"/>
        </w:tabs>
        <w:rPr>
          <w:sz w:val="20"/>
        </w:rPr>
      </w:pPr>
      <w:r>
        <w:rPr>
          <w:sz w:val="20"/>
        </w:rPr>
        <w:t xml:space="preserve">6    </w:t>
      </w:r>
    </w:p>
    <w:p>
      <w:pPr>
        <w:pStyle w:val="Normal"/>
        <w:tabs>
          <w:tab w:val="clear" w:pos="708"/>
          <w:tab w:val="left" w:pos="1965" w:leader="none"/>
        </w:tabs>
        <w:ind w:firstLine="791"/>
        <w:jc w:val="both"/>
        <w:rPr/>
      </w:pPr>
      <w:r>
        <w:rPr>
          <w:b/>
          <w:bCs/>
          <w:sz w:val="28"/>
          <w:szCs w:val="28"/>
          <w:u w:val="single"/>
        </w:rPr>
        <w:t>41</w:t>
      </w:r>
      <w:r>
        <w:rPr>
          <w:sz w:val="28"/>
          <w:szCs w:val="28"/>
        </w:rPr>
        <w:t xml:space="preserve"> На основании рисунка определите величину средних затрат, необходимых для производства каждого из указанных объёмов выпуска продукци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ри общих затратах, равных, соответственно, 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 ден. ед., ТС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= 240 ден. ед., Т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60 ден. ед.</w:t>
      </w:r>
    </w:p>
    <w:p>
      <w:pPr>
        <w:pStyle w:val="Normal"/>
        <w:tabs>
          <w:tab w:val="clear" w:pos="708"/>
          <w:tab w:val="left" w:pos="1331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99795</wp:posOffset>
                </wp:positionH>
                <wp:positionV relativeFrom="paragraph">
                  <wp:posOffset>86360</wp:posOffset>
                </wp:positionV>
                <wp:extent cx="0" cy="2333625"/>
                <wp:effectExtent l="57150" t="635" r="571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6.8pt" to="70.85pt,190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 xml:space="preserve">      К, ед.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09320</wp:posOffset>
                </wp:positionH>
                <wp:positionV relativeFrom="paragraph">
                  <wp:posOffset>67310</wp:posOffset>
                </wp:positionV>
                <wp:extent cx="2057400" cy="2057400"/>
                <wp:effectExtent l="6985" t="6985" r="698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5.3pt" to="233.55pt,16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</w:t>
      </w:r>
      <w:r>
        <w:rPr>
          <w:sz w:val="20"/>
        </w:rPr>
        <w:t>7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09320</wp:posOffset>
                </wp:positionH>
                <wp:positionV relativeFrom="paragraph">
                  <wp:posOffset>16510</wp:posOffset>
                </wp:positionV>
                <wp:extent cx="1962150" cy="1962150"/>
                <wp:effectExtent l="6985" t="6985" r="698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19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.3pt" to="226.05pt,155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18845</wp:posOffset>
                </wp:positionH>
                <wp:positionV relativeFrom="paragraph">
                  <wp:posOffset>61595</wp:posOffset>
                </wp:positionV>
                <wp:extent cx="1762125" cy="1762125"/>
                <wp:effectExtent l="6985" t="6985" r="6985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76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4.85pt" to="211.05pt,1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90370</wp:posOffset>
                </wp:positionH>
                <wp:positionV relativeFrom="paragraph">
                  <wp:posOffset>96520</wp:posOffset>
                </wp:positionV>
                <wp:extent cx="1152525" cy="981075"/>
                <wp:effectExtent l="10160" t="10160" r="9525" b="1016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545">
                              <a:moveTo>
                                <a:pt x="0" y="0"/>
                              </a:moveTo>
                              <a:cubicBezTo>
                                <a:pt x="4" y="106"/>
                                <a:pt x="8" y="212"/>
                                <a:pt x="75" y="360"/>
                              </a:cubicBezTo>
                              <a:cubicBezTo>
                                <a:pt x="142" y="508"/>
                                <a:pt x="238" y="722"/>
                                <a:pt x="405" y="885"/>
                              </a:cubicBezTo>
                              <a:cubicBezTo>
                                <a:pt x="572" y="1048"/>
                                <a:pt x="845" y="1225"/>
                                <a:pt x="1080" y="1335"/>
                              </a:cubicBezTo>
                              <a:cubicBezTo>
                                <a:pt x="1315" y="1445"/>
                                <a:pt x="1565" y="1495"/>
                                <a:pt x="1815" y="15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545" path="m0,0c4,106,8,212,75,360c142,508,238,722,405,885c572,1048,845,1225,1080,1335c1315,1445,1565,1495,1815,1545e" stroked="t" o:allowincell="f" style="position:absolute;margin-left:133.1pt;margin-top:7.6pt;width:90.7pt;height:77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09395</wp:posOffset>
                </wp:positionH>
                <wp:positionV relativeFrom="paragraph">
                  <wp:posOffset>140970</wp:posOffset>
                </wp:positionV>
                <wp:extent cx="1314450" cy="914400"/>
                <wp:effectExtent l="9525" t="9525" r="10160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1440">
                              <a:moveTo>
                                <a:pt x="0" y="0"/>
                              </a:moveTo>
                              <a:cubicBezTo>
                                <a:pt x="21" y="76"/>
                                <a:pt x="43" y="152"/>
                                <a:pt x="120" y="285"/>
                              </a:cubicBezTo>
                              <a:cubicBezTo>
                                <a:pt x="197" y="418"/>
                                <a:pt x="285" y="633"/>
                                <a:pt x="465" y="795"/>
                              </a:cubicBezTo>
                              <a:cubicBezTo>
                                <a:pt x="645" y="957"/>
                                <a:pt x="933" y="1153"/>
                                <a:pt x="1200" y="1260"/>
                              </a:cubicBezTo>
                              <a:cubicBezTo>
                                <a:pt x="1467" y="1367"/>
                                <a:pt x="1925" y="1410"/>
                                <a:pt x="207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1440" path="m0,0c21,76,43,152,120,285c197,418,285,633,465,795c645,957,933,1153,1200,1260c1467,1367,1925,1410,2070,1440e" stroked="t" o:allowincell="f" style="position:absolute;margin-left:118.85pt;margin-top:11.1pt;width:103.4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09320</wp:posOffset>
                </wp:positionH>
                <wp:positionV relativeFrom="paragraph">
                  <wp:posOffset>77470</wp:posOffset>
                </wp:positionV>
                <wp:extent cx="1181100" cy="1181100"/>
                <wp:effectExtent l="6985" t="6985" r="698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8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6.1pt" to="164.55pt,9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52220</wp:posOffset>
                </wp:positionH>
                <wp:positionV relativeFrom="paragraph">
                  <wp:posOffset>115570</wp:posOffset>
                </wp:positionV>
                <wp:extent cx="1009650" cy="782320"/>
                <wp:effectExtent l="9525" t="9525" r="10160" b="889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8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232">
                              <a:moveTo>
                                <a:pt x="0" y="0"/>
                              </a:moveTo>
                              <a:cubicBezTo>
                                <a:pt x="26" y="123"/>
                                <a:pt x="52" y="247"/>
                                <a:pt x="120" y="390"/>
                              </a:cubicBezTo>
                              <a:cubicBezTo>
                                <a:pt x="188" y="533"/>
                                <a:pt x="262" y="725"/>
                                <a:pt x="405" y="855"/>
                              </a:cubicBezTo>
                              <a:cubicBezTo>
                                <a:pt x="548" y="985"/>
                                <a:pt x="778" y="1108"/>
                                <a:pt x="975" y="1170"/>
                              </a:cubicBezTo>
                              <a:cubicBezTo>
                                <a:pt x="1172" y="1232"/>
                                <a:pt x="1381" y="1231"/>
                                <a:pt x="1590" y="12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232" path="m0,0c26,123,52,247,120,390c188,533,262,725,405,855c548,985,778,1108,975,1170c1172,1232,1381,1231,1590,1230e" stroked="t" o:allowincell="f" style="position:absolute;margin-left:98.6pt;margin-top:9.1pt;width:79.45pt;height:6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61235</wp:posOffset>
                </wp:positionH>
                <wp:positionV relativeFrom="paragraph">
                  <wp:posOffset>67945</wp:posOffset>
                </wp:positionV>
                <wp:extent cx="828675" cy="219075"/>
                <wp:effectExtent l="0" t="5080" r="1270" b="177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5.35pt" to="243.25pt,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  <w:vertAlign w:val="subscript"/>
        </w:rPr>
        <w:t xml:space="preserve">3 </w:t>
      </w:r>
      <w:r>
        <w:rPr>
          <w:b/>
          <w:bCs/>
          <w:sz w:val="20"/>
        </w:rPr>
        <w:t>=300 шт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tabs>
          <w:tab w:val="clear" w:pos="708"/>
          <w:tab w:val="left" w:pos="4650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38120</wp:posOffset>
                </wp:positionH>
                <wp:positionV relativeFrom="paragraph">
                  <wp:posOffset>71120</wp:posOffset>
                </wp:positionV>
                <wp:extent cx="590550" cy="228600"/>
                <wp:effectExtent l="635" t="4445" r="190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5.6pt" to="262.05pt,2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  <w:vertAlign w:val="subscript"/>
        </w:rPr>
        <w:t xml:space="preserve">2 </w:t>
      </w:r>
      <w:r>
        <w:rPr>
          <w:b/>
          <w:bCs/>
          <w:sz w:val="20"/>
        </w:rPr>
        <w:t>=200 шт.</w:t>
      </w:r>
    </w:p>
    <w:p>
      <w:pPr>
        <w:pStyle w:val="Normal"/>
        <w:tabs>
          <w:tab w:val="clear" w:pos="708"/>
          <w:tab w:val="left" w:pos="4650" w:leader="none"/>
        </w:tabs>
        <w:ind w:left="851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650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42260</wp:posOffset>
                </wp:positionH>
                <wp:positionV relativeFrom="paragraph">
                  <wp:posOffset>64770</wp:posOffset>
                </wp:positionV>
                <wp:extent cx="657225" cy="95250"/>
                <wp:effectExtent l="0" t="5080" r="1270" b="273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5.1pt" to="275.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</w:t>
      </w:r>
      <w:r>
        <w:rPr>
          <w:b/>
          <w:bCs/>
          <w:sz w:val="20"/>
        </w:rPr>
        <w:t xml:space="preserve">.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  <w:vertAlign w:val="subscript"/>
        </w:rPr>
        <w:t xml:space="preserve">1 </w:t>
      </w:r>
      <w:r>
        <w:rPr>
          <w:b/>
          <w:bCs/>
          <w:sz w:val="20"/>
        </w:rPr>
        <w:t>=100 шт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33295</wp:posOffset>
                </wp:positionH>
                <wp:positionV relativeFrom="paragraph">
                  <wp:posOffset>13970</wp:posOffset>
                </wp:positionV>
                <wp:extent cx="609600" cy="9525"/>
                <wp:effectExtent l="9525" t="10160" r="1079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5">
                              <a:moveTo>
                                <a:pt x="0" y="0"/>
                              </a:moveTo>
                              <a:cubicBezTo>
                                <a:pt x="394" y="6"/>
                                <a:pt x="788" y="13"/>
                                <a:pt x="960" y="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5" path="m0,0c394,6,788,13,960,15e" stroked="t" o:allowincell="f" style="position:absolute;margin-left:175.85pt;margin-top:1.1pt;width:47.95pt;height: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</w:t>
      </w:r>
    </w:p>
    <w:p>
      <w:pPr>
        <w:pStyle w:val="Normal"/>
        <w:tabs>
          <w:tab w:val="clear" w:pos="708"/>
          <w:tab w:val="left" w:pos="6030" w:leader="none"/>
        </w:tabs>
        <w:ind w:left="851" w:hanging="0"/>
        <w:rPr/>
      </w:pPr>
      <w:r>
        <w:rPr>
          <w:sz w:val="20"/>
        </w:rPr>
        <w:tab/>
      </w:r>
      <w:r>
        <w:rPr>
          <w:b/>
          <w:bCs/>
          <w:sz w:val="20"/>
          <w:lang w:val="en-US"/>
        </w:rPr>
        <w:t>L</w:t>
      </w:r>
      <w:r>
        <w:rPr>
          <w:b/>
          <w:bCs/>
          <w:sz w:val="20"/>
        </w:rPr>
        <w:t>, чел.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09320</wp:posOffset>
                </wp:positionH>
                <wp:positionV relativeFrom="paragraph">
                  <wp:posOffset>71120</wp:posOffset>
                </wp:positionV>
                <wp:extent cx="2886075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5.6pt" to="298.8pt,5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  <w:tab w:val="left" w:pos="4155" w:leader="none"/>
          <w:tab w:val="left" w:pos="4248" w:leader="none"/>
          <w:tab w:val="left" w:pos="4665" w:leader="none"/>
        </w:tabs>
        <w:ind w:left="851" w:hanging="0"/>
        <w:rPr/>
      </w:pPr>
      <w:r>
        <w:rPr>
          <w:b/>
          <w:bCs/>
          <w:sz w:val="20"/>
        </w:rPr>
        <w:tab/>
      </w:r>
      <w:r>
        <w:rPr>
          <w:sz w:val="20"/>
        </w:rPr>
        <w:t>4</w:t>
        <w:tab/>
        <w:t>6</w:t>
        <w:tab/>
        <w:t xml:space="preserve">7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42</w:t>
      </w:r>
      <w:r>
        <w:rPr>
          <w:sz w:val="28"/>
          <w:szCs w:val="28"/>
        </w:rPr>
        <w:t xml:space="preserve"> Найдите ошибку в рисунке. Сделайте правильный рисунок и объясните свои действия.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99795</wp:posOffset>
                </wp:positionH>
                <wp:positionV relativeFrom="paragraph">
                  <wp:posOffset>60960</wp:posOffset>
                </wp:positionV>
                <wp:extent cx="0" cy="1981200"/>
                <wp:effectExtent l="57150" t="0" r="571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.8pt" to="70.85pt,160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21">
                <wp:simplePos x="0" y="0"/>
                <wp:positionH relativeFrom="column">
                  <wp:posOffset>877570</wp:posOffset>
                </wp:positionH>
                <wp:positionV relativeFrom="paragraph">
                  <wp:posOffset>130810</wp:posOffset>
                </wp:positionV>
                <wp:extent cx="2012950" cy="352425"/>
                <wp:effectExtent l="0" t="10160" r="1016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0" h="555">
                              <a:moveTo>
                                <a:pt x="50" y="555"/>
                              </a:moveTo>
                              <a:cubicBezTo>
                                <a:pt x="25" y="532"/>
                                <a:pt x="0" y="510"/>
                                <a:pt x="320" y="480"/>
                              </a:cubicBezTo>
                              <a:cubicBezTo>
                                <a:pt x="640" y="450"/>
                                <a:pt x="1495" y="455"/>
                                <a:pt x="1970" y="375"/>
                              </a:cubicBezTo>
                              <a:cubicBezTo>
                                <a:pt x="2445" y="295"/>
                                <a:pt x="2970" y="63"/>
                                <a:pt x="317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0,555" path="m50,555c25,532,0,510,320,480c640,450,1495,455,1970,375c2445,295,2970,63,3170,0e" stroked="t" o:allowincell="f" style="position:absolute;margin-left:69.1pt;margin-top:10.3pt;width:158.45pt;height:27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</w:t>
      </w:r>
      <w:r>
        <w:rPr>
          <w:b/>
          <w:bCs/>
          <w:sz w:val="20"/>
        </w:rPr>
        <w:t>ТС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09320</wp:posOffset>
                </wp:positionH>
                <wp:positionV relativeFrom="paragraph">
                  <wp:posOffset>55245</wp:posOffset>
                </wp:positionV>
                <wp:extent cx="2009775" cy="476250"/>
                <wp:effectExtent l="10795" t="9525" r="9525" b="1016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5" h="750">
                              <a:moveTo>
                                <a:pt x="0" y="750"/>
                              </a:moveTo>
                              <a:cubicBezTo>
                                <a:pt x="18" y="679"/>
                                <a:pt x="37" y="608"/>
                                <a:pt x="210" y="555"/>
                              </a:cubicBezTo>
                              <a:cubicBezTo>
                                <a:pt x="383" y="502"/>
                                <a:pt x="683" y="467"/>
                                <a:pt x="1035" y="435"/>
                              </a:cubicBezTo>
                              <a:cubicBezTo>
                                <a:pt x="1387" y="403"/>
                                <a:pt x="1970" y="432"/>
                                <a:pt x="2325" y="360"/>
                              </a:cubicBezTo>
                              <a:cubicBezTo>
                                <a:pt x="2680" y="288"/>
                                <a:pt x="2922" y="144"/>
                                <a:pt x="316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5,750" path="m0,750c18,679,37,608,210,555c383,502,683,467,1035,435c1387,403,1970,432,2325,360c2680,288,2922,144,3165,0e" stroked="t" o:allowincell="f" style="position:absolute;margin-left:71.6pt;margin-top:4.35pt;width:158.2pt;height:3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</w:t>
      </w:r>
      <w:r>
        <w:rPr>
          <w:b/>
          <w:bCs/>
          <w:sz w:val="20"/>
          <w:lang w:val="en-US"/>
        </w:rPr>
        <w:t>TVC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99795</wp:posOffset>
                </wp:positionH>
                <wp:positionV relativeFrom="paragraph">
                  <wp:posOffset>74295</wp:posOffset>
                </wp:positionV>
                <wp:extent cx="1981200" cy="0"/>
                <wp:effectExtent l="0" t="14605" r="0" b="146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5.85pt" to="226.8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</w:t>
      </w:r>
      <w:r>
        <w:rPr>
          <w:b/>
          <w:bCs/>
          <w:sz w:val="20"/>
        </w:rPr>
        <w:t>TFC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09320</wp:posOffset>
                </wp:positionH>
                <wp:positionV relativeFrom="paragraph">
                  <wp:posOffset>134620</wp:posOffset>
                </wp:positionV>
                <wp:extent cx="2333625" cy="0"/>
                <wp:effectExtent l="0" t="57150" r="0" b="571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0.6pt" to="255.3pt,1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</w:t>
      </w:r>
      <w:r>
        <w:rPr>
          <w:b/>
          <w:bCs/>
          <w:sz w:val="20"/>
          <w:lang w:val="en-US"/>
        </w:rPr>
        <w:t>Q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0"/>
        </w:rPr>
        <w:t xml:space="preserve">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43</w:t>
      </w:r>
      <w:r>
        <w:rPr>
          <w:sz w:val="28"/>
          <w:szCs w:val="28"/>
        </w:rPr>
        <w:t xml:space="preserve"> Найдите ошибку в рисунке. Сделайте правильный рисунок и объясните свои действия.</w:t>
      </w:r>
    </w:p>
    <w:p>
      <w:pPr>
        <w:pStyle w:val="Normal"/>
        <w:tabs>
          <w:tab w:val="clear" w:pos="708"/>
          <w:tab w:val="left" w:pos="1331" w:leader="none"/>
        </w:tabs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31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99795</wp:posOffset>
                </wp:positionH>
                <wp:positionV relativeFrom="paragraph">
                  <wp:posOffset>90805</wp:posOffset>
                </wp:positionV>
                <wp:extent cx="0" cy="2171700"/>
                <wp:effectExtent l="57150" t="0" r="577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.15pt" to="70.85pt,178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42670</wp:posOffset>
                </wp:positionH>
                <wp:positionV relativeFrom="paragraph">
                  <wp:posOffset>97155</wp:posOffset>
                </wp:positionV>
                <wp:extent cx="1476375" cy="1714500"/>
                <wp:effectExtent l="1270" t="1270" r="8890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36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1pt;margin-top:7.65pt;width:116.2pt;height:134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350645</wp:posOffset>
                </wp:positionH>
                <wp:positionV relativeFrom="paragraph">
                  <wp:posOffset>133985</wp:posOffset>
                </wp:positionV>
                <wp:extent cx="1635125" cy="807720"/>
                <wp:effectExtent l="6985" t="10160" r="952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5" h="1272">
                              <a:moveTo>
                                <a:pt x="10" y="0"/>
                              </a:moveTo>
                              <a:cubicBezTo>
                                <a:pt x="5" y="60"/>
                                <a:pt x="0" y="120"/>
                                <a:pt x="25" y="195"/>
                              </a:cubicBezTo>
                              <a:cubicBezTo>
                                <a:pt x="50" y="270"/>
                                <a:pt x="113" y="375"/>
                                <a:pt x="160" y="450"/>
                              </a:cubicBezTo>
                              <a:cubicBezTo>
                                <a:pt x="207" y="525"/>
                                <a:pt x="257" y="582"/>
                                <a:pt x="310" y="645"/>
                              </a:cubicBezTo>
                              <a:cubicBezTo>
                                <a:pt x="363" y="708"/>
                                <a:pt x="400" y="773"/>
                                <a:pt x="475" y="825"/>
                              </a:cubicBezTo>
                              <a:cubicBezTo>
                                <a:pt x="550" y="877"/>
                                <a:pt x="650" y="908"/>
                                <a:pt x="760" y="960"/>
                              </a:cubicBezTo>
                              <a:cubicBezTo>
                                <a:pt x="870" y="1012"/>
                                <a:pt x="995" y="1090"/>
                                <a:pt x="1135" y="1140"/>
                              </a:cubicBezTo>
                              <a:cubicBezTo>
                                <a:pt x="1275" y="1190"/>
                                <a:pt x="1468" y="1248"/>
                                <a:pt x="1600" y="1260"/>
                              </a:cubicBezTo>
                              <a:cubicBezTo>
                                <a:pt x="1732" y="1272"/>
                                <a:pt x="1845" y="1230"/>
                                <a:pt x="1930" y="1215"/>
                              </a:cubicBezTo>
                              <a:cubicBezTo>
                                <a:pt x="2015" y="1200"/>
                                <a:pt x="2048" y="1185"/>
                                <a:pt x="2110" y="1170"/>
                              </a:cubicBezTo>
                              <a:cubicBezTo>
                                <a:pt x="2172" y="1155"/>
                                <a:pt x="2228" y="1155"/>
                                <a:pt x="2305" y="1125"/>
                              </a:cubicBezTo>
                              <a:cubicBezTo>
                                <a:pt x="2382" y="1095"/>
                                <a:pt x="2530" y="1017"/>
                                <a:pt x="2575" y="9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5,1272" path="m10,0c5,60,0,120,25,195c50,270,113,375,160,450c207,525,257,582,310,645c363,708,400,773,475,825c550,877,650,908,760,960c870,1012,995,1090,1135,1140c1275,1190,1468,1248,1600,1260c1732,1272,1845,1230,1930,1215c2015,1200,2048,1185,2110,1170c2172,1155,2228,1155,2305,1125c2382,1095,2530,1017,2575,990e" stroked="t" o:allowincell="f" style="position:absolute;margin-left:106.35pt;margin-top:10.55pt;width:128.7pt;height:63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  <w:lang w:val="en-US"/>
        </w:rPr>
        <w:tab/>
        <w:t>MC</w: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</w:t>
      </w:r>
      <w:r>
        <w:rPr>
          <w:b/>
          <w:bCs/>
          <w:sz w:val="20"/>
          <w:lang w:val="en-US"/>
        </w:rPr>
        <w:t>AVC</w: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90320</wp:posOffset>
                </wp:positionH>
                <wp:positionV relativeFrom="paragraph">
                  <wp:posOffset>73660</wp:posOffset>
                </wp:positionV>
                <wp:extent cx="1704975" cy="282575"/>
                <wp:effectExtent l="10160" t="10160" r="952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5" h="445">
                              <a:moveTo>
                                <a:pt x="2685" y="210"/>
                              </a:moveTo>
                              <a:cubicBezTo>
                                <a:pt x="2653" y="254"/>
                                <a:pt x="2622" y="298"/>
                                <a:pt x="2415" y="330"/>
                              </a:cubicBezTo>
                              <a:cubicBezTo>
                                <a:pt x="2208" y="362"/>
                                <a:pt x="1652" y="388"/>
                                <a:pt x="1440" y="405"/>
                              </a:cubicBezTo>
                              <a:cubicBezTo>
                                <a:pt x="1228" y="422"/>
                                <a:pt x="1275" y="445"/>
                                <a:pt x="1140" y="435"/>
                              </a:cubicBezTo>
                              <a:cubicBezTo>
                                <a:pt x="1005" y="425"/>
                                <a:pt x="777" y="382"/>
                                <a:pt x="630" y="345"/>
                              </a:cubicBezTo>
                              <a:cubicBezTo>
                                <a:pt x="483" y="308"/>
                                <a:pt x="347" y="257"/>
                                <a:pt x="255" y="210"/>
                              </a:cubicBezTo>
                              <a:cubicBezTo>
                                <a:pt x="163" y="163"/>
                                <a:pt x="118" y="95"/>
                                <a:pt x="75" y="60"/>
                              </a:cubicBezTo>
                              <a:cubicBezTo>
                                <a:pt x="32" y="25"/>
                                <a:pt x="16" y="1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5,445" path="m2685,210c2653,254,2622,298,2415,330c2208,362,1652,388,1440,405c1228,422,1275,445,1140,435c1005,425,777,382,630,345c483,308,347,257,255,210c163,163,118,95,75,60c32,25,16,12,0,0e" stroked="t" o:allowincell="f" style="position:absolute;margin-left:101.6pt;margin-top:5.8pt;width:134.2pt;height:22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     </w:t>
      </w:r>
      <w:r>
        <w:rPr>
          <w:b/>
          <w:bCs/>
          <w:sz w:val="20"/>
          <w:lang w:val="en-US"/>
        </w:rPr>
        <w:t xml:space="preserve">ATC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331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Q</w: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18845</wp:posOffset>
                </wp:positionH>
                <wp:positionV relativeFrom="paragraph">
                  <wp:posOffset>14605</wp:posOffset>
                </wp:positionV>
                <wp:extent cx="2333625" cy="0"/>
                <wp:effectExtent l="0" t="57150" r="0" b="571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.15pt" to="256.05pt,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44</w:t>
      </w:r>
      <w:r>
        <w:rPr>
          <w:sz w:val="28"/>
          <w:szCs w:val="28"/>
        </w:rPr>
        <w:t xml:space="preserve"> Найдите ошибку в рисунке. Сделайте правильный рисунок и объясните свои действия.</w:t>
      </w:r>
    </w:p>
    <w:p>
      <w:pPr>
        <w:pStyle w:val="Heading7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90270</wp:posOffset>
                </wp:positionH>
                <wp:positionV relativeFrom="paragraph">
                  <wp:posOffset>109220</wp:posOffset>
                </wp:positionV>
                <wp:extent cx="0" cy="2352675"/>
                <wp:effectExtent l="57150" t="0" r="571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8.6pt" to="70.1pt,193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C   </w:t>
        <w:tab/>
        <w:t xml:space="preserve"> MC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52195</wp:posOffset>
                </wp:positionH>
                <wp:positionV relativeFrom="paragraph">
                  <wp:posOffset>19685</wp:posOffset>
                </wp:positionV>
                <wp:extent cx="1819275" cy="2085975"/>
                <wp:effectExtent l="1270" t="1270" r="889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9440" cy="20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85pt;margin-top:1.55pt;width:143.2pt;height:164.2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86" w:leader="none"/>
        </w:tabs>
        <w:ind w:left="851" w:hanging="0"/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76325</wp:posOffset>
                </wp:positionH>
                <wp:positionV relativeFrom="paragraph">
                  <wp:posOffset>26670</wp:posOffset>
                </wp:positionV>
                <wp:extent cx="2071370" cy="642620"/>
                <wp:effectExtent l="6350" t="9525" r="1016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2" h="1012">
                              <a:moveTo>
                                <a:pt x="7" y="0"/>
                              </a:moveTo>
                              <a:cubicBezTo>
                                <a:pt x="3" y="109"/>
                                <a:pt x="0" y="218"/>
                                <a:pt x="112" y="360"/>
                              </a:cubicBezTo>
                              <a:cubicBezTo>
                                <a:pt x="224" y="502"/>
                                <a:pt x="512" y="750"/>
                                <a:pt x="682" y="855"/>
                              </a:cubicBezTo>
                              <a:cubicBezTo>
                                <a:pt x="852" y="960"/>
                                <a:pt x="925" y="1012"/>
                                <a:pt x="1132" y="990"/>
                              </a:cubicBezTo>
                              <a:cubicBezTo>
                                <a:pt x="1339" y="968"/>
                                <a:pt x="1572" y="853"/>
                                <a:pt x="1927" y="720"/>
                              </a:cubicBezTo>
                              <a:cubicBezTo>
                                <a:pt x="2282" y="587"/>
                                <a:pt x="2772" y="391"/>
                                <a:pt x="3262" y="1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2,1012" path="m7,0c3,109,0,218,112,360c224,502,512,750,682,855c852,960,925,1012,1132,990c1339,968,1572,853,1927,720c2282,587,2772,391,3262,195e" stroked="t" o:allowincell="f" style="position:absolute;margin-left:84.75pt;margin-top:2.1pt;width:163.05pt;height:50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                                                           </w:t>
      </w:r>
      <w:r>
        <w:rPr>
          <w:b/>
          <w:bCs/>
          <w:sz w:val="20"/>
          <w:lang w:val="en-US"/>
        </w:rPr>
        <w:t>ATC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80770</wp:posOffset>
                </wp:positionH>
                <wp:positionV relativeFrom="paragraph">
                  <wp:posOffset>67945</wp:posOffset>
                </wp:positionV>
                <wp:extent cx="2085975" cy="809625"/>
                <wp:effectExtent l="10160" t="10160" r="952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5" h="1275">
                              <a:moveTo>
                                <a:pt x="0" y="480"/>
                              </a:moveTo>
                              <a:cubicBezTo>
                                <a:pt x="72" y="619"/>
                                <a:pt x="145" y="758"/>
                                <a:pt x="300" y="885"/>
                              </a:cubicBezTo>
                              <a:cubicBezTo>
                                <a:pt x="455" y="1012"/>
                                <a:pt x="713" y="1215"/>
                                <a:pt x="930" y="1245"/>
                              </a:cubicBezTo>
                              <a:cubicBezTo>
                                <a:pt x="1147" y="1275"/>
                                <a:pt x="1213" y="1272"/>
                                <a:pt x="1605" y="1065"/>
                              </a:cubicBezTo>
                              <a:cubicBezTo>
                                <a:pt x="1997" y="858"/>
                                <a:pt x="3005" y="177"/>
                                <a:pt x="328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5,1275" path="m0,480c72,619,145,758,300,885c455,1012,713,1215,930,1245c1147,1275,1213,1272,1605,1065c1997,858,3005,177,3285,0e" stroked="t" o:allowincell="f" style="position:absolute;margin-left:85.1pt;margin-top:5.35pt;width:164.2pt;height:63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</w:t>
      </w:r>
      <w:r>
        <w:rPr>
          <w:b/>
          <w:bCs/>
          <w:sz w:val="20"/>
          <w:lang w:val="en-US"/>
        </w:rPr>
        <w:t>AVC</w:t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331" w:leader="none"/>
        </w:tabs>
        <w:ind w:left="1331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99795</wp:posOffset>
                </wp:positionH>
                <wp:positionV relativeFrom="paragraph">
                  <wp:posOffset>271145</wp:posOffset>
                </wp:positionV>
                <wp:extent cx="2543175" cy="0"/>
                <wp:effectExtent l="635" t="57150" r="0" b="571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.35pt" to="271.05pt,2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ind w:firstLine="851"/>
        <w:rPr>
          <w:b/>
          <w:b/>
          <w:bCs/>
          <w:sz w:val="20"/>
          <w:lang w:val="ru-RU"/>
        </w:rPr>
      </w:pPr>
      <w:r>
        <w:rPr>
          <w:sz w:val="20"/>
        </w:rPr>
        <w:t xml:space="preserve">      </w:t>
      </w:r>
      <w:r>
        <w:rPr>
          <w:b/>
          <w:bCs/>
          <w:sz w:val="20"/>
        </w:rPr>
        <w:t>Q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u w:val="single"/>
          <w:lang w:val="ru-RU"/>
        </w:rPr>
      </w:pPr>
      <w:r>
        <w:rPr>
          <w:b/>
          <w:bCs/>
          <w:sz w:val="20"/>
          <w:u w:val="single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45</w:t>
      </w:r>
      <w:r>
        <w:rPr>
          <w:sz w:val="28"/>
          <w:szCs w:val="28"/>
        </w:rPr>
        <w:t xml:space="preserve"> Найдите ошибку в рисунке. Сделайте правильный рисунок и объясните свои действия.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/>
      </w:pPr>
      <w:r>
        <w:rPr>
          <w:sz w:val="20"/>
        </w:rPr>
        <w:t xml:space="preserve">         </w:t>
      </w:r>
      <w:r>
        <w:rPr>
          <w:b/>
          <w:bCs/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99795</wp:posOffset>
                </wp:positionH>
                <wp:positionV relativeFrom="paragraph">
                  <wp:posOffset>60960</wp:posOffset>
                </wp:positionV>
                <wp:extent cx="0" cy="2162175"/>
                <wp:effectExtent l="57150" t="0" r="571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.8pt" to="70.85pt,1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Normal"/>
        <w:tabs>
          <w:tab w:val="clear" w:pos="708"/>
          <w:tab w:val="left" w:pos="4890" w:leader="none"/>
        </w:tabs>
        <w:ind w:firstLine="851"/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99795</wp:posOffset>
                </wp:positionH>
                <wp:positionV relativeFrom="paragraph">
                  <wp:posOffset>114935</wp:posOffset>
                </wp:positionV>
                <wp:extent cx="2171700" cy="981075"/>
                <wp:effectExtent l="10160" t="10160" r="10160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545">
                              <a:moveTo>
                                <a:pt x="0" y="1545"/>
                              </a:moveTo>
                              <a:cubicBezTo>
                                <a:pt x="4" y="1471"/>
                                <a:pt x="8" y="1397"/>
                                <a:pt x="300" y="1320"/>
                              </a:cubicBezTo>
                              <a:cubicBezTo>
                                <a:pt x="592" y="1243"/>
                                <a:pt x="1332" y="1193"/>
                                <a:pt x="1755" y="1080"/>
                              </a:cubicBezTo>
                              <a:cubicBezTo>
                                <a:pt x="2178" y="967"/>
                                <a:pt x="2558" y="825"/>
                                <a:pt x="2835" y="645"/>
                              </a:cubicBezTo>
                              <a:cubicBezTo>
                                <a:pt x="3112" y="465"/>
                                <a:pt x="3266" y="232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545" path="m0,1545c4,1471,8,1397,300,1320c592,1243,1332,1193,1755,1080c2178,967,2558,825,2835,645c3112,465,3266,232,3420,0e" stroked="t" o:allowincell="f" style="position:absolute;margin-left:70.85pt;margin-top:9.05pt;width:170.95pt;height:77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  <w:lang w:val="en-US"/>
        </w:rPr>
        <w:tab/>
        <w:t>TC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4875" w:leader="none"/>
        </w:tabs>
        <w:ind w:firstLine="85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>TVC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09320</wp:posOffset>
                </wp:positionH>
                <wp:positionV relativeFrom="paragraph">
                  <wp:posOffset>45720</wp:posOffset>
                </wp:positionV>
                <wp:extent cx="2162175" cy="1000125"/>
                <wp:effectExtent l="10160" t="10160" r="9525" b="889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5" h="1575">
                              <a:moveTo>
                                <a:pt x="0" y="1575"/>
                              </a:moveTo>
                              <a:cubicBezTo>
                                <a:pt x="45" y="1498"/>
                                <a:pt x="90" y="1422"/>
                                <a:pt x="225" y="1320"/>
                              </a:cubicBezTo>
                              <a:cubicBezTo>
                                <a:pt x="360" y="1218"/>
                                <a:pt x="578" y="1090"/>
                                <a:pt x="810" y="960"/>
                              </a:cubicBezTo>
                              <a:cubicBezTo>
                                <a:pt x="1042" y="830"/>
                                <a:pt x="1338" y="640"/>
                                <a:pt x="1620" y="540"/>
                              </a:cubicBezTo>
                              <a:cubicBezTo>
                                <a:pt x="1902" y="440"/>
                                <a:pt x="2208" y="450"/>
                                <a:pt x="2505" y="360"/>
                              </a:cubicBezTo>
                              <a:cubicBezTo>
                                <a:pt x="2802" y="270"/>
                                <a:pt x="3252" y="68"/>
                                <a:pt x="340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5,1575" path="m0,1575c45,1498,90,1422,225,1320c360,1218,578,1090,810,960c1042,830,1338,640,1620,540c1902,440,2208,450,2505,360c2802,270,3252,68,3405,0e" stroked="t" o:allowincell="f" style="position:absolute;margin-left:71.6pt;margin-top:3.6pt;width:170.2pt;height:78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4875" w:leader="none"/>
        </w:tabs>
        <w:ind w:firstLine="85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>TFC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99795</wp:posOffset>
                </wp:positionH>
                <wp:positionV relativeFrom="paragraph">
                  <wp:posOffset>74295</wp:posOffset>
                </wp:positionV>
                <wp:extent cx="2343150" cy="0"/>
                <wp:effectExtent l="0" t="9525" r="0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5.85pt" to="255.3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851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>Q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09320</wp:posOffset>
                </wp:positionH>
                <wp:positionV relativeFrom="paragraph">
                  <wp:posOffset>42545</wp:posOffset>
                </wp:positionV>
                <wp:extent cx="2524125" cy="0"/>
                <wp:effectExtent l="0" t="57150" r="0" b="571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3.35pt" to="270.3pt,3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46</w:t>
      </w:r>
      <w:r>
        <w:rPr>
          <w:sz w:val="28"/>
          <w:szCs w:val="28"/>
        </w:rPr>
        <w:t xml:space="preserve"> Определите на основании рисунка: 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а) величину общих затрат при производстве 7 ед. продукции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б) величину средних постоянных затрат при производстве 7 ед. продукции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в) величину переменных затрат при производстве 7 ед. продукции.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851"/>
        <w:rPr/>
      </w:pPr>
      <w:r>
        <w:rPr>
          <w:lang w:val="ru-RU"/>
        </w:rPr>
        <w:t xml:space="preserve">        </w:t>
      </w:r>
      <w:r>
        <w:rPr/>
        <w:t>C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</w:t>
      </w:r>
      <w:r>
        <w:rPr>
          <w:b/>
          <w:bCs/>
          <w:sz w:val="20"/>
          <w:lang w:val="en-US"/>
        </w:rPr>
        <w:t>MC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99795</wp:posOffset>
                </wp:positionH>
                <wp:positionV relativeFrom="paragraph">
                  <wp:posOffset>4445</wp:posOffset>
                </wp:positionV>
                <wp:extent cx="0" cy="2876550"/>
                <wp:effectExtent l="57150" t="0" r="571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.35pt" to="70.85pt,226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566670</wp:posOffset>
                </wp:positionH>
                <wp:positionV relativeFrom="paragraph">
                  <wp:posOffset>83820</wp:posOffset>
                </wp:positionV>
                <wp:extent cx="121920" cy="361950"/>
                <wp:effectExtent l="10160" t="9525" r="254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570">
                              <a:moveTo>
                                <a:pt x="0" y="570"/>
                              </a:moveTo>
                              <a:cubicBezTo>
                                <a:pt x="69" y="392"/>
                                <a:pt x="138" y="215"/>
                                <a:pt x="165" y="120"/>
                              </a:cubicBezTo>
                              <a:cubicBezTo>
                                <a:pt x="192" y="25"/>
                                <a:pt x="178" y="12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570" path="m0,570c69,392,138,215,165,120c192,25,178,12,165,0e" stroked="t" o:allowincell="f" style="position:absolute;margin-left:202.1pt;margin-top:6.6pt;width:9.55pt;height: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870" w:leader="none"/>
          <w:tab w:val="left" w:pos="4248" w:leader="none"/>
          <w:tab w:val="center" w:pos="5386" w:leader="none"/>
        </w:tabs>
        <w:ind w:left="85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ab/>
        <w:tab/>
      </w:r>
      <w:r>
        <w:rPr>
          <w:b/>
          <w:bCs/>
          <w:sz w:val="20"/>
          <w:lang w:val="en-US"/>
        </w:rPr>
        <w:t>ATC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023620</wp:posOffset>
                </wp:positionH>
                <wp:positionV relativeFrom="paragraph">
                  <wp:posOffset>93345</wp:posOffset>
                </wp:positionV>
                <wp:extent cx="1562100" cy="2238375"/>
                <wp:effectExtent l="10160" t="10160" r="10160" b="101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23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3525">
                              <a:moveTo>
                                <a:pt x="0" y="3525"/>
                              </a:moveTo>
                              <a:cubicBezTo>
                                <a:pt x="99" y="3423"/>
                                <a:pt x="198" y="3322"/>
                                <a:pt x="345" y="3165"/>
                              </a:cubicBezTo>
                              <a:cubicBezTo>
                                <a:pt x="492" y="3008"/>
                                <a:pt x="690" y="2802"/>
                                <a:pt x="885" y="2580"/>
                              </a:cubicBezTo>
                              <a:cubicBezTo>
                                <a:pt x="1080" y="2358"/>
                                <a:pt x="1358" y="2032"/>
                                <a:pt x="1515" y="1830"/>
                              </a:cubicBezTo>
                              <a:cubicBezTo>
                                <a:pt x="1672" y="1628"/>
                                <a:pt x="1690" y="1628"/>
                                <a:pt x="1830" y="1365"/>
                              </a:cubicBezTo>
                              <a:cubicBezTo>
                                <a:pt x="1970" y="1102"/>
                                <a:pt x="2250" y="482"/>
                                <a:pt x="2355" y="255"/>
                              </a:cubicBezTo>
                              <a:cubicBezTo>
                                <a:pt x="2460" y="28"/>
                                <a:pt x="2443" y="40"/>
                                <a:pt x="24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3525" path="m0,3525c99,3423,198,3322,345,3165c492,3008,690,2802,885,2580c1080,2358,1358,2032,1515,1830c1672,1628,1690,1628,1830,1365c1970,1102,2250,482,2355,255c2460,28,2443,40,2460,0e" stroked="t" o:allowincell="f" style="position:absolute;margin-left:80.6pt;margin-top:7.35pt;width:122.95pt;height:17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09420</wp:posOffset>
                </wp:positionH>
                <wp:positionV relativeFrom="paragraph">
                  <wp:posOffset>-1905</wp:posOffset>
                </wp:positionV>
                <wp:extent cx="1552575" cy="282575"/>
                <wp:effectExtent l="10160" t="10160" r="952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445">
                              <a:moveTo>
                                <a:pt x="0" y="15"/>
                              </a:moveTo>
                              <a:cubicBezTo>
                                <a:pt x="116" y="95"/>
                                <a:pt x="232" y="175"/>
                                <a:pt x="450" y="240"/>
                              </a:cubicBezTo>
                              <a:cubicBezTo>
                                <a:pt x="668" y="305"/>
                                <a:pt x="973" y="445"/>
                                <a:pt x="1305" y="405"/>
                              </a:cubicBezTo>
                              <a:cubicBezTo>
                                <a:pt x="1637" y="365"/>
                                <a:pt x="2258" y="67"/>
                                <a:pt x="244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445" path="m0,15c116,95,232,175,450,240c668,305,973,445,1305,405c1637,365,2258,67,2445,0e" stroked="t" o:allowincell="f" style="position:absolute;margin-left:134.6pt;margin-top:-0.15pt;width:122.2pt;height:22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09320</wp:posOffset>
                </wp:positionH>
                <wp:positionV relativeFrom="paragraph">
                  <wp:posOffset>109220</wp:posOffset>
                </wp:positionV>
                <wp:extent cx="161925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8.6pt" to="199.05pt,8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19045</wp:posOffset>
                </wp:positionH>
                <wp:positionV relativeFrom="paragraph">
                  <wp:posOffset>128270</wp:posOffset>
                </wp:positionV>
                <wp:extent cx="0" cy="231457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0.1pt" to="198.35pt,19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</w:t>
      </w:r>
      <w:r>
        <w:rPr>
          <w:sz w:val="20"/>
        </w:rPr>
        <w:t>70</w:t>
      </w:r>
    </w:p>
    <w:p>
      <w:pPr>
        <w:pStyle w:val="Normal"/>
        <w:tabs>
          <w:tab w:val="clear" w:pos="708"/>
          <w:tab w:val="center" w:pos="5386" w:leader="none"/>
        </w:tabs>
        <w:ind w:left="851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52195</wp:posOffset>
                </wp:positionH>
                <wp:positionV relativeFrom="paragraph">
                  <wp:posOffset>77470</wp:posOffset>
                </wp:positionV>
                <wp:extent cx="2190750" cy="942975"/>
                <wp:effectExtent l="9525" t="10160" r="1079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0" h="1485">
                              <a:moveTo>
                                <a:pt x="0" y="420"/>
                              </a:moveTo>
                              <a:cubicBezTo>
                                <a:pt x="34" y="490"/>
                                <a:pt x="68" y="560"/>
                                <a:pt x="150" y="675"/>
                              </a:cubicBezTo>
                              <a:cubicBezTo>
                                <a:pt x="232" y="790"/>
                                <a:pt x="388" y="1003"/>
                                <a:pt x="495" y="1110"/>
                              </a:cubicBezTo>
                              <a:cubicBezTo>
                                <a:pt x="602" y="1217"/>
                                <a:pt x="630" y="1268"/>
                                <a:pt x="795" y="1320"/>
                              </a:cubicBezTo>
                              <a:cubicBezTo>
                                <a:pt x="960" y="1372"/>
                                <a:pt x="1223" y="1485"/>
                                <a:pt x="1485" y="1425"/>
                              </a:cubicBezTo>
                              <a:cubicBezTo>
                                <a:pt x="1747" y="1365"/>
                                <a:pt x="2105" y="1137"/>
                                <a:pt x="2370" y="960"/>
                              </a:cubicBezTo>
                              <a:cubicBezTo>
                                <a:pt x="2635" y="783"/>
                                <a:pt x="2895" y="520"/>
                                <a:pt x="3075" y="360"/>
                              </a:cubicBezTo>
                              <a:cubicBezTo>
                                <a:pt x="3255" y="200"/>
                                <a:pt x="3352" y="100"/>
                                <a:pt x="34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0,1485" path="m0,420c34,490,68,560,150,675c232,790,388,1003,495,1110c602,1217,630,1268,795,1320c960,1372,1223,1485,1485,1425c1747,1365,2105,1137,2370,960c2635,783,2895,520,3075,360c3255,200,3352,100,3450,0e" stroked="t" o:allowincell="f" style="position:absolute;margin-left:82.85pt;margin-top:6.1pt;width:172.45pt;height:7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  <w:lang w:val="en-US"/>
        </w:rPr>
        <w:t>AVC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09320</wp:posOffset>
                </wp:positionH>
                <wp:positionV relativeFrom="paragraph">
                  <wp:posOffset>112395</wp:posOffset>
                </wp:positionV>
                <wp:extent cx="162877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8.85pt" to="199.8pt,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</w:t>
      </w:r>
      <w:r>
        <w:rPr>
          <w:sz w:val="20"/>
        </w:rPr>
        <w:t>45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8845</wp:posOffset>
                </wp:positionH>
                <wp:positionV relativeFrom="paragraph">
                  <wp:posOffset>96520</wp:posOffset>
                </wp:positionV>
                <wp:extent cx="108585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7.6pt" to="157.8pt,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95170</wp:posOffset>
                </wp:positionH>
                <wp:positionV relativeFrom="paragraph">
                  <wp:posOffset>106045</wp:posOffset>
                </wp:positionV>
                <wp:extent cx="0" cy="132397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8.35pt" to="157.1pt,112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</w:t>
      </w:r>
      <w:r>
        <w:rPr>
          <w:sz w:val="20"/>
        </w:rPr>
        <w:t>40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Heading9"/>
        <w:ind w:left="851" w:hanging="0"/>
        <w:rPr>
          <w:lang w:val="ru-RU"/>
        </w:rPr>
      </w:pPr>
      <w:r>
        <w:rPr/>
        <w:t>Q</w:t>
      </w:r>
    </w:p>
    <w:p>
      <w:pPr>
        <w:pStyle w:val="Normal"/>
        <w:tabs>
          <w:tab w:val="clear" w:pos="708"/>
          <w:tab w:val="left" w:pos="607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09320</wp:posOffset>
                </wp:positionH>
                <wp:positionV relativeFrom="paragraph">
                  <wp:posOffset>106045</wp:posOffset>
                </wp:positionV>
                <wp:extent cx="2695575" cy="0"/>
                <wp:effectExtent l="0" t="57150" r="0" b="571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8.35pt" to="283.8pt,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  <w:t xml:space="preserve">7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/>
      </w:pPr>
      <w:r>
        <w:rPr>
          <w:b/>
          <w:bCs/>
          <w:sz w:val="28"/>
          <w:szCs w:val="28"/>
          <w:u w:val="single"/>
        </w:rPr>
        <w:t>47</w:t>
      </w:r>
      <w:r>
        <w:rPr>
          <w:sz w:val="28"/>
          <w:szCs w:val="28"/>
        </w:rPr>
        <w:t xml:space="preserve"> При каком уровне средних затрат и в каком размере производитель получает: а) экономическую прибыль; б) нормальную прибыль; в) убыток. 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/>
      </w:pPr>
      <w:r>
        <w:rPr>
          <w:sz w:val="28"/>
          <w:szCs w:val="28"/>
        </w:rPr>
        <w:t>Почему?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85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918845</wp:posOffset>
                </wp:positionH>
                <wp:positionV relativeFrom="paragraph">
                  <wp:posOffset>109855</wp:posOffset>
                </wp:positionV>
                <wp:extent cx="0" cy="1752600"/>
                <wp:effectExtent l="57150" t="0" r="571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8.65pt" to="72.35pt,146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</w:t>
      </w:r>
      <w:r>
        <w:rPr>
          <w:b/>
          <w:bCs/>
          <w:sz w:val="20"/>
        </w:rPr>
        <w:t>С, Р</w:t>
      </w:r>
      <w:r>
        <w:rPr>
          <w:sz w:val="20"/>
        </w:rPr>
        <w:tab/>
      </w:r>
      <w:r>
        <w:rPr>
          <w:b/>
          <w:bCs/>
          <w:sz w:val="20"/>
        </w:rPr>
        <w:t>МС</w:t>
      </w:r>
    </w:p>
    <w:p>
      <w:pPr>
        <w:pStyle w:val="Normal"/>
        <w:tabs>
          <w:tab w:val="clear" w:pos="708"/>
          <w:tab w:val="left" w:pos="975" w:leader="none"/>
          <w:tab w:val="center" w:pos="5386" w:leader="none"/>
        </w:tabs>
        <w:ind w:left="851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995045</wp:posOffset>
                </wp:positionH>
                <wp:positionV relativeFrom="paragraph">
                  <wp:posOffset>97155</wp:posOffset>
                </wp:positionV>
                <wp:extent cx="1609725" cy="1447800"/>
                <wp:effectExtent l="10795" t="9525" r="9525" b="1079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5" h="2280">
                              <a:moveTo>
                                <a:pt x="0" y="2280"/>
                              </a:moveTo>
                              <a:cubicBezTo>
                                <a:pt x="64" y="2263"/>
                                <a:pt x="128" y="2247"/>
                                <a:pt x="195" y="2220"/>
                              </a:cubicBezTo>
                              <a:cubicBezTo>
                                <a:pt x="262" y="2193"/>
                                <a:pt x="298" y="2202"/>
                                <a:pt x="405" y="2115"/>
                              </a:cubicBezTo>
                              <a:cubicBezTo>
                                <a:pt x="512" y="2028"/>
                                <a:pt x="680" y="1855"/>
                                <a:pt x="840" y="1695"/>
                              </a:cubicBezTo>
                              <a:cubicBezTo>
                                <a:pt x="1000" y="1535"/>
                                <a:pt x="1225" y="1292"/>
                                <a:pt x="1365" y="1155"/>
                              </a:cubicBezTo>
                              <a:cubicBezTo>
                                <a:pt x="1505" y="1018"/>
                                <a:pt x="1570" y="973"/>
                                <a:pt x="1680" y="870"/>
                              </a:cubicBezTo>
                              <a:cubicBezTo>
                                <a:pt x="1790" y="767"/>
                                <a:pt x="1930" y="632"/>
                                <a:pt x="2025" y="540"/>
                              </a:cubicBezTo>
                              <a:cubicBezTo>
                                <a:pt x="2120" y="448"/>
                                <a:pt x="2165" y="405"/>
                                <a:pt x="2250" y="315"/>
                              </a:cubicBezTo>
                              <a:cubicBezTo>
                                <a:pt x="2335" y="225"/>
                                <a:pt x="2435" y="112"/>
                                <a:pt x="253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5,2280" path="m0,2280c64,2263,128,2247,195,2220c262,2193,298,2202,405,2115c512,2028,680,1855,840,1695c1000,1535,1225,1292,1365,1155c1505,1018,1570,973,1680,870c1790,767,1930,632,2025,540c2120,448,2165,405,2250,315c2335,225,2435,112,2535,0e" stroked="t" o:allowincell="f" style="position:absolute;margin-left:78.35pt;margin-top:7.65pt;width:126.7pt;height:11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795145</wp:posOffset>
                </wp:positionH>
                <wp:positionV relativeFrom="paragraph">
                  <wp:posOffset>68580</wp:posOffset>
                </wp:positionV>
                <wp:extent cx="1514475" cy="231775"/>
                <wp:effectExtent l="10160" t="10160" r="952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365">
                              <a:moveTo>
                                <a:pt x="0" y="60"/>
                              </a:moveTo>
                              <a:cubicBezTo>
                                <a:pt x="106" y="115"/>
                                <a:pt x="213" y="170"/>
                                <a:pt x="330" y="210"/>
                              </a:cubicBezTo>
                              <a:cubicBezTo>
                                <a:pt x="447" y="250"/>
                                <a:pt x="583" y="275"/>
                                <a:pt x="705" y="300"/>
                              </a:cubicBezTo>
                              <a:cubicBezTo>
                                <a:pt x="827" y="325"/>
                                <a:pt x="935" y="365"/>
                                <a:pt x="1065" y="360"/>
                              </a:cubicBezTo>
                              <a:cubicBezTo>
                                <a:pt x="1195" y="355"/>
                                <a:pt x="1353" y="303"/>
                                <a:pt x="1485" y="270"/>
                              </a:cubicBezTo>
                              <a:cubicBezTo>
                                <a:pt x="1617" y="237"/>
                                <a:pt x="1753" y="197"/>
                                <a:pt x="1860" y="165"/>
                              </a:cubicBezTo>
                              <a:cubicBezTo>
                                <a:pt x="1967" y="133"/>
                                <a:pt x="2043" y="103"/>
                                <a:pt x="2130" y="75"/>
                              </a:cubicBezTo>
                              <a:cubicBezTo>
                                <a:pt x="2217" y="47"/>
                                <a:pt x="2343" y="12"/>
                                <a:pt x="238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365" path="m0,60c106,115,213,170,330,210c447,250,583,275,705,300c827,325,935,365,1065,360c1195,355,1353,303,1485,270c1617,237,1753,197,1860,165c1967,133,2043,103,2130,75c2217,47,2343,12,2385,0e" stroked="t" o:allowincell="f" style="position:absolute;margin-left:141.35pt;margin-top:5.4pt;width:119.2pt;height:18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ab/>
        <w:t xml:space="preserve">                                                                                     АТС</w:t>
      </w:r>
      <w:r>
        <w:rPr>
          <w:b/>
          <w:bCs/>
          <w:sz w:val="20"/>
          <w:vertAlign w:val="subscript"/>
        </w:rPr>
        <w:t>1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61745</wp:posOffset>
                </wp:positionH>
                <wp:positionV relativeFrom="paragraph">
                  <wp:posOffset>132080</wp:posOffset>
                </wp:positionV>
                <wp:extent cx="2000250" cy="428625"/>
                <wp:effectExtent l="9525" t="10160" r="1016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675">
                              <a:moveTo>
                                <a:pt x="0" y="0"/>
                              </a:moveTo>
                              <a:cubicBezTo>
                                <a:pt x="27" y="65"/>
                                <a:pt x="55" y="130"/>
                                <a:pt x="150" y="210"/>
                              </a:cubicBezTo>
                              <a:cubicBezTo>
                                <a:pt x="245" y="290"/>
                                <a:pt x="393" y="405"/>
                                <a:pt x="570" y="480"/>
                              </a:cubicBezTo>
                              <a:cubicBezTo>
                                <a:pt x="747" y="555"/>
                                <a:pt x="1008" y="645"/>
                                <a:pt x="1215" y="660"/>
                              </a:cubicBezTo>
                              <a:cubicBezTo>
                                <a:pt x="1422" y="675"/>
                                <a:pt x="1618" y="597"/>
                                <a:pt x="1815" y="570"/>
                              </a:cubicBezTo>
                              <a:cubicBezTo>
                                <a:pt x="2012" y="543"/>
                                <a:pt x="2178" y="532"/>
                                <a:pt x="2400" y="495"/>
                              </a:cubicBezTo>
                              <a:cubicBezTo>
                                <a:pt x="2622" y="458"/>
                                <a:pt x="3030" y="367"/>
                                <a:pt x="3150" y="3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675" path="m0,0c27,65,55,130,150,210c245,290,393,405,570,480c747,555,1008,645,1215,660c1422,675,1618,597,1815,570c2012,543,2178,532,2400,495c2622,458,3030,367,3150,345e" stroked="t" o:allowincell="f" style="position:absolute;margin-left:99.35pt;margin-top:10.4pt;width:157.45pt;height:33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</w:t>
      </w:r>
      <w:r>
        <w:rPr>
          <w:sz w:val="20"/>
        </w:rPr>
        <w:t xml:space="preserve">10    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90270</wp:posOffset>
                </wp:positionH>
                <wp:positionV relativeFrom="paragraph">
                  <wp:posOffset>11430</wp:posOffset>
                </wp:positionV>
                <wp:extent cx="1524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0.9pt" to="190.05pt,0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23795</wp:posOffset>
                </wp:positionH>
                <wp:positionV relativeFrom="paragraph">
                  <wp:posOffset>20955</wp:posOffset>
                </wp:positionV>
                <wp:extent cx="0" cy="14097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1.65pt" to="190.85pt,112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/>
      </w:pPr>
      <w:r>
        <w:rPr>
          <w:b/>
          <w:bCs/>
          <w:sz w:val="20"/>
        </w:rPr>
        <w:t xml:space="preserve">                                                                                        </w:t>
      </w:r>
      <w:r>
        <w:rPr>
          <w:b/>
          <w:bCs/>
          <w:sz w:val="20"/>
        </w:rPr>
        <w:t>АТС</w:t>
      </w:r>
      <w:r>
        <w:rPr>
          <w:b/>
          <w:bCs/>
          <w:sz w:val="20"/>
          <w:vertAlign w:val="subscript"/>
        </w:rPr>
        <w:t>2</w:t>
      </w:r>
    </w:p>
    <w:p>
      <w:pPr>
        <w:pStyle w:val="Heading7"/>
        <w:tabs>
          <w:tab w:val="clear" w:pos="1320"/>
          <w:tab w:val="clear" w:pos="4515"/>
          <w:tab w:val="left" w:pos="975" w:leader="none"/>
          <w:tab w:val="center" w:pos="5386" w:leader="none"/>
          <w:tab w:val="left" w:pos="6165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90270</wp:posOffset>
                </wp:positionH>
                <wp:positionV relativeFrom="paragraph">
                  <wp:posOffset>128905</wp:posOffset>
                </wp:positionV>
                <wp:extent cx="2876550" cy="0"/>
                <wp:effectExtent l="0" t="9525" r="0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0.15pt" to="296.5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023745</wp:posOffset>
                </wp:positionH>
                <wp:positionV relativeFrom="paragraph">
                  <wp:posOffset>125730</wp:posOffset>
                </wp:positionV>
                <wp:extent cx="0" cy="100012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9.9pt" to="159.35pt,88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ru-RU" w:eastAsia="en-US"/>
        </w:rPr>
        <w:t xml:space="preserve">        </w:t>
      </w:r>
      <w:r>
        <w:rPr>
          <w:b w:val="false"/>
          <w:bCs w:val="false"/>
          <w:lang w:val="ru-RU" w:eastAsia="en-US"/>
        </w:rPr>
        <w:t>8</w:t>
      </w:r>
      <w:r>
        <w:rPr>
          <w:lang w:val="ru-RU" w:eastAsia="en-US"/>
        </w:rPr>
        <w:t xml:space="preserve">     </w:t>
        <w:tab/>
        <w:tab/>
        <w:t>Р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90295</wp:posOffset>
                </wp:positionH>
                <wp:positionV relativeFrom="paragraph">
                  <wp:posOffset>71755</wp:posOffset>
                </wp:positionV>
                <wp:extent cx="2095500" cy="404495"/>
                <wp:effectExtent l="9525" t="10160" r="1016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637">
                              <a:moveTo>
                                <a:pt x="0" y="315"/>
                              </a:moveTo>
                              <a:cubicBezTo>
                                <a:pt x="43" y="355"/>
                                <a:pt x="87" y="395"/>
                                <a:pt x="150" y="435"/>
                              </a:cubicBezTo>
                              <a:cubicBezTo>
                                <a:pt x="213" y="475"/>
                                <a:pt x="293" y="523"/>
                                <a:pt x="375" y="555"/>
                              </a:cubicBezTo>
                              <a:cubicBezTo>
                                <a:pt x="457" y="587"/>
                                <a:pt x="540" y="623"/>
                                <a:pt x="645" y="630"/>
                              </a:cubicBezTo>
                              <a:cubicBezTo>
                                <a:pt x="750" y="637"/>
                                <a:pt x="873" y="620"/>
                                <a:pt x="1005" y="600"/>
                              </a:cubicBezTo>
                              <a:cubicBezTo>
                                <a:pt x="1137" y="580"/>
                                <a:pt x="1305" y="545"/>
                                <a:pt x="1440" y="510"/>
                              </a:cubicBezTo>
                              <a:cubicBezTo>
                                <a:pt x="1575" y="475"/>
                                <a:pt x="1673" y="430"/>
                                <a:pt x="1815" y="390"/>
                              </a:cubicBezTo>
                              <a:cubicBezTo>
                                <a:pt x="1957" y="350"/>
                                <a:pt x="2127" y="318"/>
                                <a:pt x="2295" y="270"/>
                              </a:cubicBezTo>
                              <a:cubicBezTo>
                                <a:pt x="2463" y="222"/>
                                <a:pt x="2653" y="150"/>
                                <a:pt x="2820" y="105"/>
                              </a:cubicBezTo>
                              <a:cubicBezTo>
                                <a:pt x="2987" y="60"/>
                                <a:pt x="3143" y="30"/>
                                <a:pt x="33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637" path="m0,315c43,355,87,395,150,435c213,475,293,523,375,555c457,587,540,623,645,630c750,637,873,620,1005,600c1137,580,1305,545,1440,510c1575,475,1673,430,1815,390c1957,350,2127,318,2295,270c2463,222,2653,150,2820,105c2987,60,3143,30,3300,0e" stroked="t" o:allowincell="f" style="position:absolute;margin-left:85.85pt;margin-top:5.65pt;width:164.95pt;height:31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</w:tabs>
        <w:ind w:left="851" w:hanging="0"/>
        <w:rPr/>
      </w:pPr>
      <w:r>
        <w:rPr>
          <w:sz w:val="20"/>
        </w:rPr>
        <w:tab/>
      </w:r>
      <w:r>
        <w:rPr>
          <w:b/>
          <w:bCs/>
          <w:sz w:val="20"/>
        </w:rPr>
        <w:t>АТС</w:t>
      </w:r>
      <w:r>
        <w:rPr>
          <w:b/>
          <w:bCs/>
          <w:sz w:val="20"/>
          <w:vertAlign w:val="subscript"/>
        </w:rPr>
        <w:t>3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90270</wp:posOffset>
                </wp:positionH>
                <wp:positionV relativeFrom="paragraph">
                  <wp:posOffset>49530</wp:posOffset>
                </wp:positionV>
                <wp:extent cx="62865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3.9pt" to="119.55pt,3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18920</wp:posOffset>
                </wp:positionH>
                <wp:positionV relativeFrom="paragraph">
                  <wp:posOffset>49530</wp:posOffset>
                </wp:positionV>
                <wp:extent cx="0" cy="50482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3.9pt" to="119.6pt,43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99795</wp:posOffset>
                </wp:positionH>
                <wp:positionV relativeFrom="paragraph">
                  <wp:posOffset>255905</wp:posOffset>
                </wp:positionV>
                <wp:extent cx="3067050" cy="0"/>
                <wp:effectExtent l="0" t="57150" r="0" b="571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0.15pt" to="312.3pt,2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</w:t>
      </w:r>
      <w:r>
        <w:rPr>
          <w:sz w:val="20"/>
        </w:rPr>
        <w:tab/>
        <w:t xml:space="preserve">         </w:t>
      </w:r>
      <w:r>
        <w:rPr>
          <w:b/>
          <w:bCs/>
          <w:sz w:val="20"/>
          <w:lang w:val="en-US"/>
        </w:rPr>
        <w:t>Q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5               9          12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/>
      </w:pPr>
      <w:r>
        <w:rPr>
          <w:b/>
          <w:bCs/>
          <w:sz w:val="28"/>
          <w:szCs w:val="28"/>
          <w:u w:val="single"/>
        </w:rPr>
        <w:t>48</w:t>
      </w:r>
      <w:r>
        <w:rPr>
          <w:sz w:val="28"/>
          <w:szCs w:val="28"/>
        </w:rPr>
        <w:t xml:space="preserve"> На рисунке построена кривая среднего продукта труда (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) для производства товара. Используя данный рисунок, ответьте на следующие вопрос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/>
      </w:pPr>
      <w:r>
        <w:rPr>
          <w:sz w:val="28"/>
          <w:szCs w:val="28"/>
        </w:rPr>
        <w:t xml:space="preserve">а) если средний продукт труда имеет максимальную величину в точ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 = 10 чел., можно ли считать, что общий продукт труда в этой же точке также имеет максимальную величину? 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/>
      </w:pPr>
      <w:r>
        <w:rPr>
          <w:sz w:val="28"/>
          <w:szCs w:val="28"/>
        </w:rPr>
        <w:t xml:space="preserve">б) если средний продукт труда равен 40 единицам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 чел. и предельный продукт 9-й единицы труда равен 50, то чему равен общий продукт труда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? 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>
          <w:sz w:val="28"/>
          <w:szCs w:val="28"/>
        </w:rPr>
      </w:pPr>
      <w:r>
        <w:rPr>
          <w:sz w:val="28"/>
          <w:szCs w:val="28"/>
        </w:rPr>
        <w:t>в) чему равен общий продукт, если средний продукт равен 25?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/>
      </w:pPr>
      <w:r>
        <w:rPr>
          <w:sz w:val="28"/>
          <w:szCs w:val="28"/>
        </w:rPr>
        <w:t>г) для какого уровня затрат труд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средний и предельный продукты равны?</w:t>
      </w:r>
    </w:p>
    <w:p>
      <w:pPr>
        <w:pStyle w:val="Normal"/>
        <w:tabs>
          <w:tab w:val="clear" w:pos="708"/>
          <w:tab w:val="left" w:pos="975" w:leader="none"/>
        </w:tabs>
        <w:ind w:firstLine="7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99795</wp:posOffset>
                </wp:positionH>
                <wp:positionV relativeFrom="paragraph">
                  <wp:posOffset>80010</wp:posOffset>
                </wp:positionV>
                <wp:extent cx="0" cy="2343150"/>
                <wp:effectExtent l="57150" t="0" r="571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6.3pt" to="70.85pt,190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>AP</w:t>
      </w:r>
      <w:r>
        <w:rPr>
          <w:b/>
          <w:bCs/>
          <w:sz w:val="20"/>
          <w:vertAlign w:val="subscript"/>
          <w:lang w:val="en-US"/>
        </w:rPr>
        <w:t>L</w:t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04570</wp:posOffset>
                </wp:positionH>
                <wp:positionV relativeFrom="paragraph">
                  <wp:posOffset>125095</wp:posOffset>
                </wp:positionV>
                <wp:extent cx="2571750" cy="1836420"/>
                <wp:effectExtent l="9525" t="0" r="10160" b="889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8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0" h="2892">
                              <a:moveTo>
                                <a:pt x="0" y="2890"/>
                              </a:moveTo>
                              <a:cubicBezTo>
                                <a:pt x="44" y="2891"/>
                                <a:pt x="88" y="2892"/>
                                <a:pt x="165" y="2830"/>
                              </a:cubicBezTo>
                              <a:cubicBezTo>
                                <a:pt x="242" y="2768"/>
                                <a:pt x="330" y="2745"/>
                                <a:pt x="465" y="2515"/>
                              </a:cubicBezTo>
                              <a:cubicBezTo>
                                <a:pt x="600" y="2285"/>
                                <a:pt x="870" y="1673"/>
                                <a:pt x="975" y="1450"/>
                              </a:cubicBezTo>
                              <a:cubicBezTo>
                                <a:pt x="1080" y="1227"/>
                                <a:pt x="1048" y="1270"/>
                                <a:pt x="1095" y="1180"/>
                              </a:cubicBezTo>
                              <a:cubicBezTo>
                                <a:pt x="1142" y="1090"/>
                                <a:pt x="1188" y="1010"/>
                                <a:pt x="1260" y="910"/>
                              </a:cubicBezTo>
                              <a:cubicBezTo>
                                <a:pt x="1332" y="810"/>
                                <a:pt x="1385" y="723"/>
                                <a:pt x="1530" y="580"/>
                              </a:cubicBezTo>
                              <a:cubicBezTo>
                                <a:pt x="1675" y="437"/>
                                <a:pt x="1913" y="0"/>
                                <a:pt x="2130" y="55"/>
                              </a:cubicBezTo>
                              <a:cubicBezTo>
                                <a:pt x="2347" y="110"/>
                                <a:pt x="2650" y="672"/>
                                <a:pt x="2835" y="910"/>
                              </a:cubicBezTo>
                              <a:cubicBezTo>
                                <a:pt x="3020" y="1148"/>
                                <a:pt x="3085" y="1200"/>
                                <a:pt x="3240" y="1480"/>
                              </a:cubicBezTo>
                              <a:cubicBezTo>
                                <a:pt x="3395" y="1760"/>
                                <a:pt x="3630" y="2373"/>
                                <a:pt x="3765" y="2590"/>
                              </a:cubicBezTo>
                              <a:cubicBezTo>
                                <a:pt x="3900" y="2807"/>
                                <a:pt x="3975" y="2796"/>
                                <a:pt x="4050" y="278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0,2892" path="m0,2890c44,2891,88,2892,165,2830c242,2768,330,2745,465,2515c600,2285,870,1673,975,1450c1080,1227,1048,1270,1095,1180c1142,1090,1188,1010,1260,910c1332,810,1385,723,1530,580c1675,437,1913,0,2130,55c2347,110,2650,672,2835,910c3020,1148,3085,1200,3240,1480c3395,1760,3630,2373,3765,2590c3900,2807,3975,2796,4050,2785e" stroked="t" o:allowincell="f" style="position:absolute;margin-left:79.1pt;margin-top:9.85pt;width:202.45pt;height:144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 xml:space="preserve">50   </w:t>
      </w:r>
      <w:r>
        <w:rPr>
          <w:b/>
          <w:bCs/>
          <w:sz w:val="20"/>
          <w:lang w:val="en-US"/>
        </w:rPr>
        <w:t>maxAP</w:t>
      </w:r>
      <w:r>
        <w:rPr>
          <w:b/>
          <w:bCs/>
          <w:sz w:val="20"/>
          <w:vertAlign w:val="subscript"/>
          <w:lang w:val="en-US"/>
        </w:rPr>
        <w:t>L</w:t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57120</wp:posOffset>
                </wp:positionH>
                <wp:positionV relativeFrom="paragraph">
                  <wp:posOffset>4445</wp:posOffset>
                </wp:positionV>
                <wp:extent cx="0" cy="19812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0.35pt" to="185.6pt,156.3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99795</wp:posOffset>
                </wp:positionH>
                <wp:positionV relativeFrom="paragraph">
                  <wp:posOffset>4445</wp:posOffset>
                </wp:positionV>
                <wp:extent cx="146685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.35pt" to="186.3pt,0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14170</wp:posOffset>
                </wp:positionH>
                <wp:positionV relativeFrom="paragraph">
                  <wp:posOffset>23495</wp:posOffset>
                </wp:positionV>
                <wp:extent cx="0" cy="109537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1.85pt" to="127.1pt,88.0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061970</wp:posOffset>
                </wp:positionH>
                <wp:positionV relativeFrom="paragraph">
                  <wp:posOffset>23495</wp:posOffset>
                </wp:positionV>
                <wp:extent cx="0" cy="108585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.85pt" to="241.1pt,87.3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09320</wp:posOffset>
                </wp:positionH>
                <wp:positionV relativeFrom="paragraph">
                  <wp:posOffset>33020</wp:posOffset>
                </wp:positionV>
                <wp:extent cx="215265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2.6pt" to="241.05pt,2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25</w:t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tabs>
          <w:tab w:val="clear" w:pos="1905"/>
          <w:tab w:val="left" w:pos="975" w:leader="none"/>
        </w:tabs>
        <w:ind w:firstLine="851"/>
        <w:rPr/>
      </w:pPr>
      <w:r>
        <w:rPr/>
        <w:t xml:space="preserve">      </w:t>
      </w:r>
      <w:r>
        <w:rPr/>
        <w:t xml:space="preserve">AP </w:t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center" w:pos="5386" w:leader="none"/>
          <w:tab w:val="left" w:pos="5790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99795</wp:posOffset>
                </wp:positionH>
                <wp:positionV relativeFrom="paragraph">
                  <wp:posOffset>86995</wp:posOffset>
                </wp:positionV>
                <wp:extent cx="2695575" cy="0"/>
                <wp:effectExtent l="0" t="57150" r="0" b="571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6.85pt" to="283.05pt,6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ab/>
        <w:tab/>
      </w:r>
      <w:r>
        <w:rPr>
          <w:b/>
          <w:bCs/>
          <w:sz w:val="20"/>
          <w:lang w:val="en-US"/>
        </w:rPr>
        <w:t>L</w:t>
      </w:r>
    </w:p>
    <w:p>
      <w:pPr>
        <w:pStyle w:val="Normal"/>
        <w:tabs>
          <w:tab w:val="clear" w:pos="708"/>
          <w:tab w:val="left" w:pos="2460" w:leader="none"/>
        </w:tabs>
        <w:ind w:firstLine="851"/>
        <w:rPr/>
      </w:pPr>
      <w:r>
        <w:rPr>
          <w:sz w:val="20"/>
          <w:lang w:val="en-US"/>
        </w:rPr>
        <w:tab/>
      </w:r>
      <w:r>
        <w:rPr>
          <w:sz w:val="20"/>
        </w:rPr>
        <w:t>5                     10                  15</w:t>
      </w:r>
    </w:p>
    <w:p>
      <w:pPr>
        <w:pStyle w:val="Normal"/>
        <w:tabs>
          <w:tab w:val="clear" w:pos="708"/>
          <w:tab w:val="left" w:pos="2460" w:leader="none"/>
        </w:tabs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49</w:t>
      </w:r>
      <w:r>
        <w:rPr>
          <w:sz w:val="28"/>
          <w:szCs w:val="28"/>
        </w:rPr>
        <w:t xml:space="preserve"> Используя рисунок, ответьте на следующие вопросы: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а) какова величина всех совокупных переменных затрат производства 20 единиц продукта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б) если при уровне выпуска в 20 единиц средние постоянные затраты составляют 25 грн., то чему будут равны общие затраты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в) чему будут равны предельные затраты при выпуске 25-й единицы продукта?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99795</wp:posOffset>
                </wp:positionH>
                <wp:positionV relativeFrom="paragraph">
                  <wp:posOffset>137795</wp:posOffset>
                </wp:positionV>
                <wp:extent cx="0" cy="2333625"/>
                <wp:effectExtent l="57150" t="0" r="571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0.85pt" to="70.85pt,194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С</w:t>
      </w:r>
    </w:p>
    <w:p>
      <w:pPr>
        <w:pStyle w:val="Heading6"/>
        <w:tabs>
          <w:tab w:val="clear" w:pos="1965"/>
          <w:tab w:val="left" w:pos="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33145</wp:posOffset>
                </wp:positionH>
                <wp:positionV relativeFrom="paragraph">
                  <wp:posOffset>102870</wp:posOffset>
                </wp:positionV>
                <wp:extent cx="1657350" cy="2103755"/>
                <wp:effectExtent l="9525" t="10160" r="1016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3313">
                              <a:moveTo>
                                <a:pt x="0" y="2775"/>
                              </a:moveTo>
                              <a:cubicBezTo>
                                <a:pt x="32" y="2874"/>
                                <a:pt x="65" y="2973"/>
                                <a:pt x="150" y="3045"/>
                              </a:cubicBezTo>
                              <a:cubicBezTo>
                                <a:pt x="235" y="3117"/>
                                <a:pt x="282" y="3313"/>
                                <a:pt x="510" y="3210"/>
                              </a:cubicBezTo>
                              <a:cubicBezTo>
                                <a:pt x="738" y="3107"/>
                                <a:pt x="1208" y="2852"/>
                                <a:pt x="1515" y="2430"/>
                              </a:cubicBezTo>
                              <a:cubicBezTo>
                                <a:pt x="1822" y="2008"/>
                                <a:pt x="2173" y="1080"/>
                                <a:pt x="2355" y="675"/>
                              </a:cubicBezTo>
                              <a:cubicBezTo>
                                <a:pt x="2537" y="270"/>
                                <a:pt x="2573" y="135"/>
                                <a:pt x="26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3313" path="m0,2775c32,2874,65,2973,150,3045c235,3117,282,3313,510,3210c738,3107,1208,2852,1515,2430c1822,2008,2173,1080,2355,675c2537,270,2573,135,2610,0e" stroked="t" o:allowincell="f" style="position:absolute;margin-left:81.35pt;margin-top:8.1pt;width:130.45pt;height:165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04670</wp:posOffset>
                </wp:positionH>
                <wp:positionV relativeFrom="paragraph">
                  <wp:posOffset>26670</wp:posOffset>
                </wp:positionV>
                <wp:extent cx="1619250" cy="311150"/>
                <wp:effectExtent l="9525" t="9525" r="1016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490">
                              <a:moveTo>
                                <a:pt x="0" y="0"/>
                              </a:moveTo>
                              <a:cubicBezTo>
                                <a:pt x="27" y="80"/>
                                <a:pt x="55" y="160"/>
                                <a:pt x="270" y="240"/>
                              </a:cubicBezTo>
                              <a:cubicBezTo>
                                <a:pt x="485" y="320"/>
                                <a:pt x="953" y="470"/>
                                <a:pt x="1290" y="480"/>
                              </a:cubicBezTo>
                              <a:cubicBezTo>
                                <a:pt x="1627" y="490"/>
                                <a:pt x="2085" y="345"/>
                                <a:pt x="2295" y="300"/>
                              </a:cubicBezTo>
                              <a:cubicBezTo>
                                <a:pt x="2505" y="255"/>
                                <a:pt x="2527" y="232"/>
                                <a:pt x="255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490" path="m0,0c27,80,55,160,270,240c485,320,953,470,1290,480c1627,490,2085,345,2295,300c2505,255,2527,232,2550,210e" stroked="t" o:allowincell="f" style="position:absolute;margin-left:142.1pt;margin-top:2.1pt;width:127.45pt;height:2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>
          <w:lang w:val="en-US"/>
        </w:rPr>
        <w:t>MC</w:t>
      </w:r>
      <w:r>
        <w:rPr/>
        <w:t xml:space="preserve">                          А</w:t>
      </w:r>
      <w:r>
        <w:rPr>
          <w:lang w:val="en-US"/>
        </w:rPr>
        <w:t>T</w:t>
      </w:r>
      <w:r>
        <w:rPr/>
        <w:t>С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14295</wp:posOffset>
                </wp:positionH>
                <wp:positionV relativeFrom="paragraph">
                  <wp:posOffset>74295</wp:posOffset>
                </wp:positionV>
                <wp:extent cx="0" cy="21717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5.85pt" to="205.85pt,176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</w:t>
      </w:r>
      <w:r>
        <w:rPr>
          <w:sz w:val="20"/>
        </w:rPr>
        <w:t>30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70585</wp:posOffset>
                </wp:positionH>
                <wp:positionV relativeFrom="paragraph">
                  <wp:posOffset>39370</wp:posOffset>
                </wp:positionV>
                <wp:extent cx="174307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3.1pt" to="205.75pt,3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52245</wp:posOffset>
                </wp:positionH>
                <wp:positionV relativeFrom="paragraph">
                  <wp:posOffset>121920</wp:posOffset>
                </wp:positionV>
                <wp:extent cx="1419225" cy="660400"/>
                <wp:effectExtent l="10160" t="10160" r="952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5" h="1040">
                              <a:moveTo>
                                <a:pt x="0" y="0"/>
                              </a:moveTo>
                              <a:cubicBezTo>
                                <a:pt x="41" y="126"/>
                                <a:pt x="83" y="253"/>
                                <a:pt x="135" y="375"/>
                              </a:cubicBezTo>
                              <a:cubicBezTo>
                                <a:pt x="187" y="497"/>
                                <a:pt x="233" y="637"/>
                                <a:pt x="315" y="735"/>
                              </a:cubicBezTo>
                              <a:cubicBezTo>
                                <a:pt x="397" y="833"/>
                                <a:pt x="543" y="913"/>
                                <a:pt x="630" y="960"/>
                              </a:cubicBezTo>
                              <a:cubicBezTo>
                                <a:pt x="717" y="1007"/>
                                <a:pt x="785" y="1010"/>
                                <a:pt x="840" y="1020"/>
                              </a:cubicBezTo>
                              <a:cubicBezTo>
                                <a:pt x="895" y="1030"/>
                                <a:pt x="898" y="1040"/>
                                <a:pt x="960" y="1020"/>
                              </a:cubicBezTo>
                              <a:cubicBezTo>
                                <a:pt x="1022" y="1000"/>
                                <a:pt x="1083" y="975"/>
                                <a:pt x="1215" y="900"/>
                              </a:cubicBezTo>
                              <a:cubicBezTo>
                                <a:pt x="1347" y="825"/>
                                <a:pt x="1585" y="695"/>
                                <a:pt x="1755" y="570"/>
                              </a:cubicBezTo>
                              <a:cubicBezTo>
                                <a:pt x="1925" y="445"/>
                                <a:pt x="2080" y="297"/>
                                <a:pt x="2235" y="1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5,1040" path="m0,0c41,126,83,253,135,375c187,497,233,637,315,735c397,833,543,913,630,960c717,1007,785,1010,840,1020c895,1030,898,1040,960,1020c1022,1000,1083,975,1215,900c1347,825,1585,695,1755,570c1925,445,2080,297,2235,150e" stroked="t" o:allowincell="f" style="position:absolute;margin-left:114.35pt;margin-top:9.6pt;width:111.7pt;height:5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lang w:val="en-US"/>
        </w:rPr>
        <w:t>AV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9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09320</wp:posOffset>
                </wp:positionH>
                <wp:positionV relativeFrom="paragraph">
                  <wp:posOffset>49530</wp:posOffset>
                </wp:positionV>
                <wp:extent cx="1095375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3.9pt" to="157.8pt,3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985645</wp:posOffset>
                </wp:positionH>
                <wp:positionV relativeFrom="paragraph">
                  <wp:posOffset>49530</wp:posOffset>
                </wp:positionV>
                <wp:extent cx="0" cy="66675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3.9pt" to="156.35pt,56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  <w:lang w:val="en-US"/>
        </w:rPr>
        <w:t>Q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09320</wp:posOffset>
                </wp:positionH>
                <wp:positionV relativeFrom="paragraph">
                  <wp:posOffset>-1270</wp:posOffset>
                </wp:positionV>
                <wp:extent cx="2695575" cy="0"/>
                <wp:effectExtent l="0" t="57150" r="0" b="571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-0.1pt" to="283.8pt,-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</w:t>
      </w:r>
      <w:r>
        <w:rPr>
          <w:sz w:val="20"/>
        </w:rPr>
        <w:t>20                 25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50</w:t>
      </w:r>
      <w:r>
        <w:rPr>
          <w:sz w:val="28"/>
          <w:szCs w:val="28"/>
        </w:rPr>
        <w:t xml:space="preserve"> На рисунке показаны кривые издержек фирмы, действующей в конкурентной отрасли. Р – рыночная цена: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а) покажите на графике уровень выпуска, при котором прибыль фирмы максимальна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б) отметьте на графике площадь, представляющую объём прибыли фирмы приданных уровнях цены и выпуска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в) допустим, что эта отрасль находится в равновесии. Какое это равновесие: в краткосрочном или долгосрочном периоде. Обоснуйте свой ответ.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99795</wp:posOffset>
                </wp:positionH>
                <wp:positionV relativeFrom="paragraph">
                  <wp:posOffset>3810</wp:posOffset>
                </wp:positionV>
                <wp:extent cx="0" cy="1828800"/>
                <wp:effectExtent l="57150" t="0" r="5778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.3pt" to="70.85pt,144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</w:rPr>
        <w:t>,грн.                                                     МС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004570</wp:posOffset>
                </wp:positionH>
                <wp:positionV relativeFrom="paragraph">
                  <wp:posOffset>46990</wp:posOffset>
                </wp:positionV>
                <wp:extent cx="1588770" cy="1553845"/>
                <wp:effectExtent l="9525" t="0" r="444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155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2" h="2447">
                              <a:moveTo>
                                <a:pt x="0" y="2087"/>
                              </a:moveTo>
                              <a:cubicBezTo>
                                <a:pt x="32" y="2130"/>
                                <a:pt x="65" y="2174"/>
                                <a:pt x="180" y="2222"/>
                              </a:cubicBezTo>
                              <a:cubicBezTo>
                                <a:pt x="295" y="2270"/>
                                <a:pt x="550" y="2342"/>
                                <a:pt x="690" y="2372"/>
                              </a:cubicBezTo>
                              <a:cubicBezTo>
                                <a:pt x="830" y="2402"/>
                                <a:pt x="875" y="2447"/>
                                <a:pt x="1020" y="2402"/>
                              </a:cubicBezTo>
                              <a:cubicBezTo>
                                <a:pt x="1165" y="2357"/>
                                <a:pt x="1373" y="2287"/>
                                <a:pt x="1560" y="2102"/>
                              </a:cubicBezTo>
                              <a:cubicBezTo>
                                <a:pt x="1747" y="1917"/>
                                <a:pt x="1998" y="1609"/>
                                <a:pt x="2145" y="1292"/>
                              </a:cubicBezTo>
                              <a:cubicBezTo>
                                <a:pt x="2292" y="975"/>
                                <a:pt x="2388" y="394"/>
                                <a:pt x="2445" y="197"/>
                              </a:cubicBezTo>
                              <a:cubicBezTo>
                                <a:pt x="2502" y="0"/>
                                <a:pt x="2496" y="53"/>
                                <a:pt x="2490" y="10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2,2447" path="m0,2087c32,2130,65,2174,180,2222c295,2270,550,2342,690,2372c830,2402,875,2447,1020,2402c1165,2357,1373,2287,1560,2102c1747,1917,1998,1609,2145,1292c2292,975,2388,394,2445,197c2502,0,2496,53,2490,107e" stroked="t" o:allowincell="f" style="position:absolute;margin-left:79.1pt;margin-top:3.7pt;width:125.05pt;height:122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14095</wp:posOffset>
                </wp:positionH>
                <wp:positionV relativeFrom="paragraph">
                  <wp:posOffset>111760</wp:posOffset>
                </wp:positionV>
                <wp:extent cx="1933575" cy="690245"/>
                <wp:effectExtent l="10795" t="10160" r="952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5" h="1087">
                              <a:moveTo>
                                <a:pt x="0" y="0"/>
                              </a:moveTo>
                              <a:cubicBezTo>
                                <a:pt x="19" y="112"/>
                                <a:pt x="38" y="225"/>
                                <a:pt x="150" y="375"/>
                              </a:cubicBezTo>
                              <a:cubicBezTo>
                                <a:pt x="262" y="525"/>
                                <a:pt x="490" y="788"/>
                                <a:pt x="675" y="900"/>
                              </a:cubicBezTo>
                              <a:cubicBezTo>
                                <a:pt x="860" y="1012"/>
                                <a:pt x="1088" y="1028"/>
                                <a:pt x="1260" y="1050"/>
                              </a:cubicBezTo>
                              <a:cubicBezTo>
                                <a:pt x="1432" y="1072"/>
                                <a:pt x="1518" y="1087"/>
                                <a:pt x="1710" y="1035"/>
                              </a:cubicBezTo>
                              <a:cubicBezTo>
                                <a:pt x="1902" y="983"/>
                                <a:pt x="2225" y="848"/>
                                <a:pt x="2415" y="735"/>
                              </a:cubicBezTo>
                              <a:cubicBezTo>
                                <a:pt x="2605" y="622"/>
                                <a:pt x="2745" y="465"/>
                                <a:pt x="2850" y="360"/>
                              </a:cubicBezTo>
                              <a:cubicBezTo>
                                <a:pt x="2955" y="255"/>
                                <a:pt x="3000" y="180"/>
                                <a:pt x="3045" y="10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5,1087" path="m0,0c19,112,38,225,150,375c262,525,490,788,675,900c860,1012,1088,1028,1260,1050c1432,1072,1518,1087,1710,1035c1902,983,2225,848,2415,735c2605,622,2745,465,2850,360c2955,255,3000,180,3045,105e" stroked="t" o:allowincell="f" style="position:absolute;margin-left:79.85pt;margin-top:8.8pt;width:152.2pt;height:54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</w:t>
      </w:r>
      <w:r>
        <w:rPr>
          <w:b/>
          <w:bCs/>
          <w:sz w:val="20"/>
        </w:rPr>
        <w:t>АТС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09320</wp:posOffset>
                </wp:positionH>
                <wp:positionV relativeFrom="paragraph">
                  <wp:posOffset>92710</wp:posOffset>
                </wp:positionV>
                <wp:extent cx="2162175" cy="0"/>
                <wp:effectExtent l="0" t="9525" r="0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7.3pt" to="241.8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</w:t>
      </w:r>
      <w:r>
        <w:rPr>
          <w:b/>
          <w:bCs/>
          <w:sz w:val="20"/>
          <w:lang w:val="en-US"/>
        </w:rPr>
        <w:t>P</w:t>
      </w:r>
      <w:r>
        <w:rPr>
          <w:b/>
          <w:bCs/>
          <w:sz w:val="20"/>
        </w:rPr>
        <w:t xml:space="preserve">                                                                          </w:t>
      </w:r>
      <w:r>
        <w:rPr>
          <w:b/>
          <w:bCs/>
          <w:sz w:val="20"/>
          <w:lang w:val="en-US"/>
        </w:rPr>
        <w:t>MR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>,шт.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99795</wp:posOffset>
                </wp:positionH>
                <wp:positionV relativeFrom="paragraph">
                  <wp:posOffset>51435</wp:posOffset>
                </wp:positionV>
                <wp:extent cx="2686050" cy="0"/>
                <wp:effectExtent l="0" t="57150" r="0" b="571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.05pt" to="282.3pt,4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8"/>
          <w:szCs w:val="28"/>
          <w:u w:val="single"/>
        </w:rPr>
        <w:t>5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рисунке показаны кривые издержек фирмы, работающей в условиях совершенной конкуренции: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sz w:val="28"/>
          <w:szCs w:val="28"/>
        </w:rPr>
        <w:t>а) при какой цене товара фирма готова прекратить производство? Почему?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sz w:val="28"/>
          <w:szCs w:val="28"/>
        </w:rPr>
        <w:t>б) при какой цене товара фирма получала бы только нормальную прибыль? Почему?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sz w:val="28"/>
          <w:szCs w:val="28"/>
        </w:rPr>
        <w:t>в) отметьте на графике площадь, представляющую общие постоянные издержки при цене товара, обеспечивающей фирме нормальную прибыль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С,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899795</wp:posOffset>
                </wp:positionH>
                <wp:positionV relativeFrom="paragraph">
                  <wp:posOffset>128270</wp:posOffset>
                </wp:positionV>
                <wp:extent cx="0" cy="2162175"/>
                <wp:effectExtent l="57150" t="0" r="571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0.1pt" to="70.85pt,180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МС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85520</wp:posOffset>
                </wp:positionH>
                <wp:positionV relativeFrom="paragraph">
                  <wp:posOffset>77470</wp:posOffset>
                </wp:positionV>
                <wp:extent cx="1562100" cy="1826895"/>
                <wp:effectExtent l="9525" t="10160" r="1016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8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877">
                              <a:moveTo>
                                <a:pt x="0" y="2610"/>
                              </a:moveTo>
                              <a:cubicBezTo>
                                <a:pt x="56" y="2667"/>
                                <a:pt x="113" y="2725"/>
                                <a:pt x="210" y="2760"/>
                              </a:cubicBezTo>
                              <a:cubicBezTo>
                                <a:pt x="307" y="2795"/>
                                <a:pt x="433" y="2877"/>
                                <a:pt x="585" y="2820"/>
                              </a:cubicBezTo>
                              <a:cubicBezTo>
                                <a:pt x="737" y="2763"/>
                                <a:pt x="985" y="2567"/>
                                <a:pt x="1125" y="2415"/>
                              </a:cubicBezTo>
                              <a:cubicBezTo>
                                <a:pt x="1265" y="2263"/>
                                <a:pt x="1275" y="2150"/>
                                <a:pt x="1425" y="1905"/>
                              </a:cubicBezTo>
                              <a:cubicBezTo>
                                <a:pt x="1575" y="1660"/>
                                <a:pt x="1853" y="1262"/>
                                <a:pt x="2025" y="945"/>
                              </a:cubicBezTo>
                              <a:cubicBezTo>
                                <a:pt x="2197" y="628"/>
                                <a:pt x="2328" y="314"/>
                                <a:pt x="24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2877" path="m0,2610c56,2667,113,2725,210,2760c307,2795,433,2877,585,2820c737,2763,985,2567,1125,2415c1265,2263,1275,2150,1425,1905c1575,1660,1853,1262,2025,945c2197,628,2328,314,2460,0e" stroked="t" o:allowincell="f" style="position:absolute;margin-left:77.6pt;margin-top:6.1pt;width:122.95pt;height:143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52220</wp:posOffset>
                </wp:positionH>
                <wp:positionV relativeFrom="paragraph">
                  <wp:posOffset>17145</wp:posOffset>
                </wp:positionV>
                <wp:extent cx="1990725" cy="546100"/>
                <wp:effectExtent l="10160" t="9525" r="8890" b="698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5" h="860">
                              <a:moveTo>
                                <a:pt x="0" y="0"/>
                              </a:moveTo>
                              <a:cubicBezTo>
                                <a:pt x="59" y="87"/>
                                <a:pt x="118" y="175"/>
                                <a:pt x="270" y="285"/>
                              </a:cubicBezTo>
                              <a:cubicBezTo>
                                <a:pt x="422" y="395"/>
                                <a:pt x="672" y="565"/>
                                <a:pt x="915" y="660"/>
                              </a:cubicBezTo>
                              <a:cubicBezTo>
                                <a:pt x="1158" y="755"/>
                                <a:pt x="1450" y="850"/>
                                <a:pt x="1725" y="855"/>
                              </a:cubicBezTo>
                              <a:cubicBezTo>
                                <a:pt x="2000" y="860"/>
                                <a:pt x="2330" y="753"/>
                                <a:pt x="2565" y="690"/>
                              </a:cubicBezTo>
                              <a:cubicBezTo>
                                <a:pt x="2800" y="627"/>
                                <a:pt x="2967" y="553"/>
                                <a:pt x="3135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5,860" path="m0,0c59,87,118,175,270,285c422,395,672,565,915,660c1158,755,1450,850,1725,855c2000,860,2330,753,2565,690c2800,627,2967,553,3135,480e" stroked="t" o:allowincell="f" style="position:absolute;margin-left:98.6pt;margin-top:1.35pt;width:156.7pt;height:4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</w:rPr>
        <w:t>АТС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  <w:tab w:val="left" w:pos="2790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88074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9.6pt" to="177.3pt,9.6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52345</wp:posOffset>
                </wp:positionH>
                <wp:positionV relativeFrom="paragraph">
                  <wp:posOffset>112395</wp:posOffset>
                </wp:positionV>
                <wp:extent cx="0" cy="14668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8.85pt" to="177.35pt,12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61820</wp:posOffset>
                </wp:positionH>
                <wp:positionV relativeFrom="paragraph">
                  <wp:posOffset>121920</wp:posOffset>
                </wp:positionV>
                <wp:extent cx="0" cy="145732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9.6pt" to="146.6pt,12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56995</wp:posOffset>
                </wp:positionH>
                <wp:positionV relativeFrom="paragraph">
                  <wp:posOffset>121920</wp:posOffset>
                </wp:positionV>
                <wp:extent cx="0" cy="145732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9.6pt" to="106.85pt,12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</w:t>
      </w:r>
      <w:r>
        <w:rPr>
          <w:b/>
          <w:bCs/>
          <w:sz w:val="20"/>
          <w:lang w:val="en-US"/>
        </w:rPr>
        <w:t>D             T</w:t>
        <w:tab/>
        <w:t>M</w:t>
      </w:r>
    </w:p>
    <w:p>
      <w:pPr>
        <w:pStyle w:val="Heading6"/>
        <w:tabs>
          <w:tab w:val="clear" w:pos="1965"/>
          <w:tab w:val="left" w:pos="975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052195</wp:posOffset>
                </wp:positionH>
                <wp:positionV relativeFrom="paragraph">
                  <wp:posOffset>33020</wp:posOffset>
                </wp:positionV>
                <wp:extent cx="2171700" cy="538480"/>
                <wp:effectExtent l="10160" t="9525" r="1016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848">
                              <a:moveTo>
                                <a:pt x="0" y="360"/>
                              </a:moveTo>
                              <a:cubicBezTo>
                                <a:pt x="104" y="432"/>
                                <a:pt x="208" y="505"/>
                                <a:pt x="420" y="585"/>
                              </a:cubicBezTo>
                              <a:cubicBezTo>
                                <a:pt x="632" y="665"/>
                                <a:pt x="955" y="848"/>
                                <a:pt x="1275" y="840"/>
                              </a:cubicBezTo>
                              <a:cubicBezTo>
                                <a:pt x="1595" y="832"/>
                                <a:pt x="2070" y="630"/>
                                <a:pt x="2340" y="540"/>
                              </a:cubicBezTo>
                              <a:cubicBezTo>
                                <a:pt x="2610" y="450"/>
                                <a:pt x="2715" y="390"/>
                                <a:pt x="2895" y="300"/>
                              </a:cubicBezTo>
                              <a:cubicBezTo>
                                <a:pt x="3075" y="210"/>
                                <a:pt x="3325" y="55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848" path="m0,360c104,432,208,505,420,585c632,665,955,848,1275,840c1595,832,2070,630,2340,540c2610,450,2715,390,2895,300c3075,210,3325,55,3420,0e" stroked="t" o:allowincell="f" style="position:absolute;margin-left:82.85pt;margin-top:2.6pt;width:170.95pt;height:4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 xml:space="preserve">R                       </w:t>
      </w:r>
      <w:r>
        <w:rPr/>
        <w:t xml:space="preserve">  </w:t>
      </w:r>
      <w:r>
        <w:rPr>
          <w:lang w:val="en-US"/>
        </w:rPr>
        <w:t xml:space="preserve"> AVC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</w:t>
      </w:r>
      <w:r>
        <w:rPr>
          <w:b/>
          <w:bCs/>
          <w:sz w:val="20"/>
          <w:lang w:val="en-US"/>
        </w:rPr>
        <w:t>H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</w:t>
      </w:r>
      <w:r>
        <w:rPr>
          <w:b/>
          <w:bCs/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861695</wp:posOffset>
                </wp:positionH>
                <wp:positionV relativeFrom="paragraph">
                  <wp:posOffset>33020</wp:posOffset>
                </wp:positionV>
                <wp:extent cx="139065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2.6pt" to="177.3pt,2.6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80110</wp:posOffset>
                </wp:positionH>
                <wp:positionV relativeFrom="paragraph">
                  <wp:posOffset>118745</wp:posOffset>
                </wp:positionV>
                <wp:extent cx="981075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9.35pt" to="146.5pt,9.3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       </w:t>
      </w:r>
      <w:r>
        <w:rPr>
          <w:b/>
          <w:bCs/>
          <w:sz w:val="20"/>
          <w:lang w:val="en-US"/>
        </w:rPr>
        <w:t>B                                              P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</w:t>
      </w:r>
      <w:r>
        <w:rPr>
          <w:b/>
          <w:bCs/>
          <w:sz w:val="20"/>
          <w:lang w:val="en-US"/>
        </w:rPr>
        <w:t>G                  K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90270</wp:posOffset>
                </wp:positionH>
                <wp:positionV relativeFrom="paragraph">
                  <wp:posOffset>115570</wp:posOffset>
                </wp:positionV>
                <wp:extent cx="47625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9.1pt" to="107.55pt,9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        </w:t>
      </w:r>
      <w:r>
        <w:rPr>
          <w:b/>
          <w:bCs/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99795</wp:posOffset>
                </wp:positionH>
                <wp:positionV relativeFrom="paragraph">
                  <wp:posOffset>99695</wp:posOffset>
                </wp:positionV>
                <wp:extent cx="2695575" cy="0"/>
                <wp:effectExtent l="0" t="57150" r="0" b="571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.85pt" to="283.05pt,7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        </w:t>
      </w:r>
      <w:r>
        <w:rPr>
          <w:b/>
          <w:bCs/>
          <w:sz w:val="20"/>
          <w:lang w:val="en-US"/>
        </w:rPr>
        <w:t xml:space="preserve">O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Q,</w:t>
      </w:r>
      <w:r>
        <w:rPr>
          <w:b/>
          <w:bCs/>
          <w:sz w:val="20"/>
        </w:rPr>
        <w:t>шт</w:t>
      </w:r>
      <w:r>
        <w:rPr>
          <w:b/>
          <w:bCs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 xml:space="preserve">                                         </w:t>
      </w: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 xml:space="preserve">          </w:t>
      </w:r>
      <w:r>
        <w:rPr>
          <w:b/>
          <w:bCs/>
          <w:sz w:val="20"/>
          <w:lang w:val="en-US"/>
        </w:rPr>
        <w:t>N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52</w:t>
      </w:r>
      <w:r>
        <w:rPr>
          <w:sz w:val="28"/>
          <w:szCs w:val="28"/>
        </w:rPr>
        <w:t xml:space="preserve"> На рисунке показаны кривые издержек фирмы, работающей в условиях совершенной конкуренции:</w:t>
      </w:r>
    </w:p>
    <w:p>
      <w:pPr>
        <w:pStyle w:val="3"/>
        <w:jc w:val="both"/>
        <w:rPr/>
      </w:pPr>
      <w:r>
        <w:rPr>
          <w:b w:val="false"/>
          <w:bCs w:val="false"/>
          <w:sz w:val="28"/>
          <w:szCs w:val="28"/>
        </w:rPr>
        <w:t>а) в каком диапазоне цен фирма будет продолжать производство с убытками в краткосрочном периоде? Почему?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кажите на графике кривую предложения для фирмы. Поясните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sz w:val="28"/>
          <w:szCs w:val="28"/>
        </w:rPr>
        <w:t>в) при каких ценах фирма могла бы получать экономическую прибыль в краткосрочном периоде? Почему?</w:t>
      </w:r>
    </w:p>
    <w:p>
      <w:pPr>
        <w:pStyle w:val="Normal"/>
        <w:tabs>
          <w:tab w:val="clear" w:pos="708"/>
          <w:tab w:val="left" w:pos="975" w:leader="none"/>
        </w:tabs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С,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99795</wp:posOffset>
                </wp:positionH>
                <wp:positionV relativeFrom="paragraph">
                  <wp:posOffset>128270</wp:posOffset>
                </wp:positionV>
                <wp:extent cx="0" cy="2162175"/>
                <wp:effectExtent l="57150" t="0" r="571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0.1pt" to="70.85pt,180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МС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985520</wp:posOffset>
                </wp:positionH>
                <wp:positionV relativeFrom="paragraph">
                  <wp:posOffset>77470</wp:posOffset>
                </wp:positionV>
                <wp:extent cx="1562100" cy="1826895"/>
                <wp:effectExtent l="9525" t="10160" r="1016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8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877">
                              <a:moveTo>
                                <a:pt x="0" y="2610"/>
                              </a:moveTo>
                              <a:cubicBezTo>
                                <a:pt x="56" y="2667"/>
                                <a:pt x="113" y="2725"/>
                                <a:pt x="210" y="2760"/>
                              </a:cubicBezTo>
                              <a:cubicBezTo>
                                <a:pt x="307" y="2795"/>
                                <a:pt x="433" y="2877"/>
                                <a:pt x="585" y="2820"/>
                              </a:cubicBezTo>
                              <a:cubicBezTo>
                                <a:pt x="737" y="2763"/>
                                <a:pt x="985" y="2567"/>
                                <a:pt x="1125" y="2415"/>
                              </a:cubicBezTo>
                              <a:cubicBezTo>
                                <a:pt x="1265" y="2263"/>
                                <a:pt x="1275" y="2150"/>
                                <a:pt x="1425" y="1905"/>
                              </a:cubicBezTo>
                              <a:cubicBezTo>
                                <a:pt x="1575" y="1660"/>
                                <a:pt x="1853" y="1262"/>
                                <a:pt x="2025" y="945"/>
                              </a:cubicBezTo>
                              <a:cubicBezTo>
                                <a:pt x="2197" y="628"/>
                                <a:pt x="2328" y="314"/>
                                <a:pt x="24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2877" path="m0,2610c56,2667,113,2725,210,2760c307,2795,433,2877,585,2820c737,2763,985,2567,1125,2415c1265,2263,1275,2150,1425,1905c1575,1660,1853,1262,2025,945c2197,628,2328,314,2460,0e" stroked="t" o:allowincell="f" style="position:absolute;margin-left:77.6pt;margin-top:6.1pt;width:122.95pt;height:143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52220</wp:posOffset>
                </wp:positionH>
                <wp:positionV relativeFrom="paragraph">
                  <wp:posOffset>17145</wp:posOffset>
                </wp:positionV>
                <wp:extent cx="1990725" cy="546100"/>
                <wp:effectExtent l="10160" t="9525" r="889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5" h="860">
                              <a:moveTo>
                                <a:pt x="0" y="0"/>
                              </a:moveTo>
                              <a:cubicBezTo>
                                <a:pt x="59" y="87"/>
                                <a:pt x="118" y="175"/>
                                <a:pt x="270" y="285"/>
                              </a:cubicBezTo>
                              <a:cubicBezTo>
                                <a:pt x="422" y="395"/>
                                <a:pt x="672" y="565"/>
                                <a:pt x="915" y="660"/>
                              </a:cubicBezTo>
                              <a:cubicBezTo>
                                <a:pt x="1158" y="755"/>
                                <a:pt x="1450" y="850"/>
                                <a:pt x="1725" y="855"/>
                              </a:cubicBezTo>
                              <a:cubicBezTo>
                                <a:pt x="2000" y="860"/>
                                <a:pt x="2330" y="753"/>
                                <a:pt x="2565" y="690"/>
                              </a:cubicBezTo>
                              <a:cubicBezTo>
                                <a:pt x="2800" y="627"/>
                                <a:pt x="2967" y="553"/>
                                <a:pt x="3135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5,860" path="m0,0c59,87,118,175,270,285c422,395,672,565,915,660c1158,755,1450,850,1725,855c2000,860,2330,753,2565,690c2800,627,2967,553,3135,480e" stroked="t" o:allowincell="f" style="position:absolute;margin-left:98.6pt;margin-top:1.35pt;width:156.7pt;height:4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</w:t>
      </w:r>
      <w:r>
        <w:rPr>
          <w:b/>
          <w:bCs/>
          <w:sz w:val="20"/>
        </w:rPr>
        <w:t>АТС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  <w:tab w:val="left" w:pos="2790" w:leader="none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8074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9.6pt" to="177.3pt,9.6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252345</wp:posOffset>
                </wp:positionH>
                <wp:positionV relativeFrom="paragraph">
                  <wp:posOffset>112395</wp:posOffset>
                </wp:positionV>
                <wp:extent cx="0" cy="146685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8.85pt" to="177.35pt,12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861820</wp:posOffset>
                </wp:positionH>
                <wp:positionV relativeFrom="paragraph">
                  <wp:posOffset>121920</wp:posOffset>
                </wp:positionV>
                <wp:extent cx="0" cy="1457325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9.6pt" to="146.6pt,12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56995</wp:posOffset>
                </wp:positionH>
                <wp:positionV relativeFrom="paragraph">
                  <wp:posOffset>121920</wp:posOffset>
                </wp:positionV>
                <wp:extent cx="0" cy="145732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9.6pt" to="106.85pt,12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</w:t>
      </w: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 xml:space="preserve">             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M</w:t>
      </w:r>
    </w:p>
    <w:p>
      <w:pPr>
        <w:pStyle w:val="Heading6"/>
        <w:tabs>
          <w:tab w:val="clear" w:pos="1965"/>
          <w:tab w:val="left" w:pos="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52195</wp:posOffset>
                </wp:positionH>
                <wp:positionV relativeFrom="paragraph">
                  <wp:posOffset>33020</wp:posOffset>
                </wp:positionV>
                <wp:extent cx="2171700" cy="538480"/>
                <wp:effectExtent l="10160" t="9525" r="1016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848">
                              <a:moveTo>
                                <a:pt x="0" y="360"/>
                              </a:moveTo>
                              <a:cubicBezTo>
                                <a:pt x="104" y="432"/>
                                <a:pt x="208" y="505"/>
                                <a:pt x="420" y="585"/>
                              </a:cubicBezTo>
                              <a:cubicBezTo>
                                <a:pt x="632" y="665"/>
                                <a:pt x="955" y="848"/>
                                <a:pt x="1275" y="840"/>
                              </a:cubicBezTo>
                              <a:cubicBezTo>
                                <a:pt x="1595" y="832"/>
                                <a:pt x="2070" y="630"/>
                                <a:pt x="2340" y="540"/>
                              </a:cubicBezTo>
                              <a:cubicBezTo>
                                <a:pt x="2610" y="450"/>
                                <a:pt x="2715" y="390"/>
                                <a:pt x="2895" y="300"/>
                              </a:cubicBezTo>
                              <a:cubicBezTo>
                                <a:pt x="3075" y="210"/>
                                <a:pt x="3325" y="55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848" path="m0,360c104,432,208,505,420,585c632,665,955,848,1275,840c1595,832,2070,630,2340,540c2610,450,2715,390,2895,300c3075,210,3325,55,3420,0e" stroked="t" o:allowincell="f" style="position:absolute;margin-left:82.85pt;margin-top:2.6pt;width:170.95pt;height:4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lang w:val="en-US"/>
        </w:rPr>
        <w:t>R                              AV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</w:t>
      </w:r>
      <w:r>
        <w:rPr>
          <w:b/>
          <w:bCs/>
          <w:sz w:val="20"/>
          <w:lang w:val="en-US"/>
        </w:rPr>
        <w:t>H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</w:t>
      </w:r>
      <w:r>
        <w:rPr>
          <w:b/>
          <w:bCs/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861695</wp:posOffset>
                </wp:positionH>
                <wp:positionV relativeFrom="paragraph">
                  <wp:posOffset>33020</wp:posOffset>
                </wp:positionV>
                <wp:extent cx="139065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2.6pt" to="177.3pt,2.6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80110</wp:posOffset>
                </wp:positionH>
                <wp:positionV relativeFrom="paragraph">
                  <wp:posOffset>118745</wp:posOffset>
                </wp:positionV>
                <wp:extent cx="981075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9.35pt" to="146.5pt,9.3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       </w:t>
      </w:r>
      <w:r>
        <w:rPr>
          <w:b/>
          <w:bCs/>
          <w:sz w:val="20"/>
          <w:lang w:val="en-US"/>
        </w:rPr>
        <w:t>B                                              P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</w:t>
      </w:r>
      <w:r>
        <w:rPr>
          <w:b/>
          <w:bCs/>
          <w:sz w:val="20"/>
          <w:lang w:val="en-US"/>
        </w:rPr>
        <w:t>G                  K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90270</wp:posOffset>
                </wp:positionH>
                <wp:positionV relativeFrom="paragraph">
                  <wp:posOffset>115570</wp:posOffset>
                </wp:positionV>
                <wp:extent cx="47625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9.1pt" to="107.55pt,9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        </w:t>
      </w:r>
      <w:r>
        <w:rPr>
          <w:b/>
          <w:bCs/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99795</wp:posOffset>
                </wp:positionH>
                <wp:positionV relativeFrom="paragraph">
                  <wp:posOffset>99695</wp:posOffset>
                </wp:positionV>
                <wp:extent cx="2695575" cy="0"/>
                <wp:effectExtent l="0" t="57150" r="0" b="571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.85pt" to="283.05pt,7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        </w:t>
      </w:r>
      <w:r>
        <w:rPr>
          <w:b/>
          <w:bCs/>
          <w:sz w:val="20"/>
          <w:lang w:val="en-US"/>
        </w:rPr>
        <w:t>O                                                                                            Q,</w:t>
      </w:r>
      <w:r>
        <w:rPr>
          <w:b/>
          <w:bCs/>
          <w:sz w:val="20"/>
        </w:rPr>
        <w:t>шт</w:t>
      </w:r>
      <w:r>
        <w:rPr>
          <w:b/>
          <w:bCs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 xml:space="preserve">                                         </w:t>
      </w: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 xml:space="preserve">          </w:t>
      </w:r>
      <w:r>
        <w:rPr>
          <w:b/>
          <w:bCs/>
          <w:sz w:val="20"/>
          <w:lang w:val="en-US"/>
        </w:rPr>
        <w:t>N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678"/>
        <w:rPr>
          <w:sz w:val="28"/>
          <w:szCs w:val="28"/>
        </w:rPr>
      </w:pPr>
      <w:r>
        <w:rPr>
          <w:sz w:val="28"/>
          <w:szCs w:val="28"/>
          <w:u w:val="single"/>
        </w:rPr>
        <w:t>5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рисунке показаны кривые общих издержек и общего дохода гипотетической фирмы. Изучите график и ответьте на вопросы: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а) какому типу рынка соответствует этот график? Почему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б) какой временной период отражает этот график: долгосрочный или краткосрочный? Почему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в) какова цена товара, выпускаемого фирмой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90270</wp:posOffset>
                </wp:positionH>
                <wp:positionV relativeFrom="paragraph">
                  <wp:posOffset>70485</wp:posOffset>
                </wp:positionV>
                <wp:extent cx="1771650" cy="1533525"/>
                <wp:effectExtent l="9525" t="10160" r="10160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5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2415">
                              <a:moveTo>
                                <a:pt x="0" y="2415"/>
                              </a:moveTo>
                              <a:cubicBezTo>
                                <a:pt x="137" y="2334"/>
                                <a:pt x="275" y="2253"/>
                                <a:pt x="375" y="2205"/>
                              </a:cubicBezTo>
                              <a:cubicBezTo>
                                <a:pt x="475" y="2157"/>
                                <a:pt x="465" y="2182"/>
                                <a:pt x="600" y="2130"/>
                              </a:cubicBezTo>
                              <a:cubicBezTo>
                                <a:pt x="735" y="2078"/>
                                <a:pt x="1048" y="1940"/>
                                <a:pt x="1185" y="1890"/>
                              </a:cubicBezTo>
                              <a:cubicBezTo>
                                <a:pt x="1322" y="1840"/>
                                <a:pt x="1318" y="1847"/>
                                <a:pt x="1425" y="1830"/>
                              </a:cubicBezTo>
                              <a:cubicBezTo>
                                <a:pt x="1532" y="1813"/>
                                <a:pt x="1680" y="1830"/>
                                <a:pt x="1830" y="1785"/>
                              </a:cubicBezTo>
                              <a:cubicBezTo>
                                <a:pt x="1980" y="1740"/>
                                <a:pt x="2193" y="1657"/>
                                <a:pt x="2325" y="1560"/>
                              </a:cubicBezTo>
                              <a:cubicBezTo>
                                <a:pt x="2457" y="1463"/>
                                <a:pt x="2548" y="1460"/>
                                <a:pt x="2625" y="1200"/>
                              </a:cubicBezTo>
                              <a:cubicBezTo>
                                <a:pt x="2702" y="940"/>
                                <a:pt x="2763" y="202"/>
                                <a:pt x="27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2415" path="m0,2415c137,2334,275,2253,375,2205c475,2157,465,2182,600,2130c735,2078,1048,1940,1185,1890c1322,1840,1318,1847,1425,1830c1532,1813,1680,1830,1830,1785c1980,1740,2193,1657,2325,1560c2457,1463,2548,1460,2625,1200c2702,940,2763,202,2790,0e" stroked="t" o:allowincell="f" style="position:absolute;margin-left:70.1pt;margin-top:5.55pt;width:139.45pt;height:12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  <w:lang w:val="en-US"/>
        </w:rPr>
        <w:t>TR</w:t>
      </w:r>
      <w:r>
        <w:rPr>
          <w:b/>
          <w:bCs/>
          <w:sz w:val="20"/>
        </w:rPr>
        <w:t xml:space="preserve">, </w:t>
      </w:r>
      <w:r>
        <w:rPr>
          <w:b/>
          <w:bCs/>
          <w:sz w:val="20"/>
          <w:lang w:val="en-US"/>
        </w:rPr>
        <w:t>TC</w:t>
      </w:r>
      <w:r>
        <w:rPr>
          <w:b/>
          <w:bCs/>
          <w:sz w:val="20"/>
        </w:rPr>
        <w:t xml:space="preserve">, грн.                                               </w:t>
      </w:r>
      <w:r>
        <w:rPr>
          <w:b/>
          <w:bCs/>
          <w:sz w:val="20"/>
          <w:lang w:val="en-US"/>
        </w:rPr>
        <w:t>TC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909320</wp:posOffset>
                </wp:positionH>
                <wp:positionV relativeFrom="paragraph">
                  <wp:posOffset>635</wp:posOffset>
                </wp:positionV>
                <wp:extent cx="0" cy="1952625"/>
                <wp:effectExtent l="57150" t="0" r="571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0.05pt" to="71.6pt,153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18845</wp:posOffset>
                </wp:positionH>
                <wp:positionV relativeFrom="paragraph">
                  <wp:posOffset>85725</wp:posOffset>
                </wp:positionV>
                <wp:extent cx="1895475" cy="1895475"/>
                <wp:effectExtent l="6985" t="6985" r="6985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5400" cy="18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6.75pt" to="221.55pt,15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</w:t>
      </w:r>
      <w:r>
        <w:rPr>
          <w:b/>
          <w:bCs/>
          <w:sz w:val="20"/>
          <w:lang w:val="en-US"/>
        </w:rPr>
        <w:t>TR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61695</wp:posOffset>
                </wp:positionH>
                <wp:positionV relativeFrom="paragraph">
                  <wp:posOffset>45085</wp:posOffset>
                </wp:positionV>
                <wp:extent cx="25527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.55pt" to="268.8pt,3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271270</wp:posOffset>
                </wp:positionH>
                <wp:positionV relativeFrom="paragraph">
                  <wp:posOffset>54610</wp:posOffset>
                </wp:positionV>
                <wp:extent cx="0" cy="18288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4.3pt" to="100.1pt,148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623695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.55pt" to="127.85pt,14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95170</wp:posOffset>
                </wp:positionH>
                <wp:positionV relativeFrom="paragraph">
                  <wp:posOffset>54610</wp:posOffset>
                </wp:positionV>
                <wp:extent cx="0" cy="18288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4.3pt" to="157.1pt,148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357120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3.55pt" to="185.6pt,14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709545</wp:posOffset>
                </wp:positionH>
                <wp:positionV relativeFrom="paragraph">
                  <wp:posOffset>54610</wp:posOffset>
                </wp:positionV>
                <wp:extent cx="0" cy="181927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4.3pt" to="213.35pt,14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061970</wp:posOffset>
                </wp:positionH>
                <wp:positionV relativeFrom="paragraph">
                  <wp:posOffset>54610</wp:posOffset>
                </wp:positionV>
                <wp:extent cx="0" cy="18288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3pt" to="241.1pt,148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414395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3.55pt" to="268.85pt,14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100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80745</wp:posOffset>
                </wp:positionH>
                <wp:positionV relativeFrom="paragraph">
                  <wp:posOffset>115570</wp:posOffset>
                </wp:positionV>
                <wp:extent cx="25527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9.1pt" to="270.3pt,9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80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0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80745</wp:posOffset>
                </wp:positionH>
                <wp:positionV relativeFrom="paragraph">
                  <wp:posOffset>39370</wp:posOffset>
                </wp:positionV>
                <wp:extent cx="25527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3.1pt" to="270.3pt,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880745</wp:posOffset>
                </wp:positionH>
                <wp:positionV relativeFrom="paragraph">
                  <wp:posOffset>109220</wp:posOffset>
                </wp:positionV>
                <wp:extent cx="25527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8.6pt" to="270.3pt,8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40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20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80745</wp:posOffset>
                </wp:positionH>
                <wp:positionV relativeFrom="paragraph">
                  <wp:posOffset>42545</wp:posOffset>
                </wp:positionV>
                <wp:extent cx="25527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3.35pt" to="270.3pt,3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909320</wp:posOffset>
                </wp:positionH>
                <wp:positionV relativeFrom="paragraph">
                  <wp:posOffset>93345</wp:posOffset>
                </wp:positionV>
                <wp:extent cx="2686050" cy="0"/>
                <wp:effectExtent l="0" t="57150" r="0" b="571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7.35pt" to="283.05pt,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0                                                                           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>, шт.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</w:t>
      </w:r>
      <w:r>
        <w:rPr>
          <w:b/>
          <w:bCs/>
          <w:sz w:val="20"/>
        </w:rPr>
        <w:t>10        20       30        40       50        60       70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54</w:t>
      </w:r>
      <w:r>
        <w:rPr>
          <w:sz w:val="28"/>
          <w:szCs w:val="28"/>
        </w:rPr>
        <w:t xml:space="preserve"> На рисунке представлены кривые дохода и издержек монополиста: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 xml:space="preserve">а) отметьте на графике объём выпуска, обеспечивающий максимум прибыли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б) отметьте на графике цену, по которой монополист будет продавать данный объём продукции –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в) обозначьте на графике площадь, отражающую прибыль монополии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г) как повлияет снижение рыночного спроса на поведение монополиста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32815</wp:posOffset>
                </wp:positionH>
                <wp:positionV relativeFrom="paragraph">
                  <wp:posOffset>102235</wp:posOffset>
                </wp:positionV>
                <wp:extent cx="2743835" cy="1584325"/>
                <wp:effectExtent l="57150" t="0" r="0" b="5715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1584360"/>
                          <a:chOff x="0" y="0"/>
                          <a:chExt cx="2743920" cy="1584360"/>
                        </a:xfrm>
                      </wpg:grpSpPr>
                      <wps:wsp>
                        <wps:cNvSpPr/>
                        <wps:spPr>
                          <a:xfrm>
                            <a:off x="38880" y="158436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31840"/>
                            <a:ext cx="2343240" cy="135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41200"/>
                            <a:ext cx="1181160" cy="134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41200"/>
                            <a:ext cx="8287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800">
                                <a:moveTo>
                                  <a:pt x="0" y="1800"/>
                                </a:moveTo>
                                <a:cubicBezTo>
                                  <a:pt x="137" y="1747"/>
                                  <a:pt x="275" y="1695"/>
                                  <a:pt x="450" y="1515"/>
                                </a:cubicBezTo>
                                <a:cubicBezTo>
                                  <a:pt x="625" y="1335"/>
                                  <a:pt x="908" y="972"/>
                                  <a:pt x="1050" y="720"/>
                                </a:cubicBezTo>
                                <a:cubicBezTo>
                                  <a:pt x="1192" y="468"/>
                                  <a:pt x="1248" y="234"/>
                                  <a:pt x="13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593640"/>
                            <a:ext cx="17049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430">
                                <a:moveTo>
                                  <a:pt x="0" y="150"/>
                                </a:moveTo>
                                <a:cubicBezTo>
                                  <a:pt x="42" y="210"/>
                                  <a:pt x="85" y="270"/>
                                  <a:pt x="240" y="315"/>
                                </a:cubicBezTo>
                                <a:cubicBezTo>
                                  <a:pt x="395" y="360"/>
                                  <a:pt x="648" y="430"/>
                                  <a:pt x="930" y="420"/>
                                </a:cubicBezTo>
                                <a:cubicBezTo>
                                  <a:pt x="1212" y="410"/>
                                  <a:pt x="1642" y="325"/>
                                  <a:pt x="1935" y="255"/>
                                </a:cubicBezTo>
                                <a:cubicBezTo>
                                  <a:pt x="2228" y="185"/>
                                  <a:pt x="2456" y="92"/>
                                  <a:pt x="26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8.05pt;width:216pt;height:124.7pt" coordorigin="1469,161" coordsize="4320,2494">
                <v:line id="shape_0" from="1530,2656" to="5789,26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45,526" to="5234,2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5,541" to="3404,2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9,161" to="1469,260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305,1800" path="m0,1800c137,1747,275,1695,450,1515c625,1335,908,972,1050,720c1192,468,1248,234,1305,0e" stroked="t" o:allowincell="f" style="position:absolute;left:1800;top:541;width:1304;height:17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5,430" path="m0,150c42,210,85,270,240,315c395,360,648,430,930,420c1212,410,1642,325,1935,255c2228,185,2456,92,2685,0e" stroked="t" o:allowincell="f" style="position:absolute;left:1785;top:1096;width:2684;height:4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0"/>
        </w:rPr>
        <w:t xml:space="preserve">                    </w:t>
      </w:r>
      <w:r>
        <w:rPr>
          <w:sz w:val="20"/>
          <w:lang w:val="en-US"/>
        </w:rPr>
        <w:t>MC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lang w:val="en-US"/>
        </w:rPr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MR                                   MC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lang w:val="en-US"/>
        </w:rPr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AC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  <w:lang w:val="en-US"/>
        </w:rPr>
        <w:t>P</w:t>
      </w:r>
      <w:r>
        <w:rPr>
          <w:sz w:val="20"/>
        </w:rPr>
        <w:t xml:space="preserve">                                                                </w:t>
      </w:r>
      <w:r>
        <w:rPr>
          <w:sz w:val="20"/>
          <w:lang w:val="en-US"/>
        </w:rPr>
        <w:t>ATC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MR</w:t>
      </w:r>
      <w:r>
        <w:rPr>
          <w:sz w:val="2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>, ед.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55</w:t>
      </w:r>
      <w:r>
        <w:rPr>
          <w:sz w:val="28"/>
          <w:szCs w:val="28"/>
        </w:rPr>
        <w:t xml:space="preserve"> На рисунке представлены кривые дохода и долгосрочных издержек простой монополии: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а) какой объём выпуска обеспечивает максимум прибыли? Почему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б) какую цену установит монополия, чтобы продать данный объём продукции? Почему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в) какую прибыль получит монополия в данной ситуации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г) какой объём продукции и по какой цене предложит монополия на рынке, если она будет вынуждена установить цену, равную предельным издержкам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880110</wp:posOffset>
                </wp:positionH>
                <wp:positionV relativeFrom="paragraph">
                  <wp:posOffset>137160</wp:posOffset>
                </wp:positionV>
                <wp:extent cx="3096260" cy="2400935"/>
                <wp:effectExtent l="27940" t="952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2400840"/>
                          <a:chOff x="0" y="0"/>
                          <a:chExt cx="3096360" cy="2400840"/>
                        </a:xfrm>
                      </wpg:grpSpPr>
                      <wps:wsp>
                        <wps:cNvSpPr/>
                        <wps:spPr>
                          <a:xfrm>
                            <a:off x="29160" y="9360"/>
                            <a:ext cx="0" cy="236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334240"/>
                            <a:ext cx="30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28600"/>
                            <a:ext cx="2714760" cy="21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" y="219240"/>
                            <a:ext cx="136224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19124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82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0"/>
                            <a:ext cx="121932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280">
                                <a:moveTo>
                                  <a:pt x="1920" y="0"/>
                                </a:moveTo>
                                <a:cubicBezTo>
                                  <a:pt x="1891" y="219"/>
                                  <a:pt x="1862" y="438"/>
                                  <a:pt x="1830" y="645"/>
                                </a:cubicBezTo>
                                <a:cubicBezTo>
                                  <a:pt x="1798" y="852"/>
                                  <a:pt x="1780" y="1040"/>
                                  <a:pt x="1725" y="1245"/>
                                </a:cubicBezTo>
                                <a:cubicBezTo>
                                  <a:pt x="1670" y="1450"/>
                                  <a:pt x="1603" y="1725"/>
                                  <a:pt x="1500" y="1875"/>
                                </a:cubicBezTo>
                                <a:cubicBezTo>
                                  <a:pt x="1397" y="2025"/>
                                  <a:pt x="1225" y="2080"/>
                                  <a:pt x="1110" y="2145"/>
                                </a:cubicBezTo>
                                <a:cubicBezTo>
                                  <a:pt x="995" y="2210"/>
                                  <a:pt x="910" y="2250"/>
                                  <a:pt x="810" y="2265"/>
                                </a:cubicBezTo>
                                <a:cubicBezTo>
                                  <a:pt x="710" y="2280"/>
                                  <a:pt x="607" y="2252"/>
                                  <a:pt x="510" y="2235"/>
                                </a:cubicBezTo>
                                <a:cubicBezTo>
                                  <a:pt x="413" y="2218"/>
                                  <a:pt x="310" y="2195"/>
                                  <a:pt x="225" y="2160"/>
                                </a:cubicBezTo>
                                <a:cubicBezTo>
                                  <a:pt x="140" y="2125"/>
                                  <a:pt x="37" y="2050"/>
                                  <a:pt x="0" y="20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20096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200" y="828720"/>
                            <a:ext cx="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79128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80880"/>
                            <a:ext cx="21049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5" h="905">
                                <a:moveTo>
                                  <a:pt x="0" y="0"/>
                                </a:moveTo>
                                <a:cubicBezTo>
                                  <a:pt x="22" y="57"/>
                                  <a:pt x="45" y="115"/>
                                  <a:pt x="105" y="195"/>
                                </a:cubicBezTo>
                                <a:cubicBezTo>
                                  <a:pt x="165" y="275"/>
                                  <a:pt x="275" y="398"/>
                                  <a:pt x="360" y="480"/>
                                </a:cubicBezTo>
                                <a:cubicBezTo>
                                  <a:pt x="445" y="562"/>
                                  <a:pt x="490" y="625"/>
                                  <a:pt x="615" y="690"/>
                                </a:cubicBezTo>
                                <a:cubicBezTo>
                                  <a:pt x="740" y="755"/>
                                  <a:pt x="920" y="838"/>
                                  <a:pt x="1110" y="870"/>
                                </a:cubicBezTo>
                                <a:cubicBezTo>
                                  <a:pt x="1300" y="902"/>
                                  <a:pt x="1550" y="905"/>
                                  <a:pt x="1755" y="885"/>
                                </a:cubicBezTo>
                                <a:cubicBezTo>
                                  <a:pt x="1960" y="865"/>
                                  <a:pt x="2163" y="815"/>
                                  <a:pt x="2340" y="750"/>
                                </a:cubicBezTo>
                                <a:cubicBezTo>
                                  <a:pt x="2517" y="685"/>
                                  <a:pt x="2657" y="598"/>
                                  <a:pt x="2820" y="495"/>
                                </a:cubicBezTo>
                                <a:cubicBezTo>
                                  <a:pt x="2983" y="392"/>
                                  <a:pt x="3149" y="263"/>
                                  <a:pt x="3315" y="1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pt;margin-top:10.8pt;width:243.75pt;height:189pt" coordorigin="1386,216" coordsize="4875,3780">
                <v:line id="shape_0" from="1432,231" to="1432,395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432,3892" to="6261,389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17,576" to="5691,3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6,561" to="3560,395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401,2092" to="3305,2092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86,2497" to="2810,2497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920,2280" path="m1920,0c1891,219,1862,438,1830,645c1798,852,1780,1040,1725,1245c1670,1450,1603,1725,1500,1875c1397,2025,1225,2080,1110,2145c995,2210,910,2250,810,2265c710,2280,607,2252,510,2235c413,2218,310,2195,225,2160c140,2125,37,2050,0,2025e" stroked="t" o:allowincell="f" style="position:absolute;left:1837;top:216;width:1919;height:2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37,2107" to="3337,399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602,1521" to="2602,393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47,1462" to="2616,1462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3315,905" path="m0,0c22,57,45,115,105,195c165,275,275,398,360,480c445,562,490,625,615,690c740,755,920,838,1110,870c1300,902,1550,905,1755,885c1960,865,2163,815,2340,750c2517,685,2657,598,2820,495c2983,392,3149,263,3315,135e" stroked="t" o:allowincell="f" style="position:absolute;left:2017;top:816;width:3314;height:9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      </w:t>
      </w:r>
      <w:r>
        <w:rPr>
          <w:b/>
          <w:bCs/>
          <w:sz w:val="20"/>
          <w:lang w:val="en-US"/>
        </w:rPr>
        <w:t>LMC, LAC, MR, P                          LM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              </w:t>
      </w:r>
      <w:r>
        <w:rPr>
          <w:b/>
          <w:bCs/>
          <w:sz w:val="20"/>
          <w:lang w:val="en-US"/>
        </w:rPr>
        <w:t>LA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>K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 xml:space="preserve">    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  <w:tab w:val="left" w:pos="2700" w:leader="none"/>
          <w:tab w:val="left" w:pos="2832" w:leader="none"/>
          <w:tab w:val="left" w:pos="3540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</w:t>
      </w:r>
      <w:r>
        <w:rPr>
          <w:b/>
          <w:bCs/>
          <w:sz w:val="20"/>
          <w:lang w:val="en-US"/>
        </w:rPr>
        <w:t>B</w:t>
        <w:tab/>
        <w:t>F</w:t>
        <w:tab/>
        <w:t xml:space="preserve">         T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 xml:space="preserve">    A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>E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               </w:t>
      </w:r>
      <w:r>
        <w:rPr>
          <w:b/>
          <w:bCs/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bCs/>
          <w:sz w:val="20"/>
          <w:lang w:val="en-US"/>
        </w:rPr>
        <w:t xml:space="preserve">                                                                        </w:t>
      </w:r>
      <w:r>
        <w:rPr>
          <w:b/>
          <w:bCs/>
          <w:sz w:val="20"/>
          <w:lang w:val="en-US"/>
        </w:rPr>
        <w:t>MR                                              Q,</w:t>
      </w:r>
      <w:r>
        <w:rPr>
          <w:b/>
          <w:bCs/>
          <w:sz w:val="20"/>
        </w:rPr>
        <w:t>ед</w:t>
      </w:r>
      <w:r>
        <w:rPr>
          <w:b/>
          <w:bCs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bCs/>
          <w:sz w:val="20"/>
          <w:lang w:val="en-US"/>
        </w:rPr>
        <w:t xml:space="preserve">                         </w:t>
      </w:r>
      <w:r>
        <w:rPr>
          <w:b/>
          <w:bCs/>
          <w:sz w:val="20"/>
          <w:lang w:val="en-US"/>
        </w:rPr>
        <w:t>O</w:t>
      </w:r>
      <w:r>
        <w:rPr>
          <w:b/>
          <w:bCs/>
          <w:sz w:val="20"/>
        </w:rPr>
        <w:t xml:space="preserve">                       </w:t>
      </w: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 xml:space="preserve">           </w:t>
      </w:r>
      <w:r>
        <w:rPr>
          <w:b/>
          <w:bCs/>
          <w:sz w:val="20"/>
          <w:lang w:val="en-US"/>
        </w:rPr>
        <w:t>H</w:t>
      </w:r>
      <w:r>
        <w:rPr>
          <w:b/>
          <w:bCs/>
          <w:sz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56</w:t>
      </w:r>
      <w:r>
        <w:rPr>
          <w:sz w:val="28"/>
          <w:szCs w:val="28"/>
        </w:rPr>
        <w:t xml:space="preserve"> Ответьте на следующие вопросы, касающиеся совершенно конкурентной фирмы, используя диаграмму краткосрочных издержек: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а) будет ли фирма в краткосрочном периоде производить продукцию по цене 6 грн. за единицу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б) будет ли фирма в краткосрочном периоде производить продукцию по цене 10 грн. за единицу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в) если цена 25 грн. за единицу, будет ли фирма получать экономическую прибыль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>MC, ATC, AV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61695</wp:posOffset>
                </wp:positionH>
                <wp:positionV relativeFrom="paragraph">
                  <wp:posOffset>58420</wp:posOffset>
                </wp:positionV>
                <wp:extent cx="3095625" cy="1981200"/>
                <wp:effectExtent l="19050" t="0" r="0" b="4762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1981080"/>
                          <a:chOff x="0" y="0"/>
                          <a:chExt cx="3095640" cy="198108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97172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14479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26612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56196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52600"/>
                            <a:ext cx="22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0160"/>
                            <a:ext cx="163836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545">
                                <a:moveTo>
                                  <a:pt x="0" y="150"/>
                                </a:moveTo>
                                <a:cubicBezTo>
                                  <a:pt x="111" y="206"/>
                                  <a:pt x="223" y="262"/>
                                  <a:pt x="360" y="315"/>
                                </a:cubicBezTo>
                                <a:cubicBezTo>
                                  <a:pt x="497" y="368"/>
                                  <a:pt x="667" y="428"/>
                                  <a:pt x="825" y="465"/>
                                </a:cubicBezTo>
                                <a:cubicBezTo>
                                  <a:pt x="983" y="502"/>
                                  <a:pt x="1163" y="535"/>
                                  <a:pt x="1305" y="540"/>
                                </a:cubicBezTo>
                                <a:cubicBezTo>
                                  <a:pt x="1447" y="545"/>
                                  <a:pt x="1540" y="538"/>
                                  <a:pt x="1680" y="495"/>
                                </a:cubicBezTo>
                                <a:cubicBezTo>
                                  <a:pt x="1820" y="452"/>
                                  <a:pt x="1995" y="368"/>
                                  <a:pt x="2145" y="285"/>
                                </a:cubicBezTo>
                                <a:cubicBezTo>
                                  <a:pt x="2295" y="202"/>
                                  <a:pt x="2437" y="101"/>
                                  <a:pt x="25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09480"/>
                            <a:ext cx="205740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045">
                                <a:moveTo>
                                  <a:pt x="0" y="540"/>
                                </a:moveTo>
                                <a:cubicBezTo>
                                  <a:pt x="56" y="586"/>
                                  <a:pt x="113" y="633"/>
                                  <a:pt x="195" y="675"/>
                                </a:cubicBezTo>
                                <a:cubicBezTo>
                                  <a:pt x="277" y="717"/>
                                  <a:pt x="373" y="750"/>
                                  <a:pt x="495" y="795"/>
                                </a:cubicBezTo>
                                <a:cubicBezTo>
                                  <a:pt x="617" y="840"/>
                                  <a:pt x="793" y="905"/>
                                  <a:pt x="930" y="945"/>
                                </a:cubicBezTo>
                                <a:cubicBezTo>
                                  <a:pt x="1067" y="985"/>
                                  <a:pt x="1190" y="1025"/>
                                  <a:pt x="1320" y="1035"/>
                                </a:cubicBezTo>
                                <a:cubicBezTo>
                                  <a:pt x="1450" y="1045"/>
                                  <a:pt x="1600" y="1022"/>
                                  <a:pt x="1710" y="1005"/>
                                </a:cubicBezTo>
                                <a:cubicBezTo>
                                  <a:pt x="1820" y="988"/>
                                  <a:pt x="1870" y="970"/>
                                  <a:pt x="1980" y="930"/>
                                </a:cubicBezTo>
                                <a:cubicBezTo>
                                  <a:pt x="2090" y="890"/>
                                  <a:pt x="2247" y="838"/>
                                  <a:pt x="2370" y="765"/>
                                </a:cubicBezTo>
                                <a:cubicBezTo>
                                  <a:pt x="2493" y="692"/>
                                  <a:pt x="2610" y="582"/>
                                  <a:pt x="2715" y="495"/>
                                </a:cubicBezTo>
                                <a:cubicBezTo>
                                  <a:pt x="2820" y="408"/>
                                  <a:pt x="2912" y="322"/>
                                  <a:pt x="3000" y="240"/>
                                </a:cubicBezTo>
                                <a:cubicBezTo>
                                  <a:pt x="3088" y="158"/>
                                  <a:pt x="3198" y="40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90440"/>
                            <a:ext cx="1895400" cy="12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1987">
                                <a:moveTo>
                                  <a:pt x="0" y="1605"/>
                                </a:moveTo>
                                <a:cubicBezTo>
                                  <a:pt x="97" y="1675"/>
                                  <a:pt x="195" y="1745"/>
                                  <a:pt x="345" y="1800"/>
                                </a:cubicBezTo>
                                <a:cubicBezTo>
                                  <a:pt x="495" y="1855"/>
                                  <a:pt x="768" y="1910"/>
                                  <a:pt x="900" y="1935"/>
                                </a:cubicBezTo>
                                <a:cubicBezTo>
                                  <a:pt x="1032" y="1960"/>
                                  <a:pt x="1043" y="1950"/>
                                  <a:pt x="1140" y="1950"/>
                                </a:cubicBezTo>
                                <a:cubicBezTo>
                                  <a:pt x="1237" y="1950"/>
                                  <a:pt x="1333" y="1987"/>
                                  <a:pt x="1485" y="1935"/>
                                </a:cubicBezTo>
                                <a:cubicBezTo>
                                  <a:pt x="1637" y="1883"/>
                                  <a:pt x="1835" y="1862"/>
                                  <a:pt x="2055" y="1635"/>
                                </a:cubicBezTo>
                                <a:cubicBezTo>
                                  <a:pt x="2275" y="1408"/>
                                  <a:pt x="2650" y="843"/>
                                  <a:pt x="2805" y="570"/>
                                </a:cubicBezTo>
                                <a:cubicBezTo>
                                  <a:pt x="2960" y="297"/>
                                  <a:pt x="2972" y="148"/>
                                  <a:pt x="29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4.6pt;width:243.7pt;height:155.95pt" coordorigin="1357,92" coordsize="4874,3119">
                <v:line id="shape_0" from="1417,92" to="1417,321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432,3197" to="6231,31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42,2372" to="3142,321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997,2086" to="3997,321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22,977" to="4822,319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72,2372" to="3141,237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57,2087" to="3996,2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72,962" to="4836,9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2580,545" path="m0,150c111,206,223,262,360,315c497,368,667,428,825,465c983,502,1163,535,1305,540c1447,545,1540,538,1680,495c1820,452,1995,368,2145,285c2295,202,2437,101,2580,0e" stroked="t" o:allowincell="f" style="position:absolute;left:3502;top:407;width:2579;height:5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40,1045" path="m0,540c56,586,113,633,195,675c277,717,373,750,495,795c617,840,793,905,930,945c1067,985,1190,1025,1320,1035c1450,1045,1600,1022,1710,1005c1820,988,1870,970,1980,930c2090,890,2247,838,2370,765c2493,692,2610,582,2715,495c2820,408,2912,322,3000,240c3088,158,3198,40,3240,0e" stroked="t" o:allowincell="f" style="position:absolute;left:2692;top:1052;width:3239;height:10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985,1987" path="m0,1605c97,1675,195,1745,345,1800c495,1855,768,1910,900,1935c1032,1960,1043,1950,1140,1950c1237,1950,1333,1987,1485,1935c1637,1883,1835,1862,2055,1635c2275,1408,2650,843,2805,570c2960,297,2972,148,2985,0e" stroked="t" o:allowincell="f" style="position:absolute;left:2002;top:392;width:2984;height:19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sz w:val="20"/>
          <w:lang w:val="en-US"/>
        </w:rPr>
        <w:t xml:space="preserve">MC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0"/>
          <w:lang w:val="en-US"/>
        </w:rPr>
        <w:t>AT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</w:t>
      </w:r>
      <w:r>
        <w:rPr>
          <w:b/>
          <w:bCs/>
          <w:sz w:val="20"/>
          <w:lang w:val="en-US"/>
        </w:rPr>
        <w:t>25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>AV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</w:t>
      </w:r>
      <w:r>
        <w:rPr>
          <w:b/>
          <w:bCs/>
          <w:sz w:val="20"/>
          <w:lang w:val="en-US"/>
        </w:rPr>
        <w:t>8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</w:t>
      </w:r>
      <w:r>
        <w:rPr>
          <w:b/>
          <w:bCs/>
          <w:sz w:val="20"/>
          <w:lang w:val="en-US"/>
        </w:rPr>
        <w:t>6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  <w:bCs/>
          <w:sz w:val="20"/>
          <w:lang w:val="en-US"/>
        </w:rPr>
        <w:tab/>
        <w:t xml:space="preserve">     Q,</w:t>
      </w:r>
      <w:r>
        <w:rPr>
          <w:b/>
          <w:bCs/>
          <w:sz w:val="20"/>
        </w:rPr>
        <w:t>ед</w:t>
      </w:r>
      <w:r>
        <w:rPr>
          <w:b/>
          <w:bCs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bCs/>
          <w:sz w:val="20"/>
          <w:lang w:val="en-US"/>
        </w:rPr>
        <w:t xml:space="preserve">                                                            </w:t>
      </w:r>
      <w:r>
        <w:rPr>
          <w:b/>
          <w:bCs/>
          <w:sz w:val="20"/>
        </w:rPr>
        <w:t>10              15            20</w:t>
      </w:r>
    </w:p>
    <w:p>
      <w:pPr>
        <w:pStyle w:val="2"/>
        <w:ind w:firstLine="678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2"/>
        <w:ind w:firstLine="678"/>
        <w:rPr/>
      </w:pPr>
      <w:r>
        <w:rPr>
          <w:sz w:val="28"/>
          <w:szCs w:val="28"/>
          <w:u w:val="single"/>
        </w:rPr>
        <w:t>57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рисунках отражено положение фирмы, работающей в условиях монополистической конкуренции.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а) Покажите объём прибыли и убытка монополистического конкурента.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б) Покажите, по какой цене производитель продаёт свою продукцию.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в) Поясните, в каком случае имеет место прибыль, а в каком убыток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</w:rPr>
        <w:t xml:space="preserve">  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74040</wp:posOffset>
                </wp:positionH>
                <wp:positionV relativeFrom="paragraph">
                  <wp:posOffset>53340</wp:posOffset>
                </wp:positionV>
                <wp:extent cx="2009775" cy="2968625"/>
                <wp:effectExtent l="47625" t="0" r="0" b="5715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2968560"/>
                          <a:chOff x="0" y="0"/>
                          <a:chExt cx="2009880" cy="29685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0668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856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739880"/>
                            <a:ext cx="428760" cy="11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882">
                                <a:moveTo>
                                  <a:pt x="0" y="1410"/>
                                </a:moveTo>
                                <a:cubicBezTo>
                                  <a:pt x="29" y="1541"/>
                                  <a:pt x="58" y="1673"/>
                                  <a:pt x="105" y="1740"/>
                                </a:cubicBezTo>
                                <a:cubicBezTo>
                                  <a:pt x="152" y="1807"/>
                                  <a:pt x="223" y="1882"/>
                                  <a:pt x="285" y="1815"/>
                                </a:cubicBezTo>
                                <a:cubicBezTo>
                                  <a:pt x="347" y="1748"/>
                                  <a:pt x="415" y="1637"/>
                                  <a:pt x="480" y="1335"/>
                                </a:cubicBezTo>
                                <a:cubicBezTo>
                                  <a:pt x="545" y="1033"/>
                                  <a:pt x="610" y="516"/>
                                  <a:pt x="67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349360"/>
                            <a:ext cx="6001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996920"/>
                            <a:ext cx="1247760" cy="48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739880"/>
                            <a:ext cx="923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490">
                                <a:moveTo>
                                  <a:pt x="0" y="0"/>
                                </a:moveTo>
                                <a:cubicBezTo>
                                  <a:pt x="46" y="112"/>
                                  <a:pt x="93" y="225"/>
                                  <a:pt x="180" y="300"/>
                                </a:cubicBezTo>
                                <a:cubicBezTo>
                                  <a:pt x="267" y="375"/>
                                  <a:pt x="313" y="490"/>
                                  <a:pt x="525" y="450"/>
                                </a:cubicBezTo>
                                <a:cubicBezTo>
                                  <a:pt x="737" y="410"/>
                                  <a:pt x="1096" y="235"/>
                                  <a:pt x="1455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24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33200"/>
                            <a:ext cx="428760" cy="11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882">
                                <a:moveTo>
                                  <a:pt x="0" y="1410"/>
                                </a:moveTo>
                                <a:cubicBezTo>
                                  <a:pt x="29" y="1541"/>
                                  <a:pt x="58" y="1673"/>
                                  <a:pt x="105" y="1740"/>
                                </a:cubicBezTo>
                                <a:cubicBezTo>
                                  <a:pt x="152" y="1807"/>
                                  <a:pt x="223" y="1882"/>
                                  <a:pt x="285" y="1815"/>
                                </a:cubicBezTo>
                                <a:cubicBezTo>
                                  <a:pt x="347" y="1748"/>
                                  <a:pt x="415" y="1637"/>
                                  <a:pt x="480" y="1335"/>
                                </a:cubicBezTo>
                                <a:cubicBezTo>
                                  <a:pt x="545" y="1033"/>
                                  <a:pt x="610" y="516"/>
                                  <a:pt x="67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743040"/>
                            <a:ext cx="6001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90600"/>
                            <a:ext cx="1247760" cy="48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514440"/>
                            <a:ext cx="923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490">
                                <a:moveTo>
                                  <a:pt x="0" y="0"/>
                                </a:moveTo>
                                <a:cubicBezTo>
                                  <a:pt x="46" y="112"/>
                                  <a:pt x="93" y="225"/>
                                  <a:pt x="180" y="300"/>
                                </a:cubicBezTo>
                                <a:cubicBezTo>
                                  <a:pt x="267" y="375"/>
                                  <a:pt x="313" y="490"/>
                                  <a:pt x="525" y="450"/>
                                </a:cubicBezTo>
                                <a:cubicBezTo>
                                  <a:pt x="737" y="410"/>
                                  <a:pt x="1096" y="235"/>
                                  <a:pt x="1455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4.2pt;width:158.2pt;height:233.7pt" coordorigin="904,84" coordsize="3164,4674">
                <v:line id="shape_0" from="919,84" to="919,222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19,2614" to="919,475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4,4759" to="4068,47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675,1882" path="m0,1410c29,1541,58,1673,105,1740c152,1807,223,1882,285,1815c347,1748,415,1637,480,1335c545,1033,610,516,675,0e" stroked="t" o:allowincell="f" style="position:absolute;left:1099;top:2824;width:674;height:18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099,3784" to="2043,4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9,3229" to="3123,3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55,490" path="m0,0c46,112,93,225,180,300c267,375,313,490,525,450c737,410,1096,235,1455,60e" stroked="t" o:allowincell="f" style="position:absolute;left:1339;top:2824;width:1454;height:4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919,84" to="919,222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4,2229" to="4068,22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675,1882" path="m0,1410c29,1541,58,1673,105,1740c152,1807,223,1882,285,1815c347,1748,415,1637,480,1335c545,1033,610,516,675,0e" stroked="t" o:allowincell="f" style="position:absolute;left:1099;top:294;width:674;height:18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099,1254" to="2043,1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9,699" to="3123,1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55,490" path="m0,0c46,112,93,225,180,300c267,375,313,490,525,450c737,410,1096,235,1455,60e" stroked="t" o:allowincell="f" style="position:absolute;left:1114;top:894;width:1454;height:4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</w:rPr>
        <w:t xml:space="preserve">     </w:t>
      </w:r>
      <w:r>
        <w:rPr>
          <w:b/>
          <w:bCs/>
          <w:sz w:val="20"/>
          <w:lang w:val="en-US"/>
        </w:rPr>
        <w:t xml:space="preserve">P, MR     P, MR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MC, ATC                    M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</w:t>
      </w:r>
      <w:r>
        <w:rPr>
          <w:b/>
          <w:bCs/>
          <w:sz w:val="20"/>
          <w:lang w:val="en-US"/>
        </w:rPr>
        <w:t>AT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</w:t>
      </w:r>
      <w:r>
        <w:rPr>
          <w:b/>
          <w:bCs/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</w:t>
      </w:r>
      <w:r>
        <w:rPr>
          <w:b/>
          <w:bCs/>
          <w:sz w:val="20"/>
          <w:lang w:val="en-US"/>
        </w:rPr>
        <w:t>MR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ab/>
        <w:t xml:space="preserve">Q, </w:t>
      </w:r>
      <w:r>
        <w:rPr>
          <w:b/>
          <w:bCs/>
          <w:sz w:val="20"/>
        </w:rPr>
        <w:t>ед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</w:t>
      </w:r>
      <w:r>
        <w:rPr>
          <w:b/>
          <w:bCs/>
          <w:sz w:val="20"/>
          <w:lang w:val="en-US"/>
        </w:rPr>
        <w:t>P, MR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MC, ATC                    M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Heading6"/>
        <w:tabs>
          <w:tab w:val="clear" w:pos="1965"/>
          <w:tab w:val="left" w:pos="97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ATC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</w:t>
      </w:r>
      <w:r>
        <w:rPr>
          <w:b/>
          <w:bCs/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</w:t>
      </w:r>
      <w:r>
        <w:rPr>
          <w:b/>
          <w:bCs/>
          <w:sz w:val="20"/>
          <w:lang w:val="en-US"/>
        </w:rPr>
        <w:t>MR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bCs/>
          <w:sz w:val="20"/>
          <w:lang w:val="en-US"/>
        </w:rPr>
        <w:tab/>
        <w:t>Q,</w:t>
      </w:r>
      <w:r>
        <w:rPr>
          <w:b/>
          <w:bCs/>
          <w:sz w:val="20"/>
        </w:rPr>
        <w:t>ед</w:t>
      </w:r>
      <w:r>
        <w:rPr>
          <w:b/>
          <w:bCs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2"/>
        <w:ind w:firstLine="678"/>
        <w:rPr/>
      </w:pPr>
      <w:r>
        <w:rPr>
          <w:sz w:val="28"/>
          <w:szCs w:val="28"/>
          <w:u w:val="single"/>
        </w:rPr>
        <w:t>58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рисунке изображены линия спроса, кривая средних издержек и предельных издержек: 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обозначьте названные линии; б) какую кривую нужно ещё нанести на график, чтобы определить уровень цены, обеспечивающий максимальную прибыль монополии? в) определите уровень монопольной цены –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; г) покажите на графике при помощи заштрихованного прямоугольника размер прибыли монополии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99795</wp:posOffset>
                </wp:positionH>
                <wp:positionV relativeFrom="paragraph">
                  <wp:posOffset>64770</wp:posOffset>
                </wp:positionV>
                <wp:extent cx="2705100" cy="1621155"/>
                <wp:effectExtent l="47625" t="0" r="0" b="5715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621080"/>
                          <a:chOff x="0" y="0"/>
                          <a:chExt cx="2705040" cy="1621080"/>
                        </a:xfrm>
                      </wpg:grpSpPr>
                      <wps:wsp>
                        <wps:cNvSpPr/>
                        <wps:spPr>
                          <a:xfrm>
                            <a:off x="0" y="162108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8560"/>
                            <a:ext cx="2343240" cy="135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78280"/>
                            <a:ext cx="8287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800">
                                <a:moveTo>
                                  <a:pt x="0" y="1800"/>
                                </a:moveTo>
                                <a:cubicBezTo>
                                  <a:pt x="137" y="1747"/>
                                  <a:pt x="275" y="1695"/>
                                  <a:pt x="450" y="1515"/>
                                </a:cubicBezTo>
                                <a:cubicBezTo>
                                  <a:pt x="625" y="1335"/>
                                  <a:pt x="908" y="972"/>
                                  <a:pt x="1050" y="720"/>
                                </a:cubicBezTo>
                                <a:cubicBezTo>
                                  <a:pt x="1192" y="468"/>
                                  <a:pt x="1248" y="234"/>
                                  <a:pt x="13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30720"/>
                            <a:ext cx="17049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430">
                                <a:moveTo>
                                  <a:pt x="0" y="150"/>
                                </a:moveTo>
                                <a:cubicBezTo>
                                  <a:pt x="42" y="210"/>
                                  <a:pt x="85" y="270"/>
                                  <a:pt x="240" y="315"/>
                                </a:cubicBezTo>
                                <a:cubicBezTo>
                                  <a:pt x="395" y="360"/>
                                  <a:pt x="648" y="430"/>
                                  <a:pt x="930" y="420"/>
                                </a:cubicBezTo>
                                <a:cubicBezTo>
                                  <a:pt x="1212" y="410"/>
                                  <a:pt x="1642" y="325"/>
                                  <a:pt x="1935" y="255"/>
                                </a:cubicBezTo>
                                <a:cubicBezTo>
                                  <a:pt x="2228" y="185"/>
                                  <a:pt x="2456" y="92"/>
                                  <a:pt x="26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0"/>
                            <a:ext cx="0" cy="16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5.1pt;width:212.95pt;height:127.6pt" coordorigin="1417,102" coordsize="4259,2552">
                <v:line id="shape_0" from="1417,2655" to="5676,26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31,525" to="5120,2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05,1800" path="m0,1800c137,1747,275,1695,450,1515c625,1335,908,972,1050,720c1192,468,1248,234,1305,0e" stroked="t" o:allowincell="f" style="position:absolute;left:1687;top:540;width:1304;height:17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5,430" path="m0,150c42,210,85,270,240,315c395,360,648,430,930,420c1212,410,1642,325,1935,255c2228,185,2456,92,2685,0e" stroked="t" o:allowincell="f" style="position:absolute;left:1672;top:1095;width:2684;height:4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31,102" to="1431,265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Р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>, ед.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678"/>
        <w:rPr/>
      </w:pP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графике показаны линия спроса, кривая средних издержек и предельных издержек: 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а) обозначьте названные линии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б) какую кривую нужно ещё нанести на график, чтобы определить уровень цены, обеспечивающий максимальную прибыль монополии?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/>
      </w:pPr>
      <w:r>
        <w:rPr>
          <w:sz w:val="28"/>
          <w:szCs w:val="28"/>
        </w:rPr>
        <w:t>в) определите уровень монопольной цены –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г) покажите на графике при помощи заштрихованного прямоугольника размер прибыли монополии.</w:t>
      </w:r>
    </w:p>
    <w:p>
      <w:pPr>
        <w:pStyle w:val="Normal"/>
        <w:tabs>
          <w:tab w:val="clear" w:pos="708"/>
          <w:tab w:val="left" w:pos="97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99795</wp:posOffset>
                </wp:positionH>
                <wp:positionV relativeFrom="paragraph">
                  <wp:posOffset>64770</wp:posOffset>
                </wp:positionV>
                <wp:extent cx="2705100" cy="1621155"/>
                <wp:effectExtent l="47625" t="0" r="0" b="5715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621080"/>
                          <a:chOff x="0" y="0"/>
                          <a:chExt cx="2705040" cy="1621080"/>
                        </a:xfrm>
                      </wpg:grpSpPr>
                      <wps:wsp>
                        <wps:cNvSpPr/>
                        <wps:spPr>
                          <a:xfrm>
                            <a:off x="0" y="162108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8560"/>
                            <a:ext cx="2343240" cy="135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78280"/>
                            <a:ext cx="8287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800">
                                <a:moveTo>
                                  <a:pt x="0" y="1800"/>
                                </a:moveTo>
                                <a:cubicBezTo>
                                  <a:pt x="137" y="1747"/>
                                  <a:pt x="275" y="1695"/>
                                  <a:pt x="450" y="1515"/>
                                </a:cubicBezTo>
                                <a:cubicBezTo>
                                  <a:pt x="625" y="1335"/>
                                  <a:pt x="908" y="972"/>
                                  <a:pt x="1050" y="720"/>
                                </a:cubicBezTo>
                                <a:cubicBezTo>
                                  <a:pt x="1192" y="468"/>
                                  <a:pt x="1248" y="234"/>
                                  <a:pt x="13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30720"/>
                            <a:ext cx="17049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430">
                                <a:moveTo>
                                  <a:pt x="0" y="150"/>
                                </a:moveTo>
                                <a:cubicBezTo>
                                  <a:pt x="42" y="210"/>
                                  <a:pt x="85" y="270"/>
                                  <a:pt x="240" y="315"/>
                                </a:cubicBezTo>
                                <a:cubicBezTo>
                                  <a:pt x="395" y="360"/>
                                  <a:pt x="648" y="430"/>
                                  <a:pt x="930" y="420"/>
                                </a:cubicBezTo>
                                <a:cubicBezTo>
                                  <a:pt x="1212" y="410"/>
                                  <a:pt x="1642" y="325"/>
                                  <a:pt x="1935" y="255"/>
                                </a:cubicBezTo>
                                <a:cubicBezTo>
                                  <a:pt x="2228" y="185"/>
                                  <a:pt x="2456" y="92"/>
                                  <a:pt x="26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0"/>
                            <a:ext cx="0" cy="16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5.1pt;width:212.95pt;height:127.6pt" coordorigin="1417,102" coordsize="4259,2552">
                <v:line id="shape_0" from="1417,2655" to="5676,26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31,525" to="5120,2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05,1800" path="m0,1800c137,1747,275,1695,450,1515c625,1335,908,972,1050,720c1192,468,1248,234,1305,0e" stroked="t" o:allowincell="f" style="position:absolute;left:1687;top:540;width:1304;height:17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5,430" path="m0,150c42,210,85,270,240,315c395,360,648,430,930,420c1212,410,1642,325,1935,255c2228,185,2456,92,2685,0e" stroked="t" o:allowincell="f" style="position:absolute;left:1672;top:1095;width:2684;height:4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31,102" to="1431,265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Р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>, ед.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678"/>
        <w:jc w:val="both"/>
        <w:rPr/>
      </w:pPr>
      <w:r>
        <w:rPr>
          <w:b/>
          <w:bCs/>
          <w:sz w:val="28"/>
          <w:szCs w:val="28"/>
          <w:u w:val="single"/>
        </w:rPr>
        <w:t>6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ании рисунка дайте ответы на следующие вопросы:</w:t>
      </w:r>
    </w:p>
    <w:p>
      <w:pPr>
        <w:pStyle w:val="Normal"/>
        <w:tabs>
          <w:tab w:val="clear" w:pos="708"/>
          <w:tab w:val="left" w:pos="1965" w:leader="none"/>
        </w:tabs>
        <w:ind w:firstLine="678"/>
        <w:jc w:val="both"/>
        <w:rPr/>
      </w:pPr>
      <w:r>
        <w:rPr>
          <w:sz w:val="28"/>
          <w:szCs w:val="28"/>
        </w:rPr>
        <w:t>а) чему равны постоянные затраты 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?</w:t>
      </w:r>
    </w:p>
    <w:p>
      <w:pPr>
        <w:pStyle w:val="Normal"/>
        <w:tabs>
          <w:tab w:val="clear" w:pos="708"/>
          <w:tab w:val="left" w:pos="1965" w:leader="none"/>
        </w:tabs>
        <w:ind w:firstLine="678"/>
        <w:jc w:val="both"/>
        <w:rPr/>
      </w:pPr>
      <w:r>
        <w:rPr>
          <w:sz w:val="28"/>
          <w:szCs w:val="28"/>
        </w:rPr>
        <w:t xml:space="preserve">б) чему равны средние постоянные затраты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 при 6 и 8 единицах выпуска?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в) чему равны предельные затраты МС восьмой единицы выпуска?</w:t>
      </w:r>
    </w:p>
    <w:p>
      <w:pPr>
        <w:pStyle w:val="Normal"/>
        <w:tabs>
          <w:tab w:val="clear" w:pos="708"/>
          <w:tab w:val="left" w:pos="1965" w:leader="none"/>
        </w:tabs>
        <w:ind w:firstLine="67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bCs/>
          <w:sz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47370</wp:posOffset>
                </wp:positionH>
                <wp:positionV relativeFrom="paragraph">
                  <wp:posOffset>54610</wp:posOffset>
                </wp:positionV>
                <wp:extent cx="2771775" cy="1684655"/>
                <wp:effectExtent l="47625" t="0" r="0" b="5715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684800"/>
                          <a:chOff x="0" y="0"/>
                          <a:chExt cx="2771640" cy="1684800"/>
                        </a:xfrm>
                      </wpg:grpSpPr>
                      <wps:wsp>
                        <wps:cNvSpPr/>
                        <wps:spPr>
                          <a:xfrm>
                            <a:off x="0" y="168480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0"/>
                            <a:ext cx="0" cy="16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2019240" cy="154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580">
                                <a:moveTo>
                                  <a:pt x="0" y="2580"/>
                                </a:moveTo>
                                <a:cubicBezTo>
                                  <a:pt x="54" y="2450"/>
                                  <a:pt x="108" y="2320"/>
                                  <a:pt x="390" y="2190"/>
                                </a:cubicBezTo>
                                <a:cubicBezTo>
                                  <a:pt x="672" y="2060"/>
                                  <a:pt x="1310" y="1982"/>
                                  <a:pt x="1695" y="1800"/>
                                </a:cubicBezTo>
                                <a:cubicBezTo>
                                  <a:pt x="2080" y="1618"/>
                                  <a:pt x="2453" y="1395"/>
                                  <a:pt x="2700" y="1095"/>
                                </a:cubicBezTo>
                                <a:cubicBezTo>
                                  <a:pt x="2947" y="795"/>
                                  <a:pt x="3063" y="397"/>
                                  <a:pt x="31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5640"/>
                            <a:ext cx="1666800" cy="10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5" h="1755">
                                <a:moveTo>
                                  <a:pt x="0" y="1755"/>
                                </a:moveTo>
                                <a:cubicBezTo>
                                  <a:pt x="87" y="1682"/>
                                  <a:pt x="175" y="1610"/>
                                  <a:pt x="390" y="1545"/>
                                </a:cubicBezTo>
                                <a:cubicBezTo>
                                  <a:pt x="605" y="1480"/>
                                  <a:pt x="995" y="1470"/>
                                  <a:pt x="1290" y="1365"/>
                                </a:cubicBezTo>
                                <a:cubicBezTo>
                                  <a:pt x="1585" y="1260"/>
                                  <a:pt x="1937" y="1143"/>
                                  <a:pt x="2160" y="915"/>
                                </a:cubicBezTo>
                                <a:cubicBezTo>
                                  <a:pt x="2383" y="687"/>
                                  <a:pt x="2547" y="152"/>
                                  <a:pt x="26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1600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301680"/>
                            <a:ext cx="0" cy="137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212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591120"/>
                            <a:ext cx="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4.3pt;width:218.2pt;height:132.65pt" coordorigin="862,86" coordsize="4364,2653">
                <v:line id="shape_0" from="862,2739" to="5226,27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76,86" to="876,273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180,2580" path="m0,2580c54,2450,108,2320,390,2190c672,2060,1310,1982,1695,1800c2080,1618,2453,1395,2700,1095c2947,795,3063,397,3180,0e" stroked="t" o:allowincell="f" style="position:absolute;left:862;top:312;width:3179;height:24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25,1755" path="m0,1755c87,1682,175,1610,390,1545c605,1480,995,1470,1290,1365c1585,1260,1937,1143,2160,915c2383,687,2547,152,2625,0e" stroked="t" o:allowincell="f" style="position:absolute;left:876;top:284;width:2624;height:16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62,551" to="3381,5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0,561" to="3390,27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76,1003" to="3170,100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87,1017" to="3187,273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0"/>
          <w:lang w:val="en-US"/>
        </w:rPr>
        <w:t xml:space="preserve">           </w:t>
      </w:r>
      <w:r>
        <w:rPr>
          <w:b/>
          <w:bCs/>
          <w:sz w:val="20"/>
          <w:lang w:val="en-US"/>
        </w:rPr>
        <w:t>TC</w:t>
        <w:tab/>
        <w:t xml:space="preserve">    TC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bCs/>
          <w:sz w:val="20"/>
          <w:lang w:val="en-US"/>
        </w:rPr>
        <w:t xml:space="preserve">        </w:t>
      </w:r>
      <w:r>
        <w:rPr>
          <w:b/>
          <w:bCs/>
          <w:sz w:val="20"/>
          <w:lang w:val="en-US"/>
        </w:rPr>
        <w:t>TVC</w:t>
      </w:r>
      <w:r>
        <w:rPr>
          <w:sz w:val="20"/>
          <w:lang w:val="en-US"/>
        </w:rPr>
        <w:tab/>
      </w:r>
      <w:r>
        <w:rPr>
          <w:b/>
          <w:bCs/>
          <w:sz w:val="20"/>
          <w:lang w:val="en-US"/>
        </w:rPr>
        <w:t>TVC</w:t>
      </w:r>
    </w:p>
    <w:p>
      <w:pPr>
        <w:pStyle w:val="Normal"/>
        <w:tabs>
          <w:tab w:val="clear" w:pos="708"/>
          <w:tab w:val="left" w:pos="1965" w:leader="none"/>
        </w:tabs>
        <w:ind w:firstLine="708"/>
        <w:rPr>
          <w:sz w:val="20"/>
        </w:rPr>
      </w:pP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708"/>
        <w:rPr>
          <w:sz w:val="20"/>
        </w:rPr>
      </w:pPr>
      <w:r>
        <w:rPr>
          <w:sz w:val="20"/>
        </w:rPr>
        <w:t>7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708"/>
        <w:rPr>
          <w:sz w:val="20"/>
        </w:rPr>
      </w:pP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ind w:firstLine="708"/>
        <w:rPr>
          <w:sz w:val="20"/>
        </w:rPr>
      </w:pPr>
      <w:r>
        <w:rPr>
          <w:sz w:val="20"/>
        </w:rPr>
        <w:t>5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960" w:leader="none"/>
          <w:tab w:val="left" w:pos="5385" w:leader="none"/>
        </w:tabs>
        <w:rPr/>
      </w:pPr>
      <w:r>
        <w:rPr>
          <w:sz w:val="20"/>
        </w:rPr>
        <w:tab/>
        <w:tab/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>, шт.</w:t>
      </w:r>
    </w:p>
    <w:p>
      <w:pPr>
        <w:pStyle w:val="Normal"/>
        <w:tabs>
          <w:tab w:val="clear" w:pos="708"/>
          <w:tab w:val="left" w:pos="3135" w:leader="none"/>
        </w:tabs>
        <w:rPr>
          <w:sz w:val="20"/>
        </w:rPr>
      </w:pPr>
      <w:r>
        <w:rPr>
          <w:sz w:val="20"/>
        </w:rPr>
        <w:tab/>
        <w:t>6    8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ИПОВЫЕ ЗАДАЧИ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1–10 (общее условие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едельная полезность товара 1 М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овара 2 </w:t>
      </w:r>
      <w:r>
        <w:rPr>
          <w:sz w:val="28"/>
          <w:szCs w:val="28"/>
          <w:lang w:val="en-US"/>
        </w:rPr>
        <w:t>M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висит от его количества. М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40– 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20–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Цена 1кг первого товара  равна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цена воторого товара  –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бщий доход составля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ветьте на вопросы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ое количество товаров 1 и 2 потребляется?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Постройте бюджетную линию потребителя иу ите на ней точку равновес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сли доход потребителя вырастет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, как изменится бюджетная линия и точка равновесия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80"/>
        <w:gridCol w:w="1312"/>
        <w:gridCol w:w="1145"/>
        <w:gridCol w:w="1178"/>
        <w:gridCol w:w="1099"/>
        <w:gridCol w:w="104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дач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U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Р</w:t>
            </w:r>
            <w:r>
              <w:rPr>
                <w:sz w:val="28"/>
                <w:szCs w:val="28"/>
                <w:vertAlign w:val="subscript"/>
              </w:rPr>
              <w:t xml:space="preserve">1,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Р</w:t>
            </w:r>
            <w:r>
              <w:rPr>
                <w:sz w:val="28"/>
                <w:szCs w:val="28"/>
                <w:vertAlign w:val="subscript"/>
              </w:rPr>
              <w:t xml:space="preserve">2,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 раз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 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– 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– 2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– 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– 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 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– 6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 6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 2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– 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 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– 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– 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– 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– 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– 6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–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– 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 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–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11 –20 (общее услов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кривые спроса и предложения, используя для этого функции спроса и предложения. Ответьте на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ему равны равновесная цена и равновесный объём купли-продажи? Проверьте графическое решение аналитическими расчё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сли цена товара повышается до величины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какова величина избытка товара на этом рынк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Если цена товара составит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чему равен объём дефицит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692"/>
        <w:gridCol w:w="3119"/>
        <w:gridCol w:w="1345"/>
        <w:gridCol w:w="1345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дач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авнение спро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авнение предложения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Р</w:t>
            </w:r>
            <w:r>
              <w:rPr>
                <w:sz w:val="28"/>
                <w:szCs w:val="28"/>
                <w:vertAlign w:val="subscript"/>
              </w:rPr>
              <w:t xml:space="preserve">1,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Р</w:t>
            </w:r>
            <w:r>
              <w:rPr>
                <w:sz w:val="28"/>
                <w:szCs w:val="28"/>
                <w:vertAlign w:val="subscript"/>
              </w:rPr>
              <w:t xml:space="preserve">2,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5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+ 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5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+ 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2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+ 2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–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+ 2 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+ 2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+ 2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 +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– 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2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 + 3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– 3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+ 2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21 –30 (общее услови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ии спроса и предложения заданы в таблиц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Определите коэффициент ценовой эластичности спроса в точке равновесия спроса и предл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ри каком объёме продаж выручка продавца будет максимальной? Какова при этом будет цена товар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Изобразите кривые спроса и выручки. Какая взаимосвязь между этими кривым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242"/>
        <w:gridCol w:w="4002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ч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авнение спро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авнение предложения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5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+ 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5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+ 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2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+ 2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– 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+ 2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+ 2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+ 2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 + 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– 5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2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 + 3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– 3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+ 2Р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31 – 40 (общее услови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и предложение на рынке описываются уравнениями, заданными в таблице. Государство установило потоварный налог на производителя в размере Т грн. за единицу продукции. Определи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ластичный и неэластичный участки с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 изменятся равновесная цена и объём продукции (графически и аналитически) после введения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ков доход государства от введения этого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ммы налога, приходящиеся на долю потребителя и произ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быточное налоговое брем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393"/>
        <w:gridCol w:w="3692"/>
        <w:gridCol w:w="1756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авнение спро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авнение предложения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Т, грн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2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+ 2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– 2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– 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+ 2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+ 2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+ 2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4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+ 2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2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+ 2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+ 5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0,5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+100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41 – 50 (общее условие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и предложение на рынке описываются уравнениями, заданными в таблице. Правительство вводит субсидии на единицу товара в размере Т грн. Определите графически и аналитичес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вновесную цену и равновесный объём продаж до и после введ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ую сумму расходов на субсидирование тов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игрыш потребителя и выигрыш производителя от введения субсид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012"/>
        <w:gridCol w:w="3709"/>
        <w:gridCol w:w="2123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авнение спро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авнение предложения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Т, грн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0,5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 + 2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+2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2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 + 2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2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+ 2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2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+ 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3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+ 2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+ 2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+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– 100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+ 150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100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+ 100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51 – 60 </w:t>
      </w:r>
      <w:r>
        <w:rPr>
          <w:b/>
          <w:bCs/>
          <w:i/>
          <w:iCs/>
          <w:sz w:val="28"/>
          <w:szCs w:val="28"/>
        </w:rPr>
        <w:t>(общее условие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стна функция спроса на продукцию монополиста Р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функция общих затрат ТС. Определит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налитически и графически цену и объем продукции, при которой прибыль фирмы максимальна, используя предельный подход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пень ее монопольной власти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46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Функция спроса Р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функция издержек ТС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16–Q           TC=14+Q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8–Q             TC=14+Q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10–0,5Q       TC=14+2Q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10–0,5Q       TC=0,5Q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Q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15–0,5Q        TC=Q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6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20–Q              TC= Q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Q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120–0,5Q        TC=5Q+1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72–2Q            TC=10Q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40–2Q          TC=30+20Q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80–10Q         TC=40+20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61 – 70 </w:t>
      </w:r>
      <w:r>
        <w:rPr>
          <w:b/>
          <w:bCs/>
          <w:i/>
          <w:iCs/>
          <w:sz w:val="28"/>
          <w:szCs w:val="28"/>
        </w:rPr>
        <w:t>(общее условие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/>
      </w:pPr>
      <w:r>
        <w:rPr>
          <w:sz w:val="28"/>
          <w:szCs w:val="28"/>
        </w:rPr>
        <w:t xml:space="preserve">Фирма, являющаяся монополистом на рынке благ и совершенным конкурентом на рынке фактора, производит продукцию по технолог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. Цена факто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ден. ед. Функция спроса на продукцию монополис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 Определите: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личество закупаемого фактора,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объём выпуска продукци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цену продукции, максимизирующей прибыл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259"/>
        <w:gridCol w:w="3346"/>
        <w:gridCol w:w="223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функц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спроса на продукцию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на фактора производств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2 –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3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2 – </w:t>
            </w:r>
            <w:r>
              <w:rPr>
                <w:sz w:val="28"/>
                <w:szCs w:val="28"/>
                <w:lang w:val="en-US"/>
              </w:rPr>
              <w:t>2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4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5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4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6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2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16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2 – </w:t>
            </w:r>
            <w:r>
              <w:rPr>
                <w:sz w:val="28"/>
                <w:szCs w:val="28"/>
                <w:lang w:val="en-US"/>
              </w:rPr>
              <w:t>4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20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5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14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5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10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2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1 –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0 </w:t>
      </w:r>
      <w:r>
        <w:rPr>
          <w:b/>
          <w:bCs/>
          <w:i/>
          <w:iCs/>
          <w:sz w:val="28"/>
          <w:szCs w:val="28"/>
        </w:rPr>
        <w:t>(общее условие)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 планирует получи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грн. через год, ещё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грн. через три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грн. через пять лет. Определите: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ова сегодняшняя ценность будущих доходов потребителя, если ставка процента составля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%?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%??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/>
      </w:pPr>
      <w:r>
        <w:rPr>
          <w:sz w:val="28"/>
          <w:szCs w:val="28"/>
        </w:rPr>
        <w:t>2) Как изменится эта величина, если всю сумму будущих доходов потребитель будет получать равными частями в течение пяти лет?</w:t>
      </w:r>
    </w:p>
    <w:p>
      <w:pPr>
        <w:pStyle w:val="Normal"/>
        <w:tabs>
          <w:tab w:val="clear" w:pos="708"/>
          <w:tab w:val="left" w:pos="42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80"/>
        <w:gridCol w:w="1312"/>
        <w:gridCol w:w="1145"/>
        <w:gridCol w:w="1178"/>
        <w:gridCol w:w="1099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дач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г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гр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270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МЕРЫ РЕШЕНИЯ ТИПОВЫХ ЗАДАЧ</w:t>
      </w:r>
    </w:p>
    <w:p>
      <w:pPr>
        <w:pStyle w:val="Normal"/>
        <w:ind w:firstLine="684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ельная полезность масла для француза зависит от его количества: </w:t>
      </w:r>
      <w:r>
        <w:rPr>
          <w:b/>
          <w:sz w:val="28"/>
          <w:szCs w:val="28"/>
          <w:lang w:val="en-US"/>
        </w:rPr>
        <w:t>MU</w:t>
      </w:r>
      <w:r>
        <w:rPr>
          <w:b/>
          <w:sz w:val="28"/>
          <w:szCs w:val="28"/>
          <w:vertAlign w:val="subscript"/>
        </w:rPr>
        <w:t>м</w:t>
      </w:r>
      <w:r>
        <w:rPr>
          <w:b/>
          <w:sz w:val="28"/>
          <w:szCs w:val="28"/>
        </w:rPr>
        <w:t>=40-5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м</w:t>
      </w:r>
      <w:r>
        <w:rPr>
          <w:b/>
          <w:sz w:val="28"/>
          <w:szCs w:val="28"/>
        </w:rPr>
        <w:t xml:space="preserve">. Предельная полезность хлеба равна </w:t>
      </w:r>
      <w:r>
        <w:rPr>
          <w:b/>
          <w:sz w:val="28"/>
          <w:szCs w:val="28"/>
          <w:lang w:val="en-US"/>
        </w:rPr>
        <w:t>MU</w:t>
      </w:r>
      <w:r>
        <w:rPr>
          <w:b/>
          <w:sz w:val="28"/>
          <w:szCs w:val="28"/>
          <w:vertAlign w:val="subscript"/>
        </w:rPr>
        <w:t>х</w:t>
      </w:r>
      <w:r>
        <w:rPr>
          <w:b/>
          <w:sz w:val="28"/>
          <w:szCs w:val="28"/>
        </w:rPr>
        <w:t>=20-3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х</w:t>
      </w:r>
      <w:r>
        <w:rPr>
          <w:b/>
          <w:sz w:val="28"/>
          <w:szCs w:val="28"/>
        </w:rPr>
        <w:t>. Цена килограмма масла равна 5 франкам, цена батона хлеба – 1 франк. Общий доход потребителя составляет 20 франков в неделю. Какое количество хлеба и масла потребляет француз?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6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26" w:leader="none"/>
        </w:tabs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равновесия отношения предельных полезностей равно отношению цен товаров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ор потребителя предопределен бюджетным ограничением: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360"/>
        <w:ind w:left="0"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ому: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e>
          </m:mr>
        </m:m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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ционально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требление</m:t>
        </m:r>
      </m:oMath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едельный доход потребителя составляет 40 грн. и он расходует его на хлеб и моло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ри условии, что цена 1 буханки хлеба 4 грн., а цена 1 пакета молока – 10 грн., напишите уравнение бюджетной лини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ак изменилось бы уравнение бюджетной линии, если бы доход уменьшился до 20 грн.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ачертите бюджетные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) Определите предельную полезность хлеба и молока, если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>=0,5.</w:t>
      </w:r>
    </w:p>
    <w:p>
      <w:pPr>
        <w:pStyle w:val="Normal"/>
        <w:spacing w:lineRule="auto" w:line="360"/>
        <w:ind w:firstLine="68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8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68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1043" w:hanging="357"/>
        <w:jc w:val="both"/>
        <w:rPr/>
      </w:pPr>
      <w:r>
        <w:rPr>
          <w:sz w:val="28"/>
          <w:szCs w:val="28"/>
        </w:rPr>
        <w:t xml:space="preserve">Уравнение бюджетной ли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Х+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043" w:hanging="35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40 грн. =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40/10-4/1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-0,4Х – уравнение бюджетной линии Б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0 грн. =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-0,4Х – уравнение бюджетной линии Б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043" w:hanging="357"/>
        <w:jc w:val="both"/>
        <w:rPr/>
      </w:pPr>
      <w:r>
        <w:rPr>
          <w:sz w:val="28"/>
          <w:szCs w:val="28"/>
        </w:rPr>
        <w:t>График бюджетных линий Б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БЛ</w:t>
      </w:r>
      <w:r>
        <w:rPr>
          <w:sz w:val="28"/>
          <w:szCs w:val="28"/>
          <w:vertAlign w:val="subscript"/>
        </w:rPr>
        <w:t>2</w:t>
      </w:r>
      <w:r>
        <w:rPr/>
        <w:t>.</w:t>
      </w:r>
    </w:p>
    <w:tbl>
      <w:tblPr>
        <w:tblW w:w="8550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3249"/>
      </w:tblGrid>
      <w:tr>
        <w:trPr>
          <w:trHeight w:val="2675" w:hRule="atLeast"/>
        </w:trPr>
        <w:tc>
          <w:tcPr>
            <w:tcW w:w="53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685925" cy="1647825"/>
                  <wp:effectExtent l="0" t="0" r="0" b="0"/>
                  <wp:docPr id="291" name="гр-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гр-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961" t="4277" r="20584" b="21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360"/>
              <w:ind w:left="-9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-9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6" w:hanging="0"/>
              <w:jc w:val="both"/>
              <w:rPr/>
            </w:pPr>
            <w:r>
              <w:rPr>
                <w:sz w:val="28"/>
                <w:szCs w:val="28"/>
              </w:rPr>
              <w:t>БЛ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Х=0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4</w:t>
            </w:r>
          </w:p>
          <w:p>
            <w:pPr>
              <w:pStyle w:val="Normal"/>
              <w:spacing w:lineRule="auto" w:line="360"/>
              <w:ind w:left="-96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=0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.</w:t>
            </w:r>
          </w:p>
          <w:p>
            <w:pPr>
              <w:pStyle w:val="Normal"/>
              <w:spacing w:lineRule="auto" w:line="360"/>
              <w:ind w:left="-96" w:hanging="0"/>
              <w:jc w:val="both"/>
              <w:rPr/>
            </w:pPr>
            <w:r>
              <w:rPr>
                <w:sz w:val="28"/>
                <w:szCs w:val="28"/>
              </w:rPr>
              <w:t>БЛ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: Х=0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2</w:t>
            </w:r>
          </w:p>
          <w:p>
            <w:pPr>
              <w:pStyle w:val="Normal"/>
              <w:spacing w:lineRule="auto" w:line="360"/>
              <w:ind w:left="-9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0; X=5.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/>
        <w:ind w:left="1043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ельная полезность денег:</w:t>
      </w:r>
    </w:p>
    <w:p>
      <w:pPr>
        <w:pStyle w:val="Normal"/>
        <w:spacing w:lineRule="auto" w:line="360"/>
        <w:ind w:left="684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P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684" w:hanging="0"/>
        <w:jc w:val="both"/>
        <w:rPr/>
      </w:pPr>
      <w:r>
        <w:rPr>
          <w:sz w:val="28"/>
          <w:szCs w:val="28"/>
          <w:lang w:val="en-US"/>
        </w:rPr>
        <w:t>MU</w:t>
      </w:r>
      <w:r>
        <w:rPr>
          <w:sz w:val="28"/>
          <w:szCs w:val="28"/>
          <w:vertAlign w:val="subscript"/>
        </w:rPr>
        <w:t>хлеба</w:t>
      </w:r>
      <w:r>
        <w:rPr>
          <w:sz w:val="28"/>
          <w:szCs w:val="28"/>
          <w:lang w:val="en-US"/>
        </w:rPr>
        <w:t>=P</w:t>
      </w:r>
      <w:r>
        <w:rPr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=4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 = 2 (</w:t>
      </w:r>
      <w:r>
        <w:rPr>
          <w:sz w:val="28"/>
          <w:szCs w:val="28"/>
        </w:rPr>
        <w:t>ютил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684" w:hanging="0"/>
        <w:jc w:val="both"/>
        <w:rPr/>
      </w:pPr>
      <w:r>
        <w:rPr>
          <w:sz w:val="28"/>
          <w:szCs w:val="28"/>
          <w:lang w:val="en-US"/>
        </w:rPr>
        <w:t>MU</w:t>
      </w:r>
      <w:r>
        <w:rPr>
          <w:sz w:val="28"/>
          <w:szCs w:val="28"/>
          <w:vertAlign w:val="subscript"/>
        </w:rPr>
        <w:t>молока</w:t>
      </w:r>
      <w:r>
        <w:rPr>
          <w:sz w:val="28"/>
          <w:szCs w:val="28"/>
          <w:lang w:val="en-US"/>
        </w:rPr>
        <w:t>=P</w:t>
      </w:r>
      <w:r>
        <w:rPr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=10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 = 5 (</w:t>
      </w:r>
      <w:r>
        <w:rPr>
          <w:sz w:val="28"/>
          <w:szCs w:val="28"/>
        </w:rPr>
        <w:t>ютил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686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рос и предложение на рынке описываются уравнениями: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d</w:t>
      </w:r>
      <w:r>
        <w:rPr>
          <w:b/>
          <w:sz w:val="28"/>
          <w:szCs w:val="28"/>
        </w:rPr>
        <w:t>=100-2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</w:rPr>
        <w:t>=-20+2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 w:before="120" w:after="0"/>
        <w:ind w:firstLine="7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астичный и неэластичный участки спро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равновесия на рынке в случае, если введен налог на товар в размере 5 ед. за штуку (аналитически и графическ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потери общества от введения налог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потери потребителя? производител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осле введения налога правительство установит цену: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P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40; б) P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20, то какова будет ситуация на рынке?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4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60" w:before="120" w:after="0"/>
        <w:ind w:firstLine="74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 Условие равновесия: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; 100-2Р=-20+2Р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</m:m>
          </m:e>
        </m:d>
      </m:oMath>
      <w:r>
        <w:rPr>
          <w:sz w:val="28"/>
          <w:szCs w:val="28"/>
        </w:rPr>
        <w:t>параметры равновесия до введения налога.</w:t>
      </w:r>
    </w:p>
    <w:p>
      <w:pPr>
        <w:pStyle w:val="Normal"/>
        <w:spacing w:lineRule="auto" w:line="360"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2. Коэффициент ценовой эластичност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</m:oMath>
      </m:oMathPara>
    </w:p>
    <w:p>
      <w:pPr>
        <w:pStyle w:val="Normal"/>
        <w:spacing w:lineRule="auto" w:line="360" w:before="120" w:after="0"/>
        <w:ind w:left="357" w:hanging="0"/>
        <w:rPr/>
      </w:pPr>
      <w:r>
        <w:rPr>
          <w:sz w:val="28"/>
          <w:szCs w:val="28"/>
        </w:rPr>
        <w:t xml:space="preserve">3. Эластичный участок определяется условием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&gt;1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Р&gt;25.</w:t>
        <w:tab/>
        <w:tab/>
        <w:t>При Р&gt;25 – эластичный участок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 Р&lt;25 – неэластичный участок.</w:t>
      </w:r>
    </w:p>
    <w:p>
      <w:pPr>
        <w:pStyle w:val="Normal"/>
        <w:spacing w:lineRule="auto" w:line="360" w:before="24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4. Параметры равновесия при Т=5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Если введен налог, то крив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двигается влево-вверх на 5 ед. по оси Р. При этом Р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+Т. Новые уравнения предложения и спроса:</w:t>
      </w:r>
    </w:p>
    <w:p>
      <w:pPr>
        <w:pStyle w:val="Normal"/>
        <w:spacing w:lineRule="auto" w:line="360" w:before="120" w:after="0"/>
        <w:ind w:left="5761" w:hanging="5761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0-2Р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-30+2Р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 Р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32,5 – цена нового</w:t>
      </w:r>
    </w:p>
    <w:p>
      <w:pPr>
        <w:pStyle w:val="Normal"/>
        <w:spacing w:lineRule="auto" w:line="360"/>
        <w:ind w:left="5761" w:hanging="0"/>
        <w:rPr>
          <w:sz w:val="28"/>
          <w:szCs w:val="28"/>
        </w:rPr>
      </w:pPr>
      <w:r>
        <w:rPr>
          <w:sz w:val="28"/>
          <w:szCs w:val="28"/>
        </w:rPr>
        <w:t>равновесия  (цена продавца)</w:t>
      </w:r>
    </w:p>
    <w:p>
      <w:pPr>
        <w:pStyle w:val="Normal"/>
        <w:spacing w:lineRule="auto" w:line="360" w:before="240" w:after="0"/>
        <w:ind w:left="357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новые параметры равновес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3170"/>
      </w:tblGrid>
      <w:tr>
        <w:trPr>
          <w:trHeight w:val="5802" w:hRule="atLeast"/>
        </w:trPr>
        <w:tc>
          <w:tcPr>
            <w:tcW w:w="6575" w:type="dxa"/>
            <w:tcBorders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ое решение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33825" cy="3181350"/>
                  <wp:effectExtent l="0" t="0" r="0" b="0"/>
                  <wp:docPr id="292" name="гр-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гр-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60" t="43837" r="59770" b="30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0" w:type="dxa"/>
            <w:tcBorders/>
          </w:tcPr>
          <w:p>
            <w:pPr>
              <w:pStyle w:val="Normal"/>
              <w:spacing w:lineRule="auto" w:line="360"/>
              <w:ind w:left="478" w:hanging="4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Цена продавца:</w:t>
            </w:r>
          </w:p>
          <w:p>
            <w:pPr>
              <w:pStyle w:val="Normal"/>
              <w:spacing w:lineRule="auto" w:line="360"/>
              <w:ind w:left="478" w:hanging="171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32,5-5=27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Потери покупател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единицу товара:</w:t>
            </w:r>
          </w:p>
          <w:p>
            <w:pPr>
              <w:pStyle w:val="Normal"/>
              <w:spacing w:lineRule="auto" w:line="360"/>
              <w:ind w:left="649" w:hanging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>-Р</w:t>
            </w:r>
            <w:r>
              <w:rPr>
                <w:sz w:val="28"/>
                <w:szCs w:val="28"/>
                <w:vertAlign w:val="subscript"/>
              </w:rPr>
              <w:t>е</w:t>
            </w:r>
            <w:r>
              <w:rPr>
                <w:sz w:val="28"/>
                <w:szCs w:val="28"/>
              </w:rPr>
              <w:t>=32,5-30=2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649" w:hanging="289"/>
              <w:rPr/>
            </w:pPr>
            <w:r>
              <w:rPr>
                <w:sz w:val="28"/>
                <w:szCs w:val="28"/>
              </w:rPr>
              <w:t xml:space="preserve">за весь объем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e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6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5 35=87,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отери продавц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единицу товара:</w:t>
            </w:r>
          </w:p>
          <w:p>
            <w:pPr>
              <w:pStyle w:val="Normal"/>
              <w:spacing w:lineRule="auto" w:line="360"/>
              <w:ind w:firstLine="649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е</w:t>
            </w:r>
            <w:r>
              <w:rPr>
                <w:sz w:val="28"/>
                <w:szCs w:val="28"/>
              </w:rPr>
              <w:t>-Р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>=30-27,5=2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есь товар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ind w:left="360" w:firstLine="28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5 35 = 87,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left="357" w:hanging="0"/>
        <w:rPr/>
      </w:pPr>
      <w:r>
        <w:rPr>
          <w:sz w:val="28"/>
          <w:szCs w:val="28"/>
        </w:rPr>
        <w:t xml:space="preserve">11. Правительство установило цен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0, что превышает равновесную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Объем спроса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100 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100-80 =20,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0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=-20+2 (40-5)=50,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50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, то на рынке - </w:t>
      </w:r>
      <w:r>
        <w:rPr>
          <w:sz w:val="28"/>
          <w:szCs w:val="28"/>
          <w:u w:val="single"/>
        </w:rPr>
        <w:t>избыток</w:t>
      </w:r>
      <w:r>
        <w:rPr>
          <w:sz w:val="28"/>
          <w:szCs w:val="28"/>
        </w:rPr>
        <w:t xml:space="preserve"> предложения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0-20=30.</w:t>
      </w:r>
    </w:p>
    <w:p>
      <w:pPr>
        <w:pStyle w:val="Normal"/>
        <w:spacing w:lineRule="auto" w:line="360" w:before="240" w:after="0"/>
        <w:ind w:left="357" w:hanging="0"/>
        <w:rPr/>
      </w:pPr>
      <w:r>
        <w:rPr>
          <w:sz w:val="28"/>
          <w:szCs w:val="28"/>
        </w:rPr>
        <w:t>12.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, что ниже равновесной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100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60;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-20+30=10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, то на рынке </w:t>
      </w:r>
      <w:r>
        <w:rPr>
          <w:sz w:val="28"/>
          <w:szCs w:val="28"/>
          <w:u w:val="single"/>
        </w:rPr>
        <w:t>дефицит</w:t>
      </w:r>
      <w:r>
        <w:rPr>
          <w:sz w:val="28"/>
          <w:szCs w:val="28"/>
        </w:rPr>
        <w:t xml:space="preserve"> спрос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0-10=50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ермерское хозяйство выращивает картофель. Динамика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приведена в таблице. </w:t>
      </w:r>
      <w:r>
        <w:rPr>
          <w:b/>
          <w:sz w:val="28"/>
          <w:szCs w:val="28"/>
          <w:lang w:val="en-US"/>
        </w:rPr>
        <w:t>TFC</w:t>
      </w:r>
      <w:r>
        <w:rPr>
          <w:b/>
          <w:sz w:val="28"/>
          <w:szCs w:val="28"/>
        </w:rPr>
        <w:t xml:space="preserve">=40ед. Рассчитать </w:t>
      </w:r>
      <w:r>
        <w:rPr>
          <w:b/>
          <w:sz w:val="28"/>
          <w:szCs w:val="28"/>
          <w:lang w:val="en-US"/>
        </w:rPr>
        <w:t>T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V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F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. Построить графики. При каком объеме выпуска АТС будут минимальны?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·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</w:tbl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1. Расчет требуемых величин проводится по формул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еременные издержки: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здержки: </w:t>
      </w:r>
      <w:r>
        <w:rPr>
          <w:sz w:val="28"/>
          <w:szCs w:val="28"/>
          <w:lang w:val="en-US"/>
        </w:rPr>
        <w:t>TC=TFC+TV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общие издержки: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остоянные издержки: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издержки: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занесены в таблиц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Из полученных результатов видно, что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=60ед.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 шт.</w:t>
      </w:r>
    </w:p>
    <w:p>
      <w:pPr>
        <w:pStyle w:val="Normal"/>
        <w:spacing w:lineRule="auto" w:line="360" w:before="120" w:after="0"/>
        <w:ind w:left="1259" w:hanging="539"/>
        <w:jc w:val="both"/>
        <w:rPr/>
      </w:pPr>
      <w:r>
        <w:rPr/>
        <w:t>2. Графическое решение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5259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360" w:before="180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81175" cy="1866900"/>
                  <wp:effectExtent l="0" t="0" r="0" b="0"/>
                  <wp:docPr id="293" name="гр-6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гр-6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393" t="32501" r="51868" b="2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7375" cy="3305175"/>
                  <wp:effectExtent l="0" t="0" r="0" b="0"/>
                  <wp:docPr id="29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5279" t="4038" r="16801" b="17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анализа динамики МС и АТС видно, что линия МС пересекает АТС в точке А, т.е. в этой точке МС=АТС, что соответствует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=60 ед.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т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/>
        <w:t>Задача 5. В таблице содержатся данные об издержках и доходах конкурентной фир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1"/>
        <w:gridCol w:w="526"/>
        <w:gridCol w:w="435"/>
        <w:gridCol w:w="631"/>
        <w:gridCol w:w="607"/>
        <w:gridCol w:w="647"/>
        <w:gridCol w:w="631"/>
        <w:gridCol w:w="724"/>
        <w:gridCol w:w="770"/>
        <w:gridCol w:w="839"/>
        <w:gridCol w:w="801"/>
        <w:gridCol w:w="755"/>
        <w:gridCol w:w="701"/>
        <w:gridCol w:w="57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F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V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T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V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F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ind w:left="-134" w:right="-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- переменный ресурс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- цена переменного ресур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полните таблиц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и каком объеме выпуска фирма максимизирует прибыль или минимизирует убытки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определите оптимальный выпуск графически, использу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) валовой;</w:t>
        <w:tab/>
        <w:tab/>
        <w:t>2) предельный подх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Цена переменного ресур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цена единицы продукции неизменны при любом объеме выпуска, т.к. фирма оперирует на конкурентном рын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овой доход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доход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предельный доход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R/</m:t>
        </m:r>
        <m:r>
          <w:rPr>
            <w:rFonts w:ascii="Cambria Math" w:hAnsi="Cambria Math"/>
          </w:rPr>
          <m:t xml:space="preserve">Δ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т.к. рынок конкурентны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переменные издержки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овые переменные издержки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овые издержки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ые издержки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=150 – одинаковы для любого объема выпус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переменные издержки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постоянные издержки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издерж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фирмы π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. Рассчитанные данные занесены в таблиц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б) Рассчитанная величина прибыли имеет отрицательное значение при любом выпуске. Это означает, что фирма минимизирует убытки межд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10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20 единиц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Для графического определения оптимального выпуска при валовом доходе следует изобразить графики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и ТС, а затем определить выпуск, при котором прибыль принимает максимальное значение (в нашем случае это минимальные убытк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й подход требует изображения графиков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По правилу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пределяется оптимальный выпуск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г) Кривые издержек и дохода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>
          <w:trHeight w:val="4416" w:hRule="atLeast"/>
        </w:trPr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подход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33650" cy="2619375"/>
                  <wp:effectExtent l="0" t="0" r="0" b="0"/>
                  <wp:docPr id="295" name="гр-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гр-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005" t="7630" r="39273" b="53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равновес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Π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C</w:t>
            </w:r>
            <w:r>
              <w:rPr>
                <w:sz w:val="28"/>
                <w:szCs w:val="28"/>
              </w:rPr>
              <w:t xml:space="preserve"> →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 любом объеме выпуска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) линия ТС расположена выше линии </w:t>
            </w:r>
            <w:r>
              <w:rPr>
                <w:sz w:val="28"/>
                <w:szCs w:val="28"/>
                <w:lang w:val="en-US"/>
              </w:rPr>
              <w:t>TR</w:t>
            </w:r>
            <w:r>
              <w:rPr>
                <w:sz w:val="28"/>
                <w:szCs w:val="28"/>
              </w:rPr>
              <w:t xml:space="preserve">. Минимальное расстояние между ними при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110ед. и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20 ед, что соответствует объему выпуска при минимизации затрат. Убыток принимает минимальное значение.</w:t>
            </w:r>
          </w:p>
        </w:tc>
      </w:tr>
      <w:tr>
        <w:trPr>
          <w:trHeight w:val="3389" w:hRule="atLeast"/>
        </w:trPr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подход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90825" cy="2028825"/>
                  <wp:effectExtent l="0" t="0" r="0" b="0"/>
                  <wp:docPr id="296" name="гр-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гр-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161" t="46953" r="38790" b="24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словие равновесия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 xml:space="preserve"> соблюдается при объеме выпуска </w:t>
              <w:br/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 120ед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а подхода (валовой и предельный) дали одинаковый результат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  <w:lang w:val="uk-UA"/>
        </w:rPr>
        <w:t xml:space="preserve">=120ед, при </w:t>
      </w:r>
      <w:r>
        <w:rPr>
          <w:sz w:val="28"/>
          <w:szCs w:val="28"/>
        </w:rPr>
        <w:t>этом убытки минимальны π=240-310=-70ед.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/>
        <w:t>Задача 6. На основании данных о работе фирмы – монополиста найдите с помощью методов сопоставления валовых и предельных показателей наиболее выгодные для предприятия цену и объем реализации. Определите максимальную прибыль фирмы. Покажите графическое решение задач, используя валовой и предельный доход.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</w:t>
              <w:br/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</w:t>
              <w:br/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R</w:t>
            </w:r>
            <w:r>
              <w:rPr>
                <w:sz w:val="28"/>
                <w:szCs w:val="28"/>
              </w:rPr>
              <w:t>,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>,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,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,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V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VC</w:t>
            </w:r>
            <w:r>
              <w:rPr>
                <w:sz w:val="28"/>
                <w:szCs w:val="28"/>
              </w:rPr>
              <w:t>,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, 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 грн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</w:t>
            </w:r>
          </w:p>
        </w:tc>
      </w:tr>
    </w:tbl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 основании приведенных данны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рассчитаем недостающие величины по следующим формула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доход </w:t>
      </w:r>
      <w:r>
        <w:rPr>
          <w:sz w:val="28"/>
          <w:szCs w:val="28"/>
          <w:lang w:val="en-US"/>
        </w:rPr>
        <w:t>TR=P·Q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доход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издерж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еременные издержки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FC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29" w:hanging="529"/>
        <w:jc w:val="both"/>
        <w:rPr/>
      </w:pPr>
      <w:r>
        <w:rPr>
          <w:sz w:val="28"/>
          <w:szCs w:val="28"/>
        </w:rPr>
        <w:t xml:space="preserve">Общие постоянные издержки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=100 грн.,</w:t>
      </w:r>
    </w:p>
    <w:p>
      <w:pPr>
        <w:pStyle w:val="Normal"/>
        <w:spacing w:lineRule="auto" w:line="360"/>
        <w:ind w:left="900" w:firstLine="540"/>
        <w:jc w:val="both"/>
        <w:rPr/>
      </w:pPr>
      <w:r>
        <w:rPr>
          <w:sz w:val="28"/>
          <w:szCs w:val="28"/>
        </w:rPr>
        <w:t xml:space="preserve">т.к.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: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=100 грн. по услов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29" w:hanging="527"/>
        <w:jc w:val="both"/>
        <w:rPr/>
      </w:pPr>
      <w:r>
        <w:rPr>
          <w:sz w:val="28"/>
          <w:szCs w:val="28"/>
        </w:rPr>
        <w:t xml:space="preserve">Средние переменные издерж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VC/Q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29" w:hanging="529"/>
        <w:jc w:val="both"/>
        <w:rPr/>
      </w:pPr>
      <w:r>
        <w:rPr>
          <w:sz w:val="28"/>
          <w:szCs w:val="28"/>
        </w:rPr>
        <w:t xml:space="preserve">Средние валовые издерж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29" w:hanging="529"/>
        <w:jc w:val="both"/>
        <w:rPr/>
      </w:pPr>
      <w:r>
        <w:rPr>
          <w:sz w:val="28"/>
          <w:szCs w:val="28"/>
        </w:rPr>
        <w:t>Прибыль фирмы П=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о каждому объему выпуска сведены в таблицу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результатов позволяет сделать вывод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– Прибыль максимальна (П=140грн.) при объеме выпус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 ед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2 – Це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=122 грн. максимизирует прибыль, т.к. ее значение превышает АТС=24 грн. Экономическая прибыль составляет 122 – 94 = 28 грн. на единицу продукции. На графике эта прибыль показана отрезком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а совокупная экономическая прибыль – прямоугольником </w:t>
      </w:r>
      <w:r>
        <w:rPr>
          <w:sz w:val="28"/>
          <w:szCs w:val="28"/>
          <w:lang w:val="en-US"/>
        </w:rPr>
        <w:t>ABC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максимизирующая прибыль комбинация выпуск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и цен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может быть определена графически путем сравнения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и ТС (валовой подход П=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C</w:t>
      </w:r>
      <w:r>
        <w:rPr/>
        <w:t>).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6831" w:hRule="atLeast"/>
        </w:trPr>
        <w:tc>
          <w:tcPr>
            <w:tcW w:w="973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ой подхо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</w:p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28900" cy="4143375"/>
                  <wp:effectExtent l="0" t="0" r="0" b="0"/>
                  <wp:docPr id="297" name="гр-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гр-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755" t="11435" r="43918" b="35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60"/>
        <w:ind w:firstLine="709"/>
        <w:jc w:val="both"/>
        <w:rPr/>
      </w:pPr>
      <w:r>
        <w:rPr/>
        <w:t>Задача 7. Предприятие "Химия" решает освоить выпуск стирального порошка с использованием своего технологического оборудования. Экономистами завода было установлено, что издержки предприятия, включающие нормальную прибыль, будут колебаться в зависимости от объема производства следующим образом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1108"/>
        <w:gridCol w:w="1098"/>
        <w:gridCol w:w="1099"/>
        <w:gridCol w:w="1099"/>
        <w:gridCol w:w="10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>, тыс. контейнеров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, млн. грн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VC</w:t>
            </w:r>
            <w:r>
              <w:rPr>
                <w:sz w:val="26"/>
                <w:szCs w:val="26"/>
              </w:rPr>
              <w:t>, мл. грн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, тыс. 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2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С, тыс. 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1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AVC</w:t>
            </w:r>
            <w:r>
              <w:rPr>
                <w:sz w:val="26"/>
                <w:szCs w:val="26"/>
              </w:rPr>
              <w:t>, тыс. 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5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AFC</w:t>
            </w:r>
            <w:r>
              <w:rPr>
                <w:sz w:val="26"/>
                <w:szCs w:val="26"/>
              </w:rPr>
              <w:t>, тыс. 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Постройте кривые </w:t>
      </w:r>
      <w:r>
        <w:rPr>
          <w:b/>
          <w:sz w:val="28"/>
          <w:szCs w:val="28"/>
          <w:lang w:val="en-US"/>
        </w:rPr>
        <w:t>T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V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F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F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ируя динамику построенных кривых, ответьте на вопрос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 каком объеме производства переменные издержки производства одного контейнера стирального порошка снижались, а при каком они стали расти? С какими явлениями это может быть связано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 каком объеме производства издержки на производство одного контейнера будут наименьшим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годно ли предприятию увеличивать производство до 30 тыс. контейнеров в год, продавая их по цене Р=1400грн.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 какого уровня может упасть рыночная цена контейнера стирального порошка, чтобы предприятие не оказалось сразу банкротом? Сколько контейнеров стирального порошка будет производить предприятие в этот период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 графике средних и предельных издержек построить кривую индивидуального предложения фирмы. На каком уровне остановится цена одного контейнера на конкурентном рынке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 изменится цена и выпуск при условии, что рынок стирального порошка не является конкурентным, а представляет монополистическую конкуренцию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шени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446" w:hRule="atLeast"/>
        </w:trPr>
        <w:tc>
          <w:tcPr>
            <w:tcW w:w="4680" w:type="dxa"/>
            <w:tcBorders/>
          </w:tcPr>
          <w:p>
            <w:pPr>
              <w:pStyle w:val="Normal"/>
              <w:spacing w:before="12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ые валовых издер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6525" cy="2438400"/>
                  <wp:effectExtent l="0" t="0" r="0" b="0"/>
                  <wp:docPr id="298" name="гр-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гр-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1959" t="6644" r="26513" b="49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ые средних и предельных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6525" cy="2181225"/>
                  <wp:effectExtent l="0" t="0" r="0" b="0"/>
                  <wp:docPr id="299" name="гр-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гр-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975" t="18795" r="25749" b="30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построения кривых необходимо сделать соответствующие расчеты и полученные данные занести в таблицу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Валовые постоянные издержки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=20млн.грн. т.к.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ые переменные издержки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FC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издерж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TC/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TVC/ΔQ</m:t>
        </m:r>
      </m:oMath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валовые издержки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еременные издержки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остоянные издержки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еременные издержки производства одного контейнера порошка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снижались в интервале объема производ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 0 до 17,5 – регрессивные, в интервал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 17,5 до 22,5 оставались неизменными (пропорциональные) и в интервал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 22,5 до 33,5 возрастали (прогрессив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вязано с законом убывающей отдачи. На стадии возрастающей отдачи (0-17,5) все меньше и меньше дополнительных ресурсов требуется каждой из последующих единиц продукции. В результате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будут снижаться и достигнут своего минимума в точк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7.5 ты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частке (17,5-22,5) отдача от переменного фактора не изменяется и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остаются неизм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частке (22,5-33,5)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инают возрастать, поскольку убывание отдачи обусловливает необходимость использования большего и большего количества переменных ресурсов для производства каждой дополнительной единицы продукции. На практике это выглядит следующим образом: при малом объеме производства производственный процесс будет относительно неэффективным и дорогостоящим, поскольку имеющееся у фирмы оборудование будет недогруженным. Недостаточное количество переменных ресурсов будет комбинироваться с оборудованием фирмы; производство будет неэффективным, а издержки на единицу продукции (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) соответственно относительно высокими. Однако по мере расширения производства более высокий уровень специализации рабочих и более полное использование капитального оборудования фирмы обеспечат повышение эффективности производства. В результате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будут снижаться, но в конце концов наступит такой момент, когда закон убывающей отдачи вступит в действие. С этого момент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22.5 тыс. конт.) капитальное оборудование будет использоваться настолько эффективно, что каждая добавочная единица переменных ресурсов будет увеличивать объем выпуска на меньшую величину, чем предыдущая. Значит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начнут возрас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 видно, что на интервале выпуска от 22,5 тыс. до 27,5 тыс. контейнеров в год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>=3 тыс. грн./ед. и являются миним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объеме продаж Q=30 тыс. контейнеров по цене Р=1400грн. выручка составит: TR=P·Q=1400·30 тыс.=42000 тыс. грн. АТС при этом составят 2 тыс. грн. на один контейнер. Валовые издержки TC=ATC·Q=2 тыс.·30 тыс.=60000 тыс. грн. Очевидно TC&gt;TR и фирма несет убытки π=42000-60000=18000 тыс. грн, т.е. увеличение объема продаж невы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учай закрытия фирмы определяется условием P&lt;AVC, т.е. фирма будет минимизировать убытки при условии, что цена превышает минимальное значение AVC. Цена, наиболее близкая к покрытию AVC, когда MR=MC составит р=1,1 тыс. грн. при объеме производства Qзакр.=20 тыс. контей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ивой предложения является отрезок кривой МС, который лежит выше кривой AVC (выше точки В). Если P=ATCmin=2тыс. грн., то фирма возмещает свои издержки полностью, не имея прибыли. Значит P&gt;2 тыс. грн. – это цена конкурентного рынка для максимизации прибыли фирмы. Кривой спроса является линия P=MR=2, объем выпуска Q=25 тыс.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монополистической конкуренции линия спроса приобретает небольшой наклон (меньшей, чем при монополии). Это означает, что кривая спроса более эластична, чем при монополии. Степень эластичности в условиях монополистической конкуренции зависит как от числа конкурентов, так и от глубины дифференциации услуг. Таким образом, дифференциация продукта отражается в дифференциации цены. Отрицательный наклон кривой спроса Dm означает, что в условиях монополистической конкуренции производится меньше продукта (Qm&lt;Q) по более высокой цене (Pm&gt;P), чем при совершенн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8. Производственная функция фирмы имеет вид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=2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. Функция предложения труда может быть выражена как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=0.5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-2. Функция спроса на благо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d</w:t>
      </w:r>
      <w:r>
        <w:rPr>
          <w:b/>
          <w:sz w:val="28"/>
          <w:szCs w:val="28"/>
        </w:rPr>
        <w:t>=16-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. Най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Объем производства (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) и количество нанимаемого труда (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) в условиях монополии на рынке благ и монопсонии на рынке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у прибыл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состояние равновесия на рынке труда имеет вид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'. Следов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',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Для удобства заданное уравнение спроса следует представить в ви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6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16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16-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едельный доход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рма будет нанимать рабочих до тех пор, пока </w:t>
      </w:r>
      <w:r>
        <w:rPr>
          <w:sz w:val="28"/>
          <w:szCs w:val="28"/>
          <w:lang w:val="en-US"/>
        </w:rPr>
        <w:t>V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, т.е. пока стоимость дополнительного продукта будет выше предельных затрат на ресу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равновесия 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VMP</w:t>
      </w:r>
      <w:r>
        <w:rPr>
          <w:sz w:val="28"/>
          <w:szCs w:val="28"/>
          <w:vertAlign w:val="subscript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строенной графической модели поведения фирмы видно, что количество нанимаемого тру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3,5 при цене труд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11. предельные затраты при этом составляют 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8, что позволяет фирме получить прибыль П=18-11 на единицу выпуска и на весь объем 11·3,5=24,5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1. Аналитическое решени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043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 w:before="120" w:after="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ловие равновесия:</w:t>
            </w:r>
          </w:p>
          <w:p>
            <w:pPr>
              <w:pStyle w:val="Normal"/>
              <w:spacing w:lineRule="auto" w:line="360"/>
              <w:ind w:firstLine="792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RC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RP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L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стоимость дополнитель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6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 условию и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6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уравнение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предельный продукт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L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L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- предельные затраты на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L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L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- кол-во ед. тру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. Объем выпус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- объем выпус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6. Цена продук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>, Р=11,34 – цена продукта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Валовой доход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Общие издержки на труд: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Прибыль фирмы П=26.42 - 20.17=6.25, П=6.2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фического решения задач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равнение предложения тр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: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едельные затраты тру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уравнение спроса на труд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L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тоимость дополнительного продукта тру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L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новесие наблюдается в точке Е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Графическое решение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, когда фирма является одновременно монополистом на рынке готовой продукции и монополистом на рынке труда, самая неблагоприятная для экономики. В таких условиях фирма закупит меньше ресурса (труда) и по более низкой цене чем, если бы она продавала ресурсы и покупала продукцию на конкурентных рынках.</w:t>
      </w:r>
    </w:p>
    <w:p>
      <w:pPr>
        <w:pStyle w:val="Normal"/>
        <w:spacing w:lineRule="auto" w:line="360" w:before="0" w:after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701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48075" cy="3257550"/>
                  <wp:effectExtent l="0" t="0" r="0" b="0"/>
                  <wp:docPr id="300" name="гр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гр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513" t="18814" r="55204" b="59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рынок готовой продукции монополизирован, дополнительный доход от реализации дополнительного продукта будет меньше его стоимости (линия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роходит ниже линии </w:t>
      </w:r>
      <w:r>
        <w:rPr>
          <w:sz w:val="28"/>
          <w:szCs w:val="28"/>
          <w:lang w:val="en-US"/>
        </w:rPr>
        <w:t>V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ая доходность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до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продукт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дополнительной единицы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M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нание только доходности от продажи дополнительного объема недостаточно, чтобы определить оптимальный объем использования рес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каждой дополнительной единицы труда увеличивает затраты фирмы (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предельные затраты труда). На монополистическом рынке труда дополнительные затраты фирмы 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оказываются выше цены дополнительной единицы ресурс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. Линия </w:t>
      </w:r>
      <w:r>
        <w:rPr>
          <w:sz w:val="28"/>
          <w:szCs w:val="28"/>
          <w:lang w:val="en-US"/>
        </w:rPr>
        <w:t>MR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лежит выше линии предлож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затраты тр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е труда определяется уравн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(по условию)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СПИСОК </w:t>
      </w:r>
      <w:r>
        <w:rPr>
          <w:b/>
          <w:sz w:val="28"/>
          <w:szCs w:val="28"/>
        </w:rPr>
        <w:t>РЕКОМЕНДОВАННО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ИТЕРАТУР</w:t>
      </w:r>
      <w:r>
        <w:rPr>
          <w:b/>
          <w:sz w:val="28"/>
          <w:szCs w:val="28"/>
          <w:lang w:val="uk-UA"/>
        </w:rPr>
        <w:t>Ы</w:t>
      </w:r>
    </w:p>
    <w:p>
      <w:pPr>
        <w:pStyle w:val="Heading"/>
        <w:ind w:firstLine="68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Нуреев Р.М. Курс микроэкономики: Учебник для вузов – М.: НОРМА–ИНФРА, 2001. – 432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Гребенников П.И., Леусский А.И., Тарасевич Л.С. Микроэкономика. – СПб.: Изд-во СПбУЭФ, 1996. – 35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Гальперин В.М., Игнатьев С.М., Моргунов В.И. Микроэкономика: В 2 т. – СПб.: Экономическая школа, 1998.Т.1. – 349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Гальперин В.М., Игнатьев С.М., Моргунов В.И. Микроэкономика: В 2 т. – СПб.: Экономическая школа, 1998.Т.2. – 508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Тарануха Ю.В., Земляков Д.Н. Микроэкономика: Учебник / Под общей ред. д.э.н., проф. А.В. Сидоровича.– М.: Дело и Сервис, 2002. - 304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>
          <w:sz w:val="28"/>
          <w:szCs w:val="28"/>
        </w:rPr>
      </w:pPr>
      <w:r>
        <w:rPr>
          <w:sz w:val="28"/>
          <w:szCs w:val="28"/>
        </w:rPr>
        <w:t>Емцов Р.Г., Лукин М.Ю. Микроэкономика: Учебник – М.: ДИС, 1997. – 320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Экономическая теория: Учебник для вузов / Под ред. А.И. Добрынина, Л.С.Тарасевича.– СПб: Питер, 2000. – 544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Экономическая теория: Вопросы и ответы, задачи и решения: Учебное пособие. – М.: Экономистъ, 2003. – 558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/ Под ред. проф Яковлевой Е.Б. – М.; СПб.: Поиск, 2002. – 252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  <w:lang w:eastAsia="zh-SG"/>
        </w:rPr>
        <w:t>Микроэкономика</w:t>
      </w:r>
      <w:r>
        <w:rPr>
          <w:sz w:val="28"/>
          <w:szCs w:val="28"/>
        </w:rPr>
        <w:t>: Учеб. пособие / М.И.Плотницкий, А.К.Корольчук, Л.В.Лемешевская, М.К.Радько. – Мн.: Новое знание, 2002. – 427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Макконнелл Д.О., Брю С. Экономикс: принципы, проблемы, политика: В 2 т./ Пер с англ.– М.: Республика, 1992. – 750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Камаев В.Д. Экономическая теория: Учебник. – М.: ВЛАДОС, 1998.- 640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>
          <w:sz w:val="28"/>
          <w:szCs w:val="28"/>
        </w:rPr>
      </w:pPr>
      <w:r>
        <w:rPr>
          <w:sz w:val="28"/>
          <w:szCs w:val="28"/>
        </w:rPr>
        <w:t>Экономика: Учебник / Под. ред. доц. А.С. Булатова. – М.: БЕК, 1997.– 816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Цены и ценообразование: Учебник для вузов / Под ред. В.Е.Есипова.– СПб: Питер, 2000. – 464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Вечканов Г.С., Вечканова Г.Р. Микроэкономика. – СПб: Питер, 2001.– 256с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0" w:leader="none"/>
          <w:tab w:val="left" w:pos="1243" w:leader="none"/>
        </w:tabs>
        <w:ind w:left="0" w:firstLine="678"/>
        <w:jc w:val="both"/>
        <w:rPr/>
      </w:pPr>
      <w:r>
        <w:rPr>
          <w:sz w:val="28"/>
          <w:szCs w:val="28"/>
        </w:rPr>
        <w:t>Методические указания к самостоятельной работе по дисциплине «Микроэкономика» для студентов экономических специальностей и слушателей послевузовского образования/ Сост. Нарыжная Л.Д. Краматорск: ДГМА, 2004. – 88с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709" w:top="851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4"/>
        </w:tabs>
        <w:ind w:left="1624" w:hanging="91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2895"/>
        </w:tabs>
        <w:ind w:left="2895" w:hanging="6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896"/>
        </w:tabs>
        <w:ind w:left="3896" w:hanging="7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4"/>
        </w:tabs>
        <w:ind w:left="1734" w:hanging="105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 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45" w:leader="none"/>
      </w:tabs>
      <w:ind w:firstLine="709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firstLine="851"/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75" w:leader="none"/>
      </w:tabs>
      <w:ind w:firstLine="851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65" w:leader="none"/>
      </w:tabs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20" w:leader="none"/>
        <w:tab w:val="left" w:pos="4515" w:leader="none"/>
      </w:tabs>
      <w:ind w:left="851" w:hanging="0"/>
      <w:outlineLvl w:val="6"/>
    </w:pPr>
    <w:rPr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65" w:leader="none"/>
      </w:tabs>
      <w:ind w:firstLine="851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75" w:leader="none"/>
      </w:tabs>
      <w:ind w:left="851" w:hanging="0"/>
      <w:jc w:val="center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8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6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9"/>
    </w:pPr>
    <w:rPr>
      <w:b/>
      <w:bCs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  <w:szCs w:val="2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07:00Z</dcterms:created>
  <dc:creator>User</dc:creator>
  <dc:description/>
  <dc:language>en-US</dc:language>
  <cp:lastModifiedBy>MY</cp:lastModifiedBy>
  <cp:lastPrinted>2004-09-02T22:28:00Z</cp:lastPrinted>
  <dcterms:modified xsi:type="dcterms:W3CDTF">2012-10-30T12:30:00Z</dcterms:modified>
  <cp:revision>10</cp:revision>
  <dc:subject/>
  <dc:title>КОНТРОЛЬНЫЕ  ЗАДАНИЯ</dc:title>
</cp:coreProperties>
</file>