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/>
      </w:pPr>
      <w:r>
        <w:rPr>
          <w:b/>
          <w:sz w:val="26"/>
        </w:rPr>
        <w:t xml:space="preserve">Питання для підготовки до іспиту </w:t>
      </w:r>
    </w:p>
    <w:p>
      <w:pPr>
        <w:pStyle w:val="Normal"/>
        <w:spacing w:lineRule="auto" w:line="228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з курсу «Менеджмент» </w:t>
      </w:r>
    </w:p>
    <w:p>
      <w:pPr>
        <w:pStyle w:val="Normal"/>
        <w:spacing w:lineRule="auto" w:line="228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Зміст понять “управління ” та “менеджмент”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Основні концепції методології наукового управлі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Зміст менеджменту. Основні підходи менеджмент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Головні цілі та задачі менеджмент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Головні аспекти та стадії менеджмент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Економічний механізм менеджмент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Ознаки діяльності менеджера та основні ролі керівника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оняття організації. Організація як система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Внутрішнє та зовнішнє середовище організації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Класифікація сучасних фірм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Етапи життєвого циклу фір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Головні риси та принципи управління фірма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Поняття, сутність та призначення функцій управлі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Класифікація функцій менеджменту за окремими ознака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Маркетинг як вихідний етап внутрішньофірмового планува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Сутність, цілі та задачі внутрішньофірмового планува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Типи внутрішньофірмового планува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Процес планування в сучасній фірмі. Система планів фірми та їх взаємозв’язок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оняття і модель стратегічного планува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Сутність та задачі стратегії фірми. Види стратегій, що розробляються промисловими фірма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Поняття організації взаємодії як функції менеджменту. Департаментизація. Повноваження, їх види, делегування повноважень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Організаційна структура управління фірмою та особливості її формування в сучасних умовах. Характеристика основних організаційних структур управлінн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оняття мотивації. Класифікація та зміст мотиваційних теорій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Матеріальне стимулювання праці як інструмент мотивації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Сутність управлінського контролю та його вид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Сутність та класифікація методів менеджмент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оняття, види та підходи до прийняття управлінських рішень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Етапи процесу прийняття раціональних управлінських рішень. Фактори, що впливають на процес їх прийняття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Моделі прийняття управлінських рішень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Інноваційний менеджмент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Поняття та характеристика керівництва в організації. Лідирування, вплив, влада. Форми влади і впливу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/>
      </w:pPr>
      <w:r>
        <w:rPr>
          <w:sz w:val="26"/>
          <w:lang w:val="uk-UA"/>
        </w:rPr>
        <w:t>Принципи, що характеризують вимоги до формування системи управління персоналом фірми. Стилі керівництва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Комунікаційна система сучасної фір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оняття та сутність організаційних змін. Процес організаційних змін та модель управління ними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Природа конфлікту та управління конфліктною ситуацією в фірмі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Соціальна відповідальність та етика менеджера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Особливості, види управлінської праці та сутність її організації.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sz w:val="26"/>
          <w:lang w:val="uk-UA"/>
        </w:rPr>
      </w:pPr>
      <w:r>
        <w:rPr>
          <w:sz w:val="26"/>
          <w:lang w:val="uk-UA"/>
        </w:rPr>
        <w:t>Технічне забезпечення управлінської праці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2:02:00Z</dcterms:created>
  <dc:creator>User</dc:creator>
  <dc:description/>
  <cp:keywords/>
  <dc:language>en-US</dc:language>
  <cp:lastModifiedBy>user</cp:lastModifiedBy>
  <cp:lastPrinted>2012-09-07T00:24:00Z</cp:lastPrinted>
  <dcterms:modified xsi:type="dcterms:W3CDTF">2012-10-04T09:42:00Z</dcterms:modified>
  <cp:revision>5</cp:revision>
  <dc:subject/>
  <dc:title>Питання для підготовки до письмового екзамену </dc:title>
</cp:coreProperties>
</file>