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література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/>
      </w:pPr>
      <w:r>
        <w:rPr>
          <w:lang w:val="uk-UA"/>
        </w:rPr>
        <w:t xml:space="preserve">Котлер Ф. Основы маркетинга : пер.с англ. / Котлер Ф. [и др.]  – М. : Прогресс, 1990. – 736 с. 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/>
      </w:pPr>
      <w:r>
        <w:rPr>
          <w:lang w:val="uk-UA"/>
        </w:rPr>
        <w:t xml:space="preserve">Котлер Ф. Маркетинг менеджмент : пер.с англ. / Котлер Ф. – СПб. : Питер Ком, 1999. – 896 с. 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/>
      </w:pPr>
      <w:r>
        <w:rPr>
          <w:lang w:val="uk-UA"/>
        </w:rPr>
        <w:t xml:space="preserve">Романов А.Н. Маркетинг. / Романов А.Н. – М. : Прогресс, 1996. – 336 с. 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/>
      </w:pPr>
      <w:r>
        <w:rPr>
          <w:lang w:val="uk-UA"/>
        </w:rPr>
        <w:t xml:space="preserve">Маркетинг : учебн. для вузов / Э.А. Уткин [и др.]; под ред. Э.А. Уткина. – 2-е изд., перераб. и доп. </w:t>
      </w:r>
      <w:r>
        <w:rPr/>
        <w:t>– М.</w:t>
      </w:r>
      <w:r>
        <w:rPr>
          <w:lang w:val="uk-UA"/>
        </w:rPr>
        <w:t xml:space="preserve"> </w:t>
      </w:r>
      <w:r>
        <w:rPr/>
        <w:t>: ЮНИТИ</w:t>
      </w:r>
      <w:r>
        <w:rPr>
          <w:lang w:val="uk-UA"/>
        </w:rPr>
        <w:t xml:space="preserve"> ДАНА</w:t>
      </w:r>
      <w:r>
        <w:rPr/>
        <w:t xml:space="preserve">, </w:t>
      </w:r>
      <w:r>
        <w:rPr>
          <w:lang w:val="uk-UA"/>
        </w:rPr>
        <w:t xml:space="preserve">1998.– 402 с. 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Корж М.В. Конспект лекций по дисциплине «Маркетинг»/ Корж М. В. –  Краматорск: ДГМА – 2000г.– 140 с. 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Корж М. В. Маркетинг машинобудівного виробництва/ Корж М. В. – Краматорськ : ДДМА, 2006. – 192 с. </w:t>
      </w:r>
    </w:p>
    <w:p>
      <w:pPr>
        <w:pStyle w:val="Jcy"/>
        <w:numPr>
          <w:ilvl w:val="0"/>
          <w:numId w:val="1"/>
        </w:numPr>
        <w:tabs>
          <w:tab w:val="clear" w:pos="708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>Корж М. В. Маркетинг : навч. посібник / М. В. Корж. – К. : ЦУЛ, 2008. – 344 с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а література.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Маркетинг : учебн. для вузов / Г. Л. Багиев, В. М. Тарасевич, Х. Анн ; под общ. ред. Г. Л. Багиева. – 2-е изд., перераб. и доп. – М. : Экономика, 2001. – 718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Багиев Г.Г. Основы маркетинговых исследований: Учеб. пособие. / Багиев Г.Г., Аренков И.А. – 2-е изд., перераб. и доп. – СПб.: УЭиФ, 1996. – 518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Баззел Р.Д. Информация и риск в маркетинге : пер.с англ. / Баззел Р.Д. [и др.], пер. с англ. под ред. М. Ефимовой. </w:t>
      </w:r>
      <w:r>
        <w:rPr/>
        <w:t>– М. : Финансы и статистика,</w:t>
      </w:r>
      <w:r>
        <w:rPr>
          <w:lang w:val="uk-UA"/>
        </w:rPr>
        <w:t xml:space="preserve"> 1993. – 218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Бизнес и маркетинг: Методические и нормативные материалы для организации маркетинговой и внешнеэкономической деятельности на предприятии. – М. : Экономика, 1990. – 11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Благоев В. Маркетинг в определениях и примерах: учебн. пособие / Благоев В. [и др.]  – СПб. : Питер Ком,, 1993.– 112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Брыскин В.В. Математические модели маркетинга. / Брыскин В.В. [и др.] – Новосибирск, 1992.– 110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>
          <w:lang w:val="uk-UA"/>
        </w:rPr>
        <w:t xml:space="preserve">Герчиков И.Н. Маркетинг и международное коммерческое дело. / </w:t>
      </w:r>
      <w:r>
        <w:rPr/>
        <w:t>Герчиков И. Н. – М.</w:t>
      </w:r>
      <w:r>
        <w:rPr>
          <w:lang w:val="uk-UA"/>
        </w:rPr>
        <w:t xml:space="preserve"> </w:t>
      </w:r>
      <w:r>
        <w:rPr/>
        <w:t>: ЮНИТИ, 1999. – 545</w:t>
      </w:r>
      <w:r>
        <w:rPr>
          <w:lang w:val="uk-UA"/>
        </w:rPr>
        <w:t xml:space="preserve"> </w:t>
      </w:r>
      <w:r>
        <w:rPr/>
        <w:t xml:space="preserve">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>
          <w:lang w:val="uk-UA"/>
        </w:rPr>
        <w:t xml:space="preserve">Голубков Е. П. Основы маркетинга : учебн. пособие / Голубков Е. П. – М. : Финпресс, 1999. – 656 с. </w:t>
      </w:r>
    </w:p>
    <w:p>
      <w:pPr>
        <w:pStyle w:val="Jcy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>
          <w:lang w:val="uk-UA"/>
        </w:rPr>
        <w:t>Голубков Е. П. Маркетинговые исследования: теория, методология и практика / Голубков Е. П.  – М. : Финпресс, 1998. – 416</w:t>
      </w:r>
      <w:r>
        <w:rPr/>
        <w:t xml:space="preserve">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/>
        <w:t xml:space="preserve">Данько Т. П. Управление маркетингом (методологический аспект) / Данько Т. П. – М. : Экономика, 1997. – 280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Делл Д. Учебник по рекламе: Как стать известным, не тратя денег на рекламу. // Делл Д., Линда Т., пер. с англ.; под ред. Д. Делл – Минск, 1997. </w:t>
      </w:r>
      <w:r>
        <w:rPr/>
        <w:t xml:space="preserve">– </w:t>
      </w:r>
      <w:r>
        <w:rPr>
          <w:lang w:val="uk-UA"/>
        </w:rPr>
        <w:t>11</w:t>
      </w:r>
      <w:r>
        <w:rPr/>
        <w:t>0 с.</w:t>
      </w:r>
    </w:p>
    <w:p>
      <w:pPr>
        <w:pStyle w:val="Jcy"/>
        <w:numPr>
          <w:ilvl w:val="1"/>
          <w:numId w:val="2"/>
        </w:numPr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Дихтль Е. Практический маркетинг : учебн. пособие / Дихтль Е., Хершген Х. ; пер. с нем. под. ред. И. С. Минко – М. : Высш. шк. ; ИНФРА-М, 1996. – 25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Крылова Г.Д. Практикум по маркетингу: учебн. пособие / Крылова Г.Д., Соколова М.И. </w:t>
      </w:r>
      <w:r>
        <w:rPr/>
        <w:t>– М. : Финансы и статистика,</w:t>
      </w:r>
      <w:r>
        <w:rPr>
          <w:lang w:val="uk-UA"/>
        </w:rPr>
        <w:t xml:space="preserve"> 1995.</w:t>
      </w:r>
      <w:r>
        <w:rPr/>
        <w:t xml:space="preserve">– 280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Лавров С.Н. Основы маркетинга промышленных объектов. / Лавров С.Н., Злобин С.Н. </w:t>
      </w:r>
      <w:r>
        <w:rPr/>
        <w:t>– М. : Финансы и статистика,</w:t>
      </w:r>
      <w:r>
        <w:rPr>
          <w:lang w:val="uk-UA"/>
        </w:rPr>
        <w:t>1989.</w:t>
      </w:r>
      <w:r>
        <w:rPr/>
        <w:t xml:space="preserve">– 280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/>
        <w:t>Ламбен Ж. Ж. Стратегический маркетинг / Ламбен Ж. Ж. </w:t>
      </w:r>
      <w:r>
        <w:rPr>
          <w:lang w:val="uk-UA"/>
        </w:rPr>
        <w:t xml:space="preserve">[и др.] ., пер. с англ.; под ред. </w:t>
      </w:r>
      <w:r>
        <w:rPr/>
        <w:t>Ж.</w:t>
      </w:r>
      <w:r>
        <w:rPr>
          <w:lang w:val="uk-UA"/>
        </w:rPr>
        <w:t xml:space="preserve"> </w:t>
      </w:r>
      <w:r>
        <w:rPr/>
        <w:t>Ламбен</w:t>
      </w:r>
      <w:r>
        <w:rPr>
          <w:lang w:val="uk-UA"/>
        </w:rPr>
        <w:t>а</w:t>
      </w:r>
      <w:r>
        <w:rPr/>
        <w:t xml:space="preserve"> – СПб. : Наука, 1996. – 589 с.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Котлер Ф. Маркетинг, менеджмент, анализ, планирование, внедрение, контроль: пер. с англ. / Ф. Котлер. [и др.] ; под ред. Ф. Котлер. </w:t>
      </w:r>
      <w:r>
        <w:rPr/>
        <w:t>– СПб. : Наука,</w:t>
      </w:r>
      <w:r>
        <w:rPr>
          <w:lang w:val="uk-UA"/>
        </w:rPr>
        <w:t xml:space="preserve"> 1998.– 31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>
          <w:lang w:val="uk-UA"/>
        </w:rPr>
        <w:t xml:space="preserve">Маркетинг : підручник для вищих навчальних закладів / Азарян О. М., Баширов І. Х., Воробйов Б. З. [та ін.] ; за ред. О. М. Азарян. – К. : МНЦВО МОіН України, НВФ «Студцентр», 2003. – 400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Основы менеджмента и маркетинга: учеб. для вузов / под ред. Н. Седегова – М. : Банки и биржи ; ЮНИТИ, 1996.– 417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Панкрухин А.П. Маркетинг. Практикум: учеб. для вузов / Панкрухин А.П.  – М. : Банки и биржи ; ЮНИТИ, 1998.– 31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Пешкова Е.П. Маркетинговый анализ в деятельности фирмы. / Пешкова Е.П. – М. : Банки и биржи ; ЮНИТИ, 1997.– 11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Пискунова Н. Исследование рынка: учеб. пособие / Пискунова Н. – М. : Банки и биржи ; ЮНИТИ, 1997.– 22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Саманов Ю.А. Применение маркетинга в планировании и организации производства на предприятии: учеб. для вузов / Саманов Ю.А. [и др.] – СПб., 1994. – 238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/>
        <w:t>Хруцкий В. Е. Современный маркетинг</w:t>
      </w:r>
      <w:r>
        <w:rPr>
          <w:lang w:val="uk-UA"/>
        </w:rPr>
        <w:t>: учеб. для вузов</w:t>
      </w:r>
      <w:r>
        <w:rPr/>
        <w:t xml:space="preserve"> / В. Е. Хруцкий, И. В. Корнеева, Е. Э. Евтухова. – М. : Финансы и статистика, 1991. – 256 с.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Цацулик А.Н. Цены и ценообразование в системе маркетинга: Учеб. пособие. / Цацулик А.Н. [и др.] – М. : Банки и биржи ; ЮНИТИ, 1998. – 115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2"/>
        <w:ind w:left="0" w:firstLine="720"/>
        <w:rPr>
          <w:b/>
          <w:b/>
        </w:rPr>
      </w:pPr>
      <w:r>
        <w:rPr>
          <w:lang w:val="uk-UA"/>
        </w:rPr>
        <w:t>Чубаков Т.Н. Стратегия ценообразования в маркетинговой политике предприятия: учеб. для вузов / Чубаков Т.Н. [и др.] –</w:t>
      </w:r>
      <w:r>
        <w:rPr/>
        <w:t xml:space="preserve"> М. : Финансы и статистика,</w:t>
      </w:r>
      <w:r>
        <w:rPr>
          <w:lang w:val="uk-UA"/>
        </w:rPr>
        <w:t xml:space="preserve">1996. – 122 с. 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2"/>
        <w:ind w:left="0" w:firstLine="720"/>
        <w:rPr>
          <w:b/>
          <w:b/>
        </w:rPr>
      </w:pPr>
      <w:r>
        <w:rPr/>
        <w:t>Эванс Дж. Маркетинг : пер.с англ. / Дж. Эванс, Б. Берман. – М. : Экономика, 1990. – 350 с.</w:t>
      </w:r>
    </w:p>
    <w:p>
      <w:pPr>
        <w:pStyle w:val="Jcy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Томпсон А. А. Стратегический менеджмент. Искусство разработки и реализации стратегии : учеб. для вузов : пер. с англ. / Томпсон А. А., Стрикленд А. Дж. – М. : Банки и биржи ; ЮНИТИ, 1998. – 576 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cy">
    <w:name w:val="Jcy"/>
    <w:basedOn w:val="Normal"/>
    <w:qFormat/>
    <w:pPr>
      <w:autoSpaceDE w:val="false"/>
      <w:spacing w:lineRule="auto" w:line="264"/>
      <w:ind w:firstLine="425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Анна</dc:creator>
  <dc:description/>
  <dc:language>en-US</dc:language>
  <cp:lastModifiedBy>Анна</cp:lastModifiedBy>
  <dcterms:modified xsi:type="dcterms:W3CDTF">2012-03-14T09:21:00Z</dcterms:modified>
  <cp:revision>1</cp:revision>
  <dc:subject/>
  <dc:title>ЛІТЕРАТУРА</dc:title>
</cp:coreProperties>
</file>