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блиця – Завдання на СПБ</w:t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437"/>
        <w:gridCol w:w="2055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тература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на СПБ за темою лекції 1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rFonts w:eastAsia="PetersburgC-BoldItalic;Arial Unicode MS"/>
                <w:lang w:val="uk-UA"/>
              </w:rPr>
            </w:pPr>
            <w:r>
              <w:rPr>
                <w:rFonts w:eastAsia="PetersburgC-BoldItalic;Arial Unicode MS"/>
                <w:lang w:val="uk-UA"/>
              </w:rPr>
              <w:t xml:space="preserve">Характеристика історичних етапів, що передували становленню та розвитку державного казначейства в Україні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ня та характеристика етапів становлення казначейської служби в Україні,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7-9], [3, 35-46]., [12], [13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7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4"/>
              </w:rPr>
              <w:t>Бюджетні повноваження Державного казначейства Україн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повноважень Державного казначейства щодо виконання бюджетів краї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53-61]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12], [13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відносини органів казначейства з банківською системою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ківська система як посередник в процесі виконання бюдже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76-78]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rFonts w:eastAsia="PetersburgC-BoldItalic;Arial Unicode MS"/>
                <w:lang w:val="uk-UA"/>
              </w:rPr>
            </w:pPr>
            <w:r>
              <w:rPr>
                <w:rFonts w:eastAsia="PetersburgC-BoldItalic;Arial Unicode MS"/>
                <w:lang w:val="uk-UA"/>
              </w:rPr>
              <w:t>Правове поле функціонування Державного казначейства Україн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нормативно-законодавчих актів, що регламентують діяльність органів Державного казначе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12], [13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2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lang w:val="uk-UA"/>
              </w:rPr>
            </w:pPr>
            <w:r>
              <w:rPr/>
              <w:t>Єдиний казначейський рахунок: сутність, принципи</w:t>
            </w:r>
            <w:r>
              <w:rPr>
                <w:lang w:val="uk-UA"/>
              </w:rPr>
              <w:t xml:space="preserve"> </w:t>
            </w:r>
            <w:r>
              <w:rPr/>
              <w:t>дії, основні</w:t>
            </w:r>
            <w:r>
              <w:rPr>
                <w:lang w:val="uk-UA"/>
              </w:rPr>
              <w:t xml:space="preserve"> </w:t>
            </w:r>
            <w:r>
              <w:rPr/>
              <w:t>переваг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 основні переваги єдиного казначейського рахунку, його структурні елемент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84-109]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19-22]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Загальні підходи до консолідації грошових ресурсів у межах</w:t>
            </w:r>
            <w:r>
              <w:rPr>
                <w:lang w:val="uk-UA"/>
              </w:rPr>
              <w:t xml:space="preserve"> </w:t>
            </w:r>
            <w:r>
              <w:rPr/>
              <w:t>єдиного казначейського рахунку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а сутність єдиного казначейського рахунку, роль в управлінні бюджетними потока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84-109]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19-22]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3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Зміст і характеристика доходів Державного бюджет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складу державних доходів відповідно до бюджетної класифікації доході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[7, 27-131]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124-132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а власними надходженнями бюджетних устан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ік власних надходжень бюджетних установ в органах казначе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38-41 ]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148-152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касовим виконанням державного бюджету за доходам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олі органів казначейства в системі контролю за дохідною частиною бюдже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54-59 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4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Суть і об’єктивна необхідність державних видатків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класифікаційних ознак видатків, ролі їх в соціально-економічному розвитку країн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41-45]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77-90]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новаження органів державного казначейства щодо примусового списання кошті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перацій примусового списання коштів з реєстраційних рахункі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105-118, 124-131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начейське обслуговування одержувачів бюджетних кошті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 поняття одержувачів бюджетних коштів, особливостей казначейського обслуговування за дохода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47-50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Облік бюджетних зобов’язань та контроль бюджетних повноважен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процесу розподілу доходів в органах казначе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71-73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Звітність про виконання місцевих бюджеті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та строки надання звітності про виконання місцевого бюджету органами казначе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73-76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6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заємодія Державного казначейства, Державної податкової служби та інших органів адміністрування податків і зборів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процесу обслуговування державного та місцевих бюджетів за доходами та взаємодії  органів казначейства з органами податкової служб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76-85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Співпраця Державного казначейства з органами митної служби Україн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основних повноважень митної служби в процесі формування дохідної частини бюджету та взаємодії з органами казначе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79-83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7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, види бюджетного дефіцит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а сутність дефіциту бюджету, причини виникнення та джерела фінансування через органи казначей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 85-88]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бюджетним дефіцитом  і державним боргом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PetersburgC-BoldItalic;Arial Unicode MS"/>
                <w:lang w:val="uk-UA"/>
              </w:rPr>
            </w:pPr>
            <w:r>
              <w:rPr>
                <w:rFonts w:eastAsia="PetersburgC-BoldItalic;Arial Unicode MS"/>
                <w:lang w:val="uk-UA"/>
              </w:rPr>
              <w:t>Функціональний взаємозв’язок бюджетного дефіциту та державног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PetersburgC-BoldItalic;Arial Unicode MS"/>
                <w:lang w:val="uk-UA"/>
              </w:rPr>
              <w:t>боргу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85-88]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8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Законодавча та нормативна база організації обліку в Державному казначействі Україн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нормативно-законодавчих документів регламентації обліку та звітності виконання бюджеті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7, 95-98 ]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3,  128-134,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План рахунків виконання бюджетів органами казначейств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истика рахунків обліку надходжень, видаткі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3, 161-164  ]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 95-98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Склад річної звітності з виконання бюджет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складу та строків подання фінансової звітності про виконання бюджеті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7,  106-11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9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забезпечення інформаційного комплексу засобами зв’язку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а комплексу технічних засобів казначейського виконання бюджетів. Засоби збору, опрацювання та зберігання інформації в комплексі технічних засобі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7, 111-116]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299-337 ]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собливості функціонування АІС „Казна”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 основних особливостей функціонування автоматизованої системи «Каз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7, 113-115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Казначейська система: Підручник / Юрій С.І., Стоян В.І., Мац М.Й. –Тернопіль, 2002. – 394с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2. Юрій С.І. Казначейська система: підручник. – Вид. 2-ге, [перероб. та доп.] / С.І. Юрій, В.І. Стоян, О.С. Даневич. – Тернопіль: Вид-во "Карт-бланш", 2006. – 818 с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3. Казначейська справа: Інтегрований навчальний посібник: У 2 т. / Петрашко П. Г., Чечуліна О. О., Александров В. Т., Булгакова С. О., Огданський К. М., Назарчук О. І., Сушко Н. І. / За ред. П. Г. Петрашка. – К.: НВП “АВТ”, 2004. – Т. 2. – 416 с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. Казначейська справа в Україні / За ред. А. М. Стовбчатого. – К.: Видав. дім“Комп’ютерпрес”, 2004. – 316 с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. Стоян В. І. Казначейська справа: Конспект лекцій. – Тернопіль: Тернограф, 2004. – 332 с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6. Юрій С. І., Стоян В. І., Мац М. Й. Казначейська система: Підручник. – Тернопіль: Карт-бланш, 2005. – 590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Попова Л.М. Казначейська справа. Навч. Посібник / Л.М. Попова, С.М. Попова, В.І.Успаленко. – К.: Центр учбової літератури, 2011. – 164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Бюджетний менеджмент: Підручник /В. Федосов, В. Опарін, Л. Сафонова та ін.; за заг. Ред. В. Федосова. – К. : КНЕУ, 2004. – 864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Чечетов М.В., Чечетова Н.Ф., Бережна А.Ю. Бюджетний менеджмент: Навчальний посібник. В 2-х ч. – Харків : ВД „ІНЖЕК”, 2004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Клець Л.Є. Бюджетний менеджмент. Навчальний посібник. – К.: Центр учбової літератури, 2007. – 640 с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11. Бюджетний кодекс України від 8 липня 2010 р. №2456-VI [Електронний ресурс]. – Режим доступу: http://zakon.rada.gov.ua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12. Про Державне казначейство України: Указ Президента України від 27 квітня 1995 р. [Електронний ресурс]. – Режим доступу: http://zakon.rada.gov.u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lang w:val="uk-UA"/>
        </w:rPr>
        <w:t xml:space="preserve">13. Положення про Державну казначейську службу України від 13 квітня 2011р. №460/2011 [Електронний ресурс]. – Режим доступу: </w:t>
      </w:r>
      <w:hyperlink r:id="rId2">
        <w:r>
          <w:rPr>
            <w:rStyle w:val="InternetLink"/>
            <w:rFonts w:eastAsia="TimesNewRomanPSMT;Arial Unicode MS"/>
            <w:lang w:val="uk-UA"/>
          </w:rPr>
          <w:t>http://zakon.rada.gov.ua</w:t>
        </w:r>
      </w:hyperlink>
      <w:r>
        <w:rPr>
          <w:rFonts w:eastAsia="TimesNewRomanPSMT;Arial Unicode MS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rFonts w:eastAsia="TimesNewRomanPSMT;Arial Unicode MS"/>
          <w:lang w:val="uk-UA"/>
        </w:rPr>
        <w:t xml:space="preserve">14. Положення про Міністерство фінансів України: Указ Президента України від 08.04.2011 р. №446/2011 [Електронний ресурс]. – Режим доступу: </w:t>
      </w:r>
      <w:hyperlink r:id="rId3">
        <w:r>
          <w:rPr>
            <w:rStyle w:val="InternetLink"/>
            <w:lang w:val="uk-UA"/>
          </w:rPr>
          <w:t>http://www.minfin.gov.ua</w:t>
        </w:r>
      </w:hyperlink>
    </w:p>
    <w:p>
      <w:pPr>
        <w:pStyle w:val="Normal"/>
        <w:ind w:left="-720"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" TargetMode="External"/><Relationship Id="rId3" Type="http://schemas.openxmlformats.org/officeDocument/2006/relationships/hyperlink" Target="http://www.minfin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09:00Z</dcterms:created>
  <dc:creator>andrey</dc:creator>
  <dc:description/>
  <cp:keywords/>
  <dc:language>en-US</dc:language>
  <cp:lastModifiedBy>andrey</cp:lastModifiedBy>
  <dcterms:modified xsi:type="dcterms:W3CDTF">2012-12-14T06:09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