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 В скобках вказано кількість годин на вивчення теми для повної / прискореної/післявузівської заочної форми навч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блиця 1 </w:t>
      </w:r>
      <w:r>
        <w:rPr/>
        <w:t>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7"/>
        <w:gridCol w:w="3922"/>
        <w:gridCol w:w="81"/>
        <w:gridCol w:w="1543"/>
      </w:tblGrid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 інвестиційного процесу, його етап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та зміст етапів інвестиційного процесу, фактори прискорення інвестиційного процес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с. 23-28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 с. 67-92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 с.88-109]</w:t>
            </w:r>
          </w:p>
        </w:tc>
      </w:tr>
      <w:tr>
        <w:trPr>
          <w:trHeight w:val="263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інвестиційної діяльності в Украї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тан та чинники, що зумовлюють інвестиційну діяльність країни, інвестиційна привабливість країн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5, с. 67-88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 с. 117-14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2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нкції державних контролюючих органів в інвестиційній сфер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зобов’язання та права державних органів контролю в інвестиційній сфе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; 8, с. 35-52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раструктура інвестиційного процес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плив ступеня розвитку інфраструктури інвестиційного ринку на інвестиційну привабливість та активність країн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3, 5, с.90-11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3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івняння переваг та недоліків фінансових інструмент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переваги та недоліки окремих фінансових інструментів, визначення їх ефективнос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8, с.29-61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 с.43-61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 с.64-69;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формування інвестиційного портфелю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інвестиційну політики різних типів інвесторів та методи формування їх портфел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[11, с.76-91]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4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ьного інвестування в Україн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тупень розвитку та перешкоджаючі фактори реального інвестування в Украї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с.102-1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23-13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ьне інвестування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ьного інвестування р розвинутих країна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2, с.29-3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 с.133-1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 с.130-134; 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5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нчурний бізнес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обливості розвитку венчурного бізнесу в розвинутих країнах, та фактори що його зумовлюють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64-16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виток інтелектуальних інвестицій та інновацій в Україні  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увати стан та перспективи розвитку інноваційно-інтелектуального бізнесу в Украї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9, с.69-7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6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цінності суб’єкту, концепції його збільшення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вітовий досвід розробки та використання концепцій інвестиційного аналіз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0, c.212-2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 с.127-15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яття грошових надходжень, концепція їх збільшення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глянути напрями розвитку інвестиційного аналізу в Украї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7, с.248-26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7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тність та структура бізнес плану інвестиційного проекту.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ди методик складання бізнес-плану та особливості розробки бізнес плану в розвинутих країна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264-29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 с.138-14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8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зи інвестиційного цикл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и сутність фаз інвестиційного циклу та їх взаємозв’яз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6, c.334-34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; с. 68-77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еалізації окремих інвестиційних проек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фактори, що сприяють та перешкоджають окремим видам інвестиційних проек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384-39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9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івняння джерел фінансування інвестиці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привабливість та економічну ефективність залучення окремих джерел фінансування інвестиц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uk-UA"/>
              </w:rPr>
              <w:t>11, с.370-39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100-10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йне кредитуванн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утність та етапи залучення позикових коштів при фінансуванні інвестиці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6, с.112-120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0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9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інвесторської документаці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процедуру та державне регулювання процесу підготовки інвесторської документ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8, с.212-21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лив ТЕО на прийняття рішен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моги до ТЕО, особливості та світовий досвід його складанн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1, с.113-13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1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8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 тендерного процес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новні етапи проведення тенде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81-103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державного контролю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державні вимоги до організації інвестиційного процес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2, с.247-26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дання на СПБ за темою лекції 12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10/6/9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ючна стадія інвестиційного прое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ханізм ліквідації або «другого народження» інвестиційного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5, с.76-9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333-376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контролю реалізації інвестиці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клад заходів при здійсненні контролю реалізації інвестиц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8,с.277-28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, с.228-238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гальні засади створення і функціонування спеціальних (вільних) економічних зон: Закон України // Голос України. – 1992. – 18 листоп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цінні папери та фондовий ринок: Закон України від 23 лютого 2006 року № 3480-ІV // Відомості Верховної Ради. – 2006. - № 31. – Ст. 2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 Управління інвестиційним процесом. - К.: Лібра, 2002. – 3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рп У.Ф. Инвестиции / У.Ф Шарп, Г.Дж. Алеуксандер, Д.В. Бэйли; Пер. с англ. – М.: Инфра-М. 1998. – 10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  <w:lang w:val="uk-UA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45:00Z</dcterms:created>
  <dc:creator>andrey</dc:creator>
  <dc:description/>
  <cp:keywords/>
  <dc:language>en-US</dc:language>
  <cp:lastModifiedBy>andrey</cp:lastModifiedBy>
  <dcterms:modified xsi:type="dcterms:W3CDTF">2012-12-03T19:46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