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ЦЕНЗІЯ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омплексну контрольну робот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з дисципліни </w:t>
      </w:r>
      <w:r>
        <w:rPr>
          <w:b/>
          <w:sz w:val="28"/>
          <w:szCs w:val="28"/>
          <w:lang w:val="uk-UA"/>
        </w:rPr>
        <w:t>«Інтелектуальна власність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На рецензію представлено матеріали комплексної контрольної роботи з дисципліни «</w:t>
      </w:r>
      <w:r>
        <w:rPr>
          <w:b/>
          <w:sz w:val="28"/>
          <w:szCs w:val="28"/>
          <w:lang w:val="uk-UA"/>
        </w:rPr>
        <w:t>Інтелектуальна власність</w:t>
      </w:r>
      <w:r>
        <w:rPr>
          <w:sz w:val="28"/>
          <w:szCs w:val="28"/>
          <w:lang w:val="uk-UA"/>
        </w:rPr>
        <w:t>»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вдання контрольної роботи відповідають змісту навчальної програми дисципліни, охвачують всі розділи дисципліни, носять комплексний характер, вимагають певних знань у сфері інтелектуальної власності. Варіанти завдань практично рівнозначні за складністю, вимагають уміння складати формулу винаходу, реферату та опису до корисної моделі, промислового зразку та винаход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ритерії оцінки виконаних завдань дозволяють правильно оцінити рівень знань з дисциплін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Завдання можуть використовуватись для оцінки рівня професійної підготовки випускників спеціальності 8.090200 «Обладнання для обробки металів тиском»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цензен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проф., д.т.н.</w:t>
        <w:tab/>
        <w:tab/>
        <w:tab/>
        <w:tab/>
        <w:tab/>
        <w:tab/>
        <w:tab/>
        <w:t>Алієв І.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3:54:00Z</dcterms:created>
  <dc:creator>Владелец</dc:creator>
  <dc:description/>
  <cp:keywords/>
  <dc:language>en-US</dc:language>
  <cp:lastModifiedBy>Admin</cp:lastModifiedBy>
  <cp:lastPrinted>2007-06-04T11:41:00Z</cp:lastPrinted>
  <dcterms:modified xsi:type="dcterms:W3CDTF">2012-10-27T15:16:00Z</dcterms:modified>
  <cp:revision>5</cp:revision>
  <dc:subject/>
  <dc:title>РЕЦЕНЗІЯ </dc:title>
</cp:coreProperties>
</file>