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и науки Украины</w:t>
      </w:r>
    </w:p>
    <w:p>
      <w:pPr>
        <w:pStyle w:val="Heading2"/>
        <w:suppressAutoHyphens w:val="true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басская государственная машиностроительная академ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44"/>
          <w:szCs w:val="44"/>
        </w:rPr>
      </w:pPr>
      <w:r>
        <w:rPr>
          <w:b/>
          <w:sz w:val="44"/>
          <w:szCs w:val="44"/>
        </w:rPr>
        <w:t>ФИНАНСОВЫЙ РЫНОК</w:t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БОРНИК ТЕСТОВЫХ ЗАДАНИЙ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ля студентов специальности 7.050104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невной формы обучения</w:t>
      </w:r>
    </w:p>
    <w:p>
      <w:pPr>
        <w:pStyle w:val="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а заседани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методического совета</w:t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отокол №    от</w:t>
      </w:r>
      <w:r>
        <w:rPr>
          <w:sz w:val="28"/>
          <w:szCs w:val="28"/>
          <w:lang w:val="uk-UA"/>
        </w:rPr>
        <w:t xml:space="preserve">    2007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69565</wp:posOffset>
                </wp:positionH>
                <wp:positionV relativeFrom="paragraph">
                  <wp:posOffset>76835</wp:posOffset>
                </wp:positionV>
                <wp:extent cx="2743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екомендовано для подальшого використання у навчальному процесі експертною комісією факульт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токол № 1 від 10.09.12 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6.05pt;mso-position-vertical-relative:text;margin-left:2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екомендовано для подальшого використання у навчальному процесі експертною комісією факульте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токол № 1 від 10.09.12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маторск 2007</w:t>
      </w:r>
      <w:r>
        <w:br w:type="page"/>
      </w:r>
    </w:p>
    <w:p>
      <w:pPr>
        <w:pStyle w:val="Heading2"/>
        <w:spacing w:lineRule="auto" w:line="288"/>
        <w:ind w:hanging="0"/>
        <w:rPr>
          <w:b/>
          <w:b/>
        </w:rPr>
      </w:pPr>
      <w:r>
        <w:rPr>
          <w:b/>
        </w:rPr>
        <w:t>УДК 336</w:t>
      </w:r>
    </w:p>
    <w:p>
      <w:pPr>
        <w:pStyle w:val="Normal"/>
        <w:shd w:fill="FFFFFF" w:val="clear"/>
        <w:autoSpaceDE w:val="false"/>
        <w:spacing w:lineRule="auto" w:line="288"/>
        <w:ind w:right="-5" w:firstLine="900"/>
        <w:jc w:val="both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spacing w:lineRule="auto" w:line="288"/>
        <w:ind w:right="-5" w:firstLine="720"/>
        <w:jc w:val="both"/>
        <w:rPr/>
      </w:pPr>
      <w:r>
        <w:rPr>
          <w:color w:val="000000"/>
          <w:sz w:val="28"/>
          <w:szCs w:val="27"/>
        </w:rPr>
        <w:t>Финансовый рынок: Сборник тестовых заданий для студентов специальности 7.050104 всех форм обучения / Сост.: В. М. Гридасов, А. И. Семененко. – Краматорск: ДГМА, 2007. – 40 с.</w:t>
      </w:r>
    </w:p>
    <w:p>
      <w:pPr>
        <w:pStyle w:val="Normal"/>
        <w:shd w:fill="FFFFFF" w:val="clear"/>
        <w:autoSpaceDE w:val="false"/>
        <w:spacing w:lineRule="auto" w:line="288"/>
        <w:ind w:right="-5" w:firstLine="90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spacing w:lineRule="auto" w:line="288"/>
        <w:ind w:right="-5" w:firstLine="90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spacing w:lineRule="auto" w:line="288"/>
        <w:ind w:right="-5" w:firstLine="90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spacing w:lineRule="auto" w:line="288"/>
        <w:ind w:right="-5" w:firstLine="720"/>
        <w:jc w:val="both"/>
        <w:rPr/>
      </w:pPr>
      <w:r>
        <w:rPr>
          <w:color w:val="000000"/>
          <w:sz w:val="28"/>
          <w:szCs w:val="27"/>
        </w:rPr>
        <w:t>Содержатся тестов</w:t>
      </w:r>
      <w:r>
        <w:rPr>
          <w:color w:val="000000"/>
          <w:sz w:val="28"/>
          <w:szCs w:val="25"/>
        </w:rPr>
        <w:t>ые задания по основным темам, раскрывающим содержание  функционирования финансового рынка, его составляющих и участников</w:t>
      </w:r>
      <w:r>
        <w:rPr>
          <w:color w:val="000000"/>
          <w:sz w:val="28"/>
          <w:szCs w:val="27"/>
        </w:rPr>
        <w:t xml:space="preserve">. </w:t>
      </w:r>
    </w:p>
    <w:p>
      <w:pPr>
        <w:pStyle w:val="Normal"/>
        <w:shd w:fill="FFFFFF" w:val="clear"/>
        <w:autoSpaceDE w:val="false"/>
        <w:spacing w:lineRule="auto" w:line="288"/>
        <w:ind w:right="-5" w:firstLine="90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spacing w:lineRule="auto" w:line="288"/>
        <w:ind w:right="-5" w:firstLine="90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spacing w:lineRule="auto" w:line="288"/>
        <w:ind w:right="-5" w:firstLine="90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88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оставители:</w:t>
        <w:tab/>
        <w:t>В. М. Гридасов, доц.,</w:t>
      </w:r>
    </w:p>
    <w:p>
      <w:pPr>
        <w:pStyle w:val="Normal"/>
        <w:shd w:fill="FFFFFF" w:val="clear"/>
        <w:autoSpaceDE w:val="false"/>
        <w:spacing w:lineRule="auto" w:line="288"/>
        <w:ind w:left="4500" w:hanging="0"/>
        <w:jc w:val="both"/>
        <w:rPr/>
      </w:pPr>
      <w:r>
        <w:rPr>
          <w:color w:val="000000"/>
          <w:sz w:val="28"/>
          <w:szCs w:val="27"/>
        </w:rPr>
        <w:t>А. И. Семененко, ассист.</w:t>
      </w:r>
    </w:p>
    <w:p>
      <w:pPr>
        <w:pStyle w:val="Normal"/>
        <w:shd w:fill="FFFFFF" w:val="clear"/>
        <w:autoSpaceDE w:val="false"/>
        <w:spacing w:lineRule="auto" w:line="288"/>
        <w:ind w:left="4764" w:firstLine="192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Heading"/>
        <w:tabs>
          <w:tab w:val="clear" w:pos="708"/>
          <w:tab w:val="left" w:pos="4500" w:leader="none"/>
        </w:tabs>
        <w:spacing w:lineRule="auto" w:line="288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16835</wp:posOffset>
                </wp:positionH>
                <wp:positionV relativeFrom="paragraph">
                  <wp:posOffset>4744720</wp:posOffset>
                </wp:positionV>
                <wp:extent cx="685800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6.05pt;margin-top:373.6pt;width:5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Отв. за выпуск</w:t>
        <w:tab/>
        <w:t>С. Я. Елецких, доц.</w:t>
      </w:r>
      <w:r>
        <w:br w:type="page"/>
      </w:r>
    </w:p>
    <w:p>
      <w:pPr>
        <w:pStyle w:val="Heading"/>
        <w:tabs>
          <w:tab w:val="clear" w:pos="708"/>
          <w:tab w:val="left" w:pos="4500" w:leader="none"/>
        </w:tabs>
        <w:spacing w:lineRule="auto" w:line="264"/>
        <w:rPr>
          <w:b/>
          <w:b/>
        </w:rPr>
      </w:pPr>
      <w:r>
        <w:rPr>
          <w:b/>
        </w:rPr>
        <w:t>ТЕМА 1. ФИНАНСОВЫЙ РЫНОК И ЕГО СОСТАВЛЯЮЩИЕ</w:t>
      </w:r>
    </w:p>
    <w:p>
      <w:pPr>
        <w:pStyle w:val="TextBody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. </w:t>
      </w:r>
      <w:r>
        <w:rPr/>
        <w:t>Укажите исходные положения, раскрывающие сущность финансового рынка. Финансовый рынок – это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</w:rPr>
      </w:pPr>
      <w:r>
        <w:rPr>
          <w:color w:val="000000"/>
          <w:sz w:val="28"/>
        </w:rPr>
        <w:t>а) сложное экономическое образовани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</w:rPr>
      </w:pPr>
      <w:r>
        <w:rPr>
          <w:color w:val="000000"/>
          <w:sz w:val="28"/>
        </w:rPr>
        <w:t>б) неотъемлемая часть рыночной экономики;</w:t>
      </w:r>
    </w:p>
    <w:p>
      <w:pPr>
        <w:pStyle w:val="TextBodyIndent"/>
        <w:spacing w:lineRule="auto" w:line="264"/>
        <w:ind w:left="900" w:hanging="0"/>
        <w:rPr/>
      </w:pPr>
      <w:r>
        <w:rPr/>
        <w:t>в) совокупность экономических отношений по поводу возвратного движения денежных ресур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</w:rPr>
      </w:pPr>
      <w:r>
        <w:rPr>
          <w:color w:val="000000"/>
          <w:sz w:val="28"/>
        </w:rPr>
        <w:t>г) часть рынка ценных бумаг.</w:t>
      </w:r>
    </w:p>
    <w:p>
      <w:pPr>
        <w:pStyle w:val="TextBody"/>
        <w:spacing w:lineRule="auto" w:line="264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. </w:t>
      </w:r>
      <w:r>
        <w:rPr/>
        <w:t>Финансовый рынок включа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рынок произведенных продукт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рынок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кредитный рынок.</w:t>
      </w:r>
    </w:p>
    <w:p>
      <w:pPr>
        <w:pStyle w:val="TextBody"/>
        <w:spacing w:lineRule="auto" w:line="264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3. </w:t>
      </w:r>
      <w:r>
        <w:rPr/>
        <w:t>Используя нижеприведенные ответы, укажите разновидности финансового рынка, классифицируемого по принципу возвратност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рынок собственност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рынок долговых обязательст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рынок капитал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денежный рынок.</w:t>
      </w:r>
    </w:p>
    <w:p>
      <w:pPr>
        <w:pStyle w:val="TextBody"/>
        <w:spacing w:lineRule="auto" w:line="264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. </w:t>
      </w:r>
      <w:r>
        <w:rPr/>
        <w:t>Укажите факторы, влияющие на соотношение объемов валютного, кредитного рынка и рынка ценных бумаг как составляющих финансового рынк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уровень доходности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уровень ссудного процен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динамика валютного курс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соотношение кассовых и срочных сделок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. </w:t>
      </w:r>
      <w:r>
        <w:rPr/>
        <w:t>Валютный, кредитный рынок и рынок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</w:rPr>
        <w:t>представлены</w:t>
      </w:r>
      <w:r>
        <w:rPr>
          <w:color w:val="000000"/>
          <w:sz w:val="28"/>
          <w:szCs w:val="28"/>
        </w:rPr>
        <w:t xml:space="preserve"> одним составом участник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color w:val="000000"/>
          <w:sz w:val="28"/>
        </w:rPr>
        <w:t>б) характеризуются одинаковым характером экономических процессов, происходящих на них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тесно взаимосвязаны между собой через уровень доходности сделок, совершаемых на них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едставлены одними и теми же фондовыми инструментами.</w:t>
      </w:r>
    </w:p>
    <w:p>
      <w:pPr>
        <w:pStyle w:val="TextBody"/>
        <w:spacing w:lineRule="auto" w:line="264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264"/>
        <w:rPr>
          <w:b/>
          <w:b/>
        </w:rPr>
      </w:pPr>
      <w:r>
        <w:rPr>
          <w:b/>
        </w:rPr>
        <w:t>ТЕМА 2. ВАЛЮТНЫЙ РЫНОК КАК СОСТАВЛЯЮЩАЯ ФИНАНСОВОГО РЫНКА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6. </w:t>
      </w:r>
      <w:r>
        <w:rPr/>
        <w:t>Укажите состав лиц, которые могут быть участниками торгов на межбанковской валютной бирж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изические ли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дприят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уполномоченные коммерческие банки; 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БУ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. </w:t>
      </w:r>
      <w:r>
        <w:rPr/>
        <w:t>Укажите, в каком порядке формируется валютный запас Украины за счет средств, поступающих от внешнеэкономической деятельности предприят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color w:val="000000"/>
          <w:sz w:val="28"/>
        </w:rPr>
        <w:t>а) обязательная продажа Национальному банку Украины 50% валютной выручки предприят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Национальный банк покупает на общих условиях валюту на УМВБ у коммерческих банк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Министерство финансов Украины покупает у предприятий 50% валютной выруч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правильного ответа нет.</w:t>
      </w:r>
    </w:p>
    <w:p>
      <w:pPr>
        <w:pStyle w:val="TextBody"/>
        <w:spacing w:lineRule="auto" w:line="264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. </w:t>
      </w:r>
      <w:r>
        <w:rPr/>
        <w:t>Укажите, в какой роли выступает Нацбанк Украины на Украинской межбанковской валютной бирже при необходимости стабилизации курса гривны при намечающемся его снижени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в роли продав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в роли покупател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в роли наблюдател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в роли контролера.</w:t>
      </w:r>
    </w:p>
    <w:p>
      <w:pPr>
        <w:pStyle w:val="TextBody"/>
        <w:spacing w:lineRule="auto" w:line="264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. </w:t>
      </w:r>
      <w:r>
        <w:rPr/>
        <w:t>Как влияет на состояние валютного курса валютная интервенция НБУ на Украинской межбанковской валютной бирж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не влияе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валютный курс расте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валютный курс снижаетс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правильного ответа нет?</w:t>
      </w:r>
    </w:p>
    <w:p>
      <w:pPr>
        <w:pStyle w:val="TextBody"/>
        <w:spacing w:lineRule="auto" w:line="264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. </w:t>
      </w:r>
      <w:r>
        <w:rPr/>
        <w:t>В зависимости от режима установления валютного курса валютный рынок классифицируется н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валютный рынок с одним режимом валютного курс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валютный рынок с двойным режимом валютного курс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color w:val="000000"/>
          <w:sz w:val="28"/>
        </w:rPr>
        <w:t>в) «черный»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официальный валютный рынок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  <w:spacing w:val="-2"/>
          <w:szCs w:val="28"/>
        </w:rPr>
        <w:t xml:space="preserve">Задание 11. </w:t>
      </w:r>
      <w:r>
        <w:rPr>
          <w:spacing w:val="-2"/>
          <w:szCs w:val="28"/>
        </w:rPr>
        <w:t>Разновидностями биржевого валютного рынка явля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прямо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дилерски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клиентски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межбанковский валютный рынок.</w:t>
      </w:r>
    </w:p>
    <w:p>
      <w:pPr>
        <w:pStyle w:val="TextBody"/>
        <w:spacing w:lineRule="auto" w:line="264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. </w:t>
      </w:r>
      <w:r>
        <w:rPr/>
        <w:t>Разновидностями внебиржевого валютного рынка явля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дилерски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клиентски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прямо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межбанковский валютный рынок.</w:t>
      </w:r>
    </w:p>
    <w:p>
      <w:pPr>
        <w:pStyle w:val="TextBody"/>
        <w:spacing w:lineRule="auto" w:line="264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. </w:t>
      </w:r>
      <w:r>
        <w:rPr/>
        <w:t>Основы современного валютного рынка были заложены в период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color w:val="000000"/>
          <w:sz w:val="28"/>
        </w:rPr>
        <w:t>а) функционирования Бреттон-Вудской систем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первой мировой войн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экономического кризиса 30-х год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распада СССР на суверенные государства.</w:t>
      </w:r>
    </w:p>
    <w:p>
      <w:pPr>
        <w:pStyle w:val="TextBody"/>
        <w:spacing w:lineRule="auto" w:line="264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. </w:t>
      </w:r>
      <w:r>
        <w:rPr/>
        <w:t>В зависимости от степени либерализации валютного законодательства валютный рынок классифицируется н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централизован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децентрализован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официаль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чёрны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. </w:t>
      </w:r>
      <w:r>
        <w:rPr/>
        <w:t>В зависимости от состава участников и механизма торгов на валютном рынке выделяю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первичны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вторичны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биржево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внебиржевой валютный рынок.</w:t>
      </w:r>
    </w:p>
    <w:p>
      <w:pPr>
        <w:pStyle w:val="TextBody"/>
        <w:spacing w:lineRule="auto" w:line="264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. </w:t>
      </w:r>
      <w:r>
        <w:rPr/>
        <w:t>По видам валютных курсов выделяю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валютный рынок с одним режимом валютного курс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валютный рынок с двойным режимом валютных кур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официальны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чёрный валютный рынок.</w:t>
      </w:r>
    </w:p>
    <w:p>
      <w:pPr>
        <w:pStyle w:val="TextBody"/>
        <w:spacing w:lineRule="auto" w:line="264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. </w:t>
      </w:r>
      <w:r>
        <w:rPr/>
        <w:t>По сроку проведения операций валютный рынок делится н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налич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сроч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биржев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внебиржево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. </w:t>
      </w:r>
      <w:r>
        <w:rPr/>
        <w:t>Биржевой валютный рынок в Украине представлен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Украинской валютной бирж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Украинской межбанковской валютной бирж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Крымской валютной бирж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Донецкой валютной биржей.</w:t>
      </w:r>
    </w:p>
    <w:p>
      <w:pPr>
        <w:pStyle w:val="TextBody"/>
        <w:spacing w:lineRule="auto" w:line="264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. </w:t>
      </w:r>
      <w:r>
        <w:rPr/>
        <w:t>Особенностями организации биржевого валютного рынка явля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преобладание срочных сделок с валют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зависимое положение коммерческих банков от позиций на УМВБ Нацба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отсутствие валютного законодательств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</w:rPr>
      </w:pPr>
      <w:r>
        <w:rPr>
          <w:color w:val="000000"/>
          <w:sz w:val="28"/>
        </w:rPr>
        <w:t>г) преобладание кассовых сделок с ценными бумагами.</w:t>
      </w:r>
    </w:p>
    <w:p>
      <w:pPr>
        <w:pStyle w:val="TextBody"/>
        <w:spacing w:lineRule="auto" w:line="264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0. </w:t>
      </w:r>
      <w:r>
        <w:rPr/>
        <w:t>Особенностями организации валютного рынка в Украине явля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color w:val="000000"/>
          <w:sz w:val="28"/>
        </w:rPr>
        <w:t>а) разграничение сферы применения официального и неофициального валютного курс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неразвитость срочных сделок с валют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разный порядок установления курса валю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отсутствие биржевой торговли валютой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"/>
        <w:spacing w:lineRule="auto" w:line="264"/>
        <w:rPr>
          <w:b/>
          <w:b/>
        </w:rPr>
      </w:pPr>
      <w:r>
        <w:rPr>
          <w:b/>
        </w:rPr>
        <w:t>ТЕМА 3. КРЕДИТНЫЙ РЫНОК КАК СОСТАВЛЯЮЩАЯ ФИНАНСОВОГО РЫНКА</w:t>
      </w:r>
    </w:p>
    <w:p>
      <w:pPr>
        <w:pStyle w:val="TextBody"/>
        <w:spacing w:lineRule="auto" w:line="264"/>
        <w:ind w:firstLine="5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1. </w:t>
      </w:r>
      <w:r>
        <w:rPr/>
        <w:t>Основным назначением межбанковского кредитного рынка явля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 xml:space="preserve">а) обеспечение беспрерывного воспроизводственного процесса на </w:t>
      </w:r>
      <w:r>
        <w:rPr>
          <w:color w:val="000000"/>
          <w:sz w:val="28"/>
          <w:szCs w:val="28"/>
        </w:rPr>
        <w:t>предприят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регулирование ликвидности коммерческих банк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крытие дефицита бюдже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авильного ответа нет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2. </w:t>
      </w:r>
      <w:r>
        <w:rPr/>
        <w:t>Заемщиками на межбанковском кредитном рынке выступаю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ммерческие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дприяти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3. </w:t>
      </w:r>
      <w:r>
        <w:rPr/>
        <w:t>К функциям кредитного рынка относя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распределительн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щитн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централизация и концентрация капитал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нтрольна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4. </w:t>
      </w:r>
      <w:r>
        <w:rPr/>
        <w:t>Кредитором на централизованном кредитном рынке выступа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бинет Министр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ммерческие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БУ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5. </w:t>
      </w:r>
      <w:r>
        <w:rPr/>
        <w:t>Кредитором на банковском кредитном рынке прямого заемщика выступаю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ммерческие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дприяти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6. </w:t>
      </w:r>
      <w:r>
        <w:rPr/>
        <w:t>Назначением кредитного рынка прямого заемщика явля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ормирование централизованного ссудного фонда стран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регулирование проблемы ликвидности коммерческого ба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обеспечение предприятиям непрерывности воспроизводственного процесс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е банков ликвидными ресурсами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7. </w:t>
      </w:r>
      <w:r>
        <w:rPr/>
        <w:t>Укажите состав заемщиков на централизованном кредитном рынк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изические ли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ммерческие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дприятия.</w:t>
      </w:r>
      <w:r>
        <w:br w:type="page"/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28. </w:t>
      </w:r>
      <w:r>
        <w:rPr/>
        <w:t>Укажите предельный размер межбанковского кредита для коммерческих банков – юридических лиц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размере собственного капитала банка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двукратном размере собственного капитала банка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двукратном размере уставного фонда коммерческого банка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го ответа нет.</w:t>
      </w:r>
    </w:p>
    <w:p>
      <w:pPr>
        <w:pStyle w:val="TextBody"/>
        <w:spacing w:lineRule="auto" w:line="256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29. </w:t>
      </w:r>
      <w:r>
        <w:rPr/>
        <w:t>Укажите факторы, влияющие на соотношение межбанковского кредитного рынка и кредитного рынка прямого заемщика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водимая государством денежно-кредитная политика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звитие предприятий альтернативных форм собственности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инансовое положение предприятий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уровень учетной ставки Нацбанка.</w:t>
      </w:r>
    </w:p>
    <w:p>
      <w:pPr>
        <w:pStyle w:val="TextBody"/>
        <w:spacing w:lineRule="auto" w:line="256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30. </w:t>
      </w:r>
      <w:r>
        <w:rPr/>
        <w:t>Укажите, к каким отрицательным последствиям ведет неоправданное расширение межбанковского кредитного рынка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еквалификации банковских служащих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силивается монополизм в банковской сфере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кращаются кредитные вложения в экономику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увеличивается риск не возврата кредитов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256"/>
        <w:rPr>
          <w:b/>
          <w:b/>
        </w:rPr>
      </w:pPr>
      <w:r>
        <w:rPr>
          <w:b/>
        </w:rPr>
        <w:t>ТЕМА 4. РЫНОК ЦЕННЫХ БУМАГ КАК СОСТАВЛЯЮЩАЯ ФИНАНСОВОГО РЫНКА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31. </w:t>
      </w:r>
      <w:r>
        <w:rPr/>
        <w:t>Составляющими первичного рынка ценных бумаг являются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онструирование выпуска ценных бумаг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рганизация размещения выпуска ценных бумаг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я обращения ценных бумаг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хождение процедуры котирования ценных бумаг.</w:t>
      </w:r>
    </w:p>
    <w:p>
      <w:pPr>
        <w:pStyle w:val="TextBody"/>
        <w:spacing w:lineRule="auto" w:line="256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  <w:spacing w:val="-2"/>
          <w:szCs w:val="28"/>
        </w:rPr>
        <w:t xml:space="preserve">Задание 32. </w:t>
      </w:r>
      <w:r>
        <w:rPr>
          <w:spacing w:val="-2"/>
          <w:szCs w:val="28"/>
        </w:rPr>
        <w:t>Сущностными признаками рынка ценных бумаг является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продавцов и покупателей ценных бумаг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пуск ценных бумаг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ращение ценных бумаг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гашение ценных бумаг.</w:t>
      </w:r>
    </w:p>
    <w:p>
      <w:pPr>
        <w:pStyle w:val="TextBody"/>
        <w:spacing w:lineRule="auto" w:line="256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33. </w:t>
      </w:r>
      <w:r>
        <w:rPr/>
        <w:t>Значение рынка ценных бумаг проявляется</w:t>
      </w:r>
      <w:r>
        <w:rPr>
          <w:color w:val="000000"/>
          <w:szCs w:val="28"/>
        </w:rPr>
        <w:t xml:space="preserve"> в</w:t>
      </w:r>
      <w:r>
        <w:rPr/>
        <w:t>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креплении государственных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равнивании структурных диспропор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ктивизации приватизационных процессов в стра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сокращении дисбаланса между денежной и товарной массой в обращении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34. </w:t>
      </w:r>
      <w:r>
        <w:rPr/>
        <w:t>В зависимости от технологии торговли ценными бумагами различают следующие виды рынка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иржев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небиржев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укцион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тихийны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35. </w:t>
      </w:r>
      <w:r>
        <w:rPr/>
        <w:t>Развитие рынка ценных бумаг</w:t>
      </w:r>
      <w:r>
        <w:rPr>
          <w:color w:val="000000"/>
          <w:szCs w:val="28"/>
        </w:rPr>
        <w:t xml:space="preserve"> способствует</w:t>
      </w:r>
      <w:r>
        <w:rPr/>
        <w:t>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креплению денежного обращ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кращению товарной массы в обращен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креплению отраслевых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ормированию рыночных отношений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36. </w:t>
      </w:r>
      <w:r>
        <w:rPr/>
        <w:t>Товаром на рынке ценных бумаг могут выступать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лиг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кладные лис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редитные договор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кции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37. </w:t>
      </w:r>
      <w:r>
        <w:rPr/>
        <w:t>Частное лицо может быть участнико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вичного рынк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иржевого рынк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небиржевого рынк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ынка фондовых деривативов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38. </w:t>
      </w:r>
      <w:r>
        <w:rPr/>
        <w:t>Посредники рынка ценных бумаг, действующие от своего лица, но по поручению и за счет клиентов, называ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«Медведи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«Быки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рокер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илеры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39. </w:t>
      </w:r>
      <w:r>
        <w:rPr/>
        <w:t>Укажите состав участников рынка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пециалис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эмитен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нвестор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редиторы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  <w:spacing w:val="-4"/>
          <w:szCs w:val="28"/>
        </w:rPr>
        <w:t xml:space="preserve">Задание 40. </w:t>
      </w:r>
      <w:r>
        <w:rPr>
          <w:spacing w:val="-4"/>
          <w:szCs w:val="28"/>
        </w:rPr>
        <w:t>Укажите виды деятельности торговца ценными бумагам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еятельность по выпуску собственных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еятельность по выпуску ценных бумаг других эмитент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ммерческая деятель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миссионная деятельность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1. </w:t>
      </w:r>
      <w:r>
        <w:rPr/>
        <w:t>Какому виду инвестиционных целей соответствует качество ценных бумаг, характеризующее их способность быть быстро реализованными за наличные деньг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езопасность вложен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оходность вложен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ликвидность вложен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озвратность вложений?</w:t>
      </w:r>
    </w:p>
    <w:p>
      <w:pPr>
        <w:pStyle w:val="21"/>
        <w:spacing w:lineRule="auto" w:line="264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2. </w:t>
      </w:r>
      <w:r>
        <w:rPr/>
        <w:t>Рынок, требующий накопления заявок на покупку и продажу ценных бумаг, относится к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стихийн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простому аукционн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онкольн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непрерывному аукционному рынку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3. </w:t>
      </w:r>
      <w:r>
        <w:rPr/>
        <w:t>Используя нижеприведенные ответы, назовите виды инвестиционных целей инвесторов на рынке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оход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купаем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езопас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ликвидность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4. </w:t>
      </w:r>
      <w:r>
        <w:rPr/>
        <w:t>Укажите эмитентов сберегательных сертификатов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ммерческие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дприяти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5. </w:t>
      </w:r>
      <w:r>
        <w:rPr/>
        <w:t>Эмитентом коммерческих векселей могут быть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едприят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значейство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инансовые органы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>
          <w:spacing w:val="-4"/>
          <w:szCs w:val="28"/>
        </w:rPr>
      </w:pPr>
      <w:r>
        <w:rPr>
          <w:b/>
          <w:spacing w:val="-4"/>
          <w:szCs w:val="28"/>
        </w:rPr>
        <w:t xml:space="preserve">Задание 46. </w:t>
      </w:r>
      <w:r>
        <w:rPr>
          <w:spacing w:val="-4"/>
          <w:szCs w:val="28"/>
        </w:rPr>
        <w:t>Какой вид рынка ценных бумаг характеризуется монопольным положением продавца и наличием конкуренции среди покупателе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ихий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стой аукцион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нколь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прерывный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7. </w:t>
      </w:r>
      <w:r>
        <w:rPr/>
        <w:t>Укажите вид рынка ценных бумаг в зависимости от технологии торговли на не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ихий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иржев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нколь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стой аукционны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8. </w:t>
      </w:r>
      <w:r>
        <w:rPr/>
        <w:t>Наиболее доходными видами ценных бумаг счита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кции растущих компан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государственные облиг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ексел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берегательные сертификаты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9. </w:t>
      </w:r>
      <w:r>
        <w:rPr/>
        <w:t>Укажите, кто может быть эмитентом акц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едприят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естные органы власти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0. </w:t>
      </w:r>
      <w:r>
        <w:rPr/>
        <w:t>Андеррайтер – это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лицо, организующее первичный рынок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гарант выпуска ценных бумаг компан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рган государственной власти, осуществляющий регулирование рынк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соответствие биржевого курса ценных бумаг их номинальной стоимости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/>
        <w:rPr>
          <w:b/>
          <w:b/>
        </w:rPr>
      </w:pPr>
      <w:r>
        <w:rPr>
          <w:b/>
        </w:rPr>
        <w:t>ТЕМА 5. СТАНОВЛЕНИЕ И РАЗВИТИЕ РЫНКА</w:t>
      </w:r>
      <w:r>
        <w:rPr>
          <w:b/>
          <w:lang w:val="uk-UA"/>
        </w:rPr>
        <w:br/>
      </w:r>
      <w:r>
        <w:rPr>
          <w:b/>
        </w:rPr>
        <w:t>ЦЕННЫХ БУМАГ В УКРАИНЕ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1. </w:t>
      </w:r>
      <w:r>
        <w:rPr/>
        <w:t>К экономическим предпосылкам становления рынка ценных бумаг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расширение прав государственных предприятий по маневрированию финансовыми ресурс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сстройство денежного обращ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витие приватизационных процес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последовательность экономических реформ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2. </w:t>
      </w:r>
      <w:r>
        <w:rPr/>
        <w:t>Укажите виды ценных бумаг, занимающие лидирующее место на рынке ценных бумаг Украины в настоящее врем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лигации госзайм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кции банк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кции предприят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го ответа нет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3. </w:t>
      </w:r>
      <w:r>
        <w:rPr/>
        <w:t>К причинам, сдерживающим развитие рынка ценных бумаг в Украине,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нфляционное расстройство денежного обращ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правовой базы регулирования рынк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последовательность экономических рефор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азвитие предприятий альтернативных форм собственности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4. </w:t>
      </w:r>
      <w:r>
        <w:rPr/>
        <w:t>К какому виду предпосылок создания рынка ценных бумаг в Украине относится наличие опыта выпуска и погашения облигаций госзайм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онно-политически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авовы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экономически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литическим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5. </w:t>
      </w:r>
      <w:r>
        <w:rPr/>
        <w:t>Кто из эмитентов акций преобладает на рынке ценных бумаг в Украине в настоящее врем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енчурные предприят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значейство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6. </w:t>
      </w:r>
      <w:r>
        <w:rPr/>
        <w:t>Сдерживающее влияние на развитие рынка ценных бумаг в Украине оказываю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звитие предприятий альтернативных форм собственност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последовательность экономических рефор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витие новых форм денежных сбережен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устойчивость финансового положения эмитентов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7. </w:t>
      </w:r>
      <w:r>
        <w:rPr/>
        <w:t>К особенностям современного состояния рынка ценных бумаг в Украине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еобладание в составе эмитентов ценных бумаг коммерческих банк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значительный удельный вес облигаций предприят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еобладание биржевого рынк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обладание первичного рынка ценных бумаг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8. </w:t>
      </w:r>
      <w:r>
        <w:rPr/>
        <w:t>К экономическим предпосылкам создания рынка ценных бумаг в Украине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звитие предприятий альтернативных форм собственност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кращение бюджетных ассигнован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у банков опыта работы с государственными ценными бумаг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ликвидация монополии государства на денежные сбережения населения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9. </w:t>
      </w:r>
      <w:r>
        <w:rPr/>
        <w:t>Укажите, какие виды рынка ценных бумаг являются в Украине преобладающим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вич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торич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иржев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небиржево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60. </w:t>
      </w:r>
      <w:r>
        <w:rPr/>
        <w:t>К специфике современного состояния рынка ценных бумаг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ктивизация рынка государственных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кращение биржевого оборот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расширение фондового рынка на фоне экономического спад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азвитие рынка фондовых деривативов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61. </w:t>
      </w:r>
      <w:r>
        <w:rPr/>
        <w:t>Назовите государственный орган, в компетенцию которого входит контроль за организацией рынка ценных бумаг в Украин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ежведомственная комисс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цбан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государственная комиссия по ценным бумагам и фондовому рынку.</w:t>
      </w:r>
    </w:p>
    <w:p>
      <w:pPr>
        <w:pStyle w:val="TextBody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62. </w:t>
      </w:r>
      <w:r>
        <w:rPr/>
        <w:t>Укажите, к какому виду предпосылок создания рынка ценных бумаг относится принятие законодательных актов в области функционирования рынка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авовы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экономически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онно-технически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литическим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63. </w:t>
      </w:r>
      <w:r>
        <w:rPr/>
        <w:t>Назовите эмитентов облигаций государственного внутреннего займа в Украин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азначейство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бинет министр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инфи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цбанк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64. </w:t>
      </w:r>
      <w:r>
        <w:rPr/>
        <w:t>Правовое регулирование рынка ценных бумаг в Украине осуществля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госкомиссия по ценным бумагам и фондов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бинет министров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65. </w:t>
      </w:r>
      <w:r>
        <w:rPr/>
        <w:t>Организованными формами рынка ценных бумаг в Украине является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иржевая торговля ценными бумагами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орговля ценными бумагами на фондовых площадках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ФТС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го ответа нет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66. </w:t>
      </w:r>
      <w:r>
        <w:rPr/>
        <w:t>Членами ВФТС могут быть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ондовые биржи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нвестиционные компании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едприятия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инорганы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67. </w:t>
      </w:r>
      <w:r>
        <w:rPr/>
        <w:t>Рынок муниципальных ценных бумаг в Украине представлен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екселя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кция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лигациями местного займ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берегательными сертификатами.</w:t>
      </w:r>
    </w:p>
    <w:p>
      <w:pPr>
        <w:pStyle w:val="TextBody"/>
        <w:spacing w:lineRule="auto" w:line="264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68. </w:t>
      </w:r>
      <w:r>
        <w:rPr/>
        <w:t>Преобладающей формой организации биржевого рынка ценных бумаг в Украине является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стой аукционный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нкольный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илерский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прерывный аукционный.</w:t>
      </w:r>
    </w:p>
    <w:p>
      <w:pPr>
        <w:pStyle w:val="TextBody"/>
        <w:spacing w:lineRule="auto" w:line="264"/>
        <w:rPr>
          <w:b/>
          <w:b/>
        </w:rPr>
      </w:pPr>
      <w:r>
        <w:rPr>
          <w:b/>
        </w:rPr>
        <w:t>ТЕМА 6. ВИДЫ ЦЕННЫХ БУМАГ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  <w:spacing w:val="4"/>
          <w:szCs w:val="28"/>
        </w:rPr>
        <w:t>Задание 69</w:t>
      </w:r>
      <w:r>
        <w:rPr>
          <w:b/>
        </w:rPr>
        <w:t xml:space="preserve">. </w:t>
      </w:r>
      <w:r>
        <w:rPr/>
        <w:t>К долевым ценным бумагам не относя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лиг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берегательные сертифика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ексел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0. </w:t>
      </w:r>
      <w:r>
        <w:rPr/>
        <w:t>Укажите виды долговых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лиг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берегательные сертифика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ексел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1. </w:t>
      </w:r>
      <w:r>
        <w:rPr/>
        <w:t>Допишите формулу: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264"/>
        <w:ind w:left="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урс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кций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виденд</m:t>
              </m:r>
            </m:num>
            <m:den>
              <m:r>
                <w:rPr>
                  <w:rFonts w:ascii="Cambria Math" w:hAnsi="Cambria Math"/>
                </w:rPr>
                <m:t xml:space="preserve">?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64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2. </w:t>
      </w:r>
      <w:r>
        <w:rPr/>
        <w:t>Цена, по которой акции продаются при их размещении на первичном рынке, называ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оминаль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эмиссион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балансов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ыночно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3. </w:t>
      </w:r>
      <w:r>
        <w:rPr/>
        <w:t>Назовите виды акций в зависимости от способа получения дохода по ни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мен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едъявительски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вилегирован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ыкновенные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4. </w:t>
      </w:r>
      <w:r>
        <w:rPr/>
        <w:t>Назовите возможные мотивы выкупа на рынке собственных акц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сширение уставного фонд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ддержание конъюнктуры ры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выплата дивиденд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конвертация в другие ценные бумаги.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5. </w:t>
      </w:r>
      <w:r>
        <w:rPr/>
        <w:t>Назовите возможные способы получения доходов по акция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ивиденд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урсовая разни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робление ак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центы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6. </w:t>
      </w:r>
      <w:r>
        <w:rPr/>
        <w:t>К возможным способам выплаты дивидендов по акциям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числение сумм начисленных дивидендов акционер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плата дивидендов акция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ыплата дивидендов товар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ыплата процентов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7. </w:t>
      </w:r>
      <w:r>
        <w:rPr/>
        <w:t>Укажите, как влияет на величину дохода от продажи акций сумма уплаченных комиссионных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меньшает выручку от продажи ак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величивает выручку от продажи ак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 влияет на сумму дохода от продажи акций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8. </w:t>
      </w:r>
      <w:r>
        <w:rPr/>
        <w:t>В чём особенности установления размера дивидендов по акциям в Украине по сравнению со странами с развитыми рыночными отношениям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ивиденды устанавливаются в процентах к номиналу акции в Украине и в абсолютной сумме на акцию – за рубежо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змер дивиденда по акциям устанавливается в Украине к рыночной цене акции, за рубежом – к номинал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гарантии выплаты дивидендов в Украине нет, за рубежом – е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ивиденды устанавливаются в Украине в фиксированной величине, а за рубежом – зависят от прибыли акционерной компании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9. </w:t>
      </w:r>
      <w:r>
        <w:rPr/>
        <w:t>Дробление акций производится эмитентом с целью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асыщения рынка данным видом акци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увеличения числа акционеров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уменьшения доли прибыли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pacing w:val="-2"/>
          <w:sz w:val="28"/>
          <w:szCs w:val="28"/>
        </w:rPr>
        <w:t>г) увеличения доли прибыли, направляемой на выплату дивидендов.</w:t>
      </w:r>
    </w:p>
    <w:p>
      <w:pPr>
        <w:pStyle w:val="TextBody"/>
        <w:spacing w:lineRule="auto" w:line="264"/>
        <w:ind w:firstLine="5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0. </w:t>
      </w:r>
      <w:r>
        <w:rPr/>
        <w:t>Укажите зависимость рыночной цены акций от нормы ссудного процент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е зависи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обратная зависим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прямая зависим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стабилизирует норму ссудного процента.</w:t>
      </w:r>
    </w:p>
    <w:p>
      <w:pPr>
        <w:pStyle w:val="Heading1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1. </w:t>
      </w:r>
      <w:r>
        <w:rPr/>
        <w:t>Укажите, какие факторы не влияют на рыночную цену акц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аличие альтернативных вариантов размещения свободных денежных средст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змер выплачиваемых дивиденд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орма ссудного процен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тип акционерного предприятия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2. </w:t>
      </w:r>
      <w:r>
        <w:rPr/>
        <w:t>Укажите, в какой доле к общей эмиссии могут быть выпущены привилегированные акции в Украин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10%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6) 25%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50%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90%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3. </w:t>
      </w:r>
      <w:r>
        <w:rPr/>
        <w:t>Укажите виды государственных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лигации госзайм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значейские вексел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ммерческие векселя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4. </w:t>
      </w:r>
      <w:r>
        <w:rPr/>
        <w:t>Укажите отношение суммы эмиссии облигации к размеру уставного фонда предприятия в соответствии с законодательством Украины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10%;</w:t>
        <w:tab/>
        <w:t>в) 30%;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25%;</w:t>
        <w:tab/>
        <w:t>г) 60%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5. </w:t>
      </w:r>
      <w:r>
        <w:rPr/>
        <w:t>Укажите назначение выпуска облигаций предприят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ля формирования уставного фонд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ля расширения уставного фонд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ля привлечения заёмных средст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ля покрытия задолженности перед кредиторами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6. </w:t>
      </w:r>
      <w:r>
        <w:rPr/>
        <w:t>К назначению выпуска государственных облигаций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крытие текущего бюджетного дефици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кассового пополнения бюдже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ормирование уставного фонда государственных предприят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е банков ликвидными активами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7. </w:t>
      </w:r>
      <w:r>
        <w:rPr/>
        <w:t>Назовите способы выплаты доходов по облигация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плата дивиденд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плата фиксированного процен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ыплата ступенчатого процен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ыплата плавающего процента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8. </w:t>
      </w:r>
      <w:r>
        <w:rPr/>
        <w:t>Укажите назначение выпуска сберегательных сертификатов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ормирование уставного фонда коммерческого ба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сширение уставного фонда ба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е привлеченных ресурсов коммерческого ба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ивлечение средств в бюджет.</w:t>
      </w:r>
    </w:p>
    <w:p>
      <w:pPr>
        <w:pStyle w:val="TextBody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9. </w:t>
      </w:r>
      <w:r>
        <w:rPr/>
        <w:t>Укажите назначение выпуска казначейских векселе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оформление задолженности бюджета по зарплате предприятий,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оформление задолженности по непрофинансированным расходам бюджета, кроме зарплаты и приравненных к ним платеж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pacing w:val="-4"/>
          <w:sz w:val="28"/>
          <w:szCs w:val="28"/>
        </w:rPr>
        <w:t>в) покрытие задолженности по предыдущим облигационным займ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ля пополнения доходной базы бюджета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0. </w:t>
      </w:r>
      <w:r>
        <w:rPr/>
        <w:t>Укажите свойство коммерческого векселя, гарантирующее выполнение обязательств векселедателя перед векселедержателе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есспор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бстракт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ращаем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товарная природа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1. </w:t>
      </w:r>
      <w:r>
        <w:rPr/>
        <w:t>К финансовым векселям относя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азначейски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анковски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екселя предприят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екселя финорганов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2. </w:t>
      </w:r>
      <w:r>
        <w:rPr/>
        <w:t>Укажите виды ценных бумаг, эмитентами которых могут быть коммерческие банк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лиг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значейские обязательств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екселя.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3. </w:t>
      </w:r>
      <w:r>
        <w:rPr/>
        <w:t>Укажите виды ценных бумаг, эмитентами которых может быть НБУ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лиг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берегательные сертифика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ексел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4. </w:t>
      </w:r>
      <w:r>
        <w:rPr/>
        <w:t>Назначением выпуска муниципальных облигаций может быть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крытие дефицита госбюдже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полнение доходной базы местных бюджет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ссовое исполнение госбюдже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ормирование уставного фонда предприятий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5. </w:t>
      </w:r>
      <w:r>
        <w:rPr/>
        <w:t>При дроблении акций размер уставного фонд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величиваетс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меньшаетс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 изменяетс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го ответа нет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6. </w:t>
      </w:r>
      <w:r>
        <w:rPr/>
        <w:t>В настоящее время по облигациям внутреннего государственного займа выплата доходов производ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фиксированной процентной став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виде дискон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плавающей процентной став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го ответа нет.</w:t>
      </w:r>
    </w:p>
    <w:p>
      <w:pPr>
        <w:pStyle w:val="Heading1"/>
        <w:spacing w:lineRule="auto" w:line="264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64"/>
        <w:rPr/>
      </w:pPr>
      <w:r>
        <w:rPr>
          <w:b/>
          <w:color w:val="000000"/>
        </w:rPr>
        <w:t>ТЕМА 7. ПРОИЗВОДНЫЕ ФОНДОВЫХ ПРОДУКТОВ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7. </w:t>
      </w:r>
      <w:r>
        <w:rPr/>
        <w:t>Количество ценных бумаг, в которые конвертируется обратимая облигация, называ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оимостью конверт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ровнем конверт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ценой обращ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ыкупной цено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8. </w:t>
      </w:r>
      <w:r>
        <w:rPr/>
        <w:t>В момент выпуска обратимой облигации рыночная цена простых акций, в которые она конвертиру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ше цены обращ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иже цены обращ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ответствует цене обращ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 имеет связи с ценой обращения.</w:t>
      </w:r>
    </w:p>
    <w:p>
      <w:pPr>
        <w:pStyle w:val="TextBodyIndent"/>
        <w:spacing w:lineRule="auto" w:line="264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9. </w:t>
      </w:r>
      <w:r>
        <w:rPr/>
        <w:t>Допишите формулу:</w:t>
      </w:r>
    </w:p>
    <w:p>
      <w:pPr>
        <w:pStyle w:val="2"/>
        <w:spacing w:lineRule="auto" w:line="264"/>
        <w:ind w:firstLine="709"/>
        <w:rPr/>
      </w:pPr>
      <w:r>
        <w:rPr/>
      </w:r>
    </w:p>
    <w:p>
      <w:pPr>
        <w:pStyle w:val="TextBodyIndent"/>
        <w:spacing w:lineRule="auto" w:line="264"/>
        <w:ind w:left="0" w:firstLine="540"/>
        <w:rPr/>
      </w:pPr>
      <w:r>
        <w:rPr>
          <w:i/>
        </w:rPr>
        <w:t xml:space="preserve">Теоретическая         количество простых  </w:t>
      </w:r>
    </w:p>
    <w:p>
      <w:pPr>
        <w:pStyle w:val="TextBodyIndent"/>
        <w:spacing w:lineRule="auto" w:line="264"/>
        <w:ind w:left="2880" w:hanging="2340"/>
        <w:jc w:val="left"/>
        <w:rPr/>
      </w:pPr>
      <w:r>
        <w:rPr>
          <w:i/>
        </w:rPr>
        <w:t>цена варранта     =   акций, которые может                 * (....................)</w:t>
        <w:br/>
        <w:t>приобрести владелец варранта</w:t>
      </w:r>
    </w:p>
    <w:p>
      <w:pPr>
        <w:pStyle w:val="21"/>
        <w:spacing w:lineRule="auto" w:line="264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0. </w:t>
      </w:r>
      <w:r>
        <w:rPr/>
        <w:t>Внутренняя цена опциона – это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pacing w:val="-2"/>
          <w:sz w:val="28"/>
          <w:szCs w:val="28"/>
        </w:rPr>
        <w:t>а) премия, уплачиваемая держателем опциона надписателю опцион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емия, уплаченная надписателем опциона держателю опцион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ница между рыночной ценой фондового инструмента и ценой, предусмотренной условиями опционного контрак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разница между рыночной ценой базового актива и ценой исполнения опционного контракта, за минусом расходов по оплате опциона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1. </w:t>
      </w:r>
      <w:r>
        <w:rPr/>
        <w:t>Фьючерс – это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иржевой контрак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емия, уплачиваемая одной стороной срочной сделки другой сторо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новидность фондового дериватив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ратимая ценная бумага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2. </w:t>
      </w:r>
      <w:r>
        <w:rPr/>
        <w:t>Какой вид производных фондовых продуктов не предусматривает завершение сделки поставкой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цио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ьючер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пцион на фьючер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аррант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3. </w:t>
      </w:r>
      <w:r>
        <w:rPr/>
        <w:t>Укажите виды обратимых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цио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ьючер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арран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ратимая облигация.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4. </w:t>
      </w:r>
      <w:r>
        <w:rPr/>
        <w:t>Опцион, дающий право его владельцу купить ценную бумагу по заранее оговоренной цене в установленный срок, называ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опцион «пут» (put)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опцион «колл» (саll.)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«европейский» опцио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«американский» опцион.</w:t>
      </w:r>
    </w:p>
    <w:p>
      <w:pPr>
        <w:pStyle w:val="TextBody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5. </w:t>
      </w:r>
      <w:r>
        <w:rPr/>
        <w:t>Укажите, какой вид опциона дает право его держателю исполнить сделку на условиях, оговоренных при её заключении, на протяжении всего срока сделк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«европейский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6) «американский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«колл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«пут»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6. </w:t>
      </w:r>
      <w:r>
        <w:rPr/>
        <w:t>Какой вид производных фондовых продуктов выпускается вместе с основным фондовым инструменто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иржевой индек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пцио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арран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ьючерс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7. </w:t>
      </w:r>
      <w:r>
        <w:rPr/>
        <w:t>Укажите преимущества, получаемые продавцом при заключении фьючерсного контракт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получение авансовых сумм, которые могут быть использованы в хозяйственном обороте продав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гарантируется реализация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при правильном прогнозе цены уменьшается риск снижения курс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аёт возможность отказать в продаже ценных бумаг, если прогнозы изменения курсовой их стоимости не оправдались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8. </w:t>
      </w:r>
      <w:r>
        <w:rPr/>
        <w:t>Укажите вид производных фондовых продуктов, требующий обязательного исполнения условий сделк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арран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пцио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ьючер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пцион на фьючерс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9. </w:t>
      </w:r>
      <w:r>
        <w:rPr/>
        <w:t>Укажите отличия варранта от опцион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pacing w:val="-2"/>
          <w:sz w:val="28"/>
          <w:szCs w:val="28"/>
        </w:rPr>
        <w:t>а) опцион выпускается в оборот как самостоятельный фондовый инструмент, а варрант – вместе с основным фондовым инструменто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 варранта больший срок реализации, чем у опцион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варрант дает право на покупку и на продажу ценной бумаги, а опцион – только на покуп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варрант даёт право только на покупку, а опцион – на продажу и покупку ценных бумаг на заранее оговоренных условиях в установленный срок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0. </w:t>
      </w:r>
      <w:r>
        <w:rPr/>
        <w:t>Допишите формулу:</w:t>
      </w:r>
    </w:p>
    <w:p>
      <w:pPr>
        <w:pStyle w:val="TextBodyIndent"/>
        <w:spacing w:lineRule="auto" w:line="264"/>
        <w:ind w:left="0" w:firstLine="540"/>
        <w:rPr/>
      </w:pPr>
      <w:r>
        <w:rPr/>
      </w:r>
    </w:p>
    <w:p>
      <w:pPr>
        <w:pStyle w:val="TextBodyIndent"/>
        <w:spacing w:lineRule="auto" w:line="264"/>
        <w:ind w:left="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?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иналь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атим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Б</m:t>
              </m:r>
              <m:r>
                <m:t xml:space="preserve">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ащения</m:t>
              </m:r>
            </m:den>
          </m:f>
        </m:oMath>
      </m:oMathPara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1. </w:t>
      </w:r>
      <w:r>
        <w:rPr/>
        <w:t>Что не относится к отличительным характеристикам фьючерс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это – разновидность производных фондовых продукт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даёт право владельцу на исполнение условий контракта до истечения срока сдел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ает право на исполнение сделки по оговоренной цене в установленный срок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2. </w:t>
      </w:r>
      <w:r>
        <w:rPr/>
        <w:t>Какой вид акций позволяет получить начисленные дивиденды в будущем при отсутствии источника их выплаты в настоящее врем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ыкновен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умулятив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кумулятив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кции с ограничением</w:t>
      </w:r>
      <w:r>
        <w:rPr/>
        <w:t>?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3. </w:t>
      </w:r>
      <w:r>
        <w:rPr/>
        <w:t>Если номинальная цена обратимой облигации – 100 грн., и она обменивается на 5 обыкновенных акций, цена обращения равн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500 грн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5 грн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20 грн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95 грн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4. </w:t>
      </w:r>
      <w:r>
        <w:rPr/>
        <w:t>При каком виде обратимой ценной бумаги уменьшается задолженность эмитент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ратимой облиг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ратимой привилегированной а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аррант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пционе?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5. </w:t>
      </w:r>
      <w:r>
        <w:rPr/>
        <w:t>Укажите, какой вид производных фондовых продуктов является наиболее рискованны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цио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ьючер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арран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ратимая облигация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64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 xml:space="preserve">ТЕМА 8. ПЕРВИЧНЫЙ РЫНОК АКЦИЙ И ЕГО </w:t>
        <w:br/>
        <w:t>ОРГАНИЗАЦИЯ В УКРАИНЕ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6. </w:t>
      </w:r>
      <w:r>
        <w:rPr/>
        <w:t>Назовите предельный срок подписки на акци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2 меся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6 месяце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1 год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30 дне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7. </w:t>
      </w:r>
      <w:r>
        <w:rPr/>
        <w:t>Назовите орган, осуществляющий регистрацию выпуска акц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инфи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лфинуправлени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цбан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Государственная комиссия по ценным бумагам и фондовому рынку.</w:t>
      </w:r>
    </w:p>
    <w:p>
      <w:pPr>
        <w:pStyle w:val="TextBody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8. </w:t>
      </w:r>
      <w:r>
        <w:rPr/>
        <w:t>Укажите, какую минимальную сумму акций от общей их эмиссии должны оставить у себя учредители акционерного обществ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10%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25%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30%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60%.</w:t>
      </w:r>
    </w:p>
    <w:p>
      <w:pPr>
        <w:pStyle w:val="TextBodyIndent"/>
        <w:spacing w:lineRule="auto" w:line="264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9. </w:t>
      </w:r>
      <w:r>
        <w:rPr/>
        <w:t>Укажите возможные мотивы отказа в регистрации информации о выпуске акц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аличие кредиторской просроченной задолженности перед поставщик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на последнюю отчетную дату убытков у предприят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соответствие условий выпуска ценных бумаг действующему законодательств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личие просроченной задолженности перед бюджетом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0. </w:t>
      </w:r>
      <w:r>
        <w:rPr/>
        <w:t>В течение какого срока должен быть зарегистрирован в ГКЦБ и ФР выпуск акц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10 календарных дн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10 рабочих дн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30 календарных дн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30 рабочих дней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1. </w:t>
      </w:r>
      <w:r>
        <w:rPr/>
        <w:t>В течение какого срока должна быть зарегистрирована в ГКЦБ и ФР информация о выпуске акц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10 календарных дн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10 рабочих дн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30 календарных дн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30 рабочих дней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2. </w:t>
      </w:r>
      <w:r>
        <w:rPr/>
        <w:t>Укажите перечень документов, представляемый в ГКЦБ и ФР для регистрации выпуска акций, требующий нотариального заверени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пия устав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токол решения собрания о выпуске ак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баланс по основной деятельности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3. </w:t>
      </w:r>
      <w:r>
        <w:rPr/>
        <w:t>Какая часть от общего количества акций, предусмотренных эмиссией, должна быть размещена среди подписчиков к окончанию срока подписки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10%;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) 60%;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25%;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г) 30%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4. </w:t>
      </w:r>
      <w:r>
        <w:rPr/>
        <w:t>Какая минимальная часть стоимости акции должна быть первоначально оплачена подписчиком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10%;</w:t>
        <w:tab/>
        <w:t>в) 60%;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25%;</w:t>
        <w:tab/>
        <w:t>г) 30%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>
          <w:b/>
          <w:b/>
        </w:rPr>
      </w:pPr>
      <w:r>
        <w:rPr>
          <w:b/>
        </w:rPr>
        <w:t>Задание 125</w:t>
      </w:r>
    </w:p>
    <w:p>
      <w:pPr>
        <w:pStyle w:val="2"/>
        <w:spacing w:lineRule="auto" w:line="264"/>
        <w:ind w:firstLine="709"/>
        <w:rPr/>
      </w:pPr>
      <w:r>
        <w:rPr/>
        <w:t>В течение какого срока после окончания подписки на акции должно быть созвано собрание учредителе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30 дн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2 меся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3 меся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6 месяцев?</w:t>
      </w:r>
      <w:r>
        <w:br w:type="page"/>
      </w:r>
    </w:p>
    <w:p>
      <w:pPr>
        <w:pStyle w:val="Normal"/>
        <w:shd w:fill="FFFFFF" w:val="clear"/>
        <w:autoSpaceDE w:val="false"/>
        <w:spacing w:lineRule="auto" w:line="264"/>
        <w:jc w:val="center"/>
        <w:rPr>
          <w:sz w:val="28"/>
        </w:rPr>
      </w:pPr>
      <w:r>
        <w:rPr>
          <w:b/>
          <w:color w:val="000000"/>
          <w:sz w:val="28"/>
        </w:rPr>
        <w:t xml:space="preserve">ТЕМА 9. РЫНОК ОБЛИГАЦИЙ ВНУТРЕННЕГО ГОСУДАРСТВЕННОГО ЗАЙМА (ОВГЗ) </w:t>
        <w:br/>
        <w:t>И ЕГО ОРГАНИЗАЦИЯ В УКРАИНЕ</w:t>
      </w:r>
    </w:p>
    <w:p>
      <w:pPr>
        <w:pStyle w:val="TextBody"/>
        <w:spacing w:lineRule="auto" w:line="264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6. </w:t>
      </w:r>
      <w:r>
        <w:rPr/>
        <w:t>Укажите,</w:t>
      </w:r>
      <w:r>
        <w:rPr>
          <w:b/>
        </w:rPr>
        <w:t xml:space="preserve"> </w:t>
      </w:r>
      <w:r>
        <w:rPr/>
        <w:t>в какой организационной форме выступает первичный рынок ОВГЗ в Украин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виде аукционов, проводимых УМВБ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виде закрытых аукционов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утём распределения ОВГЗ между коммерческими банк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утём свободной продажи их на фондовой бирже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7. </w:t>
      </w:r>
      <w:r>
        <w:rPr/>
        <w:t>Генеральным агентом МФУ по первичному размещению ОВГЗ явля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абинет Министров; 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значейство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рупные коммерческие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БУ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8. </w:t>
      </w:r>
      <w:r>
        <w:rPr/>
        <w:t>Заявка на покупку ОВГЗ на закрытом аукционе НБУ, если в ней не указывается цена приобретения облигации, называ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курсу дн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коммерческ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нкурентн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конкурентна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9. </w:t>
      </w:r>
      <w:r>
        <w:rPr/>
        <w:t>По какой цене удовлетворяются неконкурентные заявки на закрытых аукционах НБУ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цене отсеч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по средневзвешенной цене, сложившейся по результатам текущих торгов на закрытом аукционе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наименьшей из заявленных це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 наибольшей из заявленных цен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0. </w:t>
      </w:r>
      <w:r>
        <w:rPr/>
        <w:t>Какие средства коммерческих банков в оплату приобретаемых ОВГЗ на закрытом аукционе НБУ подлежат резервированию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бствен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влечён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лученные от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го ответа нет?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1. </w:t>
      </w:r>
      <w:r>
        <w:rPr/>
        <w:t>За счет каких ресурсов коммерческие банки могут приобретать ОВГЗ для собственных нужд на закрытых аукционах НБУ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бственных средств ба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влечённых ресурсов ба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редств бюдже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редств клиентов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2. </w:t>
      </w:r>
      <w:r>
        <w:rPr/>
        <w:t>Укажите источники средств для приобретения ОВГЗ коммерческими банками для себя и для продажи ОВГЗ своим клиента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бственные средства коммерческих банк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влечённые средства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влечённые средства коммерческих банк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редства бюджета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3. </w:t>
      </w:r>
      <w:r>
        <w:rPr/>
        <w:t>Укажите дату погашения трёхмесячной облигации, проданной на закрытом аукционе НБУ 20 августа текущего год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20 ноября текущего год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21 ноября текущего год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24 ноября текущего год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го ответа нет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4. </w:t>
      </w:r>
      <w:r>
        <w:rPr/>
        <w:t>Укажите виды операций с ОВГЗ на вторичном рынк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упли-прода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следова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арения,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коплени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5. </w:t>
      </w:r>
      <w:r>
        <w:rPr/>
        <w:t>Укажите, в какой форме выпускаются ОВГЗ в настоящее врем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безбумажной форм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материализованной форм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виде дисконтных облига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виде купонных облигаций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6. </w:t>
      </w:r>
      <w:r>
        <w:rPr/>
        <w:t>Укажите, кто принимает решение о выпуске ОВГЗ на Украин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азначейство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Государственная комиссия по ценным бумагам и фондов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инфи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бинет Министров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7. </w:t>
      </w:r>
      <w:r>
        <w:rPr/>
        <w:t>Укажите, кто является эмитентом облигаций внутреннего государственного займ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абинет Министр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инфи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Государственная комиссия по ценным бумагам и фондовому рынку.</w:t>
      </w:r>
    </w:p>
    <w:p>
      <w:pPr>
        <w:pStyle w:val="TextBody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8. </w:t>
      </w:r>
      <w:r>
        <w:rPr/>
        <w:t>Укажите источник выплаты доходов по ОВГЗ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редства Минфин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редства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редства Кабинета Министр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небюджетные целевые фонды.</w:t>
      </w:r>
    </w:p>
    <w:p>
      <w:pPr>
        <w:pStyle w:val="TextBody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9. </w:t>
      </w:r>
      <w:r>
        <w:rPr/>
        <w:t>Участником биржевых торгов по продаже ОВГЗ не явля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МВБ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ммерческие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дприяти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0. </w:t>
      </w:r>
      <w:r>
        <w:rPr/>
        <w:t>Укажите, какие виды операций с ОВГЗ приносят коммерческим банкам доходы в виде курсовой разницы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ломбард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«репо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дажа другим коммерческим банк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предприятиям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1. </w:t>
      </w:r>
      <w:r>
        <w:rPr/>
        <w:t>Укажите этапы развития рынка ОВГЗ в Украин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1 января 1995г. – 1 января 1996г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1 января 1996г. – 7 марта 1996г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1 января 1996г. – по настоящее врем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10 марта 1995г. – 1 января 1996г.</w:t>
      </w:r>
    </w:p>
    <w:p>
      <w:pPr>
        <w:pStyle w:val="TextBody"/>
        <w:spacing w:lineRule="auto" w:line="264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2. </w:t>
      </w:r>
      <w:r>
        <w:rPr/>
        <w:t>Необходимость развития вторичного рынка ОВГЗ обусловлена тем, что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вторичный рынок позволяет определить действительную стоимость ОВГЗ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он представлен более совершенной формой организации торговли ОВГЗ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торичный рынок повышает ликвидность ОВГЗ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торичный рынок организуется Министерством финансов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3. </w:t>
      </w:r>
      <w:r>
        <w:rPr/>
        <w:t>Рынок ОВГЗ в Украине стал складывать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 марта 1995г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 января 1996г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 июня 1995г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 января 1995г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  <w:spacing w:val="-6"/>
          <w:szCs w:val="28"/>
        </w:rPr>
        <w:t xml:space="preserve">Задание 144. </w:t>
      </w:r>
      <w:r>
        <w:rPr>
          <w:spacing w:val="-6"/>
          <w:szCs w:val="28"/>
        </w:rPr>
        <w:t>В настоящее время торговля ОВГЗ может осуществлять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только через УМВБ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олько через фондовые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не фондовых бирж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 фондовых биржах.</w:t>
      </w:r>
    </w:p>
    <w:p>
      <w:pPr>
        <w:pStyle w:val="TextBodyIndent"/>
        <w:spacing w:lineRule="auto" w:line="264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64"/>
        <w:ind w:left="0" w:firstLine="540"/>
        <w:rPr/>
      </w:pPr>
      <w:r>
        <w:rPr/>
      </w:r>
    </w:p>
    <w:p>
      <w:pPr>
        <w:pStyle w:val="TextBodyIndent"/>
        <w:spacing w:lineRule="auto" w:line="264"/>
        <w:ind w:left="0" w:firstLine="540"/>
        <w:rPr/>
      </w:pPr>
      <w:r>
        <w:rPr/>
      </w:r>
    </w:p>
    <w:p>
      <w:pPr>
        <w:pStyle w:val="TextBodyIndent"/>
        <w:spacing w:lineRule="auto" w:line="264"/>
        <w:ind w:left="0"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ind w:left="0" w:firstLine="54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264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 10. ВТОРИЧНЫЙ РЫНОК ЦЕННЫХ БУМАГ И РОЛЬ ФОНДОВОЙ БИРЖИ В ЕГО ОРГАНИЗАЦИИ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5. </w:t>
      </w:r>
      <w:r>
        <w:rPr/>
        <w:t>Укажите, какие факторы не влияют на соотношение биржевого и внебиржевого вторичного рынка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личие филиальной сети фондовых бирж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ежим работы фондовых бирж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тепень развития приватизационных процессов в стра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условия допуска ценных бумаг на фондовую биржу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6. </w:t>
      </w:r>
      <w:r>
        <w:rPr/>
        <w:t>Организационная форма внебиржевого рынка ценных бумаг в Украине обеспечивается через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нвестиционные компан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ссоциацию внебиржевых торговцев ценными бумаг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небиржевую фондовую торговую систем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центральный депозитарий.</w:t>
      </w:r>
    </w:p>
    <w:p>
      <w:pPr>
        <w:pStyle w:val="TextBodyIndent"/>
        <w:spacing w:lineRule="auto" w:line="264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7. </w:t>
      </w:r>
      <w:r>
        <w:rPr/>
        <w:t>К преимуществам внебиржевой торговли ценными бумагами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государственного контроля за операциями с ценными бумаг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олее гибкий режим рабо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олее низкая стоимость оказываемых услу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гарантия совершения сделок.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8. </w:t>
      </w:r>
      <w:r>
        <w:rPr/>
        <w:t>Какие виды ценных бумаг в соответствии с законодательством Украины не могут быть объектом купли – продаж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лигации внешнего государственного займ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менные а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ватизационные бумаг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настоящее время таких нет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9. </w:t>
      </w:r>
      <w:r>
        <w:rPr/>
        <w:t>К общим чертам функционирования фондовых бирж не относится то, что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аво торговли на фондовой бирже имеют только её член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членов биржи строго ограничено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ондовая биржа может быть только акционерным общество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ондовые биржи являются некоммерческой структурой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0. </w:t>
      </w:r>
      <w:r>
        <w:rPr/>
        <w:t>Объясните некоммерческий характер фондовой бирж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) получение прибыли не является целью создания фондовой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иржа находится на бюджетном финансирован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основная задача создания фондовой биржи – содействие развитию инфраструктуры рынк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pacing w:val="-2"/>
          <w:sz w:val="28"/>
          <w:szCs w:val="28"/>
        </w:rPr>
        <w:t>г) право участия в биржевых торгах представлено только её членам.</w:t>
      </w:r>
    </w:p>
    <w:p>
      <w:pPr>
        <w:pStyle w:val="TextBody"/>
        <w:spacing w:lineRule="auto" w:line="264"/>
        <w:ind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>
          <w:spacing w:val="-4"/>
          <w:szCs w:val="28"/>
        </w:rPr>
      </w:pPr>
      <w:r>
        <w:rPr>
          <w:b/>
          <w:spacing w:val="-4"/>
          <w:szCs w:val="28"/>
        </w:rPr>
        <w:t xml:space="preserve">Задание 151. </w:t>
      </w:r>
      <w:r>
        <w:rPr>
          <w:spacing w:val="-4"/>
          <w:szCs w:val="28"/>
        </w:rPr>
        <w:t>К принципам торговли на фондовой бирже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ликвид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быль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прерыв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ъективность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2. </w:t>
      </w:r>
      <w:r>
        <w:rPr/>
        <w:t>К признакам ликвидной торговли ценными бумагами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частые сделки с ценными бумаг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е принципов биржевой торговл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растание объёмов биржевых оборот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большой разрыв между ценой продавца и покупателя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3. </w:t>
      </w:r>
      <w:r>
        <w:rPr/>
        <w:t>На ликвидность биржевой торговли не влия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число участников торгов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незначительное отклонение цены на фондовые инструменты между очередными торгами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е принципов торговли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нцентрация ценных бумаг по их видам.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4. </w:t>
      </w:r>
      <w:r>
        <w:rPr/>
        <w:t>Ликвидность биржевой торговли повыша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 увеличении числа участников биржевой торговли ценными бумаг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pacing w:val="-2"/>
          <w:sz w:val="28"/>
          <w:szCs w:val="28"/>
        </w:rPr>
        <w:t>б) в случае уменьшения числа ценных бумаг, котируемых на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 превышении спроса над предложением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при уменьшении разрыва между ценой заявок на продажу и покупку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5. </w:t>
      </w:r>
      <w:r>
        <w:rPr/>
        <w:t>К числу участников торгов на фондовой бирже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брокер – трейдер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пециалист фондовой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предприятия – эмитен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физические лица – покупатели ценных бумаг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6. </w:t>
      </w:r>
      <w:r>
        <w:rPr/>
        <w:t>Укажите состав лиц, непосредственно взаимодействующих на фондовой бирже в операциях купли – продажи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пециалист фондовой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6) помощник специалиста фондовой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брокеры – члены фондовой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инвестиционные компании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7. </w:t>
      </w:r>
      <w:r>
        <w:rPr/>
        <w:t>Листинг представляет собо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pacing w:val="-6"/>
          <w:sz w:val="28"/>
          <w:szCs w:val="28"/>
        </w:rPr>
        <w:t>а) установление курса дня при торгах на бирже по встречным заявк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цедуру котирования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цедуру допуска ценных бумаг к обращению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процедуру государственной регистрации ценных бумаг, допускаемых к первичному размещению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8. </w:t>
      </w:r>
      <w:r>
        <w:rPr/>
        <w:t>Листингу на фондовой бирже не подверга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ценные бумаги, зарегистрированные Государственной комиссией по ценным бумагам и фондов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значейские вексел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лигации предприят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ВГЗ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9. </w:t>
      </w:r>
      <w:r>
        <w:rPr/>
        <w:t>Укажите, что не характеризует значение листинга для эмитента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ется большая известность на рын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легчается сбыт проду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легчаются условия привлечения новых акционер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тпадает необходимость в банковских ссудах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0. </w:t>
      </w:r>
      <w:r>
        <w:rPr/>
        <w:t>Основанием для делистинга не может быть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анкротство эмитент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непредоставление фондовой бирже требуемой от эмитента документ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ъявление об очередной эмиссии ак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соответствие показателей работы эмитента требованиям фондовой биржи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1. </w:t>
      </w:r>
      <w:r>
        <w:rPr/>
        <w:t>Укажите, что не характеризует значение листинга для инвестор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возможность принятия оперативного решения по дальнейшему распоряжению данным видом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получение объективной информации о курсе данного вид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легчаются условия сбыта продукции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возможность спланировать доходы и расходы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2. </w:t>
      </w:r>
      <w:r>
        <w:rPr/>
        <w:t>Какое значение имеет листинг для фондовой бирж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повышается ликвидность биржевой торговл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легчаются условия привлечения на рынок гособлига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вышается конкурентоспособность биржи на рынке ценных бумаг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3. </w:t>
      </w:r>
      <w:r>
        <w:rPr/>
        <w:t xml:space="preserve"> Делистинг представляет собо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курсовой стоимости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тирование ценных бумаг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цедуру исключения ценных бумаг из числа котируемых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уровня ликвидности биржевой торговли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4. </w:t>
      </w:r>
      <w:r>
        <w:rPr/>
        <w:t>Котируемые на бирже акции, финансовое положение которых является устойчивым в данный момент, но требует проверки временем относятся к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категории К-1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категории К-2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категории К-3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тегории К-4.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5. </w:t>
      </w:r>
      <w:r>
        <w:rPr/>
        <w:t>Требования к качеству ценных бумаг при прохождении ими листинга на фондовой бирже определя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ондовая бирж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ссоциация торговцев ценными бумаг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Государственная комиссия по ценным бумагам и фондов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инистерство финансов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6. </w:t>
      </w:r>
      <w:r>
        <w:rPr/>
        <w:t>Доходы брокеров – трейдеров зависят о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были, получаемой фондовой бирж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ъёма совершенных сдел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ложившейся системы оплаты труда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ъёма акционерного капитала фондовой биржи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jc w:val="center"/>
        <w:rPr>
          <w:sz w:val="28"/>
        </w:rPr>
      </w:pPr>
      <w:r>
        <w:rPr>
          <w:b/>
          <w:color w:val="000000"/>
          <w:sz w:val="28"/>
        </w:rPr>
        <w:t xml:space="preserve">ТЕМА 11. ОРГАНИЗАЦИЯ БИРЖЕВОЙ ТОРГОВЛИ </w:t>
        <w:br/>
        <w:t>ЦЕННЫМИ БУМАГАМИ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7. </w:t>
      </w:r>
      <w:r>
        <w:rPr/>
        <w:t>Укажите, к какому виду приказов – поручений клиентов брокерам относится поручение приобрести акции по оговоренной или улучшенной цен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ыночному приказ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лимит – приказ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стоп – лимитному приказ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топ – приказу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8. </w:t>
      </w:r>
      <w:r>
        <w:rPr/>
        <w:t>Укажите, к какому виду приказов – поручений относится поручение клиента брокеру приобрести ценные бумаги по курсу дн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ыночному приказ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лимит – приказ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стоп – лимитному приказ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топ – приказу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9. </w:t>
      </w:r>
      <w:r>
        <w:rPr/>
        <w:t>Укажите, кто передаёт заявки клиентов брокеру на продажу ценных бумаг на фондовую биржу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ами клиен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рокерская контора в лице её руководител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брокер – член фондовой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Госкомиссия по ценным бумагам и фондовому рынку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0. </w:t>
      </w:r>
      <w:r>
        <w:rPr/>
        <w:t>К способам торговли ценными бумагами на фондовой бирже не относитс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торговля с «голоса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торговля по встречным заявк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торговля через ВФТ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электронная торговля ценными бумагами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1. </w:t>
      </w:r>
      <w:r>
        <w:rPr/>
        <w:t>Удовлетворение заявок на покупку – продажу ценных бумаг обеспечивается без участия брокеров – членов фондовой биржи пр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торговле с «голоса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торговле по встречным заявка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торговле через ВФТ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электронной торговле ценными бумагами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2. </w:t>
      </w:r>
      <w:r>
        <w:rPr/>
        <w:t>Укажите, по какой цене на биржевых торгах по встречным заявкам удовлетворяется заявка на покупку ценных бумаг, если указанная в ней цена выше сложившейся цены курса дн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цене курса дня предыдущих торгов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 заявленной це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сложившейся на данных торгах цене курса дн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 наименьшей из заявленных цен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3. </w:t>
      </w:r>
      <w:r>
        <w:rPr/>
        <w:t>В какой последовательности располагаются в котировочном листе заявки на покупку и продажу данного вида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ачиная с самой высокой и заканчивая самой низкой из заявленных це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начиная с цены, указанной в наиболее крупной заявке и заканчивая ценой, указанной в наименьшей заяв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оследовательности поступления заявок на бирж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чиная с самой низкой и заканчивая самой высокой из заявленных цен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4. </w:t>
      </w:r>
      <w:r>
        <w:rPr/>
        <w:t>По какой цене удовлетворяются заявки на продажу ценных бумаг на бирже по встречным заявкам, если заявленная цена ниже курса дн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указанной в заявке це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 средневзвешенной це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цене курса дн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 цене ниже цены курса дня на ± 10%?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5. </w:t>
      </w:r>
      <w:r>
        <w:rPr/>
        <w:t>В каком объёме удовлетворяются заявки, содержащие цену, соответствующую цене курса дн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олном объём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порционально их доле в общем объёме поступивших заяв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сбалансированном объём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порционально их доле в числе удовлетворённых заявок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6. </w:t>
      </w:r>
      <w:r>
        <w:rPr/>
        <w:t>Как поступают с заявками, не удовлетворёнными при торговле ценными бумагами «по встречным заявкам»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аявки снимаются с торгов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заявки передаются на биржевые торги «с голоса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заявки передаются на очередные биржевые торги «по встречным заявкам»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7. </w:t>
      </w:r>
      <w:r>
        <w:rPr/>
        <w:t>Курс дня при биржевых торгах «по встречным заявкам»</w:t>
      </w:r>
      <w:r>
        <w:rPr>
          <w:szCs w:val="28"/>
        </w:rPr>
        <w:t xml:space="preserve"> – это</w:t>
      </w:r>
      <w:r>
        <w:rPr/>
        <w:t>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аилучшая для покупателя цена, сложившаяся во время биржевых торг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цена, при которой обеспечивается наибольшее удовлетворение заявок на продажу и покупку ценных бумаг на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наилучшая для продавца цена, сложившаяся во время биржевых торг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цена, обеспечивающая наибольший биржевой оборот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8. </w:t>
      </w:r>
      <w:r>
        <w:rPr/>
        <w:t>Как поступают с заявками, реализуемыми на бирже «с голоса», если после объявления всех параметров, характеризующих продаваемые ценные бумаги, желающих приобрести их среди брокеров – покупателей н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ни снимаются с торг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чинается аукцион цен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брокеру – продавцу предлагается произвести дробление ло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ценные бумаги выносятся на торги «по встречным заявкам»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9. </w:t>
      </w:r>
      <w:r>
        <w:rPr/>
        <w:t>Заявки на продажу и покупку ценных бумаг, поступивших в брокерскую контору – член фондовой биржи удовлетворя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6) в данной брокерской контор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 внебиржевом рын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 фондовой площадке.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0. </w:t>
      </w:r>
      <w:r>
        <w:rPr/>
        <w:t>Каким документом оформляются заключённые на бирже сделки с ценными бумагам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иржевым контракто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иржевым соглашение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иржевым договоро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ктом купли продажи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>Задание 181</w:t>
      </w:r>
      <w:r>
        <w:rPr/>
        <w:t xml:space="preserve"> Правила торговли ценными бумагами на фондовой бирже устанавлива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ондовая бирж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Государственная комиссия по ценным бумагам и фондов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ссоциация биржевых торговцев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2. </w:t>
      </w:r>
      <w:r>
        <w:rPr/>
        <w:t>Ответственность за оформление и регистрацию сделок с ценными бумагами на фондовой бирже возлагается н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рокера-продав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рокера - покупател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пециалиста котировочного отдел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укциониста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3. </w:t>
      </w:r>
      <w:r>
        <w:rPr/>
        <w:t>Как поступают нереальными заявками, поступившими брокеру – члену фондовой бирж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х отклоняю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их корректирую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х накапливают с тем, чтобы реализовать через время в связи с изменившейся конъюнктурой ры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их передают на фондовую биржу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4. </w:t>
      </w:r>
      <w:r>
        <w:rPr/>
        <w:t>При каком виде биржевых торгов имеет место аукцион заказа и аукцион цены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 торгах по встречным заявк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при торгах «с голоса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 торгах в электронном режим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и торгах через внебиржевую фондовую торговую систему?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64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ТЕМА 12. ВИДЫ СДЕЛОК С ЦЕННЫМИ БУМАГАМИ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  <w:spacing w:val="-2"/>
          <w:szCs w:val="28"/>
        </w:rPr>
        <w:t xml:space="preserve">Задание 185. </w:t>
      </w:r>
      <w:r>
        <w:rPr>
          <w:spacing w:val="-2"/>
          <w:szCs w:val="28"/>
        </w:rPr>
        <w:t>Укажите признаки, характеризующие биржевую сделку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делка заключается с ценными бумагами, прошедшими листин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делка заключена на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сделка заключена с ценными бумагами, котируемыми во внебиржевой фондовой торговой систем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делка заключена между членами фондовой биржи.</w:t>
      </w:r>
    </w:p>
    <w:p>
      <w:pPr>
        <w:pStyle w:val="21"/>
        <w:spacing w:lineRule="auto" w:line="264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6. </w:t>
      </w:r>
      <w:r>
        <w:rPr/>
        <w:t>Назовите виды сделок с ценными бумагами в зависимости от срока их исполнени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ассов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пционн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рочна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делка «пирамида»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7. </w:t>
      </w:r>
      <w:r>
        <w:rPr/>
        <w:t>Укажите виды твёрдых срочных сделок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сделка «пирамида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вёрдая срочная сделка на срок,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сделка «репорт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нкольная сделка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8. </w:t>
      </w:r>
      <w:r>
        <w:rPr/>
        <w:t>Как называются сделки, при которых поставки ценных бумаг и расчёты по ним должны совершаться в ближайшее врем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нкольная сдел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сделка «пирамида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ссовая сдел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рочная сделка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9. </w:t>
      </w:r>
      <w:r>
        <w:rPr/>
        <w:t>Как называются сделки с ценными бумагами, предусматривающие возможность покупки новых ценных бумаг за счёт средств, полученных в банке под обеспечение залога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емиальная сдел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сделка «репорт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рбитражная сдел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делка «пирамида»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0. </w:t>
      </w:r>
      <w:r>
        <w:rPr/>
        <w:t>Сделка с ценными бумагами, условиями которой предусматривается её исполнение по цене, сложившейся на день, указанный при её заключении называ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нкольн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пционн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сделка «пирамида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рбитражная сделка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1. </w:t>
      </w:r>
      <w:r>
        <w:rPr/>
        <w:t>Напишите формулу расчёта предельной суммы ценных бумаг, которые может приобрести дилер при сделке «пирамида»:</w:t>
      </w:r>
    </w:p>
    <w:p>
      <w:pPr>
        <w:pStyle w:val="TextBody"/>
        <w:spacing w:lineRule="auto" w:line="264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64"/>
        <w:ind w:left="0" w:hanging="0"/>
        <w:jc w:val="center"/>
        <w:rPr>
          <w:szCs w:val="28"/>
        </w:rPr>
      </w:pPr>
      <w:r>
        <w:rPr>
          <w:szCs w:val="28"/>
        </w:rPr>
        <w:object w:dxaOrig="72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4pt;height:59.4pt" filled="f" o:ole="">
            <v:imagedata r:id="rId3" o:title=""/>
          </v:shape>
          <o:OLEObject Type="Embed" ProgID="" ShapeID="ole_rId2" DrawAspect="Content" ObjectID="_1109311595" r:id="rId2"/>
        </w:object>
      </w:r>
    </w:p>
    <w:p>
      <w:pPr>
        <w:pStyle w:val="TextBody"/>
        <w:spacing w:lineRule="auto" w:line="264"/>
        <w:ind w:firstLine="72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2. </w:t>
      </w:r>
      <w:r>
        <w:rPr/>
        <w:t>Сделка «депорт» относится к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кассовым сделк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твёрдым срочным сделк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пролонгационным срочным сделк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условным срочным сделкам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3. </w:t>
      </w:r>
      <w:r>
        <w:rPr/>
        <w:t>Биржевые игроки, играющие на понижение курса ценных бумаг, называ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«быки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«медведи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«джобберы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«трейдеры»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4. </w:t>
      </w:r>
      <w:r>
        <w:rPr/>
        <w:t>Укажите, кто на бирже выступает в роли «медведя»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рупные брокерские компан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биржевые игроки – продавц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биржевые игроки – покупател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рганизаторы торгов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5. </w:t>
      </w:r>
      <w:r>
        <w:rPr/>
        <w:t>Премия за право исполнить или отказаться от сделки всегда уплачивается активной стороной при заключении сделки пр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опционной сдел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премиальной сдел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онкольной сдел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делке «репорт»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6. </w:t>
      </w:r>
      <w:r>
        <w:rPr/>
        <w:t>При каком виде сделки премия, уплачиваемая за право исполнить или отказаться от сделки, закладывается в цену сделк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нколь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емиаль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пцион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делке «пирамида»?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7. </w:t>
      </w:r>
      <w:r>
        <w:rPr/>
        <w:t>Сделка, предусматривающая право выбора активной стороны сделки позиции продавца или покупателя называ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арбитраж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стеллаж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опцион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миально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8. </w:t>
      </w:r>
      <w:r>
        <w:rPr/>
        <w:t xml:space="preserve">На соотношение кассовых и срочных </w:t>
      </w:r>
      <w:r>
        <w:rPr>
          <w:bCs/>
        </w:rPr>
        <w:t>сделок</w:t>
      </w:r>
      <w:r>
        <w:rPr>
          <w:b/>
        </w:rPr>
        <w:t xml:space="preserve"> </w:t>
      </w:r>
      <w:r>
        <w:rPr/>
        <w:t>с ценными бумагами на фондовой бирже не влия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онно-правовой статус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тепень развития рыночных отношений в стра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авовое регулирование рынка ценных бумаг в стра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личие филиальной сети фондовых бирж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9. </w:t>
      </w:r>
      <w:r>
        <w:rPr/>
        <w:t>При какой организационно-правовой форме фондовой биржи срочные сделки с ценными бумагами ограничива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зданной в виде акционерного общества открытого тип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зданной в виде государственного учрежд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зданной в виде общества с ограниченной ответственностью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озданной в виде акционерного общества закрытого типа?</w:t>
      </w:r>
    </w:p>
    <w:p>
      <w:pPr>
        <w:pStyle w:val="TextBodyIndent"/>
        <w:spacing w:lineRule="auto" w:line="264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64"/>
        <w:ind w:left="0" w:firstLine="720"/>
        <w:rPr/>
      </w:pPr>
      <w:r>
        <w:rPr>
          <w:b/>
        </w:rPr>
        <w:t>Задание 200.</w:t>
      </w:r>
      <w:r>
        <w:rPr/>
        <w:t xml:space="preserve"> Участники биржи, оказывающие услуги консультационного характера называ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«быки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«медведи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«джобберы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«трейдеры».</w:t>
      </w:r>
      <w:r>
        <w:br w:type="page"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ИСПОЛЬЗУЕМАЯ ЛИТЕРА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  <w:lang w:val="uk-UA"/>
        </w:rPr>
        <w:t xml:space="preserve">Закон України «Про банки та банківську діяльність» від 20 березня 1991 року № 872 – ХІІ // </w:t>
      </w:r>
      <w:r>
        <w:rPr>
          <w:sz w:val="28"/>
          <w:szCs w:val="28"/>
        </w:rPr>
        <w:t>Правда Украины. – 1991. – 4 июля.</w:t>
      </w:r>
      <w:r>
        <w:rPr>
          <w:sz w:val="28"/>
          <w:szCs w:val="28"/>
          <w:lang w:val="uk-UA"/>
        </w:rPr>
        <w:t xml:space="preserve"> – С 1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кон України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цінні папери та фондовий ринок» від </w:t>
      </w:r>
      <w:r>
        <w:rPr>
          <w:sz w:val="28"/>
          <w:lang w:val="uk-UA"/>
        </w:rPr>
        <w:t>18 червня 1991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lang w:val="uk-UA"/>
        </w:rPr>
        <w:t>№ 1201-ХІІ</w:t>
      </w:r>
      <w:r>
        <w:rPr>
          <w:sz w:val="28"/>
          <w:szCs w:val="28"/>
          <w:lang w:val="uk-UA"/>
        </w:rPr>
        <w:t xml:space="preserve"> // Відомості Верховної Ради. – 2006. – № 31. – Ст. 2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  <w:lang w:val="uk-UA"/>
        </w:rPr>
        <w:t xml:space="preserve">Декрет Кабінету Міністрів України «Про систему валютного регулювання і валютного контролю» від 19 лютого 93 року 315-93 </w:t>
      </w:r>
      <w:r>
        <w:rPr>
          <w:sz w:val="28"/>
        </w:rPr>
        <w:t xml:space="preserve">// Голос </w:t>
      </w:r>
      <w:r>
        <w:rPr>
          <w:sz w:val="28"/>
          <w:lang w:val="uk-UA"/>
        </w:rPr>
        <w:t>України. – 1993. – 30 листопада. – С. 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  <w:lang w:val="uk-UA"/>
        </w:rPr>
        <w:t>Закон України «Про державне регулювання ринку цінних паперів в Україні» від 30 жовтня 1996 року № 448/96-ВР // ВВР. – 1996. – № 51. – Ст. 2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Герасименко Р.</w:t>
      </w:r>
      <w:r>
        <w:rPr>
          <w:sz w:val="28"/>
          <w:lang w:val="uk-UA"/>
        </w:rPr>
        <w:t xml:space="preserve"> </w:t>
      </w:r>
      <w:r>
        <w:rPr>
          <w:sz w:val="28"/>
        </w:rPr>
        <w:t>А. Финансовый рынок. Теория. Практика организации в Украине. – Донецк: КИТИС, 2000. – 33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Есипов В.</w:t>
      </w:r>
      <w:r>
        <w:rPr>
          <w:sz w:val="28"/>
          <w:lang w:val="uk-UA"/>
        </w:rPr>
        <w:t xml:space="preserve"> </w:t>
      </w:r>
      <w:r>
        <w:rPr>
          <w:sz w:val="28"/>
        </w:rPr>
        <w:t>Е. Ценообразование на финансовом рынке: Учеб</w:t>
      </w:r>
      <w:r>
        <w:rPr>
          <w:sz w:val="28"/>
          <w:lang w:val="uk-UA"/>
        </w:rPr>
        <w:t>.</w:t>
      </w:r>
      <w:r>
        <w:rPr>
          <w:sz w:val="28"/>
        </w:rPr>
        <w:t xml:space="preserve"> пособ</w:t>
      </w:r>
      <w:r>
        <w:rPr>
          <w:sz w:val="28"/>
          <w:lang w:val="uk-UA"/>
        </w:rPr>
        <w:t>.</w:t>
      </w:r>
      <w:r>
        <w:rPr>
          <w:sz w:val="28"/>
        </w:rPr>
        <w:t xml:space="preserve"> / Есипов В.</w:t>
      </w:r>
      <w:r>
        <w:rPr>
          <w:sz w:val="28"/>
          <w:lang w:val="uk-UA"/>
        </w:rPr>
        <w:t xml:space="preserve"> </w:t>
      </w:r>
      <w:r>
        <w:rPr>
          <w:sz w:val="28"/>
        </w:rPr>
        <w:t>Е., Маховикова Г.</w:t>
      </w:r>
      <w:r>
        <w:rPr>
          <w:sz w:val="28"/>
          <w:lang w:val="uk-UA"/>
        </w:rPr>
        <w:t xml:space="preserve"> </w:t>
      </w:r>
      <w:r>
        <w:rPr>
          <w:sz w:val="28"/>
        </w:rPr>
        <w:t>А. – СПб.: Питер, 2001. – 1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Науменкова С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. </w:t>
      </w:r>
      <w:r>
        <w:rPr>
          <w:sz w:val="28"/>
          <w:lang w:val="uk-UA"/>
        </w:rPr>
        <w:t>Фінансовий ринок та інвестиції: Збірник тестових вправ і завдань</w:t>
      </w:r>
      <w:r>
        <w:rPr>
          <w:sz w:val="28"/>
        </w:rPr>
        <w:t xml:space="preserve"> </w:t>
      </w:r>
      <w:r>
        <w:rPr>
          <w:sz w:val="28"/>
          <w:lang w:val="uk-UA"/>
        </w:rPr>
        <w:t>/ С. В. Науменкова, А. В. Андрєєв, Ф. О. Журавка. – К.: Знання, 2000. – 21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Четыркин Е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М. Финансовая математика: Учеб. </w:t>
      </w:r>
      <w:r>
        <w:rPr>
          <w:sz w:val="28"/>
          <w:lang w:val="uk-UA"/>
        </w:rPr>
        <w:t>–</w:t>
      </w:r>
      <w:r>
        <w:rPr>
          <w:sz w:val="28"/>
        </w:rPr>
        <w:t xml:space="preserve"> 2-е изд. испр. – М.: Дело, 2002. –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Миллер Р.</w:t>
      </w:r>
      <w:r>
        <w:rPr>
          <w:sz w:val="28"/>
          <w:lang w:val="uk-UA"/>
        </w:rPr>
        <w:t xml:space="preserve"> </w:t>
      </w:r>
      <w:r>
        <w:rPr>
          <w:sz w:val="28"/>
        </w:rPr>
        <w:t>Л. Современные деньги и банковское дело: Учеб</w:t>
      </w:r>
      <w:r>
        <w:rPr>
          <w:sz w:val="28"/>
          <w:lang w:val="uk-UA"/>
        </w:rPr>
        <w:t>.</w:t>
      </w:r>
      <w:r>
        <w:rPr>
          <w:sz w:val="28"/>
        </w:rPr>
        <w:t xml:space="preserve"> / Р.</w:t>
      </w:r>
      <w:r>
        <w:rPr>
          <w:sz w:val="28"/>
          <w:lang w:val="uk-UA"/>
        </w:rPr>
        <w:t> </w:t>
      </w:r>
      <w:r>
        <w:rPr>
          <w:sz w:val="28"/>
        </w:rPr>
        <w:t>Л.</w:t>
      </w:r>
      <w:r>
        <w:rPr>
          <w:sz w:val="28"/>
          <w:lang w:val="uk-UA"/>
        </w:rPr>
        <w:t> </w:t>
      </w:r>
      <w:r>
        <w:rPr>
          <w:sz w:val="28"/>
        </w:rPr>
        <w:t>Миллер, Д.</w:t>
      </w:r>
      <w:r>
        <w:rPr>
          <w:sz w:val="28"/>
          <w:lang w:val="uk-UA"/>
        </w:rPr>
        <w:t> </w:t>
      </w:r>
      <w:r>
        <w:rPr>
          <w:sz w:val="28"/>
        </w:rPr>
        <w:t>Д. Ван-Хауз / Пер. 3-го англ. изд. – М.: ИНФРА-М, 2000.</w:t>
      </w:r>
      <w:r>
        <w:rPr>
          <w:sz w:val="28"/>
          <w:lang w:val="uk-UA"/>
        </w:rPr>
        <w:t> </w:t>
      </w:r>
      <w:r>
        <w:rPr>
          <w:sz w:val="28"/>
        </w:rPr>
        <w:t xml:space="preserve">– </w:t>
      </w:r>
      <w:r>
        <w:rPr>
          <w:sz w:val="28"/>
          <w:lang w:val="en-US"/>
        </w:rPr>
        <w:t>XXIV</w:t>
      </w:r>
      <w:r>
        <w:rPr>
          <w:sz w:val="28"/>
          <w:lang w:val="uk-UA"/>
        </w:rPr>
        <w:t>, 8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uk-UA"/>
        </w:rPr>
        <w:t>Примостка Л. О. Банківський менеджмент. Хеджування фінансових ризиків: Навч.посіб. – К.:КНЄУ, 1998. – 1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uk-UA"/>
        </w:rPr>
        <w:t>Глівенко С. В. Економічне прогнозування: Навч. посіб. / Глівенко С. В., Соколов М. О., Теліженко О. М. – Вид. 2-ге, перероб. та доп. – Суми: Універс. книга, 2001. – 20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Михайлов Д.</w:t>
      </w:r>
      <w:r>
        <w:rPr>
          <w:sz w:val="28"/>
          <w:lang w:val="uk-UA"/>
        </w:rPr>
        <w:t xml:space="preserve"> </w:t>
      </w:r>
      <w:r>
        <w:rPr>
          <w:sz w:val="28"/>
        </w:rPr>
        <w:t>М. Мировой финансовый рынок. Тенденции развития и инструменты. – М.: Экзамен, 2000. – 7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  <w:lang w:val="uk-UA"/>
        </w:rPr>
        <w:t>Сохацька О. М. Біржова справа: Підруч. – Тернопіль: Карт-бланш, 2003. – 60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Кандинская О. А. Управление финансовыми рисками: поиск оптимальной стратегии. – М.: Консалтбанкир, 2000. – 272</w:t>
      </w:r>
      <w:r>
        <w:rPr>
          <w:sz w:val="28"/>
          <w:lang w:val="uk-UA"/>
        </w:rPr>
        <w:t xml:space="preserve"> </w:t>
      </w:r>
      <w:r>
        <w:rPr>
          <w:sz w:val="28"/>
        </w:rPr>
        <w:t>с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uk-UA"/>
        </w:rPr>
        <w:t>Р</w:t>
      </w:r>
      <w:r>
        <w:rPr>
          <w:sz w:val="28"/>
        </w:rPr>
        <w:t xml:space="preserve">эдхэд К. Управление финансовыми рисками </w:t>
      </w:r>
      <w:r>
        <w:rPr>
          <w:sz w:val="28"/>
          <w:lang w:val="uk-UA"/>
        </w:rPr>
        <w:t>/</w:t>
      </w:r>
      <w:r>
        <w:rPr>
          <w:sz w:val="28"/>
        </w:rPr>
        <w:t xml:space="preserve"> </w:t>
      </w:r>
      <w:r>
        <w:rPr>
          <w:sz w:val="28"/>
          <w:lang w:val="uk-UA"/>
        </w:rPr>
        <w:t>К. Р</w:t>
      </w:r>
      <w:r>
        <w:rPr>
          <w:sz w:val="28"/>
        </w:rPr>
        <w:t xml:space="preserve">эдхэд, </w:t>
      </w:r>
      <w:r>
        <w:rPr>
          <w:sz w:val="28"/>
          <w:lang w:val="uk-UA"/>
        </w:rPr>
        <w:t>С. </w:t>
      </w:r>
      <w:r>
        <w:rPr>
          <w:sz w:val="28"/>
        </w:rPr>
        <w:t>Хьюс</w:t>
      </w:r>
      <w:r>
        <w:rPr>
          <w:sz w:val="28"/>
          <w:lang w:val="uk-UA"/>
        </w:rPr>
        <w:t>;</w:t>
      </w:r>
      <w:r>
        <w:rPr>
          <w:sz w:val="28"/>
        </w:rPr>
        <w:t xml:space="preserve"> Пер. с англ. – М.: ИНФРА – М, 1996. –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  <w:lang w:val="uk-UA"/>
        </w:rPr>
        <w:t>Міжнародні фінанси / О. І. Рогач, А. С. Філіпченко, Т. С. Шемет та ін.; За ред. О. І. Рогача. – К.: Либідь, 2003. – 78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  <w:lang w:val="uk-UA"/>
        </w:rPr>
        <w:t xml:space="preserve">Ющенко В. А. Валютне регулювання / В. А. Ющенко, В. І. Міщенко. – К.: </w:t>
      </w:r>
      <w:r>
        <w:rPr>
          <w:spacing w:val="-4"/>
          <w:sz w:val="28"/>
          <w:szCs w:val="28"/>
          <w:lang w:val="uk-UA"/>
        </w:rPr>
        <w:t>Знання,</w:t>
      </w:r>
      <w:r>
        <w:rPr>
          <w:sz w:val="28"/>
          <w:lang w:val="uk-UA"/>
        </w:rPr>
        <w:t xml:space="preserve"> 1999. – 224 с. </w:t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ОВИЙ РИНОК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БІРНИК ТЕСТОВИХ ЗАВДАНЬ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ля студентів спеціальності 7.050104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нної форми навчання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Російською мовою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і:</w:t>
        <w:tab/>
        <w:tab/>
        <w:t>ГРІДАСОВ Вадим Михайлович,</w:t>
      </w:r>
    </w:p>
    <w:p>
      <w:pPr>
        <w:pStyle w:val="Normal"/>
        <w:spacing w:lineRule="auto" w:line="360"/>
        <w:ind w:left="3686" w:hanging="0"/>
        <w:rPr>
          <w:sz w:val="28"/>
          <w:szCs w:val="28"/>
        </w:rPr>
      </w:pPr>
      <w:r>
        <w:rPr>
          <w:sz w:val="28"/>
          <w:szCs w:val="28"/>
          <w:lang w:val="uk-UA"/>
        </w:rPr>
        <w:t>СЕМЕНЕНКО Анн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горівна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ктор</w:t>
        <w:tab/>
        <w:tab/>
        <w:t>Я. О. Бершаць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</w:t>
        <w:tab/>
        <w:tab/>
        <w:t>О. П. Ордіна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Вз. 213/2006. </w:t>
      </w:r>
      <w:r>
        <w:rPr>
          <w:sz w:val="28"/>
          <w:szCs w:val="28"/>
        </w:rPr>
        <w:t>Підп. до друку            .  Формат 60 х 84/16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апір </w:t>
      </w:r>
      <w:r>
        <w:rPr>
          <w:sz w:val="28"/>
          <w:szCs w:val="28"/>
          <w:lang w:val="uk-UA"/>
        </w:rPr>
        <w:t>офсетний</w:t>
      </w:r>
      <w:r>
        <w:rPr>
          <w:sz w:val="28"/>
          <w:szCs w:val="28"/>
        </w:rPr>
        <w:t>. У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рук. арк. 2,32. Обл.-вид. арк. 1,19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ираж        прим.  Зам. №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давець і виготівни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Донбаська державна машинобудівна академія»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84313, м. Краматорськ, вул. Шкадінова, 7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ідоцтво про внесення суб’єкта видавничої справи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Державного реєстру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4572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23.4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серія ДК №1633 від 24.12.03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1247" w:gutter="0" w:header="0" w:top="851" w:footer="96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0" w:firstLine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 w:val="28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8"/>
      <w:jc w:val="both"/>
      <w:outlineLvl w:val="1"/>
    </w:pPr>
    <w:rPr>
      <w:color w:val="000000"/>
      <w:sz w:val="28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color w:val="000000"/>
      <w:sz w:val="28"/>
      <w:szCs w:val="27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color w:val="000000"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ind w:left="1080" w:hanging="372"/>
      <w:jc w:val="both"/>
    </w:pPr>
    <w:rPr>
      <w:color w:val="000000"/>
      <w:sz w:val="28"/>
      <w:szCs w:val="27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504"/>
      <w:jc w:val="both"/>
    </w:pPr>
    <w:rPr>
      <w:color w:val="000000"/>
      <w:sz w:val="28"/>
      <w:szCs w:val="27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1008" w:hanging="300"/>
      <w:jc w:val="both"/>
    </w:pPr>
    <w:rPr>
      <w:color w:val="000000"/>
      <w:sz w:val="28"/>
      <w:szCs w:val="27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8"/>
      <w:szCs w:val="26"/>
    </w:rPr>
  </w:style>
  <w:style w:type="paragraph" w:styleId="31">
    <w:name w:val="Основной текст 3"/>
    <w:basedOn w:val="Normal"/>
    <w:qFormat/>
    <w:pPr>
      <w:shd w:fill="FFFFFF" w:val="clear"/>
      <w:autoSpaceDE w:val="false"/>
    </w:pPr>
    <w:rPr>
      <w:color w:val="000000"/>
      <w:sz w:val="28"/>
      <w:szCs w:val="27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color w:val="000000"/>
      <w:sz w:val="28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0:26:00Z</dcterms:created>
  <dc:creator>Shtryuks</dc:creator>
  <dc:description/>
  <cp:keywords/>
  <dc:language>en-US</dc:language>
  <cp:lastModifiedBy>andrey</cp:lastModifiedBy>
  <cp:lastPrinted>2007-06-04T14:46:00Z</cp:lastPrinted>
  <dcterms:modified xsi:type="dcterms:W3CDTF">2012-10-17T10:38:00Z</dcterms:modified>
  <cp:revision>12</cp:revision>
  <dc:subject/>
  <dc:title>РАЗДЕЛ 1</dc:title>
</cp:coreProperties>
</file>