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Перечень вопросов для сдачи зачета 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32"/>
          <w:szCs w:val="32"/>
        </w:rPr>
        <w:t>по дисциплине «Финансовый рынок»</w:t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Понятие и функции валютного рынка. [1, с. 31-35; 2,с. 464-468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Операции с векселями: акцепт и домициляция векселей.[2, с.42-48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Понятие фьючерсных контрактов и сделки с опционом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1, с.51-5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 Характеристика лизинговых операций и определение эффективности лизинговых операций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1, с.81-8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 Система валютных курсов и способы их фиксации. [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462-464</w:t>
      </w:r>
      <w:r>
        <w:rPr>
          <w:color w:val="000000"/>
          <w:sz w:val="28"/>
          <w:szCs w:val="28"/>
        </w:rPr>
        <w:t>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 Характеристика торгов по встречным заявкам. [1, с. 55-60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 Понятие и виды хеджирования валютных операций. [1, с.44-45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 Понятие финансового рынка и его основные функции. [2, с.11-15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 Инструменты учётного (денежного) рынка. Их особенности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1, с.24-2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10 Участники и посредники финансового рынка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1, с.13-1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 Операции на первичном и вторичном рынке ценных бумаг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1, с. 53-5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 Сущность сделок «своп», их виды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1, с.42-4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Структура финансового рынка и характеристика его элементов. [1, с.6-9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9"/>
          <w:szCs w:val="29"/>
        </w:rPr>
        <w:t>14 Виды котировок иностранной валюты. Валютные курсы.</w:t>
      </w:r>
      <w:r>
        <w:rPr>
          <w:color w:val="000000"/>
          <w:sz w:val="28"/>
          <w:szCs w:val="28"/>
        </w:rPr>
        <w:t xml:space="preserve"> [1, с.35-37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9"/>
          <w:szCs w:val="29"/>
        </w:rPr>
        <w:t>15 Сущность и виды валютного арбитража.</w:t>
      </w:r>
      <w:r>
        <w:rPr>
          <w:color w:val="000000"/>
          <w:sz w:val="28"/>
          <w:szCs w:val="28"/>
        </w:rPr>
        <w:t xml:space="preserve"> [1, с. 43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9"/>
          <w:szCs w:val="29"/>
        </w:rPr>
        <w:t>16 Виды векселей. Особенности их обращения.</w:t>
      </w:r>
      <w:r>
        <w:rPr>
          <w:color w:val="000000"/>
          <w:sz w:val="28"/>
          <w:szCs w:val="28"/>
        </w:rPr>
        <w:t xml:space="preserve"> [1, с.24-26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7 Сущность форвардных валютных сделок. [1, с.42-44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9"/>
          <w:szCs w:val="29"/>
        </w:rPr>
        <w:t>18 Виды заявок на биржевую сделку.</w:t>
      </w:r>
      <w:r>
        <w:rPr>
          <w:color w:val="000000"/>
          <w:sz w:val="28"/>
          <w:szCs w:val="28"/>
        </w:rPr>
        <w:t xml:space="preserve"> [1, с.55-58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9 Классификация финансовых рынков, их характеристика. [1, с.6-9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9"/>
          <w:szCs w:val="29"/>
        </w:rPr>
        <w:t>20 Понятие конверсионных операций, их виды.</w:t>
      </w:r>
      <w:r>
        <w:rPr>
          <w:color w:val="000000"/>
          <w:sz w:val="28"/>
          <w:szCs w:val="28"/>
        </w:rPr>
        <w:t xml:space="preserve"> [1, с.41-45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9"/>
          <w:szCs w:val="29"/>
        </w:rPr>
        <w:t>21 Методы распространения новых выпусков ценных бумаг на первичном рынке.</w:t>
      </w:r>
      <w:r>
        <w:rPr>
          <w:color w:val="000000"/>
          <w:sz w:val="28"/>
          <w:szCs w:val="28"/>
        </w:rPr>
        <w:t xml:space="preserve"> [3, с.166-171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22 Характеристика механизма обращения депозитных и сберегательных сертификатов и начисление процентов по ним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1, с. 2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Факторы, оказывающие влияние на валютный курс. [1, с. 35-39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Операции с векселями: учет и инкассирование векселей. [1, с. 27-29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5 Понятие листинга и делистинга. [2, с.369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 Особенности депозитных сертификатов и коммерческих бумаг. [1, с.26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7 Понятие внебиржевого и организованного рынка ценных бумаг. [1, с.54-55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9"/>
          <w:szCs w:val="29"/>
        </w:rPr>
        <w:t>28 Сущность корреспондентских межбанковских отношений. Их преимущества и недостатки.</w:t>
      </w:r>
      <w:r>
        <w:rPr>
          <w:color w:val="000000"/>
          <w:sz w:val="28"/>
          <w:szCs w:val="28"/>
        </w:rPr>
        <w:t xml:space="preserve"> [2, с.477-483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9 Особенности функционирования фондового рынка. Понятие фиктивного капитала. [1, с. 48-53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9"/>
          <w:szCs w:val="29"/>
        </w:rPr>
        <w:t>30 Виды и характеристика производных ценных бумаг.</w:t>
      </w:r>
      <w:r>
        <w:rPr>
          <w:color w:val="000000"/>
          <w:sz w:val="28"/>
          <w:szCs w:val="28"/>
        </w:rPr>
        <w:t xml:space="preserve"> [2, с.89-96]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i/>
          <w:i/>
          <w:color w:val="000000"/>
          <w:sz w:val="29"/>
          <w:szCs w:val="29"/>
          <w:u w:val="single"/>
        </w:rPr>
      </w:pPr>
      <w:r>
        <w:rPr>
          <w:i/>
          <w:color w:val="000000"/>
          <w:sz w:val="29"/>
          <w:szCs w:val="29"/>
          <w:u w:val="single"/>
        </w:rPr>
        <w:t>Перечень ссылок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.Конспект лекций по дисциплине «Финансовий рынок» (для студентов специальности 7.050104 всех форм обучения)/Сост.: В.М. Гридасов, Е.В.Колмыкова. – Краматорск: ДГМА, 2010.-100 с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z w:val="29"/>
          <w:szCs w:val="29"/>
        </w:rPr>
        <w:t xml:space="preserve">2. </w:t>
      </w:r>
      <w:r>
        <w:rPr>
          <w:color w:val="000000"/>
          <w:sz w:val="29"/>
          <w:szCs w:val="29"/>
          <w:lang w:val="uk-UA"/>
        </w:rPr>
        <w:t>Шелудько В.М. Фінансовий ринок: Навч. посіб.-К.: Знаня-Прес, 2002. – 535 с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3 Маслова С.О., Опалов О.А. Фінансовий ринок:Навчальний посібник. – К.: «Каравела»; Львів: «Новий світ-2000», 2002.-304 с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0:45:00Z</dcterms:created>
  <dc:creator>User</dc:creator>
  <dc:description/>
  <cp:keywords/>
  <dc:language>en-US</dc:language>
  <cp:lastModifiedBy>Admin</cp:lastModifiedBy>
  <cp:lastPrinted>2009-05-26T09:52:00Z</cp:lastPrinted>
  <dcterms:modified xsi:type="dcterms:W3CDTF">2010-10-05T21:38:00Z</dcterms:modified>
  <cp:revision>6</cp:revision>
  <dc:subject/>
  <dc:title>Перечень вопросов для сдачи экзамена по дисциплине «Финансовый рынок»</dc:title>
</cp:coreProperties>
</file>