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спеціаліст</w:t>
      </w:r>
    </w:p>
    <w:p>
      <w:pPr>
        <w:pStyle w:val="Normal"/>
        <w:jc w:val="center"/>
        <w:rPr/>
      </w:pPr>
      <w:r>
        <w:rPr/>
        <w:t>Спеціальність: 7.03050801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Фінансовий менеджмент в малому бізнесі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ання до аудиторної контрольної робо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ливості фінансового обліку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сновні показники обліку та звітності в малому бізнес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ливості контролінгу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із грошових потоків на малих підприємствах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сновні фінансові коефіцієнти звітност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Базові показники фінансового менеджменту в малому бізнес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собливості фінансового менеджменту малого бізнес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ливості інвестиційного аналізу для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нкова оцінка внесків в уставний капітал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цінка вартості малого бізнес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пуск акцій та їх розміщення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Дивідендна політика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Інвестиційна стратегія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нови прийняття цінових рішень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плексне оперативне управління оборотними активами та короткостроковими зобов′язаннями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Чистий оборотний капітал та поточні фінансові потреби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рямки прискорення оборотності оборотних кошт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ибір політики комплексного оперативного управління поточними активами та пасивам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Критерії прийняття фінансових рішень з управління оборотним капіталом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глиблений аналіз власних оборотних коштів та поточних фінансових потреб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іння основними елементами оборотних активів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Формування запасів малого підприємст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Управління дебіторською заборгованістю малого підприємст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Управління грошовими активам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пераційний аналіз та розрахунок грошових потоків в управлінні оборотним капіталом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ідприємницькі ризики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Класифікація витрат на малому підприємств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Зони відповідальності на малому підприємств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обливості операційного аналізу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зрахунок точки беззбитковості та «запасу фінансової стійкості» на малому підприємств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цінка сукупного ризику в малому бізнес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оглиблений операційний аналіз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олітика розвитку виробництва на малому підприємств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птимізація співвідношення «рентабельність/ліквідність»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Фінансове прогнозування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ланування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Довгострокові та короткострокові аспекти фінансової політики малого підприємст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Аналіз і планування руху грошових кошті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тратегічне планування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Оперативне планування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Структура загального бюджету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и бюджетува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Фінансовий ризик як об′єкт управлінн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изик-менеджмент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новні методи оцінки ризик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Сутність та зміст ризик-менеджмент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рганізація ризик-менеджмент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тратегія ризик-менеджмент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Методичні підходи ризик-менеджменту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ціональна структура джерел коштів малого підприємс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Ефект фінансового важелю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Бізнес-планування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Врахування інфляційного знецінення грошей під час прийняття управлінських рішен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тапи процесу бюджетування на малому підприємств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утність операційного бюджетування. Структура операційного бюджет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реалізації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комерційних витра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робничий бюдже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потреби в матеріалах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витрат на працю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загальновиробничих витра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Бюджет собівартості продукції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Фінансове бюджетування в малому бізнес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кладання прогнозних форм звітності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нтролінг як система управління прибутком в малому бізнес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ма покриття. Річний бюджет прибутк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інанси маркетингу в малому бізнесі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роблеми кредитування малого підприємництв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анківське кредитування малих підприємст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рівняння планованих і фактичних показників і аналіз причин відхилен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аліз рентабельності і платоспроможності на малих підприємствах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озробка планового завдання за результатами аналіз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утність фінансового бюджетування. Структура фінансового бюджету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капіталовкладен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грошових пото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нозований баланс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ктура і завдання балансу грошових пото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заємозв’язок загального бюджету та бюджету грошових поток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Методика складання фінансових бюджетів різних виді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Загальна послідовність складання операційних і фінансових бюджеті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інансові та грошово-кредитні чинники інвестиційно-інноваційного розвитку малого та середнього бізнесу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прями кредитування суб’єктів малого бізнесу в Україні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інансові технології у сфері малого бізнесу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Методи вимірювання ризиків у малому бізнесі в умовах невизначеності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color w:val="000000"/>
          <w:sz w:val="20"/>
          <w:szCs w:val="20"/>
        </w:rPr>
        <w:t>Принципи фінансової звітності та їх вплив на відображення результатів господарської діяльності суб’єктів малого підприємництва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наліз та оцінка фінансових ризиків діяльності малих підприємст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ування власного капіталу як складова розвитку малого підприємництв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інансове планування на малих та середніх підприємствах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Інституційні умови фінансово-кредитного забезпечення малого підприємництва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Місце фінансового менеджменту в організаційній структурі малого підприємств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Типова схема організаційної структури фінансового управління на малих підприємствах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сновні функції та принципи побудови фінансового контролінгу в малому бізнесі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Система фінансового моніторингу на малому підприємстві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Вплив грошових потоків на фінансовий стан та кінцеві результати фінансової діяльності малого підприємств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Управління собівартістю продукції та її вплив на формування прибутку від реалізації в малому бізнесі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Механізм диверсифікації фінансових вкладень малого підприємств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Хеджування як інструмент нейтралізації ризикі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лі прогнозування банкрутства в малому бізнесі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Методи оцінки використання позикового капіталу в малому бізнесі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ізинг як форма фінансування малого бізнес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/>
        <w:t xml:space="preserve">(підпис)                            (прізвище та ініціали)      </w:t>
      </w:r>
    </w:p>
    <w:p>
      <w:pPr>
        <w:pStyle w:val="Normal"/>
        <w:rPr/>
      </w:pPr>
      <w:r>
        <w:rPr>
          <w:b/>
        </w:rPr>
        <w:t>Особа, що приймає залік  ______________    ___</w:t>
      </w:r>
      <w:r>
        <w:rPr>
          <w:u w:val="single"/>
        </w:rPr>
        <w:t>Н.М. Михайличенко</w:t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anta Th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cs="Arial"/>
      <w:bCs/>
      <w:kern w:val="2"/>
      <w:sz w:val="28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3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sz w:val="2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Style10">
    <w:name w:val="Основной шрифт абзаца"/>
    <w:qFormat/>
    <w:rPr/>
  </w:style>
  <w:style w:type="character" w:styleId="6">
    <w:name w:val=" Знак6"/>
    <w:qFormat/>
    <w:rPr>
      <w:sz w:val="16"/>
      <w:szCs w:val="16"/>
      <w:lang w:val="uk-UA"/>
    </w:rPr>
  </w:style>
  <w:style w:type="character" w:styleId="5">
    <w:name w:val=" Знак5"/>
    <w:qFormat/>
    <w:rPr>
      <w:sz w:val="24"/>
      <w:szCs w:val="24"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sz w:val="24"/>
      <w:szCs w:val="24"/>
    </w:rPr>
  </w:style>
  <w:style w:type="character" w:styleId="2">
    <w:name w:val=" Знак2"/>
    <w:qFormat/>
    <w:rPr>
      <w:sz w:val="16"/>
      <w:szCs w:val="16"/>
      <w:lang w:val="uk-UA"/>
    </w:rPr>
  </w:style>
  <w:style w:type="character" w:styleId="1">
    <w:name w:val=" Знак1"/>
    <w:qFormat/>
    <w:rPr>
      <w:rFonts w:ascii="Courier New" w:hAnsi="Courier New" w:cs="Courier New"/>
      <w:color w:val="02214B"/>
    </w:rPr>
  </w:style>
  <w:style w:type="character" w:styleId="8">
    <w:name w:val=" Знак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"/>
    <w:qFormat/>
    <w:rPr>
      <w:b/>
      <w:bCs/>
      <w:sz w:val="28"/>
      <w:szCs w:val="24"/>
    </w:rPr>
  </w:style>
  <w:style w:type="character" w:styleId="9">
    <w:name w:val="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7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lineRule="auto" w:line="292"/>
      <w:ind w:left="0" w:firstLine="680"/>
      <w:jc w:val="both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4">
    <w:name w:val="Табличный"/>
    <w:basedOn w:val="Normal"/>
    <w:qFormat/>
    <w:pPr>
      <w:jc w:val="both"/>
    </w:pPr>
    <w:rPr>
      <w:rFonts w:ascii="Arial" w:hAnsi="Arial" w:cs="Arial"/>
      <w:kern w:val="2"/>
      <w:sz w:val="20"/>
      <w:szCs w:val="20"/>
      <w:lang w:val="ru-RU"/>
    </w:rPr>
  </w:style>
  <w:style w:type="paragraph" w:styleId="Style15">
    <w:name w:val="По центру"/>
    <w:basedOn w:val="Normal"/>
    <w:next w:val="Normal"/>
    <w:qFormat/>
    <w:pPr>
      <w:spacing w:lineRule="auto" w:line="292"/>
      <w:jc w:val="center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6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tLeast" w:line="240" w:before="240" w:after="120"/>
      <w:ind w:hanging="0"/>
      <w:jc w:val="center"/>
      <w:outlineLvl w:val="9"/>
    </w:pPr>
    <w:rPr>
      <w:rFonts w:ascii="Vanta Thin;Arial" w:hAnsi="Vanta Thin;Arial" w:cs="Vanta Thin;Arial"/>
      <w:bCs w:val="false"/>
      <w:smallCaps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04:00Z</dcterms:created>
  <dc:creator>ВеЛиКиЙ</dc:creator>
  <dc:description/>
  <dc:language>en-US</dc:language>
  <cp:lastModifiedBy>1</cp:lastModifiedBy>
  <cp:lastPrinted>2012-10-15T21:06:00Z</cp:lastPrinted>
  <dcterms:modified xsi:type="dcterms:W3CDTF">2012-12-04T19:19:00Z</dcterms:modified>
  <cp:revision>4</cp:revision>
  <dc:subject/>
  <dc:title>Вариант 03</dc:title>
</cp:coreProperties>
</file>