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  <w:caps/>
          <w:szCs w:val="28"/>
          <w:lang w:val="uk-UA"/>
        </w:rPr>
        <w:t xml:space="preserve">Перелік питань для підготовки до аудиторної контрольної роботи та екзаменуз дисципліни </w:t>
      </w:r>
      <w:r>
        <w:rPr>
          <w:b/>
          <w:caps/>
          <w:lang w:val="uk-UA"/>
        </w:rPr>
        <w:t xml:space="preserve"> "Фінансовий аналіз"</w:t>
      </w:r>
    </w:p>
    <w:p>
      <w:pPr>
        <w:pStyle w:val="Normal"/>
        <w:ind w:firstLine="36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color w:val="000000"/>
        </w:rPr>
      </w:pPr>
      <w:r>
        <w:rPr>
          <w:color w:val="000000"/>
          <w:spacing w:val="-5"/>
        </w:rPr>
        <w:t>Сутність, завдання та принципи фінансового аналіз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color w:val="000000"/>
        </w:rPr>
      </w:pPr>
      <w:r>
        <w:rPr>
          <w:color w:val="000000"/>
          <w:spacing w:val="-5"/>
        </w:rPr>
        <w:t>Зміст та види фінансового аналіз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color w:val="000000"/>
        </w:rPr>
      </w:pPr>
      <w:r>
        <w:rPr>
          <w:color w:val="000000"/>
          <w:spacing w:val="-5"/>
        </w:rPr>
        <w:t>Методи та прийоми фінансового аналіз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22" w:leader="none"/>
          <w:tab w:val="left" w:pos="1080" w:leader="none"/>
          <w:tab w:val="left" w:pos="1260" w:leader="none"/>
        </w:tabs>
        <w:jc w:val="both"/>
        <w:rPr>
          <w:color w:val="000000"/>
        </w:rPr>
      </w:pPr>
      <w:r>
        <w:rPr>
          <w:color w:val="000000"/>
          <w:spacing w:val="1"/>
        </w:rPr>
        <w:t xml:space="preserve">Значення бухгалтерського балансу для фінансового аналізу діяльності </w:t>
      </w:r>
      <w:r>
        <w:rPr>
          <w:color w:val="000000"/>
          <w:spacing w:val="-6"/>
        </w:rPr>
        <w:t>підприєм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22" w:leader="none"/>
          <w:tab w:val="left" w:pos="1080" w:leader="none"/>
          <w:tab w:val="left" w:pos="1260" w:leader="none"/>
        </w:tabs>
        <w:jc w:val="both"/>
        <w:rPr/>
      </w:pPr>
      <w:r>
        <w:rPr>
          <w:color w:val="000000"/>
          <w:spacing w:val="-5"/>
        </w:rPr>
        <w:t>Характеристика форм фінансової звітності</w:t>
      </w:r>
      <w:r>
        <w:rPr>
          <w:color w:val="000000"/>
          <w:spacing w:val="-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22" w:leader="none"/>
          <w:tab w:val="left" w:pos="1080" w:leader="none"/>
          <w:tab w:val="left" w:pos="1260" w:leader="none"/>
        </w:tabs>
        <w:jc w:val="both"/>
        <w:rPr/>
      </w:pPr>
      <w:r>
        <w:rPr/>
        <w:t>Значення бухгалтерського балансу для фінансового аналізу діяльності підприєм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22" w:leader="none"/>
          <w:tab w:val="left" w:pos="1080" w:leader="none"/>
          <w:tab w:val="left" w:pos="1260" w:leader="none"/>
        </w:tabs>
        <w:jc w:val="both"/>
        <w:rPr/>
      </w:pPr>
      <w:r>
        <w:rPr/>
        <w:t>Характеристика форм фінансової звітності (Положення (стандарти) бухгалтерського облік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22" w:leader="none"/>
          <w:tab w:val="left" w:pos="1080" w:leader="none"/>
          <w:tab w:val="left" w:pos="1260" w:leader="none"/>
        </w:tabs>
        <w:jc w:val="both"/>
        <w:rPr/>
      </w:pPr>
      <w:r>
        <w:rPr/>
        <w:t>Методи перевірки бухгалтерського балансу та оцінки актив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22" w:leader="none"/>
          <w:tab w:val="left" w:pos="1080" w:leader="none"/>
          <w:tab w:val="left" w:pos="1260" w:leader="none"/>
        </w:tabs>
        <w:jc w:val="both"/>
        <w:rPr/>
      </w:pPr>
      <w:r>
        <w:rPr/>
        <w:t>Оперативне обстеження як джерела інформації для фінансового аналіз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/>
        <w:t>Сутність майна підприємства та значення аналізу майна підприємства для оцінки фінансово стану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/>
        <w:t>Основні методи аналізу майна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/>
        <w:t>Характеристика необоротних активів підприємства, основних засобів та нематеріальних актив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/>
        <w:t>Основні етапи аналізу стану, ефективності використання основних засоб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/>
        <w:t>Методики аналізу показників ефективності використання основних засобів та нематеріальних активів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/>
        <w:t>Сутність оборотних активів та їх призначення у діяльності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/>
        <w:t>Склад оборотних актив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/>
        <w:t>Задачі та методичні підходи до аналізу обсягів, динаміки, стану та складу оборотних активів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/>
        <w:t>Оцінка ефективності використання оборотних активів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/>
        <w:t>Етапи аналізу стану та ефективності використання оборотних актив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/>
        <w:t>Значення запасів, дебіторської заборгованості та грошових коштів у аналізі оборотних активів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/>
        <w:t>Структура капіталу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/>
        <w:t>Власний капітал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/>
        <w:t>Сутність залучених кошт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/>
        <w:t>Поняття ціни капітал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/>
        <w:t>Основні цілі фінансового аналізу власного капітал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false"/>
        <w:jc w:val="both"/>
        <w:rPr/>
      </w:pPr>
      <w:r>
        <w:rPr/>
        <w:t>Фінансова структура авансового капітал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Поняття грошового потоку та його значення для фінансової діяльності </w:t>
      </w:r>
      <w:r>
        <w:rPr>
          <w:color w:val="000000"/>
          <w:spacing w:val="-6"/>
        </w:rPr>
        <w:t>підприєм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13" w:leader="none"/>
        </w:tabs>
        <w:jc w:val="both"/>
        <w:rPr>
          <w:color w:val="000000"/>
        </w:rPr>
      </w:pPr>
      <w:r>
        <w:rPr>
          <w:color w:val="000000"/>
          <w:spacing w:val="1"/>
        </w:rPr>
        <w:t xml:space="preserve">Необхідність, мета та завдання використання грошових потоків на </w:t>
      </w:r>
      <w:r>
        <w:rPr>
          <w:color w:val="000000"/>
          <w:spacing w:val="-6"/>
        </w:rPr>
        <w:t>підприємств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13" w:leader="none"/>
        </w:tabs>
        <w:jc w:val="both"/>
        <w:rPr/>
      </w:pPr>
      <w:r>
        <w:rPr>
          <w:color w:val="000000"/>
          <w:spacing w:val="4"/>
        </w:rPr>
        <w:t xml:space="preserve">Класифікація вхідних та вихідних грошових потоків підприємства та </w:t>
      </w:r>
      <w:r>
        <w:rPr>
          <w:color w:val="000000"/>
          <w:spacing w:val="-6"/>
        </w:rPr>
        <w:t>методика їх аналіз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13" w:leader="none"/>
        </w:tabs>
        <w:jc w:val="both"/>
        <w:rPr/>
      </w:pPr>
      <w:r>
        <w:rPr/>
        <w:t>Прямий та непрямий методи аналізу грошових потоків підприєм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926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  <w:t>Стратегія управління грошовими потоками, методи їх оцін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92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  <w:t>Оцінка динаміки грошових потоків за період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Сутність ліквідності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Сутність платоспроможності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Ступені ліквідності актив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Власні оборотній кош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Характеристика коефіцієнтів ліквідності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Основні джерела аналізу ліквідності та платоспроможності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Методика групування активів за рівнем ліквідності та пасивів підприємства залежно від терміновості погашення зобов’язан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Сутність та задачі аналізу фінансової стійкості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Складові елементи фінансової стабільності: фінансова рівновага підприємства, ресурсна стійкість, потенційна стійкість, фінансова стійкіс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Основні чинники, що впливають на фінансову стійкість підприємства, класифікація макроекономічних чинник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Порядок проведення аналізу фінансової стійкості та основні джерела аналізу показників фінансової стійко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Методичні підходи до аналізу показників фінансової стійко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Зміст та методика аналізу абсолютних показників фінансової стійко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Типи фінансової стійкості підприємства: абсолютна стійкість, нормальна стійкість, критична стійкість (нестійкий стан), кризовий стан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Коефіцієнти, за допомогою яких оцінюється фінансова стійкість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Шляхи підвищення фінансової стійкості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Сутність, значення і принципи кредитув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Аналіз кредитоспроможності позичальн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Мета аналізу кредитоспроможно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Оцінка кредитоспроможності підприємства на основі фінансових коефіцієнт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Визначення класу кредитоспроможно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Основні аспекти оцінки ділової активності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Характеристика рівнів ділової активності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Основні напрями оцінки ділової активності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Методи здійснення аналізу ділової активності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Джерела інформації для аналізу фінансових результат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Вертикальний і горизонтальний аналіз фінансових результат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Аналіз розподілу чистого прибутку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Сутність прибутку підприємства, його основні функц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Головні задачі аналізу фінансових результаті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Класифікація доходів (прибутків) і витрат (збитків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Процес формування фінансових результат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Сутність аналізу прибутковості діяльності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Види фінансових результатів діяльності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Сутність системи директ-кост як теоретичної бази аналізу витрат та оптимізації прибут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Шляхи оптимізації прибутку підприєм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autoSpaceDE w:val="false"/>
        <w:jc w:val="both"/>
        <w:rPr/>
      </w:pPr>
      <w:r>
        <w:rPr/>
        <w:t>Фінансово-економічна оцінка інвестиційних проект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autoSpaceDE w:val="false"/>
        <w:jc w:val="both"/>
        <w:rPr/>
      </w:pPr>
      <w:r>
        <w:rPr/>
        <w:t>Економічна сутність інвестицій та форм інвестиці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autoSpaceDE w:val="false"/>
        <w:jc w:val="both"/>
        <w:rPr/>
      </w:pPr>
      <w:r>
        <w:rPr/>
        <w:t>Класифікація інвестицій за основними ознак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autoSpaceDE w:val="false"/>
        <w:jc w:val="both"/>
        <w:rPr/>
      </w:pPr>
      <w:r>
        <w:rPr/>
        <w:t>Сутність фінансових інвестицій та їх основні ви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autoSpaceDE w:val="false"/>
        <w:jc w:val="both"/>
        <w:rPr/>
      </w:pPr>
      <w:r>
        <w:rPr/>
        <w:t>Методологія оцінки реальних інвестиці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autoSpaceDE w:val="false"/>
        <w:jc w:val="both"/>
        <w:rPr/>
      </w:pPr>
      <w:r>
        <w:rPr/>
        <w:t>Сутність теорії часової вартості капітал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autoSpaceDE w:val="false"/>
        <w:jc w:val="both"/>
        <w:rPr/>
      </w:pPr>
      <w:r>
        <w:rPr/>
        <w:t>Алгоритм проведення оцінки інвестиційної привабливості підприємств та організаці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autoSpaceDE w:val="false"/>
        <w:jc w:val="both"/>
        <w:rPr/>
      </w:pPr>
      <w:r>
        <w:rPr/>
        <w:t>Види ризиків інвестиційних проек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Сутність, мета і значення комплексного фінансового аналі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б’єкт і суб’єкти комплексного фінансового аналі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Методологія організації комплексного фінансового аналі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Процедура комплексного фінансового аналізу на основі ранжування фінансових показників та коефіціє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сновні підходи до оцінки вартості підприєм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Сутність та причини виникнення кризи на підприємств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Сутність банкрутства підприємства та його ви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Сенс санації та мета її проводиться.</w:t>
      </w:r>
    </w:p>
    <w:p>
      <w:pPr>
        <w:pStyle w:val="TextBody"/>
        <w:spacing w:before="0" w:after="0"/>
        <w:ind w:firstLine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pacing w:before="0" w:after="0"/>
        <w:ind w:firstLine="36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spacing w:before="0" w:after="0"/>
        <w:ind w:firstLine="36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Літерату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360"/>
        <w:jc w:val="both"/>
        <w:rPr/>
      </w:pPr>
      <w:r>
        <w:rPr>
          <w:lang w:val="uk-UA"/>
        </w:rPr>
        <w:t>Білик,</w:t>
      </w:r>
      <w:r>
        <w:rPr/>
        <w:t> </w:t>
      </w:r>
      <w:r>
        <w:rPr>
          <w:lang w:val="uk-UA"/>
        </w:rPr>
        <w:t>М.</w:t>
      </w:r>
      <w:r>
        <w:rPr/>
        <w:t> </w:t>
      </w:r>
      <w:r>
        <w:rPr>
          <w:lang w:val="uk-UA"/>
        </w:rPr>
        <w:t>Д. Фінансовий аналіз: навч.посіб. – 2–ге вид., без змін / М.</w:t>
      </w:r>
      <w:r>
        <w:rPr/>
        <w:t> </w:t>
      </w:r>
      <w:r>
        <w:rPr>
          <w:lang w:val="uk-UA"/>
        </w:rPr>
        <w:t>Д.</w:t>
      </w:r>
      <w:r>
        <w:rPr/>
        <w:t> </w:t>
      </w:r>
      <w:r>
        <w:rPr>
          <w:lang w:val="uk-UA"/>
        </w:rPr>
        <w:t>Білик, О.</w:t>
      </w:r>
      <w:r>
        <w:rPr/>
        <w:t> </w:t>
      </w:r>
      <w:r>
        <w:rPr>
          <w:lang w:val="uk-UA"/>
        </w:rPr>
        <w:t>В.</w:t>
      </w:r>
      <w:r>
        <w:rPr/>
        <w:t> </w:t>
      </w:r>
      <w:r>
        <w:rPr>
          <w:lang w:val="uk-UA"/>
        </w:rPr>
        <w:t>Павловська, Н.</w:t>
      </w:r>
      <w:r>
        <w:rPr/>
        <w:t> </w:t>
      </w:r>
      <w:r>
        <w:rPr>
          <w:lang w:val="uk-UA"/>
        </w:rPr>
        <w:t>М.</w:t>
      </w:r>
      <w:r>
        <w:rPr/>
        <w:t> </w:t>
      </w:r>
      <w:r>
        <w:rPr>
          <w:lang w:val="uk-UA"/>
        </w:rPr>
        <w:t>Притуляк, Н.</w:t>
      </w:r>
      <w:r>
        <w:rPr/>
        <w:t> </w:t>
      </w:r>
      <w:r>
        <w:rPr>
          <w:lang w:val="uk-UA"/>
        </w:rPr>
        <w:t>Ю.</w:t>
      </w:r>
      <w:r>
        <w:rPr/>
        <w:t> </w:t>
      </w:r>
      <w:r>
        <w:rPr>
          <w:lang w:val="uk-UA"/>
        </w:rPr>
        <w:t>Невмержицька. – К.: КНЕУ, 2007. – 592</w:t>
      </w:r>
      <w:r>
        <w:rPr/>
        <w:t> </w:t>
      </w:r>
      <w:r>
        <w:rPr>
          <w:lang w:val="uk-UA"/>
        </w:rPr>
        <w:t>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360"/>
        <w:jc w:val="both"/>
        <w:rPr/>
      </w:pPr>
      <w:r>
        <w:rPr/>
        <w:t>Подольська, В. О. Фінансовий аналіз: навч.посібник / В. О. Подольська, О. В. Ярыш. – К.: Центр навчальної літератури, 2007. – 48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360"/>
        <w:jc w:val="both"/>
        <w:rPr/>
      </w:pPr>
      <w:r>
        <w:rPr/>
        <w:t>Крамаренко, Г. О. Фінансовий аналіз: підручник / Г. О. Крамаренко, О. Є. Чорна. – К.: Центр учбової літератури, 2008. – 392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360"/>
        <w:jc w:val="both"/>
        <w:rPr/>
      </w:pPr>
      <w:r>
        <w:rPr/>
        <w:t xml:space="preserve">Цал–Цалко, Ю. С. Фінансовий аналіз: підручник / Ю. С. Цал–Цалко. – К.: Центр учбової літератури, 2008. – 566 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360"/>
        <w:jc w:val="both"/>
        <w:rPr/>
      </w:pPr>
      <w:r>
        <w:rPr/>
        <w:t>Дієва, Н. М. Фінансовий аналіз: навчальний посібник / Н. М. Дієва, О. І. Дедіков. – К.: Центр учбової літератури, 2007. – 32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360"/>
        <w:jc w:val="both"/>
        <w:rPr/>
      </w:pPr>
      <w:r>
        <w:rPr/>
        <w:t xml:space="preserve">Костирко, Р. О. Фінансовий аналіз: навч. посібник / Р. О. Костирко. – Х.: Фактор, 2007. – 784 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360"/>
        <w:jc w:val="both"/>
        <w:rPr/>
      </w:pPr>
      <w:r>
        <w:rPr/>
        <w:t>Шеремет, О. О. Фінансовий аналіз: навчальний посібник / О. О. Шеремет. – К.: Кондор, 2005. – 19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360"/>
        <w:jc w:val="both"/>
        <w:rPr/>
      </w:pPr>
      <w:r>
        <w:rPr/>
        <w:t>Павловська, О. В. Фінансовий аналіз: навч.–метод. посібник для самост. вивч. дисц. / О. В. Павловська, Н. М. Притуляк, Н. Ю. Невмержицька. – К.: КНЕУ, 2002. – 38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360"/>
        <w:jc w:val="both"/>
        <w:rPr/>
      </w:pPr>
      <w:r>
        <w:rPr/>
        <w:t>Цал–Цалко, Ю.С. Фінансова звітність підприємства та її аналіз: навч. посібник / Ю. С. Цал–Цалко. – 2–ге вид., перероб. і доп. – К.: ЦУЛ, 2002. – 350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360"/>
        <w:jc w:val="both"/>
        <w:rPr/>
      </w:pPr>
      <w:r>
        <w:rPr/>
        <w:t>Савицкая, Г. В. Анализ хозяйственной деятельности предприятия: учеб. пособие / Г. В. Савицкая. – 6–е изд., перераб. и доп. – Мн.: Новое знание, 2001. – 704 с.</w:t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4:36:00Z</dcterms:created>
  <dc:creator>Admin</dc:creator>
  <dc:description/>
  <cp:keywords/>
  <dc:language>en-US</dc:language>
  <cp:lastModifiedBy>WiZaRd</cp:lastModifiedBy>
  <dcterms:modified xsi:type="dcterms:W3CDTF">2012-12-05T17:28:00Z</dcterms:modified>
  <cp:revision>8</cp:revision>
  <dc:subject/>
  <dc:title>ТЕСТИ ДО ДЕРЖАВНОГО ІСПИТУ З ДИСЦИПЛІНИ </dc:title>
</cp:coreProperties>
</file>