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БАКАЛАВРІВ-ФІНАНСИСТІВ</w:t>
      </w:r>
    </w:p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зрозуміти, підготовку питання для доповіді, вибіркове конспектування матеріалу до самостійної підготовки, написання письмової самостійної роботи (реферату) за вільно вибраною темо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ь нижче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/>
        <w:t>Таблиця - Завдання на СПБ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0"/>
        <w:gridCol w:w="4661"/>
        <w:gridCol w:w="1938"/>
      </w:tblGrid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Сутність завдання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Коментар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вдання на СПБ за темою лекції 1 (10 г.)</w:t>
            </w:r>
          </w:p>
        </w:tc>
      </w:tr>
      <w:tr>
        <w:trPr>
          <w:trHeight w:val="112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обхідність і сутність фінансового аналізу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тність і значення фінансового аналізу: його основні цілі, завдання, особливості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мет, об’єкт та суб’єкти фінансового аналізу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ласифікація видів фінансового аналізу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рупи показників, що використовуються у фінансовому аналізі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ормалізовані та неформалізовані методи фінансового аналізу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сновні типи моделей фінансового аналізу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ісце фінансового аналізу і організаційній структурі підприємств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актори, які впливають на фінансовий стан підприємств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ласифікація прийомів фінансового аналізу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актеристика основних показників, які використовуються у фінансовому аналізі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[1, с. 10-22, </w:t>
              <w:br/>
              <w:t>5, с. 11-28]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вдання на СПБ за темою лекції 2 (12 г.)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актеристика форм фінансової звітності.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еобхідність, сутність і значення фінансової звітності підприємств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та фінансової звітності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сновні вимоги, що висуваються до складання фінансової звітності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інансова звітність як інформаційна база фінансового аналізу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міст, структура та призначення основних форм фінансової звітності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начення балансу для фінансового аналізу, його склад і структур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а характеристика звіту про фінансові результати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изначення, структура та послідовність складання звіту про рух грошових коштів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значення, структура, оцінка і функції власного капіталу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руктура та призначення звіту про власний капітал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изначення та склад приміток до фінансових звітів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прями вдосконалення звітності підприємств при переході до міжнародних норм і стандартів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казники статистичної та бухгалтерської звітності, що використовуються у фінансовому аналізі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[1, с. 24-47, </w:t>
              <w:br/>
              <w:t>6, с. 85-197]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вдання на СПБ за темою лекції 3 (10 г.)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ачення й методи оцінки майна підприємств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Економічна сутність і структура майна підприємств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ризонтальний і вертикальний аналізи майна підприємств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рівняльний аналіз динаміки, складу і структури активів підприємств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сновні напрями і порядок здійснення аналізу необоротних активів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основних засобів та нематеріальних активів, та аналіз ефективності їх використанн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Факторний аналіз фондовіддачі.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казники майнового стану підприємства, їх розрахунок і характеристик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[2, с. 89-131, </w:t>
              <w:br/>
              <w:t>5, с. 103-122]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вдання на СПБ за темою лекції 4 (10 г.)</w:t>
            </w:r>
          </w:p>
        </w:tc>
      </w:tr>
      <w:tr>
        <w:trPr>
          <w:trHeight w:val="166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з оборотних активів підприємств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з забезпеченості власними оборотними коштам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міст, завдання та основні напрями аналізу оборотних активів підприємств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джерел формування, структури та розміщення оборотного капіталу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нормованих та ненормованих оборотних коштів та їх джерел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тність, цілі, основні завдання та напрями аналізу запасів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сновні завдання та методологія здійснення аналізу дебіторської заборгованості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оборотності оборотних коштів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ласифікація факторів, що впливають на рівень оборотності. Аналіз ефективності використання оборотного капіталу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[2, с. 132-181, </w:t>
              <w:br/>
              <w:t>1, с. 97-116]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вдання на СПБ за темою лекції 5 (10 г.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з джерел формування капіталу підприємств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вдання та методологія здійснення аналізу джерел фінансових ресурсі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актори, що впливають на співвідношення власних і залучених кошті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цінка управління структурою капіталу ос основі фінансово левериджу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вартості капіталу. Ціна основних джерел фінансування діяльності підприємств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цінка ефективності використання власного і залученого капіталу. Ефект фінансового важеля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цінка впливу структури активів і пасивів на ментальність власного капіталу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ефективності кредитних відносин підприємства з комерційними банками. Аналіз складу, структури, оборотності кредитної заборгованості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цінка вартості внутрішньої кредитної заборгованості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[1, с. 182-218, </w:t>
              <w:br/>
              <w:t>5, с. 147-152]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вдання на СПБ за темою лекції 6 (10 г.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з грошових потокі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Економічна сутність. Цілі та значення фінансового аналізу і процесі управління грошовими активами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передній аналіз грошових кошті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ямий та непрямий методи оцінки руху грошових кошті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сновні причини невідповідності величини грошових потоків сумі отриманого прибутку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цінка стратегії управління грошовими потоками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тність та основні етапи перспективного аналізу грошових коштів. Аналіз забезпеченості підприємства грошовими коштами: Модель Баумоля та Міллера-Ор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уїтети та дисконтування грошових потоків підприємства. Техніка оцінки майбутньої та поточної вартості ануїтетів постнумерандо та пренумерандо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[3, с. 173-189, </w:t>
              <w:br/>
              <w:t>5, с. 165-181]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вдання на СПБ за темою лекції 7 (12 г.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з ліквідності й платоспроможності підприємств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тність ліквідності та платоспроможності, їх значення для суб’єктів господарювання в умовах ринкової економіки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міст і послідовність аналізу ліквідності та платоспроможності підприємства, основні стадії оцінки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цінка динаміки стану поточних активів та їх класифікація за ступенем ризику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цінка якісного складу поточних активів, методика розрахунку відповідних показникі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ласифікація поточних пасивів за терміновістю погашення, оцінка їх якісного складу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впливу господарських операцій на власний оборотний капітал підприємства. Система показників ліквідності, методика їх розрахунку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актори, що впливають на підвищення ліквідності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истема критеріїв оцінки платоспроможності підприємств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мови визначення підприємства неплатоспроможним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[2, с. 273-301, </w:t>
              <w:br/>
              <w:t>1, с. 144-156 ]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вдання на СПБ за темою лекції 8 (12 г.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з фінансової стійкості підприємств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1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тність та задачі аналізу фінансової стійкості підприємства.</w:t>
            </w:r>
          </w:p>
          <w:p>
            <w:pPr>
              <w:pStyle w:val="TextBodyIndent"/>
              <w:spacing w:before="0" w:after="0"/>
              <w:ind w:left="0" w:firstLine="1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ладові елементи фінансової стабільності: фінансова рівновага підприємства, ресурсна стійкість, потенційна стійкість, фінансова стійкість.</w:t>
            </w:r>
          </w:p>
          <w:p>
            <w:pPr>
              <w:pStyle w:val="TextBodyIndent"/>
              <w:spacing w:before="0" w:after="0"/>
              <w:ind w:left="0" w:firstLine="1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чинники, що впливають на фінансову стійкість підприємства, класифікація макроекономічних чинників.</w:t>
            </w:r>
          </w:p>
          <w:p>
            <w:pPr>
              <w:pStyle w:val="TextBodyIndent"/>
              <w:spacing w:before="0" w:after="0"/>
              <w:ind w:left="0" w:firstLine="1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рядок проведення аналізу фінансової стійкості та основні джерела аналізу показників фінансової стійкості.</w:t>
            </w:r>
          </w:p>
          <w:p>
            <w:pPr>
              <w:pStyle w:val="TextBodyIndent"/>
              <w:spacing w:before="0" w:after="0"/>
              <w:ind w:left="0" w:firstLine="1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одичні підходи до аналізу показників фінансової стійкості.</w:t>
            </w:r>
          </w:p>
          <w:p>
            <w:pPr>
              <w:pStyle w:val="TextBodyIndent"/>
              <w:spacing w:before="0" w:after="0"/>
              <w:ind w:left="0" w:firstLine="1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іст та методика аналізу абсолютних показників фінансової стійкості.</w:t>
            </w:r>
          </w:p>
          <w:p>
            <w:pPr>
              <w:pStyle w:val="TextBodyIndent"/>
              <w:spacing w:before="0" w:after="0"/>
              <w:ind w:left="0" w:firstLine="1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и фінансової стійкості підприємства: абсолютна стійкість, нормальна стійкість, критична стійкість (нестійкий стан), кризовий стан підприємства.</w:t>
            </w:r>
          </w:p>
          <w:p>
            <w:pPr>
              <w:pStyle w:val="TextBodyIndent"/>
              <w:spacing w:before="0" w:after="0"/>
              <w:ind w:left="0" w:firstLine="1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ефіцієнти, за допомогою яких оцінюється фінансова стійкість підприємств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яхи підвищення фінансової стійкості підприємств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[2, с. 302-334, </w:t>
              <w:br/>
              <w:t>4, с. 189-203]</w:t>
            </w:r>
            <w:r>
              <w:rPr>
                <w:color w:val="000000"/>
                <w:sz w:val="25"/>
                <w:szCs w:val="25"/>
                <w:lang w:val="uk-UA"/>
              </w:rPr>
              <w:t>.</w:t>
            </w:r>
          </w:p>
        </w:tc>
      </w:tr>
      <w:tr>
        <w:trPr>
          <w:trHeight w:val="258" w:hRule="atLeast"/>
        </w:trPr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вдання на СПБ за темою лекції 9 (10 г.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з кредитоспроможності підприємств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тність, значення і принципи кредитування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аліз кредитоспроможності позичальника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 аналізу кредитоспроможності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цінка кредитоспроможності підприємства на основі фінансових коефіцієнтів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цінка кредитоспроможності підприємства на основі грошових потоків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цінка кредитоспроможності підприємства на основі ділового ризику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значення класу кредитоспроможності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[2, с. 335-362]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вдання на СПБ за темою лекції 10 (12 г.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з ділової активності підприємств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тність і значення аналізу ділової активності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сновні напрями оцінювання ділової активності, їх зміст та послідовність здійснення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цінка ринкової позиції підприємства: аналіз внутрішнього і зовнішнього середовищ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виробництва і реалізації продукції. Основні фактори, що впливають на зміну обсягу виробництва і реалізації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та, етапи, зміст аналізу собівартості продукції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структури витрат, її динаміки та оптимальності для отримання прибутку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динаміки собівартості за загальними показниками та факторів їх змін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загальних факторів змін собівартості за статтями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Аналіз собівартості одиниці продукції. Аналіз резервів зниження собівартості.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[4, с. 204-216, </w:t>
              <w:br/>
              <w:t>6, с. 401-435]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Завдання на СПБ за темою лекції 11 (12 г.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з прибутковості й рентабельності підприємства.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ертикальний та горизонтальний аналіз формування фінансових результатів підприємств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рівня, динаміки та структури фінансових результатів діяльності підприємств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цінка якості прибутку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формування загального прибутку підприємств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акторний аналіз прибутку від операційної діяльності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беззбитковості підприємств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ласифікація витрат підприємств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собівартості реалізації продукції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міст, завдання та інформаційна база аналізу розподілу використання прибутку підприємств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формування чистого прибутку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впливу використання прибутку на фінансовий стан підприємств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рентабельності підприємств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истема показників рентабельності ,формули їх розрахунку та характеристик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акторний аналіз рентабельності основних засобів, фінансових вкладень, оборотного капіталу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збільшення суми прибутку та рентабельності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[2, с. 405-497, </w:t>
              <w:br/>
              <w:t>6, с. 436-493]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Завдання на СПБ за темою лекції 12 (10 г.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з інвестиційної активності підприємства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Економічна сутність інвестицій, їх класифікація, види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няття інвестиційного проекту та основні етапи його здійснення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вдання та методи оцінювання інвестиційних проекті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альтернативних проекті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аліз інвестиційних проектів в  умовах інфляції та ризику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цінювання інвестицій в інноваційну діяльність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Методика здійснення аналізу інвестиційної чутливості проекту.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цінка та види дохідності фінансових активів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[2, с. 498-544, </w:t>
              <w:br/>
              <w:t>6, с. 494-524]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Завдання на СПБ за темою лекції 13 (12 г.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ний фінансовий аналіз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енчмаркетинг як форма організації процедури комплексного фінансового аналізу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значення сфери застосування методик комплексного фінансового аналізу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мплексний фінансовий аналіз у системі раннього попередження та реагування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собливості оцінки інтегрального показника фінансового стану об’єкта дослідження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цінка вартості підприємства як цілісного майнового комплексу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ичини виникнення кризи на підприємстві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утність банкрутства підприємства.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сновні моделі прогнозування ймовірності настання банкрутства на підприємстві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тоди фінансового оздоровлення підприємств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[2, с. 545-586, </w:t>
              <w:br/>
              <w:t>6, с. 525-560]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180" w:firstLine="540"/>
        <w:jc w:val="both"/>
        <w:rPr/>
      </w:pPr>
      <w:r>
        <w:rPr>
          <w:i/>
          <w:sz w:val="26"/>
          <w:szCs w:val="26"/>
          <w:lang w:val="uk-UA"/>
        </w:rPr>
        <w:t>Подольська, В. О. Фінансовий аналіз: навч.посібник / В. О. Подольська, О. В. Ярыш. – К.: Центр навчальної літератури, 2007. – 488 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180" w:firstLine="54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ілик, М. Д. Фінансовий аналіз: навч.посіб. – 2–ге вид., без змін / М. Д. Білик, О. В. Павловська, Н. М. Притуляк, Н. Ю. Невмержицька. – К.: КНЕУ, 2007. – 592 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180" w:firstLine="54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Дієва, Н. М. Фінансовий аналіз: навчальний посібник / Н. М. Дієва, О. І. Дедіков. – К.: Центр учбової літератури, 2007. – 328 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180" w:firstLine="54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Крамаренко, Г. О. Фінансовий аналіз: підручник / Г. О. Крамаренко, О. Є. Чорна. – К.: Центр учбової літератури, 2008. – 392 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180" w:firstLine="54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Цал-Цалко, Ю.С. Фінансова звітність підприємства та її аналіз: навч.посібник / Ю.С. Цал-Цалко. – 2-ге вид.,перероб. і доп. – Київ: ЦУЛ, 2002. – 360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180" w:firstLine="540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Цал–Цалко, Ю. С. Фінансовий аналіз: підручник / Ю. С. Цал–Цалко. – К.: Центр учбової літератури, 2008. – 566 с. </w:t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54:00Z</dcterms:created>
  <dc:creator>andrey</dc:creator>
  <dc:description/>
  <cp:keywords/>
  <dc:language>en-US</dc:language>
  <cp:lastModifiedBy>andrey</cp:lastModifiedBy>
  <dcterms:modified xsi:type="dcterms:W3CDTF">2012-10-17T09:54:00Z</dcterms:modified>
  <cp:revision>1</cp:revision>
  <dc:subject/>
  <dc:title>ДИДАКТИЧНІ ЗАСОБИ ДЛЯ ВИКОНАННЯ ПОЗААУДИТОРНОЇ САМОСТІЙНОЇ РОБОТИ БАКАЛАВРІВ-ФІНАНСИСТІВ</dc:title>
</cp:coreProperties>
</file>