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/>
      </w:pPr>
      <w:r>
        <w:rPr>
          <w:b/>
          <w:sz w:val="26"/>
          <w:szCs w:val="26"/>
          <w:lang w:val="uk-UA"/>
        </w:rPr>
        <w:t>ПЛАНИ ПРАКТИЧНИХ ЗАНЯТЬ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одуль 1.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№1 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</w:t>
      </w:r>
      <w:r>
        <w:rPr>
          <w:b/>
          <w:bCs/>
          <w:sz w:val="26"/>
          <w:szCs w:val="26"/>
        </w:rPr>
        <w:t xml:space="preserve">ами </w:t>
      </w:r>
      <w:r>
        <w:rPr>
          <w:b/>
          <w:bCs/>
          <w:sz w:val="26"/>
          <w:szCs w:val="26"/>
          <w:lang w:val="uk-UA"/>
        </w:rPr>
        <w:t xml:space="preserve">1, 2 </w:t>
      </w:r>
      <w:r>
        <w:rPr>
          <w:b/>
          <w:sz w:val="26"/>
          <w:szCs w:val="26"/>
          <w:lang w:val="uk-UA"/>
        </w:rPr>
        <w:t>)</w:t>
      </w:r>
    </w:p>
    <w:p>
      <w:pPr>
        <w:pStyle w:val="Heading3"/>
        <w:spacing w:lineRule="auto" w:line="240"/>
        <w:ind w:firstLine="720"/>
        <w:rPr/>
      </w:pPr>
      <w:r>
        <w:rPr>
          <w:i/>
          <w:sz w:val="26"/>
          <w:szCs w:val="26"/>
        </w:rPr>
        <w:t>Мета заняття –</w:t>
      </w:r>
      <w:r>
        <w:rPr>
          <w:b w:val="false"/>
          <w:bCs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вивчення теоретичних сутності фінансового ризику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numPr>
          <w:ilvl w:val="0"/>
          <w:numId w:val="14"/>
        </w:numPr>
        <w:ind w:left="0" w:firstLine="700"/>
        <w:jc w:val="both"/>
        <w:rPr/>
      </w:pPr>
      <w:r>
        <w:rPr>
          <w:sz w:val="26"/>
          <w:szCs w:val="26"/>
          <w:lang w:val="uk-UA"/>
        </w:rPr>
        <w:t>класифікація системи ризиків у залежності від можливого результату;</w:t>
      </w:r>
    </w:p>
    <w:p>
      <w:pPr>
        <w:pStyle w:val="Normal"/>
        <w:numPr>
          <w:ilvl w:val="0"/>
          <w:numId w:val="14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це ризику в інвестуванні капіталу;</w:t>
      </w:r>
    </w:p>
    <w:p>
      <w:pPr>
        <w:pStyle w:val="Normal"/>
        <w:numPr>
          <w:ilvl w:val="0"/>
          <w:numId w:val="14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, зміст і види ризиків;</w:t>
      </w:r>
    </w:p>
    <w:p>
      <w:pPr>
        <w:pStyle w:val="Normal"/>
        <w:numPr>
          <w:ilvl w:val="0"/>
          <w:numId w:val="14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і ризики пов'язані з купівельною спроможністю грошей;</w:t>
      </w:r>
    </w:p>
    <w:p>
      <w:pPr>
        <w:pStyle w:val="Normal"/>
        <w:numPr>
          <w:ilvl w:val="0"/>
          <w:numId w:val="14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изики, пов'язані з вкладенням капіталу;</w:t>
      </w:r>
    </w:p>
    <w:p>
      <w:pPr>
        <w:pStyle w:val="Normal"/>
        <w:numPr>
          <w:ilvl w:val="0"/>
          <w:numId w:val="14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’єкт та суб’єкт фінансового ризику;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14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лідовність проведення аналізу ризику;</w:t>
      </w:r>
    </w:p>
    <w:p>
      <w:pPr>
        <w:pStyle w:val="Normal"/>
        <w:numPr>
          <w:ilvl w:val="0"/>
          <w:numId w:val="14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’язання задач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крийте сутність ризику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ведіть функції ризику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то є суб’єктом ризику?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ведіть критерії прийняття фінансових рішень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чому різниця між чистими, та спекулятивними ризиками?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Рекомендована  література: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лляшенко С.М. Економічний ризик: Начальний посібник. 2-ге вид., доп. перероб. – К.: Цент навчальної літератури, 2004, - 220с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вченко І.Ю. Моделювання економічних ризиків і ризикових ситуацій. Навчальний посібник. – К.: Центр учбової літератури, 2007, - 344с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</w:rPr>
        <w:t>Завдання на СРС:</w:t>
      </w:r>
      <w:r>
        <w:rPr/>
        <w:t xml:space="preserve"> опрацювання лекційного матеріалу, опрацювання навчальної та навчально-методичної літератури, робота з нормативно-законодавчими актами </w:t>
      </w:r>
      <w:r>
        <w:rPr>
          <w:sz w:val="26"/>
          <w:szCs w:val="26"/>
          <w:lang w:val="uk-UA"/>
        </w:rPr>
        <w:t>[2, c.10-12; 1, с.15-18, 7, с.49-168]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TextBodyIndent"/>
        <w:numPr>
          <w:ilvl w:val="0"/>
          <w:numId w:val="15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Розглянути сутність і зміст фінансових ризиків</w:t>
      </w:r>
    </w:p>
    <w:p>
      <w:pPr>
        <w:pStyle w:val="TextBodyIndent"/>
        <w:numPr>
          <w:ilvl w:val="0"/>
          <w:numId w:val="15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Розглянути поняття невизначеності та ризику</w:t>
      </w:r>
    </w:p>
    <w:p>
      <w:pPr>
        <w:pStyle w:val="Heading3"/>
        <w:spacing w:lineRule="auto" w:line="240"/>
        <w:ind w:firstLine="720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актичне заняття № 2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ами 3, 4</w:t>
      </w:r>
      <w:r>
        <w:rPr>
          <w:b/>
          <w:sz w:val="26"/>
          <w:szCs w:val="26"/>
          <w:lang w:val="uk-UA"/>
        </w:rPr>
        <w:t>)</w:t>
      </w:r>
    </w:p>
    <w:p>
      <w:pPr>
        <w:pStyle w:val="Heading3"/>
        <w:spacing w:lineRule="auto" w:line="240"/>
        <w:ind w:firstLine="720"/>
        <w:rPr/>
      </w:pPr>
      <w:r>
        <w:rPr>
          <w:i/>
          <w:sz w:val="26"/>
          <w:szCs w:val="26"/>
        </w:rPr>
        <w:t>Мета заняття –</w:t>
      </w:r>
      <w:r>
        <w:rPr>
          <w:b w:val="false"/>
          <w:bCs w:val="false"/>
          <w:i/>
          <w:sz w:val="26"/>
          <w:szCs w:val="26"/>
        </w:rPr>
        <w:t xml:space="preserve"> вивчення особливості здійснення кількісного аналізу фінансових ризиків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дослідження ризику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  <w:lang w:val="uk-UA"/>
        </w:rPr>
        <w:t>сутність і роль імовірності в процесі прогнозування діяльності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'єктивний і суб'єктивний методи визначення імовірності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, якими проводиться кількісний аналіз ризику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пустимий, критичний та катастрофічний ризик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изик-менеджмент як частина фінансового менеджменту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в’язання практичних задач за темо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туїція, інсайт та евристик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и вибору рішень в умовах ризи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роз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ня задач.</w:t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>У другій половині заняття проводиться усне опитування студентів за темами 1-2. Оцінка усного опитування наведена у таблиці 1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Таблиця 1</w:t>
      </w:r>
      <w:r>
        <w:rPr/>
        <w:t xml:space="preserve"> – Критерії оцінки для усного опитування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349"/>
        <w:gridCol w:w="1980"/>
        <w:gridCol w:w="2083"/>
        <w:gridCol w:w="1440"/>
      </w:tblGrid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виконуваного завдання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вдань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балів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виконання одного завдання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виконання усіх завдань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n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ла відповідь на теоретичне запитанн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ього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ведіть види аналізу ризиків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суб’єкт фінансового ризику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об’єкт фінансового ризи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/>
        </w:rPr>
        <w:t>Назвіть послідовність аналізу ризик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b/>
        </w:rPr>
        <w:t>Завдання на СРС:</w:t>
      </w:r>
      <w:r>
        <w:rPr/>
        <w:t xml:space="preserve"> опрацювання лекційного матеріалу, опрацювання навчальної та навчально-методичної літератури, робота з нормативно-законодавчими актами </w:t>
      </w:r>
      <w:r>
        <w:rPr>
          <w:lang w:val="uk-UA"/>
        </w:rPr>
        <w:t>[1, c. 65-96; 3, с.19-31; 4, с.10-174; 5, с. 37-64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TextBodyIndent"/>
        <w:numPr>
          <w:ilvl w:val="0"/>
          <w:numId w:val="1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лідовність аналізу ризику</w:t>
      </w:r>
    </w:p>
    <w:p>
      <w:pPr>
        <w:pStyle w:val="TextBodyIndent"/>
        <w:numPr>
          <w:ilvl w:val="0"/>
          <w:numId w:val="1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ичини виникнення ризику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Рекомендована  література: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вченко І.Ю. Моделювання економічних ризиків і ризикових ситуацій. Навчальний посібник. – К.: Центр учбової літератури, 2007, - 344с.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нець Л.І. Економічні ризики та методи їх вимірювання: Навчальний посібник. – К.: Центр навчальної літератури, 2006. - 312с.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именко С.М., Дуброва О.С. Обґрунтування господарських рішень та оцінка ризиків: Навчальний посібник. – К.: КНЕУ, 2005. – 252с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№3 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ами 5, 6</w:t>
      </w:r>
      <w:r>
        <w:rPr>
          <w:b/>
          <w:sz w:val="26"/>
          <w:szCs w:val="26"/>
          <w:lang w:val="uk-UA"/>
        </w:rPr>
        <w:t>)</w:t>
      </w:r>
    </w:p>
    <w:p>
      <w:pPr>
        <w:pStyle w:val="Heading3"/>
        <w:spacing w:lineRule="auto" w:line="240"/>
        <w:ind w:firstLine="720"/>
        <w:rPr/>
      </w:pPr>
      <w:r>
        <w:rPr>
          <w:i/>
          <w:sz w:val="26"/>
          <w:szCs w:val="26"/>
        </w:rPr>
        <w:t>Мета заняття –</w:t>
      </w:r>
      <w:r>
        <w:rPr>
          <w:b w:val="false"/>
          <w:bCs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вивчення особливостей оцінки ризику реального та фінансового інвестування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плив інфляції на результати діяльності підприємства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етоди виміру інфляції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онцепція портфельного інвестуванн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роз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ня задач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етоди виміру інфляції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роз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ня задач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1080" w:hanging="37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звіть математичний апарат дослідження ризи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1080" w:hanging="37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статистичні мето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1080" w:hanging="37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зони ризик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опрацювання лекційного матеріалу, опрацювання навчальної та навчально-методичної літератури, яка містить методичні вказівки до вивчення теми, тести для самоперевірки знань, термінологічний словник понять, перелік програмних питань для самостійного вивчення, робота з нормативно-законодавчими актами </w:t>
      </w:r>
      <w:r>
        <w:rPr>
          <w:sz w:val="26"/>
          <w:szCs w:val="26"/>
          <w:lang w:val="uk-UA"/>
        </w:rPr>
        <w:t>[1, c.107-117; 2, с.3-57; 3, с.38-48; 5, с.64-92]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>розраховувати ризик у відносному виразі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>класифікувати підприємства відносно належності їх зонам ризику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ізняти об’єктивні та суб’єктивні методи визначення імовірності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rPr/>
      </w:pPr>
      <w:r>
        <w:rPr>
          <w:b/>
          <w:sz w:val="26"/>
          <w:szCs w:val="26"/>
          <w:lang w:val="uk-UA"/>
        </w:rPr>
        <w:t xml:space="preserve">Рекомендована  література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Ілляшенко С.М. Економічний ризик: Начальний посібник. 2-ге вид., доп. перероб. – К.: Цент навчальної літератури, 2004, - 220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онець Л.І. Економічні ризики та методи їх вимірювання: Навчальний посібник. – К.: Центр навчальної літератури, 2006. - 312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лименко С.М., Дуброва О.С. Обґрунтування господарських рішень та оцінка ризиків: Навчальний посібник. – К.: КНЕУ, 2005. – 252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z w:val="26"/>
          <w:szCs w:val="26"/>
          <w:lang w:val="uk-UA"/>
        </w:rPr>
        <w:t>4. Матвійчук А.В. Аналіз і управління економічним ризиком. Навч. посібник. – К.Центр навчальної літератури, 2005. – 224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z w:val="26"/>
          <w:szCs w:val="26"/>
          <w:lang w:val="uk-UA"/>
        </w:rPr>
        <w:t>5. Волошин И.В. Оценка банковских рисков: новые подходы. – К.:Эльга, Ника-Центр, 2004. – 216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6. Дубров А.М. Моделирование рисковых ситуаций в экономике и бизнесе: Учеб. пособие. – М.:Финансы и статистика, 2001. – 224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z w:val="26"/>
          <w:szCs w:val="26"/>
          <w:lang w:val="uk-UA"/>
        </w:rPr>
        <w:t>7</w:t>
      </w:r>
      <w:r>
        <w:rPr>
          <w:lang w:val="uk-UA"/>
        </w:rPr>
        <w:t>. Лук</w:t>
      </w:r>
      <w:r>
        <w:rPr/>
        <w:t>`</w:t>
      </w:r>
      <w:r>
        <w:rPr>
          <w:lang w:val="uk-UA"/>
        </w:rPr>
        <w:t>янова В.В., Головач Т.В. Економічний ризик: Навчальний посібник. – К.: Академвидав., 2007. – 464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4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за темою 7, 8)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uk-UA"/>
        </w:rPr>
        <w:t>Мета</w:t>
      </w:r>
      <w:r>
        <w:rPr>
          <w:i/>
          <w:sz w:val="26"/>
          <w:szCs w:val="26"/>
          <w:lang w:val="uk-UA"/>
        </w:rPr>
        <w:t xml:space="preserve"> – вивчити порядок оцінки валютних ризиків та моделювання фінансового ризику за допомогою теорії гри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і класифікація валютних ризиків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 підсумкового курсу та тимчасовий метод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хеджування;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оцінки валютних ризиків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цепцію теорії ігор;</w:t>
      </w:r>
    </w:p>
    <w:p>
      <w:pPr>
        <w:pStyle w:val="Normal"/>
        <w:numPr>
          <w:ilvl w:val="0"/>
          <w:numId w:val="14"/>
        </w:numPr>
        <w:ind w:left="0" w:firstLine="700"/>
        <w:jc w:val="both"/>
        <w:rPr/>
      </w:pPr>
      <w:r>
        <w:rPr>
          <w:sz w:val="26"/>
          <w:szCs w:val="26"/>
          <w:lang w:val="uk-UA"/>
        </w:rPr>
        <w:t>роз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ня задач.</w:t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>У другій половині заняття проводиться усне опитування студентів за темами 1-2. Оцінка усного опитування наведена у таблиці 2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Таблиця 2</w:t>
      </w:r>
      <w:r>
        <w:rPr/>
        <w:t xml:space="preserve"> – Критерії оцінки для усного опитування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349"/>
        <w:gridCol w:w="1980"/>
        <w:gridCol w:w="2083"/>
        <w:gridCol w:w="1440"/>
      </w:tblGrid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виконуваного завдання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вдань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балів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виконання одного завдання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виконання усіх завдань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n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ла відповідь на теоретичне запитанн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ього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крити сутність ризик-менеджмент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крити сутність об’єкту ризик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вести загальні правила вибору рішень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опрацювання лекційного матеріалу, опрацювання навчальної та навчально-методичної літератури, яка містить методичні вказівки до вивчення теми, тести для самоперевірки знань, термінологічний словник понять, перелік програмних питань для самостійного вивчення, робота з нормативно-законодавчими актами </w:t>
      </w:r>
      <w:r>
        <w:rPr>
          <w:sz w:val="26"/>
          <w:szCs w:val="26"/>
          <w:lang w:val="uk-UA"/>
        </w:rPr>
        <w:t>[6, c.90-115] [6,c.136-149</w:t>
      </w:r>
      <w:r>
        <w:rPr>
          <w:sz w:val="26"/>
          <w:szCs w:val="26"/>
        </w:rPr>
        <w:t>]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изик-менеджмент та маркетинг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ання спеціалізованого програмного забезпеченн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ризиками під час проведення маркетингових досліджен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мітаційне моделювання інвестиційних ризиків за допомогою </w:t>
      </w:r>
      <w:r>
        <w:rPr>
          <w:sz w:val="26"/>
          <w:szCs w:val="26"/>
          <w:lang w:val="en-US"/>
        </w:rPr>
        <w:t>Excel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Рекомендована  література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Клименко С.М., Дуброва О.С. Обґрунтування господарських рішень та оцінка ризиків: Навчальний посібник. – К.: КНЕУ, 2005. – 252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Старостіна А.О., Кравченко В.А. Ризик-менеджмент: теорія та практика: Навчальний посібник. – К.: ІВЦ «Видавництво «Політехніка». 2004. – 200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Лук`янова В.В., Головач Т.В. Економічний ризик: Навчальний посібник. – К.: Академвидав., 2007. – 464с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5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за темою 9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/>
          <w:bCs/>
          <w:i/>
          <w:sz w:val="26"/>
          <w:szCs w:val="26"/>
          <w:lang w:val="uk-UA"/>
        </w:rPr>
        <w:t>Мета</w:t>
      </w:r>
      <w:r>
        <w:rPr>
          <w:i/>
          <w:sz w:val="26"/>
          <w:szCs w:val="26"/>
          <w:lang w:val="uk-UA"/>
        </w:rPr>
        <w:t xml:space="preserve"> – вивчення моделей стохастичного програмування ризику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 xml:space="preserve">1. Заслухати актуальні питання, що відображаються у підготовлених студентами рефератах, провести дискусію та зробити висновки. 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Виконання модульного завдання  (проводиться на протязі 45 хвилин – см. табл.3)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uk-UA"/>
        </w:rPr>
        <w:t>Таблиця 3</w:t>
      </w:r>
      <w:r>
        <w:rPr/>
        <w:t xml:space="preserve"> – Тематика та зміст модульної контрольної точки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ематика до моду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Склад модуля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ма 1. Фінансові ризики та їх місце в системі економічних ризикі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есять тестів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дна задач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2. Основні засади якісного аналізу ризик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3. Основні підходи щодо кількісного аналізу ризик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 Ризик, пов‘язаний з фінансовими інвестиціям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7. Валютні ризик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8. Моделювання фінансового ризику та концепція теорії гр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9. Специфічні ризик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Оцінка модульної контрольної роботи наведена у таблиці 4. В таблиці наведено суму балів, за якою оцінюється кожне завдання та витрати часу на їх повне викона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Таблиця 4</w:t>
      </w:r>
      <w:r>
        <w:rPr/>
        <w:t xml:space="preserve"> – Критерії оцінки та витрати часу для написання модульної контрольної роботи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15"/>
        <w:gridCol w:w="1369"/>
        <w:gridCol w:w="1219"/>
        <w:gridCol w:w="1211"/>
        <w:gridCol w:w="1369"/>
        <w:gridCol w:w="1369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виконуваного завданн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вдань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балів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часу, хвилин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виконання одного завдання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виконання усіх завдан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виконання одного завданн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виконання усіх завдань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n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туаційне завдання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адача 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ього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5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Таблиця 5 –  Критерії оцінки модулів за національною шкалою та  </w:t>
      </w:r>
      <w:r>
        <w:rPr>
          <w:sz w:val="26"/>
          <w:szCs w:val="26"/>
        </w:rPr>
        <w:t>ECTS</w:t>
      </w:r>
      <w:r>
        <w:rPr>
          <w:sz w:val="26"/>
          <w:szCs w:val="26"/>
          <w:lang w:val="uk-UA"/>
        </w:rPr>
        <w:t xml:space="preserve"> 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Оцінка за шкалою </w:t>
            </w:r>
            <w:r>
              <w:rPr>
                <w:sz w:val="26"/>
                <w:szCs w:val="26"/>
              </w:rPr>
              <w:t>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9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5 (</w:t>
            </w:r>
            <w:r>
              <w:rPr>
                <w:sz w:val="26"/>
                <w:szCs w:val="26"/>
                <w:lang w:val="uk-UA"/>
              </w:rPr>
              <w:t>відмін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uk-UA"/>
              </w:rPr>
              <w:t xml:space="preserve">1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4 (</w:t>
            </w:r>
            <w:r>
              <w:rPr>
                <w:sz w:val="26"/>
                <w:szCs w:val="26"/>
                <w:lang w:val="uk-UA"/>
              </w:rPr>
              <w:t>добре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4 (</w:t>
            </w:r>
            <w:r>
              <w:rPr>
                <w:sz w:val="26"/>
                <w:szCs w:val="26"/>
                <w:lang w:val="uk-UA"/>
              </w:rPr>
              <w:t>добре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3 (</w:t>
            </w:r>
            <w:r>
              <w:rPr>
                <w:sz w:val="26"/>
                <w:szCs w:val="26"/>
                <w:lang w:val="uk-UA"/>
              </w:rPr>
              <w:t>задовіль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3 (</w:t>
            </w:r>
            <w:r>
              <w:rPr>
                <w:sz w:val="26"/>
                <w:szCs w:val="26"/>
                <w:lang w:val="uk-UA"/>
              </w:rPr>
              <w:t>задовіль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 (</w:t>
            </w:r>
            <w:r>
              <w:rPr>
                <w:sz w:val="26"/>
                <w:szCs w:val="26"/>
                <w:lang w:val="uk-UA"/>
              </w:rPr>
              <w:t>незадовіль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 (</w:t>
            </w:r>
            <w:r>
              <w:rPr>
                <w:sz w:val="26"/>
                <w:szCs w:val="26"/>
                <w:lang w:val="uk-UA"/>
              </w:rPr>
              <w:t>незадовільно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модульні завдання з дисципліни "Фінансові ризики ", викладач повинен керуватися наступними критеріями: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) та 55-64 бали (Е);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F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звіть задачи стохастичного программуванн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моделі прийняття рішень в умовах ризик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ясніть різницю штатної та нештатної ситуації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опрацювання лекційного матеріалу, робота з рекомендованою літературою </w:t>
      </w:r>
      <w:r>
        <w:rPr>
          <w:bCs/>
          <w:sz w:val="26"/>
          <w:szCs w:val="26"/>
        </w:rPr>
        <w:t xml:space="preserve">яка містить методичні вказівки до вивчення теми, тести для самоперевірки знань, термінологічний словник понять </w:t>
      </w:r>
      <w:r>
        <w:rPr>
          <w:sz w:val="26"/>
          <w:szCs w:val="26"/>
          <w:lang w:val="uk-UA"/>
        </w:rPr>
        <w:t>[14, c.5-77]  [14, c.78-138]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1080" w:hanging="37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охастичний аналіз фінансових ризикі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ти правила розрахунків фінансових ризикі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охастичний аналіз страхових ризикі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ти правила розрахунків страхових ризиків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комендована  літератур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09" w:hanging="0"/>
        <w:jc w:val="both"/>
        <w:rPr>
          <w:lang w:val="uk-UA"/>
        </w:rPr>
      </w:pPr>
      <w:r>
        <w:rPr>
          <w:lang w:val="uk-UA"/>
        </w:rPr>
        <w:t>1</w:t>
      </w:r>
      <w:r>
        <w:rPr/>
        <w:t>. Мельников А.В. Риск-менеджмент: стохастический анализ рисков в экономике финансов и страхования – 2-е изд., перераб. и доп. – М.:Анкил, 2003 – с.159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09" w:hanging="0"/>
        <w:jc w:val="both"/>
        <w:rPr>
          <w:sz w:val="26"/>
          <w:szCs w:val="26"/>
        </w:rPr>
      </w:pPr>
      <w:r>
        <w:rPr>
          <w:lang w:val="uk-UA"/>
        </w:rPr>
        <w:t>2</w:t>
      </w:r>
      <w:r>
        <w:rPr/>
        <w:t>. Дубров А.М. Моделирование рисковых ситуаций в экономике и бизнесе: Учеб. пособие. – М.:Финансы и статистика, 2001. – 224с.</w:t>
      </w:r>
    </w:p>
    <w:p>
      <w:pPr>
        <w:pStyle w:val="TextBodyIndent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98"/>
        </w:tabs>
        <w:ind w:left="1698" w:hanging="99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90"/>
        </w:tabs>
        <w:ind w:left="1890" w:hanging="117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64"/>
        </w:tabs>
        <w:ind w:left="1864" w:hanging="1155"/>
      </w:pPr>
      <w:rPr>
        <w:sz w:val="26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2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1065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53:00Z</dcterms:created>
  <dc:creator>User</dc:creator>
  <dc:description/>
  <dc:language>en-US</dc:language>
  <cp:lastModifiedBy>User</cp:lastModifiedBy>
  <dcterms:modified xsi:type="dcterms:W3CDTF">2012-03-12T08:53:00Z</dcterms:modified>
  <cp:revision>2</cp:revision>
  <dc:subject/>
  <dc:title/>
</cp:coreProperties>
</file>