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А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Питання для підготовки до виконання контрольної роботи з дисципліни «Фінансові ризики»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 Сутність та класифікація ризиків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2 Сутність та класифікація фінансових ризиків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3 Завдання та принципи аналізу ризику. Якісний та кількісний аналіз ризику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4 Ризик-менеджмент,  його основні етапи і функції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5 Прийняття рішень в умовах невизначеності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6 Залежність між рівнем ризику та доходністю капіталу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7 Зони ризику: ризик малий, припустимий, критичний, катастрофічний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8 Сутність інфляційного ризику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9 Методи врахування інвестиційного ризику при проведенні аналізу майбутньої вартості грошей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10 Методи зниження інфляційного ризику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11 Сутність та методи визначення ризиків ліквідності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12 Валютні ризики та їх види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13 Методи зниження валютних ризиків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14 Страхові ризики та їх характеристики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15 Інвестиційні ризики та їх класифікація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16 Систематичний та несистематичний інвестиційні ризики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17 Концепція портфельного інвестування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18 Проектні ризики та їх оцінка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19 Сутність банківських ризиків та їх класифікація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0"/>
        <w:rPr>
          <w:lang w:val="uk-UA"/>
        </w:rPr>
      </w:pPr>
      <w:r>
        <w:rPr>
          <w:lang w:val="uk-UA"/>
        </w:rPr>
        <w:t>20 Методи управління банківськими ризик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655" w:leader="none"/>
      </w:tabs>
      <w:ind w:firstLine="624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20:00Z</dcterms:created>
  <dc:creator>andrey</dc:creator>
  <dc:description/>
  <cp:keywords/>
  <dc:language>en-US</dc:language>
  <cp:lastModifiedBy>andrey</cp:lastModifiedBy>
  <dcterms:modified xsi:type="dcterms:W3CDTF">2012-12-07T07:21:00Z</dcterms:modified>
  <cp:revision>1</cp:revision>
  <dc:subject/>
  <dc:title>ДОДАТОК А</dc:title>
</cp:coreProperties>
</file>