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Перелік питань для підготовки до аудиторної контрольної роботи з дисципліни «Фінансові ризики ІІ»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задачі управління фінансовими ри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ункції та інструменти системи управління фінансовими ри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тапи управління фінансовими ри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використання інструментарію системи управління фінансовими ри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Взаєм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ок між складовими системи ризик-менеджменту на підприємст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лідження систематичних (ринкових) ризиків підприєм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лідження несистематичних ризиків підприєм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ехнічного аналі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фундаментального аналі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лідження фінансових ризиків окремих операцій підприєм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нутрішні механізми нейтралізації фінансових ризи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внішнє страхування фінансових риз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похідних фінансових інструментів з метою хеджування фінансових ризи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запобігання фінансових ризи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ризиком зниження фінансової стійкості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ризиком неплатоспроможності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кредитним риз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арактеристика операційної діяльності підприємства та притаманних їй риз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ями вдосконалення системи управління фінансовими ризиками операційної діяльності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проектними ризиками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ризиками фінансових інструментів інве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оцінювання та прогнозування проектних риз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uk-UA"/>
        </w:rPr>
        <w:t>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и управління інвестиційними риз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оцінки кредитного риз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зниження кредитного риз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рахування кредитного ризику в прийнятті ріш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рівня кредитного ризику при моніторингу кредитних опер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товий досвід оцінки кредитного риз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антикризивового управління підприєм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агностика фінансової кризи на підприємст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ди зниження ризику банкротства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і важелі управління ризиком банкротства підприємств  на макро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провадження ризик-менеджменту в антикризову програму підприєм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Бланк И. А. Управление финансовыми рисками: Учеб. Курс. // И. А. Бланк. – К.: Ника-Центр, 2006. – 448 с. </w:t>
      </w:r>
      <w:r>
        <w:rPr>
          <w:lang w:val="en-US"/>
        </w:rPr>
        <w:t>ISBN</w:t>
      </w:r>
      <w:r>
        <w:rPr/>
        <w:t xml:space="preserve"> </w:t>
      </w:r>
      <w:r>
        <w:rPr>
          <w:lang w:val="uk-UA"/>
        </w:rPr>
        <w:t>966-521-404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Бланк</w:t>
      </w:r>
      <w:r>
        <w:rPr/>
        <w:t xml:space="preserve"> И. А. Управление финансовыми рисками. // И. А. Бланк. – К.: Ника-Центр, 2005. – 600 с. (Серия «Библиотека финансового менеджера»; Вып. 12) </w:t>
      </w:r>
      <w:r>
        <w:rPr>
          <w:lang w:val="en-US"/>
        </w:rPr>
        <w:t>ISBN</w:t>
      </w:r>
      <w:r>
        <w:rPr/>
        <w:t xml:space="preserve"> 966-521-320-2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Фінансове планування і управління на підприємствах: Навчальний посібник // Г. А. Семенов, В. З. Бугай, А. Г. Семенов, А. В. Бугай. – К.: ЦУЛ, 2007. – 432 с. </w:t>
      </w:r>
      <w:r>
        <w:rPr>
          <w:lang w:val="en-US"/>
        </w:rPr>
        <w:t>ISBN</w:t>
      </w:r>
      <w:r>
        <w:rPr>
          <w:lang w:val="uk-UA"/>
        </w:rPr>
        <w:t xml:space="preserve"> 966-364-400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Крамаренко Г. О. Фінансовий менеджмент: Підручник // Г. О. Крамаренко, О. Є. Чорна. К.: ЦНЛ, 2006. – 520 с. </w:t>
      </w:r>
    </w:p>
    <w:p>
      <w:pPr>
        <w:pStyle w:val="Normal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15:00Z</dcterms:created>
  <dc:creator>WiZaRd</dc:creator>
  <dc:description/>
  <cp:keywords/>
  <dc:language>en-US</dc:language>
  <cp:lastModifiedBy>WiZaRd</cp:lastModifiedBy>
  <dcterms:modified xsi:type="dcterms:W3CDTF">2012-12-05T17:30:00Z</dcterms:modified>
  <cp:revision>3</cp:revision>
  <dc:subject/>
  <dc:title>ПЕРЕЛІК ПИТАНЬ ДЛЯ ПІДГОТОВКИ ДО АУДИТОРНОЇ КОНТРОЛЬНОЇ РОБОТИ З ДИСЦИПЛІНИ «ФІНАНСОВІ РИЗИКИ ІІ»</dc:title>
</cp:coreProperties>
</file>