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>Донбаська державна машинобудівна академія</w:t>
        <w:tab/>
        <w:tab/>
        <w:tab/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lang w:val="uk-UA"/>
        </w:rPr>
        <w:t xml:space="preserve">Освітньо-кваліфікаційний рівень </w:t>
      </w:r>
      <w:r>
        <w:rPr>
          <w:sz w:val="28"/>
          <w:szCs w:val="28"/>
          <w:u w:val="single"/>
          <w:lang w:val="uk-UA"/>
        </w:rPr>
        <w:t xml:space="preserve">бакалавр </w:t>
        <w:tab/>
        <w:tab/>
        <w:tab/>
        <w:tab/>
        <w:tab/>
        <w:tab/>
      </w:r>
    </w:p>
    <w:p>
      <w:pPr>
        <w:pStyle w:val="Normal"/>
        <w:ind w:left="1134" w:hanging="0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16"/>
          <w:lang w:val="uk-UA"/>
        </w:rPr>
        <w:t xml:space="preserve">Напрям підготовки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  <w:lang w:val="uk-UA"/>
        </w:rPr>
        <w:t>.030508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16"/>
          <w:u w:val="single"/>
          <w:lang w:val="uk-UA"/>
        </w:rPr>
      </w:pPr>
      <w:r>
        <w:rPr>
          <w:sz w:val="20"/>
          <w:szCs w:val="16"/>
          <w:u w:val="single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пеціальність  </w:t>
        <w:tab/>
        <w:t xml:space="preserve"> </w:t>
      </w:r>
      <w:r>
        <w:rPr>
          <w:sz w:val="28"/>
          <w:szCs w:val="28"/>
          <w:u w:val="single"/>
          <w:lang w:val="uk-UA"/>
        </w:rPr>
        <w:t xml:space="preserve">Фінанси і кредит  </w:t>
        <w:tab/>
      </w:r>
      <w:r>
        <w:rPr>
          <w:sz w:val="20"/>
          <w:szCs w:val="20"/>
          <w:lang w:val="uk-UA"/>
        </w:rPr>
        <w:tab/>
        <w:t>Семестр</w:t>
      </w:r>
      <w:r>
        <w:rPr>
          <w:sz w:val="28"/>
          <w:szCs w:val="28"/>
          <w:u w:val="single"/>
          <w:lang w:val="uk-UA"/>
        </w:rPr>
        <w:tab/>
        <w:t>15</w:t>
        <w:tab/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вчальна дисципліна    </w:t>
      </w:r>
      <w:r>
        <w:rPr>
          <w:sz w:val="28"/>
          <w:szCs w:val="28"/>
          <w:u w:val="single"/>
          <w:lang w:val="uk-UA"/>
        </w:rPr>
        <w:t xml:space="preserve">Фінансові ризики ІІ </w:t>
        <w:tab/>
        <w:tab/>
        <w:tab/>
        <w:tab/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аудиторна контрольна робота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білет</w:t>
      </w:r>
      <w:r>
        <w:rPr>
          <w:b/>
          <w:lang w:val="uk-UA"/>
        </w:rPr>
        <w:t xml:space="preserve"> № </w:t>
        <w:tab/>
      </w:r>
      <w:r>
        <w:rPr>
          <w:b/>
          <w:u w:val="single"/>
          <w:lang w:val="uk-UA"/>
        </w:rPr>
        <w:t>1</w:t>
      </w:r>
    </w:p>
    <w:p>
      <w:pPr>
        <w:pStyle w:val="Normal"/>
        <w:ind w:firstLine="72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Тести 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1 Ризик зниження фінансової стійкості інвестиційного проекту пов'язаний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з операційною діяльністю підприємства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з фінансовою діяльністю підприємства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з операційною та фінансовою діяльністю підприємства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не має вірної відповіді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2 При яких обставинах інвестиційний проект вважається фінансово стійким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на підставі, якщо на будь-якому кроці його виконання всі відтоки грошових коштів, пов’язані з витратами покриваються власними фінансовими ресурсами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на підставі, якщо на будь-якому кроці його виконання всі відтоки грошових коштів, пов’язані з витратами покриваються залученими фінансовими ресурсами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на підставі, якщо на будь-якому кроці його виконання всі відтоки грошових коштів, пов’язані з витратами покриваються позиковими фінансовими ресурсами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на підставі, якщо на будь-якому кроці його виконання всі відтоки грошових коштів, пов’язані з витратами покриваються власними та залученими фінансовими ресурсами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) на підставі, якщо на будь-якому кроці його виконання всі відтоки грошових коштів, пов’язані з витратами покриваються залученими та позиковими фінансовими ресурсами;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 Які з нижче перелічених видів криз найбільш виділяють в економічній літературі провідні науковці: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стратегічна криза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риза неплатоспроможності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криза прибутковості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криза ліквідності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) вірні відповіді а, б, г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є) вірні відповіді а, в, г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) вірні відповіді б, в, г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 Коли підприємство є неплатоспроможним або існує реальна загроза втрати платоспроможності – це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стратегічна криза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криза неплатоспроможності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криза прибутковості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криза ліквідності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 Управління фінансовими ризиками підприємства являє собою систему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принципів побудови та розробки ризикових фінансових рішень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методів розробки й реалізації ризикових фінансових рішень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принципів і методів розробки й реалізації ризикових фінансових рішень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не має вірної відповіді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 Що забезпечує всебічну оцінку різних видів фінансових ризиків в управлінні фінансовими ризиками підприємства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систему принципів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систему методів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систему ефективної фінансової стратегії розвитку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систему ефективної операційної стратегії розвитку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) вірні відповіді а, б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є) вірні відповіді в, г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) вірні відповіді а, в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 Ризик – це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частина вартості, пов'язана з можливими втратами, викликаними непередбаченою зміною ринкових цін, надмірною спрацюванням устаткування або руйнівних наслідків катастроф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можливість виникнення збитків внаслідок дії переважно зовнішніх факторів, які при оцінці ситуації (перед ухваленням рішення) були невідомі і їхній вплив може змінити ймовірність досягнення бажаного результату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здійснення збитків у фінансовій діяльності підприємства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усі відповіді вірні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) вірні відповіді а і б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 Виділяються основні види ризиків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ризик підприємця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ризик кредитора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ризик, пов'язаний із можливістю зниження цінності грошової одиниці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усі відповіді вірні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) вірні відповіді а і б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9 Визначте у хронологічному порядку етапи управління фінансовими ризикам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ідентифікація окремих видів ризиків пов’язаних з фінансовою діяльністю підприємст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вибір і використання відповідних методів оцінки ймовірності настання ризикової події по окремим видам фінансових ризик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оцінка широти і достовірності інформації, необхідної для визначення рівня фінансових ризик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визначення розміру можливих фінансових збитків при настанні ризикової події по окремим видам фінансових ризик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) всі відповіді вірні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 Групування здійснюваних (намічених до здійснення) фінансових операцій за розміром можливих фінансових збитків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) безризикова зона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) зона допустимого ризику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) зона критичного ризику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) зона катастрофічного ризику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) усі відповіді вірні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Задача 1.</w:t>
      </w:r>
    </w:p>
    <w:p>
      <w:pPr>
        <w:pStyle w:val="Normal"/>
        <w:ind w:firstLine="720"/>
        <w:jc w:val="both"/>
        <w:rPr/>
      </w:pPr>
      <w:r>
        <w:rPr/>
        <w:t>Имеются  следующие данные относительно производства продукции:</w:t>
      </w:r>
      <w:r>
        <w:rPr>
          <w:lang w:val="uk-UA"/>
        </w:rPr>
        <w:t xml:space="preserve"> </w:t>
      </w:r>
      <w:r>
        <w:rPr/>
        <w:t>объем продаж - 240 тыс. шт.;</w:t>
      </w:r>
      <w:r>
        <w:rPr>
          <w:lang w:val="uk-UA"/>
        </w:rPr>
        <w:t xml:space="preserve"> </w:t>
      </w:r>
      <w:r>
        <w:rPr/>
        <w:t>общие расходы на обслуживание и поддержание необоротных фондов - 1800 тыс. грн.;</w:t>
      </w:r>
      <w:r>
        <w:rPr>
          <w:lang w:val="uk-UA"/>
        </w:rPr>
        <w:t xml:space="preserve"> </w:t>
      </w:r>
      <w:r>
        <w:rPr/>
        <w:t>общая стоимость сырья и материалов для производства продукции - 690 тыс. грн.;</w:t>
      </w:r>
      <w:r>
        <w:rPr>
          <w:lang w:val="uk-UA"/>
        </w:rPr>
        <w:t xml:space="preserve"> </w:t>
      </w:r>
      <w:r>
        <w:rPr/>
        <w:t>цена продажи - 65 грн.;</w:t>
      </w:r>
      <w:r>
        <w:rPr>
          <w:lang w:val="uk-UA"/>
        </w:rPr>
        <w:t xml:space="preserve"> </w:t>
      </w:r>
      <w:r>
        <w:rPr/>
        <w:t>ставка налога на добавленную стоимость - 20%.</w:t>
      </w:r>
      <w:r>
        <w:rPr>
          <w:lang w:val="uk-UA"/>
        </w:rPr>
        <w:t xml:space="preserve"> </w:t>
      </w:r>
      <w:r>
        <w:rPr/>
        <w:t>Проанализировать чувствительность производства к изменению постоянных затрат, если шаг изменения фактора - 1%, интервал анализа [0;3]. Рассчитать степень риска, если вероятность базового варианта равна 60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атегор</w:t>
      </w:r>
      <w:r>
        <w:rPr>
          <w:b/>
          <w:lang w:val="uk-UA"/>
        </w:rPr>
        <w:t>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інансовий ризик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истематичний риз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федри, циклової комісії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     _____________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07:00Z</dcterms:created>
  <dc:creator>WiZaRd</dc:creator>
  <dc:description/>
  <cp:keywords/>
  <dc:language>en-US</dc:language>
  <cp:lastModifiedBy>WiZaRd</cp:lastModifiedBy>
  <dcterms:modified xsi:type="dcterms:W3CDTF">2012-12-05T16:25:00Z</dcterms:modified>
  <cp:revision>4</cp:revision>
  <dc:subject/>
  <dc:title>ЗАТВЕРДЖЕНО</dc:title>
</cp:coreProperties>
</file>