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– Завдання на СПБ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115"/>
        <w:gridCol w:w="69"/>
        <w:gridCol w:w="1401"/>
      </w:tblGrid>
      <w:tr>
        <w:trPr>
          <w:trHeight w:val="1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тність завданн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ентар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до виконання самостійної роботи</w:t>
            </w:r>
          </w:p>
        </w:tc>
      </w:tr>
      <w:tr>
        <w:trPr>
          <w:trHeight w:val="1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 (15 г)</w:t>
            </w:r>
          </w:p>
        </w:tc>
      </w:tr>
      <w:tr>
        <w:trPr>
          <w:trHeight w:val="1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ифічні ознаки фінансів, їх суспільне призначення. Необхідність фінансів в умовах товарного господарюв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глянути та проаналізувати виникнення та розвиток фінансів, етапи змін в економічному середовищі.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 5],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клад та особливості централізованих і децентралізованих фінансових ресурсів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ізовані державні цільові фонди та фонди місцевих Рад народних депутатів, джерела їх формування й основні напрямки використання. Спеціальні позабюджетні фонди галузевих міністерств, їх цільове призначення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2, 5].</w:t>
            </w:r>
          </w:p>
        </w:tc>
      </w:tr>
      <w:tr>
        <w:trPr>
          <w:trHeight w:val="1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лив фінансів на розвиток суспільного виробниц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забезпечення відтворювального процесу. Форми фінансового забезпечення: державне фінансування, кредитування, самофінансування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2, 5].</w:t>
            </w:r>
          </w:p>
        </w:tc>
      </w:tr>
      <w:tr>
        <w:trPr>
          <w:trHeight w:val="11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2 (15 г)</w:t>
            </w:r>
          </w:p>
        </w:tc>
      </w:tr>
      <w:tr>
        <w:trPr>
          <w:trHeight w:val="1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'єктивні передумови виникнення фінансі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етапи розвитку фінансі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firstLine="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  20-26],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система. Структурна побудова фінансової систем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взаємозв’язок сфер та ланок фінансової систем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2,  23-40].</w:t>
            </w:r>
          </w:p>
        </w:tc>
      </w:tr>
      <w:tr>
        <w:trPr>
          <w:trHeight w:val="11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3 (15 г)</w:t>
            </w:r>
          </w:p>
        </w:tc>
      </w:tr>
      <w:tr>
        <w:trPr>
          <w:trHeight w:val="1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овлення науки про фінанс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етапи розвитку фінансової науки в працях прадставників класичної економічної теорії У. Петті, А. Сміта, Д. Рікардо, Ж.-Б. Кольбера, А. Тюрго, Ж. Бодена, Т. Гобса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  20-26], </w:t>
            </w:r>
          </w:p>
        </w:tc>
      </w:tr>
      <w:tr>
        <w:trPr>
          <w:trHeight w:val="1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лідження в галузі державних фінансі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етапи розвитку державних фінансів в працяї В. Парето, П.Самуельсона, А. Пігу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2,  23-40].</w:t>
            </w:r>
          </w:p>
        </w:tc>
      </w:tr>
      <w:tr>
        <w:trPr>
          <w:trHeight w:val="11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4 (15 г)</w:t>
            </w:r>
          </w:p>
        </w:tc>
      </w:tr>
      <w:tr>
        <w:trPr>
          <w:trHeight w:val="9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заємозв'язок фінансів і фінансової політики, її задача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ення напрями формування стратегії і тактики фінансової політики. Розглянути особливості фінансової політики України на сучасному етапі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 56-61, 102-104, 343-353], 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ий механізм як сукупність форм та методів організації фінансових відносин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заємодії фінансового механізму з фінансовою політикою.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[2,  47-61, 69-75]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, . 77- 115</w:t>
            </w:r>
          </w:p>
        </w:tc>
      </w:tr>
      <w:tr>
        <w:trPr>
          <w:trHeight w:val="218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5 (15 г)</w:t>
            </w:r>
          </w:p>
        </w:tc>
      </w:tr>
      <w:tr>
        <w:trPr>
          <w:trHeight w:val="9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цизи як форма специфічних податків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тники акцизного збору, визначення його суми. Пільги щодо акцизного оподаткування, порядок і строки сплати акцизного збору в бюджет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197-229], [2,136-168], </w:t>
            </w:r>
          </w:p>
        </w:tc>
      </w:tr>
      <w:tr>
        <w:trPr>
          <w:trHeight w:val="9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одаткування доходів від трудової діяльності (роботи за наймом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одаткування доходів громадян від підприємницької діяльності. Оподаткування доходів іноземних громадян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, с.46-56], [4, с.47-52</w:t>
            </w:r>
          </w:p>
        </w:tc>
      </w:tr>
      <w:tr>
        <w:trPr>
          <w:trHeight w:val="218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6 (15 г)</w:t>
            </w:r>
          </w:p>
        </w:tc>
      </w:tr>
      <w:tr>
        <w:trPr>
          <w:trHeight w:val="4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ні трансферт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бсидії, субвенції, дотації, їх значення в збалансуванні бюджетів різних рівнів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155-160], 335-365], [2,119-136], </w:t>
            </w:r>
          </w:p>
        </w:tc>
      </w:tr>
      <w:tr>
        <w:trPr>
          <w:trHeight w:val="4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няття бюджетного процесу і його основні елементи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ди бюджетів України. Розподіл доходів і витрат між ланками бюджетної системи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3,.120-125]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4, с.26-29,</w:t>
            </w:r>
          </w:p>
        </w:tc>
      </w:tr>
      <w:tr>
        <w:trPr>
          <w:trHeight w:val="218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7 (15 г)</w:t>
            </w:r>
          </w:p>
        </w:tc>
      </w:tr>
      <w:tr>
        <w:trPr>
          <w:trHeight w:val="4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няття бюджетного дефіциту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основних в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идів бюджетного дефіциту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89-94]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тоди покриття бюджетного дефіциту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ення проблеми скорочення бюджетного дефіци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8 (15 г)</w:t>
            </w:r>
          </w:p>
        </w:tc>
      </w:tr>
      <w:tr>
        <w:trPr>
          <w:trHeight w:val="9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Форми внутрішнього державного кредиту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вчити державні позики, їх види. Класифікація державних внутрішніх позик. Гарантовані позики як форма умовного державного кредиту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[1</w:t>
            </w:r>
            <w:r>
              <w:rPr>
                <w:sz w:val="24"/>
                <w:lang w:val="uk-UA"/>
              </w:rPr>
              <w:t xml:space="preserve">,304-316]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4"/>
                <w:lang w:val="uk-UA"/>
              </w:rPr>
              <w:t>[2,172-183]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Форми зовнішнього державного кредиту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вчити державні зовнішні позики. Позики міжнародних фінансових органів. Міжурядові позики, банківські кредити держави, їх значення у фінансовій підтримці Україн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5, с.58-61]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,283-299]</w:t>
            </w:r>
          </w:p>
        </w:tc>
      </w:tr>
      <w:tr>
        <w:trPr>
          <w:trHeight w:val="23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9 (15 г)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ль місцевих податків і зборів у формуванні доходів місцевих бюджетів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д основні види податків та провести оцінку податкового потенціалу місцевого бюджету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[</w:t>
            </w:r>
            <w:r>
              <w:rPr>
                <w:sz w:val="24"/>
                <w:lang w:val="uk-UA"/>
              </w:rPr>
              <w:t xml:space="preserve">1,180-190]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[3,151-164],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нансування витрат місцевого господарювання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нансування адміністративного апарату місцевих органів влад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5,с.53]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6,250-299]</w:t>
            </w:r>
          </w:p>
        </w:tc>
      </w:tr>
      <w:tr>
        <w:trPr>
          <w:trHeight w:val="23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0 (15 г)</w:t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ормування та напрямки використання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штів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забюджетних фондів соціального призначення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ити структуру, джерел доходів та напрямків використання коштів фондів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lang w:val="uk-UA"/>
              </w:rPr>
              <w:t xml:space="preserve">[1,.255-266], [2,.168-172], </w:t>
            </w:r>
          </w:p>
        </w:tc>
      </w:tr>
      <w:tr>
        <w:trPr>
          <w:trHeight w:val="47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равила запису операцій у платіжному балансі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значення концепції виміру загального сальдо платіжного балансу та економічну рівновагу платіжного балансу.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4"/>
                <w:lang w:val="uk-UA"/>
              </w:rPr>
              <w:t>[3, .196-</w:t>
            </w:r>
            <w:r>
              <w:rPr>
                <w:sz w:val="26"/>
                <w:szCs w:val="26"/>
                <w:lang w:val="uk-UA"/>
              </w:rPr>
              <w:t>210</w:t>
            </w:r>
          </w:p>
        </w:tc>
      </w:tr>
      <w:tr>
        <w:trPr>
          <w:trHeight w:val="23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1 (15 г.)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буток: сутність та види.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ення напрямків розподілу прибутку. Фонди грошових коштів, що формуються за рахунок прибутку. Управління прибутком та рентабельністю підприємства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237-246], 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нансові ресурси підприємств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і аспекти формування та використання оборотних активів, необхідність нормування оборотних активів. Сутність нормування, та його основи. Показники стану й ефективності використання оборотних коштів.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2, 75-95];</w:t>
            </w:r>
          </w:p>
        </w:tc>
      </w:tr>
      <w:tr>
        <w:trPr>
          <w:trHeight w:val="232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2 (15 г.)</w:t>
            </w:r>
          </w:p>
        </w:tc>
      </w:tr>
      <w:tr>
        <w:trPr>
          <w:trHeight w:val="68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жерела формування фінансів населення.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ення основних джерел формування фінансів населення: види заробітної плат; дивіденди; пенсії; стипендії; тіньові доходи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1,237-246], [2, 75-95];</w:t>
            </w:r>
          </w:p>
        </w:tc>
      </w:tr>
      <w:tr>
        <w:trPr>
          <w:trHeight w:val="218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3 (13 г.)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страхуванн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обливості фінансових відносин у сфері страхування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287-500], [2,102-112], 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тність перестрахуванн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вчити сутність та необхідність перестрахування для забезпечення сталості страхових операцій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,301-333], [5, 70-78]</w:t>
            </w:r>
          </w:p>
        </w:tc>
      </w:tr>
      <w:tr>
        <w:trPr>
          <w:trHeight w:val="424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4 (12 г.)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инок цінних паперів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вчити основи діяльності із випуску та з підтримування обігу цінних паперів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одаткування доходів від цінних паперів. Державний контроль за випуском і обігом цінних паперів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327-337], [2,102-112, 207-234], 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ондова біржа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вчити правові положення роботи на фондовій біржі. Організація й порядок роботи. Правила торгівлі. Види угод, порядок розрахунків. Порядок допуску цінних паперів до обігу на фондових біржах в Україні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4,.63-64], [3, 301-333]</w:t>
            </w:r>
          </w:p>
        </w:tc>
      </w:tr>
      <w:tr>
        <w:trPr>
          <w:trHeight w:val="347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5 (12 г.)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тність фінансової стратегії підприємства і методи її розробки.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фінансові стратегії і управління її реалізаці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9, 12-58]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правління активами підприєм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ивчити методичний інструментарій управління активами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9, 137-211]</w:t>
            </w:r>
          </w:p>
        </w:tc>
      </w:tr>
      <w:tr>
        <w:trPr>
          <w:trHeight w:val="459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6 (12 г.)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жнародний фінансовий ринок.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нансовий механізм зовнішньоекономічної діяльності. Суб’єкти та види зовнішньоекономічної діяльності. Державне регулювання зовнішньоекономічної діяльності в Україні. Зовнішньоекономічна політика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1,367-372], 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алютне регулювання та валютні обмеження.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льні підприємства як форма міжнародної економічної співпраці. Фінансові ресурси підприємств з іноземними інвестиціями. Особливості нормування статутного капіталу та розподіл прибутку спільних підприємств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2,.183-204]</w:t>
            </w:r>
          </w:p>
        </w:tc>
      </w:tr>
      <w:tr>
        <w:trPr>
          <w:trHeight w:val="38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7 (12 г.)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блеми бюджетної, податкової і боргової безпек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шово-кредитна політика і економічна безпека. Оцінка та регулювання рівня фінансової безпеки. Протидія відпливу капіталу та його криміналізації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5, с. 212]</w:t>
            </w:r>
          </w:p>
        </w:tc>
      </w:tr>
      <w:tr>
        <w:trPr>
          <w:trHeight w:val="35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8 (12 г.)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і посередник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інфраструктура та регулювання фінансової системи. Державні і квазідержавні організації.</w:t>
              <w:tab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8, с.411-449] </w:t>
            </w:r>
          </w:p>
        </w:tc>
      </w:tr>
      <w:tr>
        <w:trPr>
          <w:trHeight w:val="35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9 (12 г.)</w:t>
            </w:r>
          </w:p>
        </w:tc>
      </w:tr>
      <w:tr>
        <w:trPr>
          <w:trHeight w:val="6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мови створення і причини формування Європейського Союзу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ахстрійхський та Амстердамський договір країн Європи. Основні положення і етапи розвитку Євросоюзу. Фінансові відносини ЕС та України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[7, с.5]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8, с.412-425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силик О. Д. Теорія фінансів: Підручник. – К.: НІОС. – 2000. – 416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Опарін В. М. Фінанси (Загальна теорія): Навчал. посібник. – 2 – е вид., доп. і перероб. – К: КНЕУ, 2001 –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 І., Бескін Й. М. Бюджетна система України: нав. посібник. - К.: НІОС. – 2000. – 400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00" w:leader="none"/>
        </w:tabs>
        <w:ind w:left="0" w:firstLine="540"/>
        <w:jc w:val="both"/>
        <w:rPr/>
      </w:pPr>
      <w:r>
        <w:rPr>
          <w:bCs/>
          <w:sz w:val="26"/>
          <w:szCs w:val="26"/>
        </w:rPr>
        <w:t>Василенко Л.І. Державні цільові фонди: Навчальний посібник / Л.І. Василенко, Т.О. Масленнікова. – К.: КНЕУ 2002, - 170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0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асилик О.Д. Державні фінанси України: Підручник / О.Д. Василик, К.В. Павлюк. – К.: ЦНД, 2004. – 608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0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цеві фінанси: Підручник / За ред. О.П. Кириленко. – К.: Знання, 2006. – 677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0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жнародні фінанси / Навчальний посібник за ред. Козака Ю.Г. – К.: - 2002. – 639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0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ждународные экономические отношения. Учебник / Под ред. В.Е. Рыбалкина – М.: ЮНИТИ – 2006. – 577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0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ланк И.А. Управление активами. – К.: «Ника-Центр», 2000. – 720 с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8:36:00Z</dcterms:created>
  <dc:creator>andrey</dc:creator>
  <dc:description/>
  <cp:keywords/>
  <dc:language>en-US</dc:language>
  <cp:lastModifiedBy>andrey</cp:lastModifiedBy>
  <dcterms:modified xsi:type="dcterms:W3CDTF">2012-12-03T18:36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