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итання для підготовки до іспит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 дисципліни «Фінанси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24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5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  Необхідність та сутність фінан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Функції і роль фінан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Структурна будова та засади функціонування фінансової сист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 xml:space="preserve">Призначення і специфічні ознаки сфер та ланок фінансової систе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Сутність, складові і типи фінансов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>Фінансовий механізм як сукупність форм і методів організації фінансових відно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Фінансове план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Сутність фінансового контролю та його 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Фінансові відносини суб’єктів господарювання та організація їх фінансов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 xml:space="preserve">Методи організації фінансової діяльності підприємст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 xml:space="preserve">Фінансові ресурси підприємств та джерела їх форм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Зміст, склад та структура державних фінан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</w:t>
      </w:r>
      <w:r>
        <w:rPr>
          <w:sz w:val="28"/>
          <w:szCs w:val="28"/>
        </w:rPr>
        <w:t>Сутність, призначення та структура бюджету держа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</w:t>
      </w:r>
      <w:r>
        <w:rPr>
          <w:sz w:val="28"/>
          <w:szCs w:val="28"/>
        </w:rPr>
        <w:t xml:space="preserve">Бюджетний устрій і бюджетна систем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 xml:space="preserve">Бюджетна система і бюджетний процес в Україні </w:t>
      </w:r>
    </w:p>
    <w:p>
      <w:pPr>
        <w:pStyle w:val="Normal"/>
        <w:rPr/>
      </w:pPr>
      <w:r>
        <w:rPr>
          <w:sz w:val="28"/>
          <w:szCs w:val="28"/>
          <w:lang w:val="uk-UA"/>
        </w:rPr>
        <w:t>16 Поняття та причини появи бджетного дефіц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Суть і функції подат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Податкова система: поняття, основи побуд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ть місцевих фінансів, їх склад та р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тність та призначення централізованих фондів цільового призначе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кономічна суть державного кредит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  <w:lang w:val="uk-UA"/>
        </w:rPr>
        <w:t xml:space="preserve"> Види державного кредитута державний борг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  <w:lang w:val="uk-UA"/>
        </w:rPr>
        <w:t xml:space="preserve"> Економічна необхідність і роль страхува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  <w:lang w:val="uk-UA"/>
        </w:rPr>
        <w:t xml:space="preserve"> Сутність фінансового ринку, його ро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дові ланки та грошові потоки міжнародних фінанс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инок цінних папер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дові елементи та грошові потоки фінансового рин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кономічна суть доходів і видатків бюджет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  <w:lang w:val="uk-UA"/>
        </w:rPr>
        <w:t xml:space="preserve"> Бюджетний дефіцит: поняття та причини виникн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30</w:t>
      </w:r>
      <w:r>
        <w:rPr>
          <w:color w:val="000000"/>
          <w:sz w:val="28"/>
          <w:szCs w:val="28"/>
          <w:lang w:val="uk-UA"/>
        </w:rPr>
        <w:t xml:space="preserve"> Пряме оподаткування в Україні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sz w:val="28"/>
          <w:szCs w:val="28"/>
          <w:lang w:val="uk-UA"/>
        </w:rPr>
        <w:t xml:space="preserve"> Непряме оподаткування в Україні</w:t>
      </w:r>
    </w:p>
    <w:p>
      <w:pPr>
        <w:pStyle w:val="Normal"/>
        <w:rPr/>
      </w:pP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uk-UA"/>
        </w:rPr>
        <w:t xml:space="preserve"> Концептуальні основи фінансового менедж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55:00Z</dcterms:created>
  <dc:creator>Customer</dc:creator>
  <dc:description/>
  <cp:keywords/>
  <dc:language>en-US</dc:language>
  <cp:lastModifiedBy>Tanya</cp:lastModifiedBy>
  <dcterms:modified xsi:type="dcterms:W3CDTF">2012-12-06T16:19:00Z</dcterms:modified>
  <cp:revision>14</cp:revision>
  <dc:subject/>
  <dc:title>1 Економічні передумови розвитку та виникнення фінансів</dc:title>
</cp:coreProperties>
</file>