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НБАСЬКА ДЕРЖАВНА МАШИНОБУДІВНА АКАДЕМІЯ </w:t>
      </w:r>
    </w:p>
    <w:p>
      <w:pPr>
        <w:pStyle w:val="Normal"/>
        <w:spacing w:lineRule="auto" w:line="360"/>
        <w:ind w:right="-22" w:firstLine="709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sz w:val="44"/>
        </w:rPr>
      </w:pPr>
      <w:r>
        <w:rPr>
          <w:sz w:val="44"/>
        </w:rPr>
        <w:t xml:space="preserve">Навчально-методичний посібник 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i w:val="false"/>
          <w:i w:val="false"/>
          <w:sz w:val="36"/>
          <w:lang w:val="ru-RU"/>
        </w:rPr>
      </w:pPr>
      <w:r>
        <w:rPr>
          <w:b w:val="false"/>
          <w:i w:val="false"/>
          <w:sz w:val="36"/>
        </w:rPr>
        <w:t>з дисципліни “Державні</w:t>
      </w:r>
      <w:r>
        <w:rPr>
          <w:b w:val="false"/>
          <w:i w:val="false"/>
          <w:sz w:val="36"/>
          <w:lang w:val="ru-RU"/>
        </w:rPr>
        <w:t xml:space="preserve"> </w:t>
      </w:r>
      <w:r>
        <w:rPr>
          <w:b w:val="false"/>
          <w:i w:val="false"/>
          <w:sz w:val="36"/>
        </w:rPr>
        <w:t>фінанси”</w:t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(ПРАКТИКУМ)</w:t>
      </w:r>
    </w:p>
    <w:p>
      <w:pPr>
        <w:pStyle w:val="Normal"/>
        <w:spacing w:lineRule="auto" w:line="360"/>
        <w:ind w:right="-2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ля студентів економічних спеціальностей всіх форм навчання</w:t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0105</wp:posOffset>
                </wp:positionH>
                <wp:positionV relativeFrom="paragraph">
                  <wp:posOffset>26416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20.8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раматорськ 2006</w:t>
      </w:r>
    </w:p>
    <w:p>
      <w:pPr>
        <w:pStyle w:val="Normal"/>
        <w:spacing w:lineRule="auto" w:line="360"/>
        <w:ind w:right="-22" w:hanging="0"/>
        <w:jc w:val="both"/>
        <w:rPr>
          <w:iCs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60345</wp:posOffset>
                </wp:positionH>
                <wp:positionV relativeFrom="paragraph">
                  <wp:posOffset>161925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12.7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28"/>
          <w:lang w:val="uk-UA"/>
        </w:rPr>
        <w:t>УДК 336</w:t>
      </w:r>
    </w:p>
    <w:p>
      <w:pPr>
        <w:pStyle w:val="Normal"/>
        <w:spacing w:lineRule="auto" w:line="360"/>
        <w:rPr>
          <w:iCs/>
          <w:sz w:val="28"/>
          <w:lang w:val="uk-UA"/>
        </w:rPr>
      </w:pPr>
      <w:r>
        <w:rPr>
          <w:iCs/>
          <w:sz w:val="28"/>
          <w:lang w:val="uk-UA"/>
        </w:rPr>
        <w:t>ББК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Рецензенти: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center" w:pos="709" w:leader="none"/>
        </w:tabs>
        <w:spacing w:lineRule="auto" w:line="360"/>
        <w:ind w:firstLine="709"/>
        <w:rPr/>
      </w:pPr>
      <w:r>
        <w:rPr>
          <w:iCs/>
          <w:sz w:val="28"/>
          <w:lang w:val="uk-UA"/>
        </w:rPr>
        <w:tab/>
        <w:t>Коритько Т.Ю., Гаврікова А.В.</w:t>
      </w:r>
    </w:p>
    <w:p>
      <w:pPr>
        <w:pStyle w:val="Heading1"/>
        <w:ind w:firstLine="709"/>
        <w:jc w:val="both"/>
        <w:rPr/>
      </w:pPr>
      <w:r>
        <w:rPr/>
        <w:t xml:space="preserve">Навчально-методичний посібник з дисципліни “Державні фінанси” </w:t>
      </w:r>
      <w:r>
        <w:rPr>
          <w:szCs w:val="28"/>
        </w:rPr>
        <w:t>(ПРАКТИКУМ)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Краматорськ</w:t>
      </w:r>
      <w:r>
        <w:rPr>
          <w:szCs w:val="28"/>
          <w:lang w:val="ru-RU"/>
        </w:rPr>
        <w:t>: ДДМА, 2006. – 135 с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rPr>
          <w:iCs/>
          <w:sz w:val="28"/>
          <w:lang w:val="uk-UA"/>
        </w:rPr>
      </w:pPr>
      <w:r>
        <w:rPr>
          <w:iCs/>
          <w:sz w:val="28"/>
          <w:lang w:val="en-US"/>
        </w:rPr>
        <w:t>ISBN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lang w:val="uk-UA"/>
        </w:rPr>
        <w:t xml:space="preserve">Методичні поради, тестові та індивідуальні завдання з дисципліни “Державні фінанси” направлені на засвоєння фундаментальних засад науки і на їх практичне застосування. </w:t>
      </w:r>
      <w:r>
        <w:rPr>
          <w:sz w:val="28"/>
          <w:szCs w:val="28"/>
          <w:lang w:val="uk-UA"/>
        </w:rPr>
        <w:t>З метою кращого оволодіння матеріалом практикум містить: коротку анотацію й перелік вузлових питань до кожної теми, завдання для семінарських завдань, послідовне виконання яких забезпечить успіх в оволодінні знаннями студентів денної і заочної форм навчанн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                                        </w:t>
      </w:r>
      <w:r>
        <w:rPr>
          <w:iCs/>
          <w:color w:val="000000"/>
          <w:sz w:val="28"/>
          <w:lang w:val="uk-UA"/>
        </w:rPr>
        <w:t>ББК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rPr>
          <w:iCs/>
          <w:color w:val="FF0000"/>
          <w:sz w:val="28"/>
          <w:lang w:val="uk-UA"/>
        </w:rPr>
      </w:pPr>
      <w:r>
        <w:rPr>
          <w:iCs/>
          <w:sz w:val="28"/>
          <w:lang w:val="en-US"/>
        </w:rPr>
        <w:t>ISBN</w:t>
      </w:r>
      <w:r>
        <w:rPr>
          <w:iCs/>
          <w:sz w:val="28"/>
          <w:lang w:val="uk-UA"/>
        </w:rPr>
        <w:t xml:space="preserve">                                                             ©     Т.Ю. Коритько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                                                                              </w:t>
      </w:r>
      <w:r>
        <w:rPr>
          <w:iCs/>
          <w:sz w:val="28"/>
          <w:lang w:val="uk-UA"/>
        </w:rPr>
        <w:t>А.В. Гаврікова, 2006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rPr>
          <w:i/>
          <w:i/>
          <w:sz w:val="28"/>
          <w:lang w:val="uk-UA"/>
        </w:rPr>
      </w:pPr>
      <w:r>
        <w:rPr>
          <w:iCs/>
          <w:sz w:val="28"/>
          <w:lang w:val="uk-UA"/>
        </w:rPr>
        <w:t xml:space="preserve">                                                                      </w:t>
      </w:r>
      <w:r>
        <w:rPr>
          <w:iCs/>
          <w:sz w:val="28"/>
          <w:lang w:val="uk-UA"/>
        </w:rPr>
        <w:t>©      ДДМА, 2006</w:t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ind w:firstLine="851"/>
        <w:rPr>
          <w:iCs/>
        </w:rPr>
      </w:pPr>
      <w:r>
        <w:rPr>
          <w:iCs/>
        </w:rPr>
        <w:t>ЗМІСТ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ТР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Вступ...................................................................................................................</w:t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i w:val="false"/>
                <w:i w:val="false"/>
                <w:iCs w:val="false"/>
                <w:sz w:val="28"/>
                <w:lang w:val="uk-UA"/>
              </w:rPr>
            </w:pPr>
            <w:r>
              <w:rPr>
                <w:i w:val="false"/>
                <w:iCs w:val="false"/>
                <w:sz w:val="28"/>
                <w:lang w:val="uk-UA"/>
              </w:rPr>
              <w:t>1 Навчально-методичне забезпечення для самостійного вивчення курсу</w:t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i w:val="false"/>
                <w:i w:val="false"/>
                <w:iCs w:val="false"/>
                <w:sz w:val="28"/>
                <w:lang w:val="uk-UA"/>
              </w:rPr>
            </w:pPr>
            <w:r>
              <w:rPr>
                <w:i w:val="false"/>
                <w:iCs w:val="false"/>
                <w:sz w:val="28"/>
                <w:lang w:val="uk-UA"/>
              </w:rPr>
              <w:t xml:space="preserve">   “</w:t>
            </w:r>
            <w:r>
              <w:rPr>
                <w:i w:val="false"/>
                <w:iCs w:val="false"/>
                <w:sz w:val="28"/>
                <w:lang w:val="uk-UA"/>
              </w:rPr>
              <w:t>Державні фінанси”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right" w:pos="9498" w:leader="none"/>
              </w:tabs>
              <w:spacing w:lineRule="auto" w:line="360"/>
              <w:rPr/>
            </w:pPr>
            <w:r>
              <w:rPr>
                <w:sz w:val="28"/>
                <w:lang w:val="uk-UA"/>
              </w:rPr>
              <w:t>2 Практичні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заняття</w:t>
            </w:r>
            <w:r>
              <w:rPr>
                <w:sz w:val="28"/>
                <w:lang w:val="uk-UA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1</w:t>
            </w:r>
            <w:r>
              <w:rPr>
                <w:sz w:val="28"/>
                <w:szCs w:val="28"/>
                <w:lang w:val="uk-UA"/>
              </w:rPr>
              <w:t>.  „Сутність, необхідність і функції фінансів”................................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Cs/>
              </w:rPr>
              <w:t>ТЕМА 2.  „</w:t>
            </w:r>
            <w:r>
              <w:rPr/>
              <w:t>Фінансова політика та фінансовий механізм”.............................</w:t>
            </w:r>
          </w:p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bCs/>
              </w:rPr>
              <w:t xml:space="preserve">ТЕМА </w:t>
            </w:r>
            <w:r>
              <w:rPr/>
              <w:t>3. „Фінансовий контроль”.....................................................................</w:t>
            </w:r>
          </w:p>
          <w:p>
            <w:pPr>
              <w:pStyle w:val="Heading3"/>
              <w:spacing w:lineRule="auto" w:line="36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ТЕМА  4. „</w:t>
            </w:r>
            <w:r>
              <w:rPr>
                <w:szCs w:val="28"/>
              </w:rPr>
              <w:t>Податки та податкова система”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  <w:lang w:val="uk-UA"/>
              </w:rPr>
              <w:t xml:space="preserve"> 5. „</w:t>
            </w: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рій”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ЕМА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</w:rPr>
              <w:t xml:space="preserve">Доходи та </w:t>
            </w:r>
            <w:r>
              <w:rPr>
                <w:sz w:val="28"/>
                <w:szCs w:val="28"/>
                <w:lang w:val="uk-UA"/>
              </w:rPr>
              <w:t>видатки</w:t>
            </w:r>
            <w:r>
              <w:rPr>
                <w:sz w:val="28"/>
                <w:szCs w:val="28"/>
              </w:rPr>
              <w:t xml:space="preserve"> бюджету</w:t>
            </w:r>
            <w:r>
              <w:rPr>
                <w:sz w:val="28"/>
                <w:szCs w:val="28"/>
                <w:lang w:val="uk-UA"/>
              </w:rPr>
              <w:t>”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 7.  „Місцеві фінанси”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 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„Державний кредит та державний борг”............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 9. „Страхування та страховий ринок”.................................................</w:t>
            </w:r>
          </w:p>
          <w:p>
            <w:pPr>
              <w:pStyle w:val="Heading7"/>
              <w:spacing w:lineRule="auto" w:line="360"/>
              <w:rPr>
                <w:szCs w:val="28"/>
                <w:lang w:val="uk-UA"/>
              </w:rPr>
            </w:pPr>
            <w:r>
              <w:rPr>
                <w:bCs/>
                <w:szCs w:val="28"/>
              </w:rPr>
              <w:t>ТЕМА</w:t>
            </w:r>
            <w:r>
              <w:rPr>
                <w:szCs w:val="28"/>
              </w:rPr>
              <w:t xml:space="preserve"> 10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„Фінансовий</w:t>
            </w:r>
            <w:r>
              <w:rPr>
                <w:szCs w:val="28"/>
              </w:rPr>
              <w:t xml:space="preserve"> рынок</w:t>
            </w:r>
            <w:r>
              <w:rPr>
                <w:szCs w:val="28"/>
                <w:lang w:val="uk-UA"/>
              </w:rPr>
              <w:t>”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 11. „Фінанси підприємства”.................................................................</w:t>
            </w:r>
          </w:p>
          <w:p>
            <w:pPr>
              <w:pStyle w:val="Heading7"/>
              <w:spacing w:lineRule="auto" w:line="360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МА</w:t>
            </w:r>
            <w:r>
              <w:rPr>
                <w:szCs w:val="28"/>
                <w:lang w:val="uk-UA"/>
              </w:rPr>
              <w:t xml:space="preserve"> 12.  „Міжнародні фінанси”...................................................................</w:t>
            </w:r>
          </w:p>
          <w:p>
            <w:pPr>
              <w:pStyle w:val="Heading1"/>
              <w:tabs>
                <w:tab w:val="clear" w:pos="720"/>
                <w:tab w:val="left" w:pos="142" w:leader="none"/>
              </w:tabs>
              <w:ind w:hanging="0"/>
              <w:jc w:val="left"/>
              <w:rPr/>
            </w:pPr>
            <w:r>
              <w:rPr/>
              <w:t>3. Термінологічний словник.............................................................................</w:t>
            </w:r>
          </w:p>
          <w:p>
            <w:pPr>
              <w:pStyle w:val="31"/>
              <w:tabs>
                <w:tab w:val="left" w:pos="0" w:leader="none"/>
                <w:tab w:val="left" w:pos="142" w:leader="none"/>
                <w:tab w:val="right" w:pos="9498" w:leader="none"/>
              </w:tabs>
              <w:rPr/>
            </w:pPr>
            <w:r>
              <w:rPr/>
              <w:t>Рекомендована література.................................................................................</w:t>
            </w:r>
          </w:p>
          <w:p>
            <w:pPr>
              <w:pStyle w:val="31"/>
              <w:tabs>
                <w:tab w:val="left" w:pos="0" w:leader="none"/>
                <w:tab w:val="left" w:pos="142" w:leader="none"/>
                <w:tab w:val="right" w:pos="9498" w:leader="none"/>
              </w:tabs>
              <w:rPr/>
            </w:pPr>
            <w:r>
              <w:rPr/>
              <w:t>Додатки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Heading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В Україні відбуваються глибокі зміни - колишній механізм керування економікою замінюється ринковими методами господарювання. Організаційну роль у структурі ринкових відносин та механізмі регулювання з боку держави грають фінанси, які одночасно виражають інструмент реалізації державної політики. Фінанси грають надзвичайно важливу роль у суспільстві, формуючи його життєздатність, потенціал, при цьому забезпечуючи реалізацію поставлених кожною людиною, кожним підприємством і державою в цілому завдань і цілей. Використовуючи прогресивні методи фінансування цільових програм можна впливати на фінанси й істотно активізувати розвиток виробництва, інших ринкових і позаринкових структур за допомогою податкових інструмент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Завдання вивчення теорії фінансів полягає в тому, щоб, розглядаючи ту або іншу форму фінансових відносин, зрозуміти їх сутність: що вони відображають, як впливають на поводження їхніх суб'єктів і як відображаються на інтересах цих суб'єктів; як ураховуються при цьому інтереси окремих фізичних і юридичних осіб і держави; яка результативність фінансового впливу на соціально-економічний розвиток країни в цілому й благополуччя її громадян і фінансовий стан підприємст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ий посібник складається з наступних частин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і вказівки, що включають основні напрями вивчення теоретичних основ за кожною темою з переліком літературних джере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і заняття містять: мету та план семінарського заняття, перелік питань для обговорення, завдання на визначення категорій, тестові завдання і перелік рефератів для більш глибокої проробки те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логічний словник з дисциплі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 метою оцінки знань студентів з дисципліни „Державні фінанси” у навчально-методичному посібнику представлено додатки з</w:t>
      </w:r>
      <w:r>
        <w:rPr>
          <w:bCs/>
          <w:sz w:val="28"/>
          <w:lang w:val="uk-UA"/>
        </w:rPr>
        <w:t xml:space="preserve"> р</w:t>
      </w:r>
      <w:r>
        <w:rPr>
          <w:bCs/>
          <w:sz w:val="28"/>
          <w:szCs w:val="28"/>
          <w:lang w:val="uk-UA"/>
        </w:rPr>
        <w:t>озподілом тем на модулі, критерії оцінки  та примірний зміст модульного завдання.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b/>
          <w:iCs/>
          <w:sz w:val="28"/>
          <w:lang w:val="uk-UA"/>
        </w:rPr>
        <w:t>НАВЧАЛЬНО-МЕТОДИЧНЕ ЗАБЕЗПЕЧЕННЯ</w:t>
      </w:r>
      <w:r>
        <w:rPr>
          <w:b/>
          <w:i/>
          <w:i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ДЛЯ САМОСТІЙНОГО ВИВЧЕННЯ КУРСУ “ДЕРЖАВНІ ФІНАНСИ”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8"/>
        </w:rPr>
        <w:t>ТЕМА   1</w:t>
      </w:r>
      <w:r>
        <w:rPr>
          <w:b/>
          <w:sz w:val="24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 „Сутність, необхідність і функції фінансів”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науки про фінанси. Взаємозв'язок фінансів і інших найважливіших економічних категорі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Фінанси – специфічна форма суспільних відносин, підсистема економічного бізнесу. Соціально-економічна сутність фінансів, об'єктивні передумови виникнення фінансів. Фінанси як економічна, вартісна, розподільна й історична категорія. Фінансові категорії як форма наукового пізнання сутності фінансових відносин. Сфери фінансів: державна, міжнарод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няття фінансової системи та її ланки. Організаційна структура фінансової системи України. Фінансові ресурси як матеріальний носій фінансових відносин. Склад і особливості централізованих і децентралізованих фінансових ресурсів. Роль і місце фінансів у процесі суспільного відтвор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ьна й контрольна функції фінансів, їхня сутність, завд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Фінансове стимулювання як один з методів державного впливу на відбудовний процес. Роль фінансів і підвищення їхньої значимості в умовах переходу до ринкових відносин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: вишкіл студії. Навчальний посібник / За ред. д.е.н. проф. Юрія С.І. – Тернопіль: карт-бланш, 2002. – С.5-22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к О.Д. теорія фінансів: Підручник. – К.: НІОС, 2000.- С. 4-20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рін В.М. Фінанси: Загальна теорія. – К.: КНЄУ, 2001. –  С. 5-45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еєнко Л.М. Фінансовий капітал в економічній системі держави // Фінанси України. 2005 - № 9. – С. 7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Леоненко П.М.  Структура фінансової науки у світлі її історії// Фінанси України. 2005 - № 11. – С. 21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Мочерний С.В., Ларіна Я.С., Плахотнюк О.Я. Сутність фінансів у контексті економічних відносин// Фінанси України. 2005 - № 3. – С. 1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Стукало Н.В. Глобалізація та розвиток фінансової системи України// Фінанси України. 2005 - № 5. – С. 29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епа Л.О. Оцінка відносин власності в умовах трансформації економіки України// Фінанси України. 2005 - № 4. – С. 13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ТЕМА  2.  „</w:t>
      </w:r>
      <w:r>
        <w:rPr>
          <w:b/>
          <w:szCs w:val="28"/>
        </w:rPr>
        <w:t>Фінансова політика та фінансовий механізм”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Фінансова політика – складова частина економічної та соціальної політики держави. Взаємозв'язок фінансової політики й фінансів. Основні напрямки фінансової політики, її завдання. Фінансова політика України на сучасному етапі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Фінансовий механізм як сукупність форм і методів організації фінансових відносин. Взаємозв'язок фінансового механізму з господарським механізмом і фінансовою політикою. Складові елементи фінансового механізм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Фінансове планування: сутність, принципи, методи, завдання. Система фінансових планів, їхня характеристика. Зведений фінансовий баланс держав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Керування фінансами. Об'єкти й суб'єкти керування. Права й обов'язки Міністерства фінансів, Державної податкової адміністрації. Керування фінансами на рівні міністерств, відомств, підприємств і організаці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Правове регулювання фінансових відносин. Фінансове право.  Розвиток фінансового законодавства в Україні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к О.Д. теорія фінансів: Підручник. – К.: НІОС, 2000.- С. 57-61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47-54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Артус М.М. Фінансовий механізм в умовах ринкової економіки // Фінанси України. 2005 - № 5. – С. 54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елінська Я.В.  Проблеми там напрями узгодження фіскальної та монетарної політики // Фінанси України.-2005 - № 10. – С. 124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Юхименко П.І. Сучасні тенденції та стратегія фінансової політики України // Фінанси України.-2005 - № 10. – С. 101.</w:t>
      </w:r>
    </w:p>
    <w:p>
      <w:pPr>
        <w:pStyle w:val="Heading3"/>
        <w:spacing w:lineRule="auto" w:line="360"/>
        <w:ind w:left="0"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spacing w:lineRule="auto" w:line="360"/>
        <w:ind w:left="0"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ТЕМА  </w:t>
      </w:r>
      <w:r>
        <w:rPr>
          <w:b/>
          <w:szCs w:val="28"/>
        </w:rPr>
        <w:t>3. „Фінансовий контроль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>Роль фінансового контролю у забезпеченні зворотний зв’язок між наміченими і досягнутими результатами. Фінансовий контроль – це сукупність видів, форм і методів перевірки законності і доцільності здійснення фінансових операцій та реалізації на цій основі фінансової політики.</w:t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>Основні функції контролю. Здійснення фінансового контролю. Взаємозв’язок фінансової політики і фінансового контролю. Види, форми і методи фінансового контролю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к О.Д. теорія фінансів: Підручник. – К.: НІОС, 2000.- С. 57-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47-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левич В.Д., Баластрик Л.О. Державні фінанси. Навчальний посібник / за зач. ред. Базилевича В.Д. – К.: Атіка, 2002. – </w:t>
      </w:r>
      <w:r>
        <w:rPr>
          <w:sz w:val="28"/>
          <w:lang w:val="uk-UA"/>
        </w:rPr>
        <w:t>С. 241-24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ариніна-Закірова М.В. Деякі проблеми нормативно-правового характеру у сфері державного фінансового котролю// Фінанси України. 2005 - № 1. – С. 1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асанцов І.В.  Система фінансового контролю в Україні// Фінанси України.-2005 - № 11. – С. 1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Іванова І.М. Стан та перспективи розвитку муніципального фінансового контролю// Фінанси України.-2005 - № 11. – С. 1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ивульський М.І.  Державний внутрішній фінансовий контроль в Україні: результати, проблеми та перспективи розвитку// Фінанси України.-2005 - № 7. – С.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фанюк І.Б. Використання контролінгу в національній системі державного фінансового контролю// Фінанси України.-2005 - № 10. – С. 14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>ТЕМА  4. „</w:t>
      </w:r>
      <w:r>
        <w:rPr>
          <w:b/>
          <w:szCs w:val="28"/>
        </w:rPr>
        <w:t>Податки та податкова система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Сутність і функції податків. Класифікація податків, її ознаки. Види податків. Прямі податки. Непрямі податк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Податкова система: поняття, основні побудови. Принципи й методи оподатковуванн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Податок на додану вартість. Економічна сутність податку на додану вартість. Методика включення податку в ціни товарів, робіт, послуг. Визначення оподатковуваного оборот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Акцизний збір. Акцизи як форма специфічних податків. Платники акцизного збору, визначення його су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а як джерело доходу бюджету. Платники й ставки мит митного збор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датковування доходу (прибутку) підприємств і організацій, його роль і місце в податковій системі. Платники, об'єкт оподатковування, ставки податків. Особливості оподатковування окремих видів доход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Оподатковування доходів населення. Прибутковий податок з доходів громадян як форма індивідуального оподатковування населення. Оподатковування доходів від трудової діяльності. Оподатковування доходів громадян від підприємницької діяльності. Оподатковування доходів іноземних громадян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Плата за ресурси. Економічне значення ресурсних платежів. Лісовий доход. Плата за землю. Плата за воду. Плата за соціальне використання природних ресурсів. Державний збір. Місцеві податки й збори. Інші платежі в бюдже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Д. Базилевич, Л.О. Баластрик Державні фінанси. Навчальний посібник / За заг. ред. Базилевича В.Д. – К.: Атіка, 2002. – С. 69-91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136-168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Андрущенко В.Л., Ляшенко Ю.І. Економічні та позаекономічні аспекти оподаткування // Фінанси України. 2005 - № 1. – С. 36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емиденко Л.М. Оподаткування доходів громадян: досвід США та України// Фінанси України.-2005 - № 9. – С. 30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рнус В.Г. Удосконалення прибуткового оподаткування громадян в Україні// Фінанси України.-2005 - № 10. – С. 19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М.О. Роль оподаткування зовнішньої торгівлі у зростанні доходів бюджету// Фінанси України.-2005 - № 3. – С. 44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Чередниченко О.М. Непряме оподаткування в Україні// Фінанси України.-2005 - № 10. – С. 28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Яроцька Т.Р. Податкова база при оподаткуванні доходів фізичних осіб в Україні// Фінанси України.-2005 - № 10. – С. 28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  <w:lang w:val="uk-UA"/>
        </w:rPr>
        <w:t xml:space="preserve"> 5. „</w:t>
      </w:r>
      <w:r>
        <w:rPr>
          <w:b/>
          <w:sz w:val="28"/>
          <w:szCs w:val="28"/>
        </w:rPr>
        <w:t xml:space="preserve">Бюджет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юджет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стрій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юджет як економічна і юридична категорія. Місце й значення бюджету в загальній системі фінансових відносин. Розподільна й контрольна функція бюджету. Бюджетний механізм фінансового регулю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юджетний устрій і бюджетна система. Поняття бюджетного устрою, його принципів і бюджетної системи. Види бюджетів України. Бюджетна класифікація. Розподіл доходів і витрат між ланками бюджетної системи. Бюджетне регулювання. Поняття закріплених і регулюючих доходів. Субсидії, субвенції, дотації, їхнє значення в збалансованості бюджетів різних рівнів. Бюджетне фінансування і його принцип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й процес. Поняття бюджетного процесу і його основні елементи. Організація бюджетного плануванн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Касове виконання дохідної й видаткової частини державного й місцевого бюджет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права державних органів виконавчої й законодавчої влад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lang w:val="uk-UA"/>
        </w:rPr>
        <w:t>1. Чорноус Н., Бюджетний кодекс України. // Вісник Податкової служби України. – 2002. - №18. С.28-3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Базилевич В.Д., Баластрик Л.О. Державні фінанси. Навчальний посібник / за зач. ред. Базилевича В.Д. – К.: Атіка, 2002. – </w:t>
      </w:r>
      <w:r>
        <w:rPr>
          <w:sz w:val="28"/>
          <w:lang w:val="uk-UA"/>
        </w:rPr>
        <w:t>С.25-49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 xml:space="preserve"> Опарін В.М. Фінанси: Загальна теорія. – К.: КНЄУ, 2001. –  С. 136-16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Юрій С.І.,  Бескид Й.М. Бюджетна система України. – К.:НІОС, 2000. - 400 с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Жиберт Т.В. Бюджетна політика України// Фінанси України. – 2005 - № 8.– С. 7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дратюк С.Я. Послуги державного казначейства: сутність і тенденції розвитку// Фінанси України.-2005 - № 1. – С. 1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ульчицький М.І., Перун З.В. Формування та виконання бюджету за програмно цільовим методом// Фінанси України.-2005 - № 2. – С. 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Януль І.Є. Бюджетний процес в Україні та напрями його вдосконалення// Фінанси України.-2005 - № 9. – С. 25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b/>
          <w:sz w:val="28"/>
          <w:szCs w:val="28"/>
        </w:rPr>
        <w:t xml:space="preserve">Доходи та </w:t>
      </w:r>
      <w:r>
        <w:rPr>
          <w:b/>
          <w:sz w:val="28"/>
          <w:szCs w:val="28"/>
          <w:lang w:val="uk-UA"/>
        </w:rPr>
        <w:t>видатки</w:t>
      </w:r>
      <w:r>
        <w:rPr>
          <w:b/>
          <w:sz w:val="28"/>
          <w:szCs w:val="28"/>
        </w:rPr>
        <w:t xml:space="preserve"> бюджету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Економічна сутність </w:t>
      </w:r>
      <w:r>
        <w:rPr>
          <w:spacing w:val="-6"/>
          <w:sz w:val="28"/>
          <w:szCs w:val="28"/>
          <w:lang w:val="uk-UA"/>
        </w:rPr>
        <w:t>доходів</w:t>
      </w:r>
      <w:r>
        <w:rPr>
          <w:color w:val="000000"/>
          <w:spacing w:val="-6"/>
          <w:sz w:val="28"/>
          <w:szCs w:val="28"/>
          <w:lang w:val="uk-UA"/>
        </w:rPr>
        <w:t xml:space="preserve"> і витрат бюджету. Джерела формування бюджетних </w:t>
      </w:r>
      <w:r>
        <w:rPr>
          <w:spacing w:val="-6"/>
          <w:sz w:val="28"/>
          <w:szCs w:val="28"/>
          <w:lang w:val="uk-UA"/>
        </w:rPr>
        <w:t>доходів</w:t>
      </w:r>
      <w:r>
        <w:rPr>
          <w:color w:val="000000"/>
          <w:spacing w:val="-6"/>
          <w:sz w:val="28"/>
          <w:szCs w:val="28"/>
          <w:lang w:val="uk-UA"/>
        </w:rPr>
        <w:t xml:space="preserve">. Класифікація бюджетних </w:t>
      </w:r>
      <w:r>
        <w:rPr>
          <w:spacing w:val="-6"/>
          <w:sz w:val="28"/>
          <w:szCs w:val="28"/>
          <w:lang w:val="uk-UA"/>
        </w:rPr>
        <w:t>доходів</w:t>
      </w:r>
      <w:r>
        <w:rPr>
          <w:color w:val="000000"/>
          <w:spacing w:val="-6"/>
          <w:sz w:val="28"/>
          <w:szCs w:val="28"/>
          <w:lang w:val="uk-UA"/>
        </w:rPr>
        <w:t xml:space="preserve"> і витрат.</w:t>
      </w:r>
    </w:p>
    <w:p>
      <w:pPr>
        <w:pStyle w:val="Normal"/>
        <w:shd w:fill="FFFFFF" w:val="clear"/>
        <w:spacing w:lineRule="auto" w:line="360"/>
        <w:ind w:righ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итрати державного бюджету. Основні </w:t>
      </w:r>
      <w:r>
        <w:rPr>
          <w:spacing w:val="-5"/>
          <w:sz w:val="28"/>
          <w:szCs w:val="28"/>
          <w:lang w:val="uk-UA"/>
        </w:rPr>
        <w:t>напрямки</w:t>
      </w:r>
      <w:r>
        <w:rPr>
          <w:color w:val="000000"/>
          <w:spacing w:val="-5"/>
          <w:sz w:val="28"/>
          <w:szCs w:val="28"/>
          <w:lang w:val="uk-UA"/>
        </w:rPr>
        <w:t xml:space="preserve"> бюджетних коштів.</w:t>
      </w:r>
      <w:r>
        <w:rPr>
          <w:color w:val="000000"/>
          <w:spacing w:val="-6"/>
          <w:sz w:val="28"/>
          <w:szCs w:val="28"/>
          <w:lang w:val="uk-UA"/>
        </w:rPr>
        <w:t xml:space="preserve"> Фінансування соціального страхування й соціального захисту. Фінансування науки.</w:t>
      </w:r>
      <w:r>
        <w:rPr>
          <w:color w:val="000000"/>
          <w:spacing w:val="-5"/>
          <w:sz w:val="28"/>
          <w:szCs w:val="28"/>
          <w:lang w:val="uk-UA"/>
        </w:rPr>
        <w:t xml:space="preserve"> Витрати державного бюджету на народне </w:t>
      </w:r>
      <w:r>
        <w:rPr>
          <w:spacing w:val="-5"/>
          <w:sz w:val="28"/>
          <w:szCs w:val="28"/>
          <w:lang w:val="uk-UA"/>
        </w:rPr>
        <w:t>господарство</w:t>
      </w:r>
      <w:r>
        <w:rPr>
          <w:color w:val="000000"/>
          <w:spacing w:val="-5"/>
          <w:sz w:val="28"/>
          <w:szCs w:val="28"/>
          <w:lang w:val="uk-UA"/>
        </w:rPr>
        <w:t xml:space="preserve">. Витрати на оборону й державне </w:t>
      </w:r>
      <w:r>
        <w:rPr>
          <w:spacing w:val="-5"/>
          <w:sz w:val="28"/>
          <w:szCs w:val="28"/>
          <w:lang w:val="uk-UA"/>
        </w:rPr>
        <w:t>керування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0" w:righ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Бюджетний дефіцит. Поняття й причини виникнення. Основні </w:t>
      </w:r>
      <w:r>
        <w:rPr>
          <w:spacing w:val="-6"/>
          <w:sz w:val="28"/>
          <w:szCs w:val="28"/>
          <w:lang w:val="uk-UA"/>
        </w:rPr>
        <w:t>шляхи</w:t>
      </w:r>
      <w:r>
        <w:rPr>
          <w:color w:val="000000"/>
          <w:spacing w:val="-6"/>
          <w:sz w:val="28"/>
          <w:szCs w:val="28"/>
          <w:lang w:val="uk-UA"/>
        </w:rPr>
        <w:t xml:space="preserve"> подолання бюджетного дефіциту.</w:t>
      </w:r>
    </w:p>
    <w:p>
      <w:pPr>
        <w:pStyle w:val="Normal"/>
        <w:shd w:fill="FFFFFF" w:val="clear"/>
        <w:spacing w:lineRule="auto" w:line="360"/>
        <w:ind w:left="5" w:right="5" w:firstLine="535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оняття позабюджетних фондів. Роль цільових позабюджетних фондів у забезпеченні соціальних потреб.</w:t>
      </w:r>
      <w:r>
        <w:rPr>
          <w:color w:val="000000"/>
          <w:spacing w:val="-6"/>
          <w:sz w:val="28"/>
          <w:szCs w:val="28"/>
          <w:lang w:val="uk-UA"/>
        </w:rPr>
        <w:t xml:space="preserve"> Централізовані державні цільові позабюджетні фонди, позабюджетні фонди органів місцевого самоврядування. Джерела їхнього формування. </w:t>
      </w:r>
      <w:r>
        <w:rPr>
          <w:spacing w:val="-6"/>
          <w:sz w:val="28"/>
          <w:szCs w:val="28"/>
          <w:lang w:val="uk-UA"/>
        </w:rPr>
        <w:t>Напрямки</w:t>
      </w:r>
      <w:r>
        <w:rPr>
          <w:color w:val="000000"/>
          <w:spacing w:val="-6"/>
          <w:sz w:val="28"/>
          <w:szCs w:val="28"/>
          <w:lang w:val="uk-UA"/>
        </w:rPr>
        <w:t xml:space="preserve"> використанн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Чорноус Н., Бюджетний кодекс України. // Вісник Податкової служби України. – 2002. - №18. С.28-3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Базилевич В.Д., Баластрик Л.О. Державні фінанси. Навчальний посібник / за зач. ред. Базилевича В.Д. – К.: Атіка, 2002. – </w:t>
      </w:r>
      <w:r>
        <w:rPr>
          <w:sz w:val="28"/>
          <w:lang w:val="uk-UA"/>
        </w:rPr>
        <w:t>С.49-69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 xml:space="preserve"> Опарін В.М. Фінанси: Загальна теорія. – К.: КНЄУ, 2001. –  С. 168-17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 Огонь Ц.Г. Доходи бюджету як домінанта фінансової стабільності держави// Фінанси України. – 2005 - № 6. – С. 19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5. Полозенко Д.В. Бюджет 2005 – новий етап соціального розвитку // Фінанси України. – 2005 - № 6. – С. 19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ова О.Ю. Сутність та види дефіциту державного бюджету// Фінанси України. – 2005 - № 9 .– С. 20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7.  „Місцеві фінанс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5275" w:leader="none"/>
        </w:tabs>
        <w:spacing w:lineRule="auto" w:line="360"/>
        <w:ind w:righ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Сутність місцевих фінансів, їхній </w:t>
      </w:r>
      <w:r>
        <w:rPr>
          <w:spacing w:val="-7"/>
          <w:sz w:val="28"/>
          <w:szCs w:val="28"/>
          <w:lang w:val="uk-UA"/>
        </w:rPr>
        <w:t>склад</w:t>
      </w:r>
      <w:r>
        <w:rPr>
          <w:color w:val="000000"/>
          <w:spacing w:val="-7"/>
          <w:sz w:val="28"/>
          <w:szCs w:val="28"/>
          <w:lang w:val="uk-UA"/>
        </w:rPr>
        <w:t xml:space="preserve"> і роль у здійсненні політики</w:t>
        <w:br/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міцнення</w:t>
      </w:r>
      <w:r>
        <w:rPr>
          <w:color w:val="000000"/>
          <w:spacing w:val="-6"/>
          <w:sz w:val="28"/>
          <w:szCs w:val="28"/>
          <w:lang w:val="uk-UA"/>
        </w:rPr>
        <w:t xml:space="preserve"> економі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>самостій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>адміністративно-територіальних</w:t>
      </w:r>
      <w:r>
        <w:rPr>
          <w:color w:val="000000"/>
          <w:spacing w:val="-7"/>
          <w:sz w:val="28"/>
          <w:szCs w:val="28"/>
          <w:lang w:val="uk-UA"/>
        </w:rPr>
        <w:t xml:space="preserve"> формувань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Фінансові ресурси місцевого самоврядування. Місцеві бюджети, їхні </w:t>
      </w:r>
      <w:r>
        <w:rPr>
          <w:spacing w:val="-6"/>
          <w:sz w:val="28"/>
          <w:szCs w:val="28"/>
          <w:lang w:val="uk-UA"/>
        </w:rPr>
        <w:t>доходи</w:t>
      </w:r>
      <w:r>
        <w:rPr>
          <w:color w:val="000000"/>
          <w:spacing w:val="-6"/>
          <w:sz w:val="28"/>
          <w:szCs w:val="28"/>
          <w:lang w:val="uk-UA"/>
        </w:rPr>
        <w:t xml:space="preserve"> й витрати. Загальнодержавні податки й збори, </w:t>
      </w:r>
      <w:r>
        <w:rPr>
          <w:spacing w:val="-6"/>
          <w:sz w:val="28"/>
          <w:szCs w:val="28"/>
          <w:lang w:val="uk-UA"/>
        </w:rPr>
        <w:t>закріплені</w:t>
      </w:r>
      <w:r>
        <w:rPr>
          <w:color w:val="000000"/>
          <w:spacing w:val="-6"/>
          <w:sz w:val="28"/>
          <w:szCs w:val="28"/>
          <w:lang w:val="uk-UA"/>
        </w:rPr>
        <w:t xml:space="preserve"> за місцевими бюджетами.</w:t>
      </w:r>
      <w:r>
        <w:rPr>
          <w:color w:val="000000"/>
          <w:spacing w:val="-7"/>
          <w:sz w:val="28"/>
          <w:szCs w:val="28"/>
          <w:lang w:val="uk-UA"/>
        </w:rPr>
        <w:t xml:space="preserve"> Роль місцевих податків і зборів у формуванні </w:t>
      </w:r>
      <w:r>
        <w:rPr>
          <w:spacing w:val="-7"/>
          <w:sz w:val="28"/>
          <w:szCs w:val="28"/>
          <w:lang w:val="uk-UA"/>
        </w:rPr>
        <w:t>доходів</w:t>
      </w:r>
      <w:r>
        <w:rPr>
          <w:color w:val="000000"/>
          <w:spacing w:val="-7"/>
          <w:sz w:val="28"/>
          <w:szCs w:val="28"/>
          <w:lang w:val="uk-UA"/>
        </w:rPr>
        <w:t xml:space="preserve"> місцевих бюджетів.</w:t>
      </w:r>
      <w:r>
        <w:rPr>
          <w:color w:val="000000"/>
          <w:spacing w:val="-6"/>
          <w:sz w:val="28"/>
          <w:szCs w:val="28"/>
          <w:lang w:val="uk-UA"/>
        </w:rPr>
        <w:t xml:space="preserve"> Види податкових надходжень у місцеві бюджети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Соціальна спрямованість видаткової частини місцевих бюджетів. Фінансування витрат місцевого </w:t>
      </w:r>
      <w:r>
        <w:rPr>
          <w:spacing w:val="-6"/>
          <w:sz w:val="28"/>
          <w:szCs w:val="28"/>
          <w:lang w:val="uk-UA"/>
        </w:rPr>
        <w:t>господарства</w:t>
      </w:r>
      <w:r>
        <w:rPr>
          <w:color w:val="000000"/>
          <w:spacing w:val="-6"/>
          <w:sz w:val="28"/>
          <w:szCs w:val="28"/>
          <w:lang w:val="uk-UA"/>
        </w:rPr>
        <w:t>.</w:t>
      </w:r>
      <w:r>
        <w:rPr>
          <w:color w:val="000000"/>
          <w:spacing w:val="-7"/>
          <w:sz w:val="28"/>
          <w:szCs w:val="28"/>
          <w:lang w:val="uk-UA"/>
        </w:rPr>
        <w:t xml:space="preserve"> Фінансування адміністративного апарата місцевих органів </w:t>
      </w:r>
      <w:r>
        <w:rPr>
          <w:spacing w:val="-7"/>
          <w:sz w:val="28"/>
          <w:szCs w:val="28"/>
          <w:lang w:val="uk-UA"/>
        </w:rPr>
        <w:t>влади</w:t>
      </w:r>
      <w:r>
        <w:rPr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озабюджетні кошти й валютні фонди місцевих Рад народних депутатів, їхнє значення у формуванні фінансових ресурсів регіону.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роблема формування місцевих бюджетів в Україні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Бюджетним кодексом України від 21 червня 2001 р. 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ом України „Про місцеве самоврядування” (від 2 лютого 1994 р.) зі змінами та доповненнями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фінанси: Навч. – метод. посібник для самост. вивч. диск. / М.А. Гапонюк, В.П. Яцюта, А.Є. Буряченко, А.А. Славкова. – К.: КНЄУ, 2002. – 184с.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левич В.Д., Баластрик Л.О. Державні фінанси. Навчальний посібник / за зач. ред. Базилевича В.Д. – К.: Атіка, 2002. – </w:t>
      </w:r>
      <w:r>
        <w:rPr>
          <w:sz w:val="28"/>
          <w:lang w:val="uk-UA"/>
        </w:rPr>
        <w:t>С.49-69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Кириленко О.П., Місцеві фінанси України (історія, теорія, практика) // Київ. нац. ун.-т ім. Тараса Шевченка. – К.: НІОС, 2000 – 381 с.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шта О.В. Порядок  формування та використання коштів місцевих бюджетів// Фінанси України. – 2005 - № 1 .– С. 10.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нко В.О. Місце та роль місцевих податків і зборів у забезпеченні місцевого самоврядування// Фінанси України. – 2005 - № 4 .– С. 32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 xml:space="preserve"> 8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„Державний кредит та державний борг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35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Економічна сутність державного кредиту, його роль у формуванні додаткових фінансових ресурсів держави й </w:t>
      </w:r>
      <w:r>
        <w:rPr>
          <w:spacing w:val="1"/>
          <w:sz w:val="28"/>
          <w:szCs w:val="28"/>
          <w:lang w:val="uk-UA"/>
        </w:rPr>
        <w:t>покритті</w:t>
      </w:r>
      <w:r>
        <w:rPr>
          <w:color w:val="000000"/>
          <w:spacing w:val="1"/>
          <w:sz w:val="28"/>
          <w:szCs w:val="28"/>
          <w:lang w:val="uk-UA"/>
        </w:rPr>
        <w:t xml:space="preserve"> державного дефіциту.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Відмінність</w:t>
      </w:r>
      <w:r>
        <w:rPr>
          <w:color w:val="000000"/>
          <w:spacing w:val="2"/>
          <w:sz w:val="28"/>
          <w:szCs w:val="28"/>
          <w:lang w:val="uk-UA"/>
        </w:rPr>
        <w:t xml:space="preserve"> державного кредиту від банківського.</w:t>
      </w:r>
    </w:p>
    <w:p>
      <w:pPr>
        <w:pStyle w:val="Normal"/>
        <w:shd w:fill="FFFFFF" w:val="clear"/>
        <w:spacing w:lineRule="auto" w:line="360"/>
        <w:ind w:lef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и державного кредиту. Внутрішній і зовнішній державний кредит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ержавний </w:t>
      </w:r>
      <w:r>
        <w:rPr>
          <w:spacing w:val="3"/>
          <w:sz w:val="28"/>
          <w:szCs w:val="28"/>
          <w:lang w:val="uk-UA"/>
        </w:rPr>
        <w:t>борг</w:t>
      </w:r>
      <w:r>
        <w:rPr>
          <w:color w:val="000000"/>
          <w:spacing w:val="3"/>
          <w:sz w:val="28"/>
          <w:szCs w:val="28"/>
          <w:lang w:val="uk-UA"/>
        </w:rPr>
        <w:t xml:space="preserve">. Капітальний і поточний державний </w:t>
      </w:r>
      <w:r>
        <w:rPr>
          <w:spacing w:val="3"/>
          <w:sz w:val="28"/>
          <w:szCs w:val="28"/>
          <w:lang w:val="uk-UA"/>
        </w:rPr>
        <w:t>борг</w:t>
      </w:r>
      <w:r>
        <w:rPr>
          <w:color w:val="000000"/>
          <w:spacing w:val="3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Причини й наслідки збільшення державного </w:t>
      </w:r>
      <w:r>
        <w:rPr>
          <w:spacing w:val="1"/>
          <w:sz w:val="28"/>
          <w:szCs w:val="28"/>
          <w:lang w:val="uk-UA"/>
        </w:rPr>
        <w:t>боргу</w:t>
      </w:r>
      <w:r>
        <w:rPr>
          <w:color w:val="000000"/>
          <w:spacing w:val="1"/>
          <w:sz w:val="28"/>
          <w:szCs w:val="28"/>
          <w:lang w:val="uk-UA"/>
        </w:rPr>
        <w:t>, джерела його поповнення.</w:t>
      </w:r>
    </w:p>
    <w:p>
      <w:pPr>
        <w:pStyle w:val="Normal"/>
        <w:shd w:fill="FFFFFF" w:val="clear"/>
        <w:spacing w:lineRule="auto" w:line="360"/>
        <w:ind w:lef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орми внутрішнього державного кредиту. Класифікація державних внутрішніх позик.</w:t>
      </w:r>
    </w:p>
    <w:p>
      <w:pPr>
        <w:pStyle w:val="Normal"/>
        <w:shd w:fill="FFFFFF" w:val="clear"/>
        <w:spacing w:lineRule="auto" w:line="360"/>
        <w:ind w:left="5" w:firstLine="53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Форми зовнішнього державного кредиту. Державні зовнішні позики.</w:t>
      </w:r>
      <w:r>
        <w:rPr>
          <w:color w:val="000000"/>
          <w:spacing w:val="3"/>
          <w:sz w:val="28"/>
          <w:szCs w:val="28"/>
          <w:lang w:val="uk-UA"/>
        </w:rPr>
        <w:t xml:space="preserve"> Міждержавні позики й міжбанківські кредит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21"/>
        <w:widowControl w:val="false"/>
        <w:autoSpaceDE w:val="false"/>
        <w:spacing w:lineRule="auto" w:line="360"/>
        <w:ind w:left="0" w:hanging="0"/>
        <w:jc w:val="both"/>
        <w:rPr/>
      </w:pPr>
      <w:r>
        <w:rPr/>
        <w:t xml:space="preserve">1. </w:t>
      </w:r>
      <w:r>
        <w:rPr>
          <w:szCs w:val="28"/>
        </w:rPr>
        <w:t>Бюджетний кодекс України: закон, засади, коментар / За редакцією О.В.Турчинова і Ц.Г. Огня. – К.: Парламентське вид-во, 2002.-320 с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Базилевич В.Д., Баластрик Л.О. Державні фінанси. Навчальний посібник / за зач. ред. Базилевича В.Д. – К.: Атіка, 2002. – С.213-22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зюк В.В. Державний борг в умовах ринкової трансформації економіки України: Монографія. – Тернопіль: Карт-бланш, 2002. -23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Опарін В.М. Фінанси: Загальна теорія. – К.: КНЄУ, 2001. –  С. 172-182.</w:t>
      </w:r>
    </w:p>
    <w:p>
      <w:pPr>
        <w:pStyle w:val="Normal"/>
        <w:tabs>
          <w:tab w:val="clear" w:pos="720"/>
          <w:tab w:val="left" w:pos="27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 xml:space="preserve"> 9. „Страхування та страховий ринок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Економічна необхідність і роль страхування в забезпеченні безперервного суспільного виробництва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Завдання</w:t>
      </w:r>
      <w:r>
        <w:rPr>
          <w:color w:val="000000"/>
          <w:spacing w:val="5"/>
          <w:sz w:val="28"/>
          <w:szCs w:val="28"/>
          <w:lang w:val="uk-UA"/>
        </w:rPr>
        <w:t xml:space="preserve"> й роль страхування в ринковій економіці.</w:t>
      </w:r>
    </w:p>
    <w:p>
      <w:pPr>
        <w:pStyle w:val="Normal"/>
        <w:shd w:fill="FFFFFF" w:val="clear"/>
        <w:spacing w:lineRule="auto" w:line="360"/>
        <w:ind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орми й методи страхового захисту. Система страхових фондів.</w:t>
      </w:r>
    </w:p>
    <w:p>
      <w:pPr>
        <w:pStyle w:val="Normal"/>
        <w:shd w:fill="FFFFFF" w:val="clear"/>
        <w:spacing w:lineRule="auto" w:line="360"/>
        <w:ind w:left="14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Класифікація страхування по об'єктах і по </w:t>
      </w:r>
      <w:r>
        <w:rPr>
          <w:spacing w:val="6"/>
          <w:sz w:val="28"/>
          <w:szCs w:val="28"/>
          <w:lang w:val="uk-UA"/>
        </w:rPr>
        <w:t>визначенню</w:t>
      </w:r>
      <w:r>
        <w:rPr>
          <w:color w:val="000000"/>
          <w:spacing w:val="6"/>
          <w:sz w:val="28"/>
          <w:szCs w:val="28"/>
          <w:lang w:val="uk-UA"/>
        </w:rPr>
        <w:t xml:space="preserve"> ризику. Принципи обов'язкового й добровільного страхування.</w:t>
      </w:r>
    </w:p>
    <w:p>
      <w:pPr>
        <w:pStyle w:val="Normal"/>
        <w:shd w:fill="FFFFFF" w:val="clear"/>
        <w:spacing w:lineRule="auto" w:line="360"/>
        <w:ind w:firstLine="535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трахування майна юридичних і </w:t>
      </w:r>
      <w:r>
        <w:rPr>
          <w:spacing w:val="4"/>
          <w:sz w:val="28"/>
          <w:szCs w:val="28"/>
          <w:lang w:val="uk-UA"/>
        </w:rPr>
        <w:t xml:space="preserve">фізичних </w:t>
      </w:r>
      <w:r>
        <w:rPr>
          <w:color w:val="000000"/>
          <w:spacing w:val="4"/>
          <w:sz w:val="28"/>
          <w:szCs w:val="28"/>
          <w:lang w:val="uk-UA"/>
        </w:rPr>
        <w:t>осіб, його види й форми.</w:t>
      </w:r>
    </w:p>
    <w:p>
      <w:pPr>
        <w:pStyle w:val="Normal"/>
        <w:shd w:fill="FFFFFF" w:val="clear"/>
        <w:spacing w:lineRule="auto" w:line="360"/>
        <w:ind w:left="14" w:righ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трахування кредитних і фінансових ризиків. Економічна необхідність, значення й види.</w:t>
      </w:r>
    </w:p>
    <w:p>
      <w:pPr>
        <w:pStyle w:val="Normal"/>
        <w:shd w:fill="FFFFFF" w:val="clear"/>
        <w:spacing w:lineRule="auto" w:line="360"/>
        <w:ind w:left="14" w:right="5" w:firstLine="535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Особисте</w:t>
      </w:r>
      <w:r>
        <w:rPr>
          <w:color w:val="000000"/>
          <w:spacing w:val="4"/>
          <w:sz w:val="28"/>
          <w:szCs w:val="28"/>
          <w:lang w:val="uk-UA"/>
        </w:rPr>
        <w:t xml:space="preserve"> страхування, його сутність і значення в забезпеченні соціального захисту громадян.</w:t>
      </w:r>
    </w:p>
    <w:p>
      <w:pPr>
        <w:pStyle w:val="Normal"/>
        <w:shd w:fill="FFFFFF" w:val="clear"/>
        <w:spacing w:lineRule="auto" w:line="360"/>
        <w:ind w:firstLine="535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рестрахування. Необхідність і роль перестрахування.</w:t>
      </w:r>
    </w:p>
    <w:p>
      <w:pPr>
        <w:pStyle w:val="Normal"/>
        <w:shd w:fill="FFFFFF" w:val="clear"/>
        <w:spacing w:lineRule="auto" w:line="360"/>
        <w:ind w:right="14" w:firstLine="535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Доходи</w:t>
      </w:r>
      <w:r>
        <w:rPr>
          <w:color w:val="000000"/>
          <w:spacing w:val="4"/>
          <w:sz w:val="28"/>
          <w:szCs w:val="28"/>
          <w:lang w:val="uk-UA"/>
        </w:rPr>
        <w:t xml:space="preserve"> й витрати страховика. Страхові платежі як основне джерело </w:t>
      </w:r>
      <w:r>
        <w:rPr>
          <w:spacing w:val="4"/>
          <w:sz w:val="28"/>
          <w:szCs w:val="28"/>
          <w:lang w:val="uk-UA"/>
        </w:rPr>
        <w:t>доходів</w:t>
      </w:r>
      <w:r>
        <w:rPr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4" w:righ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інансові результати страхових операцій, їхня рентабельність. Прибуток страхових організацій.</w:t>
      </w:r>
    </w:p>
    <w:p>
      <w:pPr>
        <w:pStyle w:val="Normal"/>
        <w:shd w:fill="FFFFFF" w:val="clear"/>
        <w:spacing w:lineRule="auto" w:line="360"/>
        <w:ind w:left="10" w:right="14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траховий ринок. Поняття страхового ринку і його організаційна структура. Учасники страхового ринку.</w:t>
      </w:r>
      <w:r>
        <w:rPr>
          <w:color w:val="000000"/>
          <w:spacing w:val="6"/>
          <w:sz w:val="28"/>
          <w:szCs w:val="28"/>
          <w:lang w:val="uk-UA"/>
        </w:rPr>
        <w:t xml:space="preserve"> Організаційні форми існування страхових компаній.</w:t>
      </w:r>
    </w:p>
    <w:p>
      <w:pPr>
        <w:pStyle w:val="Normal"/>
        <w:shd w:fill="FFFFFF" w:val="clear"/>
        <w:spacing w:lineRule="auto" w:line="360"/>
        <w:ind w:left="14" w:right="19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авове регулювання страхового ринку в Україні. Державний нагляд і ліцензування страхової діяльності.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ормування й розвиток страхового ринку в Україні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102-11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О.О.  Розвиток страхового ринку в Україні // Фінанси України. – 2005 - № 8 .– С. 14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чко І.І. Страхування як елемент фінансового механізму соціального захисту// Фінанси України. – 2005 - № 4 .– С. 14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ман В.М. Страхові послуги для населення// Фінанси України. – 2005 - № 4 .– С. 13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ман В.М. Особливості та сутність страхового ринку в Україні// Фінанси України. – 2005 - № 11 .– С. 126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</w:rPr>
        <w:t>ТЕМА</w:t>
      </w:r>
      <w:r>
        <w:rPr>
          <w:b/>
          <w:szCs w:val="28"/>
        </w:rPr>
        <w:t xml:space="preserve"> 10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„Фінансовий</w:t>
      </w:r>
      <w:r>
        <w:rPr>
          <w:b/>
          <w:szCs w:val="28"/>
        </w:rPr>
        <w:t xml:space="preserve"> рынок</w:t>
      </w:r>
      <w:r>
        <w:rPr>
          <w:b/>
          <w:szCs w:val="28"/>
          <w:lang w:val="uk-UA"/>
        </w:rPr>
        <w:t>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утність фінансового ринку, його роль у мобілізації й </w:t>
      </w:r>
      <w:r>
        <w:rPr>
          <w:spacing w:val="3"/>
          <w:sz w:val="28"/>
          <w:szCs w:val="28"/>
          <w:lang w:val="uk-UA"/>
        </w:rPr>
        <w:t>розподілі</w:t>
      </w:r>
      <w:r>
        <w:rPr>
          <w:color w:val="000000"/>
          <w:spacing w:val="3"/>
          <w:sz w:val="28"/>
          <w:szCs w:val="28"/>
          <w:lang w:val="uk-UA"/>
        </w:rPr>
        <w:t xml:space="preserve"> фінансових ресурсів.</w:t>
      </w:r>
    </w:p>
    <w:p>
      <w:pPr>
        <w:pStyle w:val="Normal"/>
        <w:shd w:fill="FFFFFF" w:val="clear"/>
        <w:spacing w:lineRule="auto" w:line="360"/>
        <w:ind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Класифікація фінансових ринків. Грошовий ринок. Ринок капіталу. </w:t>
      </w:r>
      <w:r>
        <w:rPr>
          <w:color w:val="000000"/>
          <w:spacing w:val="4"/>
          <w:sz w:val="28"/>
          <w:szCs w:val="28"/>
          <w:lang w:val="uk-UA"/>
        </w:rPr>
        <w:t>Ризикові й безризикові фінансові ринки. Місцеві, регіональні, національні, міжнародні, всесвітні фінансові ринки.</w:t>
      </w:r>
    </w:p>
    <w:p>
      <w:pPr>
        <w:pStyle w:val="Normal"/>
        <w:shd w:fill="FFFFFF" w:val="clear"/>
        <w:spacing w:lineRule="auto" w:line="360"/>
        <w:ind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Економічні передумови функціонування фінансового ринку в Україні.</w:t>
      </w:r>
      <w:r>
        <w:rPr>
          <w:color w:val="000000"/>
          <w:spacing w:val="4"/>
          <w:sz w:val="28"/>
          <w:szCs w:val="28"/>
          <w:lang w:val="uk-UA"/>
        </w:rPr>
        <w:t xml:space="preserve"> Первинний і вторинний ринок цінних паперів. Види цінних паперів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авове регулювання фінансового ринку. Порядок реєстрації й </w:t>
      </w:r>
      <w:r>
        <w:rPr>
          <w:spacing w:val="3"/>
          <w:sz w:val="28"/>
          <w:szCs w:val="28"/>
          <w:lang w:val="uk-UA"/>
        </w:rPr>
        <w:t>обігу</w:t>
      </w:r>
      <w:r>
        <w:rPr>
          <w:color w:val="000000"/>
          <w:spacing w:val="3"/>
          <w:sz w:val="28"/>
          <w:szCs w:val="28"/>
          <w:lang w:val="uk-UA"/>
        </w:rPr>
        <w:t xml:space="preserve"> цінних паперів. Діяльність по </w:t>
      </w:r>
      <w:r>
        <w:rPr>
          <w:spacing w:val="3"/>
          <w:sz w:val="28"/>
          <w:szCs w:val="28"/>
          <w:lang w:val="uk-UA"/>
        </w:rPr>
        <w:t>випуску</w:t>
      </w:r>
      <w:r>
        <w:rPr>
          <w:color w:val="000000"/>
          <w:spacing w:val="3"/>
          <w:sz w:val="28"/>
          <w:szCs w:val="28"/>
          <w:lang w:val="uk-UA"/>
        </w:rPr>
        <w:t xml:space="preserve"> й </w:t>
      </w:r>
      <w:r>
        <w:rPr>
          <w:spacing w:val="3"/>
          <w:sz w:val="28"/>
          <w:szCs w:val="28"/>
          <w:lang w:val="uk-UA"/>
        </w:rPr>
        <w:t>обігу</w:t>
      </w:r>
      <w:r>
        <w:rPr>
          <w:color w:val="000000"/>
          <w:spacing w:val="3"/>
          <w:sz w:val="28"/>
          <w:szCs w:val="28"/>
          <w:lang w:val="uk-UA"/>
        </w:rPr>
        <w:t xml:space="preserve"> цінних паперів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податкування </w:t>
      </w:r>
      <w:r>
        <w:rPr>
          <w:spacing w:val="3"/>
          <w:sz w:val="28"/>
          <w:szCs w:val="28"/>
          <w:lang w:val="uk-UA"/>
        </w:rPr>
        <w:t>доходів</w:t>
      </w:r>
      <w:r>
        <w:rPr>
          <w:color w:val="000000"/>
          <w:spacing w:val="3"/>
          <w:sz w:val="28"/>
          <w:szCs w:val="28"/>
          <w:lang w:val="uk-UA"/>
        </w:rPr>
        <w:t xml:space="preserve"> по цінних паперах. Діяльність по </w:t>
      </w:r>
      <w:r>
        <w:rPr>
          <w:spacing w:val="3"/>
          <w:sz w:val="28"/>
          <w:szCs w:val="28"/>
          <w:lang w:val="uk-UA"/>
        </w:rPr>
        <w:t>випуску</w:t>
      </w:r>
      <w:r>
        <w:rPr>
          <w:color w:val="000000"/>
          <w:spacing w:val="3"/>
          <w:sz w:val="28"/>
          <w:szCs w:val="28"/>
          <w:lang w:val="uk-UA"/>
        </w:rPr>
        <w:t xml:space="preserve"> й </w:t>
      </w:r>
      <w:r>
        <w:rPr>
          <w:spacing w:val="3"/>
          <w:sz w:val="28"/>
          <w:szCs w:val="28"/>
          <w:lang w:val="uk-UA"/>
        </w:rPr>
        <w:t>обігу</w:t>
      </w:r>
      <w:r>
        <w:rPr>
          <w:color w:val="000000"/>
          <w:spacing w:val="3"/>
          <w:sz w:val="28"/>
          <w:szCs w:val="28"/>
          <w:lang w:val="uk-UA"/>
        </w:rPr>
        <w:t xml:space="preserve"> цінних паперів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Фондова біржа в Україні. Правове </w:t>
      </w:r>
      <w:r>
        <w:rPr>
          <w:spacing w:val="3"/>
          <w:sz w:val="28"/>
          <w:szCs w:val="28"/>
          <w:lang w:val="uk-UA"/>
        </w:rPr>
        <w:t>положення</w:t>
      </w:r>
      <w:r>
        <w:rPr>
          <w:color w:val="000000"/>
          <w:spacing w:val="3"/>
          <w:sz w:val="28"/>
          <w:szCs w:val="28"/>
          <w:lang w:val="uk-UA"/>
        </w:rPr>
        <w:t xml:space="preserve">. Організація й порядок роботи. Правила торгівлі. Порядок допуску цінних паперів до </w:t>
      </w:r>
      <w:r>
        <w:rPr>
          <w:spacing w:val="3"/>
          <w:sz w:val="28"/>
          <w:szCs w:val="28"/>
          <w:lang w:val="uk-UA"/>
        </w:rPr>
        <w:t>обігу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Брокерські</w:t>
      </w:r>
      <w:r>
        <w:rPr>
          <w:color w:val="000000"/>
          <w:spacing w:val="4"/>
          <w:sz w:val="28"/>
          <w:szCs w:val="28"/>
          <w:lang w:val="uk-UA"/>
        </w:rPr>
        <w:t xml:space="preserve"> (</w:t>
      </w:r>
      <w:r>
        <w:rPr>
          <w:spacing w:val="4"/>
          <w:sz w:val="28"/>
          <w:szCs w:val="28"/>
          <w:lang w:val="uk-UA"/>
        </w:rPr>
        <w:t>дилерські</w:t>
      </w:r>
      <w:r>
        <w:rPr>
          <w:color w:val="000000"/>
          <w:spacing w:val="4"/>
          <w:sz w:val="28"/>
          <w:szCs w:val="28"/>
          <w:lang w:val="uk-UA"/>
        </w:rPr>
        <w:t xml:space="preserve">) контори. Формування </w:t>
      </w:r>
      <w:r>
        <w:rPr>
          <w:spacing w:val="4"/>
          <w:sz w:val="28"/>
          <w:szCs w:val="28"/>
          <w:lang w:val="uk-UA"/>
        </w:rPr>
        <w:t>статутного</w:t>
      </w:r>
      <w:r>
        <w:rPr>
          <w:color w:val="000000"/>
          <w:spacing w:val="4"/>
          <w:sz w:val="28"/>
          <w:szCs w:val="28"/>
          <w:lang w:val="uk-UA"/>
        </w:rPr>
        <w:t xml:space="preserve"> фонду. Прибуток.</w:t>
      </w:r>
      <w:r>
        <w:rPr>
          <w:color w:val="000000"/>
          <w:spacing w:val="3"/>
          <w:sz w:val="28"/>
          <w:szCs w:val="28"/>
          <w:lang w:val="uk-UA"/>
        </w:rPr>
        <w:t xml:space="preserve"> Розподіл прибутку.</w:t>
      </w:r>
    </w:p>
    <w:p>
      <w:pPr>
        <w:pStyle w:val="Normal"/>
        <w:shd w:fill="FFFFFF" w:val="clear"/>
        <w:spacing w:lineRule="auto" w:line="360"/>
        <w:ind w:firstLine="535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ерспективи розвитку фінансового ринку в Україні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124-134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аль Н.І. Фінансове посередництво в Україні: теоретичні та практичні аспекти // Фінанси України. – 2005 - № 9 .– С. 99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Гапчич Д.М. Становлення рейтингової інфраструктури фондового ринку України // Фінанси України. – 2005 - № 1 .– С. 77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именко О.А. Ринок державних цінних паперів та монетарні показники фінансового ринку // Фінанси України. – 2005 - № 7 .– С. 114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арчук М., Карпенко Л. О некоторых особенностях развития организованного рынка ценных бумаг в Украине // Экономика Украины. – 2005 - № 10 .– С. 33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11. „Фінанси підприємства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7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Сутність фінансів підприємств, їхні функції й основи організації. </w:t>
      </w:r>
      <w:r>
        <w:rPr>
          <w:spacing w:val="-6"/>
          <w:sz w:val="28"/>
          <w:szCs w:val="28"/>
          <w:lang w:val="uk-UA"/>
        </w:rPr>
        <w:t>Поділ</w:t>
      </w:r>
      <w:r>
        <w:rPr>
          <w:color w:val="000000"/>
          <w:spacing w:val="-6"/>
          <w:sz w:val="28"/>
          <w:szCs w:val="28"/>
          <w:lang w:val="uk-UA"/>
        </w:rPr>
        <w:t xml:space="preserve"> фінансів підприємств на власні й притягнуті.</w:t>
      </w:r>
    </w:p>
    <w:p>
      <w:pPr>
        <w:pStyle w:val="Normal"/>
        <w:shd w:fill="FFFFFF" w:val="clear"/>
        <w:spacing w:lineRule="auto" w:line="360"/>
        <w:ind w:lef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иторг від реалізації продукції, робіт і послуг, його розподіл. Валовий </w:t>
      </w:r>
      <w:r>
        <w:rPr>
          <w:spacing w:val="-6"/>
          <w:sz w:val="28"/>
          <w:szCs w:val="28"/>
          <w:lang w:val="uk-UA"/>
        </w:rPr>
        <w:t>доход</w:t>
      </w:r>
      <w:r>
        <w:rPr>
          <w:color w:val="000000"/>
          <w:spacing w:val="-6"/>
          <w:sz w:val="28"/>
          <w:szCs w:val="28"/>
          <w:lang w:val="uk-UA"/>
        </w:rPr>
        <w:t xml:space="preserve">. Фонд оплати праці. Балансовий і чистий прибуток. Економічний </w:t>
      </w:r>
      <w:r>
        <w:rPr>
          <w:spacing w:val="-6"/>
          <w:sz w:val="28"/>
          <w:szCs w:val="28"/>
          <w:lang w:val="uk-UA"/>
        </w:rPr>
        <w:t>зміст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прибутку</w:t>
      </w:r>
      <w:r>
        <w:rPr>
          <w:color w:val="000000"/>
          <w:spacing w:val="-6"/>
          <w:sz w:val="28"/>
          <w:szCs w:val="28"/>
          <w:lang w:val="uk-UA"/>
        </w:rPr>
        <w:t>.</w:t>
      </w:r>
      <w:r>
        <w:rPr>
          <w:color w:val="000000"/>
          <w:spacing w:val="-5"/>
          <w:sz w:val="28"/>
          <w:szCs w:val="28"/>
          <w:lang w:val="uk-UA"/>
        </w:rPr>
        <w:t xml:space="preserve"> Розподіл прибутку. Фонди коштів.</w:t>
      </w:r>
    </w:p>
    <w:p>
      <w:pPr>
        <w:pStyle w:val="Normal"/>
        <w:shd w:fill="FFFFFF" w:val="clear"/>
        <w:spacing w:lineRule="auto" w:line="360"/>
        <w:ind w:left="19" w:right="72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Оборотні кошти підприємств, їхня економічна сутність і організація.</w:t>
      </w:r>
      <w:r>
        <w:rPr>
          <w:color w:val="000000"/>
          <w:spacing w:val="-6"/>
          <w:sz w:val="28"/>
          <w:szCs w:val="28"/>
          <w:lang w:val="uk-UA"/>
        </w:rPr>
        <w:t xml:space="preserve"> Методи визначення потреб в оборотних коштах.</w:t>
      </w:r>
    </w:p>
    <w:p>
      <w:pPr>
        <w:pStyle w:val="Normal"/>
        <w:shd w:fill="FFFFFF" w:val="clear"/>
        <w:spacing w:lineRule="auto" w:line="360"/>
        <w:ind w:left="14" w:righ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Основні фонди, їхній </w:t>
      </w:r>
      <w:r>
        <w:rPr>
          <w:spacing w:val="-7"/>
          <w:sz w:val="28"/>
          <w:szCs w:val="28"/>
          <w:lang w:val="uk-UA"/>
        </w:rPr>
        <w:t>склад</w:t>
      </w:r>
      <w:r>
        <w:rPr>
          <w:color w:val="000000"/>
          <w:spacing w:val="-7"/>
          <w:sz w:val="28"/>
          <w:szCs w:val="28"/>
          <w:lang w:val="uk-UA"/>
        </w:rPr>
        <w:t>. Джерела фінансування поновлення основних фондів.</w:t>
      </w:r>
    </w:p>
    <w:p>
      <w:pPr>
        <w:pStyle w:val="Normal"/>
        <w:shd w:fill="FFFFFF" w:val="clear"/>
        <w:spacing w:lineRule="auto" w:line="360"/>
        <w:ind w:left="14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Фінансовий </w:t>
      </w:r>
      <w:r>
        <w:rPr>
          <w:spacing w:val="-7"/>
          <w:sz w:val="28"/>
          <w:szCs w:val="28"/>
          <w:lang w:val="uk-UA"/>
        </w:rPr>
        <w:t>стан</w:t>
      </w:r>
      <w:r>
        <w:rPr>
          <w:color w:val="000000"/>
          <w:spacing w:val="-7"/>
          <w:sz w:val="28"/>
          <w:szCs w:val="28"/>
          <w:lang w:val="uk-UA"/>
        </w:rPr>
        <w:t xml:space="preserve"> підприємства. Система показників оцінки фінансового </w:t>
      </w:r>
      <w:r>
        <w:rPr>
          <w:spacing w:val="-7"/>
          <w:sz w:val="28"/>
          <w:szCs w:val="28"/>
          <w:lang w:val="uk-UA"/>
        </w:rPr>
        <w:t>стану</w:t>
      </w:r>
      <w:r>
        <w:rPr>
          <w:color w:val="000000"/>
          <w:spacing w:val="-7"/>
          <w:sz w:val="28"/>
          <w:szCs w:val="28"/>
          <w:lang w:val="uk-UA"/>
        </w:rPr>
        <w:t>.</w:t>
      </w:r>
      <w:r>
        <w:rPr>
          <w:color w:val="000000"/>
          <w:spacing w:val="-6"/>
          <w:sz w:val="28"/>
          <w:szCs w:val="28"/>
          <w:lang w:val="uk-UA"/>
        </w:rPr>
        <w:t xml:space="preserve"> Ліквідність і платоспроможність підприємства.</w:t>
      </w:r>
    </w:p>
    <w:p>
      <w:pPr>
        <w:pStyle w:val="Normal"/>
        <w:shd w:fill="FFFFFF" w:val="clear"/>
        <w:spacing w:lineRule="auto" w:line="360"/>
        <w:ind w:left="10" w:firstLine="535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Особливості фінансових </w:t>
      </w:r>
      <w:r>
        <w:rPr>
          <w:spacing w:val="-7"/>
          <w:sz w:val="28"/>
          <w:szCs w:val="28"/>
          <w:lang w:val="uk-UA"/>
        </w:rPr>
        <w:t>відносин</w:t>
      </w:r>
      <w:r>
        <w:rPr>
          <w:color w:val="000000"/>
          <w:spacing w:val="-7"/>
          <w:sz w:val="28"/>
          <w:szCs w:val="28"/>
          <w:lang w:val="uk-UA"/>
        </w:rPr>
        <w:t xml:space="preserve"> на підприємствах різних форм власності й господарюванн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75-101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 підприємств: Підручник / Кер. авт., кол. і наук. ред. проф. А.М. Поддєрьогін. – 4-те вид., перероб. та доп. – К.: КНЕУ, 2002. – 571 с., іл.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аковський В.Ю. Проблеми залучення кредитних ресурсів вітчизняними підприємствами // Фінанси України. – 2005 - № 1 .– С. 106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енко В.О., Счасна С.І. Систематизація методів оцінки фінансового стану підприємства// Фінанси України. – 2005 - № 1.– С. 137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лікус І.Й., Слободяник Ю.Б. Баланс інтересів: критерії раціональності фінансових відносин // Фінанси України. – 2005 - № 1 .– С. 118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</w:rPr>
        <w:t>Лупенко Ю. Акционерный сектор отечественной экономики// Экономика Украины. – 2005 - № 10 .– С. 33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ТЕМА</w:t>
      </w:r>
      <w:r>
        <w:rPr>
          <w:b/>
          <w:szCs w:val="28"/>
          <w:lang w:val="uk-UA"/>
        </w:rPr>
        <w:t xml:space="preserve"> 12.  „Міжнародні фінанси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Сутність міжнародних фінансів. Поняття фінансового механізму зовнішньоекономічних </w:t>
      </w:r>
      <w:r>
        <w:rPr>
          <w:spacing w:val="-6"/>
          <w:sz w:val="28"/>
          <w:szCs w:val="28"/>
          <w:lang w:val="uk-UA"/>
        </w:rPr>
        <w:t>відносин</w:t>
      </w:r>
      <w:r>
        <w:rPr>
          <w:color w:val="000000"/>
          <w:spacing w:val="-6"/>
          <w:sz w:val="28"/>
          <w:szCs w:val="28"/>
          <w:lang w:val="uk-UA"/>
        </w:rPr>
        <w:t>. Суб'єкти й види зовнішньоекономічної діяльності.</w:t>
      </w:r>
      <w:r>
        <w:rPr>
          <w:color w:val="000000"/>
          <w:spacing w:val="-4"/>
          <w:sz w:val="28"/>
          <w:szCs w:val="28"/>
          <w:lang w:val="uk-UA"/>
        </w:rPr>
        <w:t xml:space="preserve"> Правові норми регулювання зовнішньоекономічної діяльності в Україні.</w:t>
      </w:r>
    </w:p>
    <w:p>
      <w:pPr>
        <w:pStyle w:val="Normal"/>
        <w:shd w:fill="FFFFFF" w:val="clear"/>
        <w:spacing w:lineRule="auto" w:line="360"/>
        <w:ind w:right="5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алютний курс. Порядок установлення й методологія розрахунку валютного курсу національної грошової одиниці України.</w:t>
      </w:r>
      <w:r>
        <w:rPr>
          <w:color w:val="000000"/>
          <w:spacing w:val="-6"/>
          <w:sz w:val="28"/>
          <w:szCs w:val="28"/>
          <w:lang w:val="uk-UA"/>
        </w:rPr>
        <w:t xml:space="preserve"> Конвертованість валюти. Валютні обмеження й валютне регулювання.</w:t>
      </w:r>
    </w:p>
    <w:p>
      <w:pPr>
        <w:pStyle w:val="Normal"/>
        <w:shd w:fill="FFFFFF" w:val="clear"/>
        <w:spacing w:lineRule="auto" w:line="360"/>
        <w:ind w:righ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алютні ринки. Поняття й види. Валютні операції. Організація й порядок роботи біржового валютного ринку. Правове регулювання діяльності Української міжбанківської валютної біржі. Митне регулювання зовнішньоекономічної діяльності.</w:t>
      </w:r>
    </w:p>
    <w:p>
      <w:pPr>
        <w:pStyle w:val="Normal"/>
        <w:shd w:fill="FFFFFF" w:val="clear"/>
        <w:spacing w:lineRule="auto" w:line="360"/>
        <w:ind w:right="10" w:firstLine="535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инципи оподатковування суб'єктів зовнішньоекономічної діяльності.</w:t>
      </w:r>
      <w:r>
        <w:rPr>
          <w:color w:val="000000"/>
          <w:spacing w:val="-6"/>
          <w:sz w:val="28"/>
          <w:szCs w:val="28"/>
          <w:lang w:val="uk-UA"/>
        </w:rPr>
        <w:t xml:space="preserve"> Оподатковування експертно-імпортних операцій. Державний контроль за здійсненням валютних операці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Опарін В.М. Фінанси: Загальна теорія. – К.: КНЄУ, 2001. –  С. 183-206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зюк В. Теоретические основы формирования валютных союзов в условиях глобализации: макроэкономический аспект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 xml:space="preserve"> Экономика Украины. – 2005 - № 9 .– С. 12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зинский А. </w:t>
      </w:r>
      <w:r>
        <w:rPr>
          <w:sz w:val="28"/>
          <w:szCs w:val="28"/>
        </w:rPr>
        <w:t>Противореч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ларизации экономики Украины в условиях финансовой глобализации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>Экономика Украины. – 2005 - № 2 .– С. 16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АКТИЧНІ ЗАНЯТТЯ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 „Сутність , необхідність і функції фінансів”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lang w:val="uk-UA"/>
        </w:rPr>
        <w:t xml:space="preserve">Мета заняття – </w:t>
      </w:r>
      <w:r>
        <w:rPr>
          <w:sz w:val="28"/>
          <w:lang w:val="uk-UA"/>
        </w:rPr>
        <w:t>визначити необхідність основоположних елементів, що характеризують сутність специфічного явища, як фінанси та здійснити їх структуризац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об’єктивна необхідність фінансів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фінансів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питань суті та функцій фінансів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систем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чином визначається сутність фінансів, закономірності їх розвитку та сфера охоплюваних ними товарно-грошових відносин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обхідна умова виникнення фінансів і основні передумови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відмінність фінансів і фінансових ресурсів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чому складається кількісна і якісна сторони впливу фінансів на суспільне виробництво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Чи виникають фінансові відносини на стадіях виробництва, обміну й споживання відтворювального процесу? Обґрунтуйте свою відповідь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фінансові ресурси від грошових ресурсів, зарплати, кредитних ресурсів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ється сутність і механізм дії розподільної функції фінансів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ність і значення контрольної функції фінансів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блоки фінансових відносин включає фінансова система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лобалізація та розвиток фінансової системи України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ідповідність понять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6649"/>
      </w:tblGrid>
      <w:tr>
        <w:trPr>
          <w:trHeight w:val="6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100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е багатство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на вартість, вироблена у країні виробниками товарів, робіт, послуг у поточному році (амортизація, заробітна плата, прибуток, непрямі податки)</w:t>
            </w:r>
          </w:p>
        </w:tc>
      </w:tr>
      <w:tr>
        <w:trPr>
          <w:trHeight w:val="3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національне багатство і вироблений ВВП</w:t>
            </w:r>
          </w:p>
        </w:tc>
      </w:tr>
      <w:tr>
        <w:trPr>
          <w:trHeight w:val="17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інструменти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ходи, що виникають у сфері матеріального виробництва і є первинним джерелом доходів у сфері обігу, які потім перерозподіляються, створюючи вторинні доходи організації й осіб, що не беруть участі у матеріальному виробництві.</w:t>
            </w:r>
          </w:p>
        </w:tc>
      </w:tr>
      <w:tr>
        <w:trPr>
          <w:trHeight w:val="10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ий внутрішній продук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зноманітні види ринкового продукту фінансової природи; цінні папери, грошові зобов'язання, валюта </w:t>
            </w:r>
          </w:p>
        </w:tc>
      </w:tr>
      <w:tr>
        <w:trPr>
          <w:trHeight w:val="24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система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ошові доходи, нагромадження й надходження, що перебувають у розпорядженні суб'єкта господарювання й призначені для виконання фінансових зобов'язань, здійснення витрат по розширеному відтворенню, економічному стимулюванню й задоволенню соціальних і інших потреб працюючих.</w:t>
            </w:r>
          </w:p>
        </w:tc>
      </w:tr>
      <w:tr>
        <w:trPr>
          <w:trHeight w:val="10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ртість нагромаджених у країні матеріальних цінностей та залучених у виробництво природних ресурсів</w:t>
            </w:r>
          </w:p>
        </w:tc>
      </w:tr>
      <w:tr>
        <w:trPr>
          <w:trHeight w:val="13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инні доходи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упність взаємозалежних між собою сфер (фінансів підприємства, страхування й державних фінансів) і ланок (фінансових установ, структурних підрозділів податкової системи й ін.)</w:t>
            </w:r>
          </w:p>
        </w:tc>
      </w:tr>
      <w:tr>
        <w:trPr>
          <w:trHeight w:val="20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ом фінансових відносин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упність грошових відносин, пов’язаних з формуванням, мобілізацією і розміщенням фінансових ресурсів та з обміном, розподілом і перерозподілом вартості створеного на основі їх використання валового внутрішнього продукту, а за певних умов і національного багатства</w:t>
            </w:r>
          </w:p>
        </w:tc>
      </w:tr>
      <w:tr>
        <w:trPr>
          <w:trHeight w:val="6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ий календар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план формування, розподілу і використання фінансових ресурсів</w:t>
            </w:r>
          </w:p>
        </w:tc>
      </w:tr>
      <w:tr>
        <w:trPr>
          <w:trHeight w:val="10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план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оперативний фінансовий план, який складають на квартал з розбивкою по місяцях  або на місяць із розбивкою по декадах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szCs w:val="28"/>
        </w:rPr>
      </w:pPr>
      <w:r>
        <w:rPr>
          <w:szCs w:val="28"/>
        </w:rPr>
        <w:t>Тести для самоконтрол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рмін «фінанси» з’явився у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 Франції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в Італії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в Англії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у Норвегії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окремленою ланкою фінансової системи 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і фінанс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ахуванн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нутрішній фінансовий ринок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іжнародні фінансові відносини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а система розглядається як об’єктивна сукупність фінансових відносин і враховує регіональні аспекти за..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рганізаційною структурою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нутрішньою структурою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якісною будовою; 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ількісним складом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ржавним фінансам належать наступні функції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подільч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улююч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безпечуюч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нтрольна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 сфер у внутрішній структурі фінансової системи належа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і фінанси і фінансовий ринок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фера суб’єктів господарювання; 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фера міжнародних фінанс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укупність грошових відносин, пов’язаних з формуванням, мобілізацією і розміщенням фінансових ресурсів та з обміном, розподілом і перерозподілом вартості створеного на основі їх використання ВВП та національного багатства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а політик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а систем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інансова діяльність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7. Грошові ресурси, що забезпечують процес виробництва та відтворення в межах даного виробництва, а також об’єднують форми та методи їх витрачання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і фінанс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и населенн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и приватних підприємств і корпорацій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державні цільові фонд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нансова модель, яка базується на первинному розподілі ВВП між власниками факторів виробництва - це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дель адміністративної економік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одель ринкової економік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мериканська модель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хідноєвропейська модель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9. З бурхливим економічним розвитком 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ІІІ століття термін „фінанси” означа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е публічне господарство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ов’язкову сплату грошей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купність економічних відносин, пов’язаних з обміном, розподілом та перерозподілом ВВН, а в певних умовах і національного багатства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укупність економічних відносин, пов’язаних з обміном і розподілом національного багатства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ошові фонди, що формуються з доходів, отриманих громадянами шляхом трудової, господарської та іншої діяльності або спадщини – це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і ресурс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и приватних фірм і підприємст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и населенн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ржавне страхуванн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б’єктами фінансових відносин 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роблений ВВП і національне багатство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дприємц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обітники підприємства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арактерними рисами фінансів 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мінно-розподільчий характер і грошова форма відносин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ух вартості від одного суб’єкта до іншого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ормування доходів та здійснення видатк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уб’єктами фінансових відносин 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дприємц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ітники і службовц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жав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 всі відповіді вірні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ціональне багатство містить наступні складові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мортизаці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зичковий процент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лютний запас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 прибуток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явами нормальної фінансової ситуації 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новним об’єктом фінансових відносин є ВВП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сновним об’єктом фінансових відносин є національне багатство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ціональне багатство знаходиться тільки в частині зайвих ресурс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 ВВП не вистачає для формування доходів і фінансових ресурс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Заробляти необхідні кошти держава може наступним чином: 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к власник засобів виробництв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римувати від природних ресурсів, що перебувають в її власност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шляхом перерозподілу доходів юридичних і фізичних осіб 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 всі відповіді вірн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озв’язання протиріч у суспільстві (кожен суб’єкт прагне отримати якомога більше, а це можливо за рахунок інших, що мають такі самі інтереси) можна за допомогою наступних дій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становити оптимальні пропорції розподілу ВВП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безпечити постійне зменшення доходів кожного з суб’єкт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 зважати уваги на зміни ВВП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забезпечити постійне зростання доходів кожного з суб’єктів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а рівнем державної централізації ВВП (у рамках фінансової моделі ринкової економіки) виділяють модель, яка базується на високому рівні бюджетної централізації (50-60%) називаю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дміністративн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кандинавськ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хідноєвропейськ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американська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Механізм дії розподільної функції фінансів включає наступні стадії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троль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розподіл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ніторинг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регулювання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Розподіл додатної вартості й формування первинних доходів суб’єктів, зайнятих у створенні ВВП – це..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торинний розподіл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винний розподіл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розподіл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другий етап перерозподілу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До організаційного складу фінансової системи у вигляді фінансових інституцій входя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ерційні банк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е казначейство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хункова палата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енсійний фонд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ціональна фінансова система включає наступні складові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ціональні фінансові системи країн світу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ахуванн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і системи окремого регіону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міжнародні фінансові інституції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вітова та регіональні фінансові системи не містя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жнародні фінанс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і фінанс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іжнародний валютний ринок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) міжнародний фінансовий ринок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До організаційного складу фінансової системи у вигляді органів управління входя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а податкова організаці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ахові компанії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ціональний банк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нституційні інвестори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Другий етап перерозподілу місти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ристання централізованих фондів і вилучення частини доходів у окремих суб’єкт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ристання централізованих фондів і формування доходів окремих суб’єкт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лучення частини доходів  у окремих суб’єктів і формування у централізованих фондів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Інструментом фінансів є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ціональне багатство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б) грош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дприємці та службовці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ВП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Бюджет держави, як одна з ланок фінансової системи взаємозв’язаний з наступними фінансовими органами та інституціями: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ністерство фінансів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ціональний банк Україн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жавна податкова адміністраці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Загальне керівництво всією фінансовою системою країни покладено на: 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ністерство фінансів 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о контрольно-ревізійну службу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ціональний банк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ржавне казначейство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Фінансова діяльність суб’єктів господарювання регулюється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конодавчо (в частині взаємовідносин з державою)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підставі угод (з іншими суб’єктами, в основі яких лежать інтереси підприємства)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атутними документами (внутрішні відносини)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30. Децентралізовані фінанси включають: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а) бюджет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б) фонди цільового призначення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в) державний кредит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г) фінанси суб’єктів господарювання у державному секторі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-426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-426" w:leader="none"/>
        </w:tabs>
        <w:spacing w:lineRule="auto" w:line="360"/>
        <w:ind w:left="-900" w:firstLine="567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івняльний аналіз державних фінансів за часи Ярослава Мудрого, Володимира Великого та княгині Ольги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собливості функціонування фінансових органів і фінансових інституції в Україні </w:t>
      </w:r>
    </w:p>
    <w:p>
      <w:pPr>
        <w:pStyle w:val="TextBody"/>
        <w:tabs>
          <w:tab w:val="clear" w:pos="720"/>
          <w:tab w:val="left" w:pos="-426" w:leader="none"/>
        </w:tabs>
        <w:spacing w:lineRule="auto" w:line="360"/>
        <w:ind w:firstLine="567"/>
        <w:rPr/>
      </w:pPr>
      <w:r>
        <w:rPr/>
        <w:t>3.  Державні фінанси зарубіжних країн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b/>
          <w:bCs/>
          <w:szCs w:val="28"/>
        </w:rPr>
        <w:t xml:space="preserve">ТЕМА  2. 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„</w:t>
      </w:r>
      <w:r>
        <w:rPr>
          <w:b/>
          <w:szCs w:val="28"/>
        </w:rPr>
        <w:t>Фінансова політика та фінансовий механізм”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розкрити економічну природу кредитної політики та визначити досить складну систему впливу на різні сторони фінансової діяльності окремих суб’єктів, що здійснюється за допомогою фінансового механізм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1. Фінансова політи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ий механіз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3. Фінансове планування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4. Управління фінансам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ється зміст фінансової політики? Що покликана забезпечити фінансова політика держави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складові фінансової політики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чому складається науковий підхід до створення фінансової політики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, які основні елементи фінансового механізму і його складові частини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вдання стоять перед фінансовою політикою України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Що являє собою фінансовий механізм як важлива складова частина фінансової політики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ити основні завдання, покладені на Міністерство фінансів, як найважливішого органа керування фінансами. Які функції виконує Міністерство фінансів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збалансування фінансових потреб і можливостей існують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в чому полягає сутність та які задачі стоять перед фінансовим плануванням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механіз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, що передбачає здійснення державою певних заходів, спрямованих на реалізацію фінансової стратегії і т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а політ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, якої переважну частину фінансових відносин регулює держа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тарна політ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 усього господарського механізму, сукупність інструментів, важелів, форм і способів регулювання економічних процес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рна регламентаці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ляє собою діяльність щодо формування бюджету держави, його збалансування, розподіл бюджетних коштів тощ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а політ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, що здійснюється у законодавчій формі та охоплює обмежену частину фінансових відносин  - взаємовідносини з державою, окремі елементи взаємовідносин на кредитному, фондовому, валютному та страховому рин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креційна політ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зує діяльність держави у сфері оподаткування – установлення видів та співвідношення податків, визначення платників та підходів до них (уніфікований чи диференційований), становлення ставок оподаткування, надання податкових пільг тощ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стка регламентаці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, яка полягає у використанні певних умов фінансових інструментів – „умонтованих стабілізаторів”, які автоматично регулюють ситуацію в економіц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искреційна політ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комплекс дій та заходів у сфері грошового ринку, її механізм застосовується на пропозиції грошей та їх вартості як фінансових ресур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регулюв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, що характеризує дії держави щодо централізації частини виробленого ВВП та її суспільного використання. Фіскальну політику дещо умовно можна поділити за двома напрямами – на податкову і бюдже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кальна політ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регламентація розподільних відносин у суспільстві й на окремих підприємствах.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szCs w:val="28"/>
        </w:rPr>
      </w:pPr>
      <w:r>
        <w:rPr>
          <w:szCs w:val="28"/>
        </w:rPr>
        <w:t>Тести для самоконтрол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купність фінансових методів і форм, інструментів та важелів впливу на соціально-економічний розвиток суспільства -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ий механіз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ов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е регулю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жорстка регламентаці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’єктом вироблення фінансової політики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значей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іністерство фінансів та центрального банк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жавна комісія з цінних паперів та фондового ринку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країнська державна інноваційна компані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нцип, що показує взаємозв’язок перспективних, поточних та оперативних фінансових плані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перервност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абільност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укової обґрунтованост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єдності фінансових планів.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Фінансова стратегія це - 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ітика являє собою діяльність щодо формування бюджету держави, його збалансування, розподіл бюджетних коштів тощо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б) політика, що характеризує комплекс дій щодо централізації частини вироблено ВВП та їх суспільного використання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в) поточна політика, спрямована на вирішення конкретних завдань відповідного періоду, що випливають із розробленої фінансової стратегії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г) політика, що розрахована на довготермінову перспективу і вирішення глобальних завдань соціально-економічного розвитку;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ми завданнями фінансової політики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меншення рівня суспільного добробут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рішення завдань окремого етапу розвитку країн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забезпечення реалізації тієї чи іншої державної програми відповідними фінансовими ресурс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цес розподілу та перерозподілу виробленого у суспільстві ВВП починається  з метод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ого план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ового контро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ого забезпече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інансового регулю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Основна мета фінансової політики полягає 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воренні й використанні централізованих фонд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вищення рівня суспільного добробут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забезпеченості злагодженості у функціонуванні сфер і ланок фінансової систе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нансова політика – ц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) формування цільових грошових фондів у достатньому розмірі та їх ефективне використанн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метод фінансового впливу, пов’язаний із регулюванням економічних процес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сновні напрями використання фінансів на тривалу перспектив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мплекс дій і заходів, що здійснюються державою в межах наданих їй функцій та повноважень у сфері фінансової діяльн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б’єкти фінансового планування – ц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ВП та національне багат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ові ресурси, що утворюються в процесі розподілу та перерозподілу ВВП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Фондова біржа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ціональний бан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інансовий механізм містить дві підсисте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ланування та організ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ові важелі, фінансові санкції, фінансові стимул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троль та правове регулю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інансове забезпечення та фінансове регулю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Фінансова політика у широкому розуміння охоплю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датков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нетарну політик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 Головними завданнями фінансової політики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безпечувати всебічний контроль обмінно-розподільчих відносин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безпечення функції діяльності підприєм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забезпечення реалізації тієї чи іншої  державної програми відповідними фінансовими ресурс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Фінансова політика, що характеризує дії держави щодо централізації частини виробленого ВВП та її суспільного використання –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нетар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ітика мінімальних обмежен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скаль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олітика, що є складовою фінансової політики і визначає співвідношення між податковими і позиковими фінансами –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ітика жорсткої регламентації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ітика мінімальних обмежен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ргов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дискреційна полі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Фіскальна політика складається з наступних напрямкі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нетар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даткової політ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рошово-кредитна полі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Фінансова політика, що здійснюється у законодавчій формі та охоплює обмежену частину фінансових відносин  -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нетар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ітика мінімальних обмежен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мірна регламент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інансова стратегі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Фінансова політика, що спрямована на підтримання макроекономічної переваги на основі сталих обсягів виробництва при стабільності цін -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ітика стабілізації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скаль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літика стимулювання ділової активн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Фінансова політика спрямована на досягнення необхідного для країни рівня щорічного збільшення обсягів ВВП з урахуванням її потенціалу -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нетар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дискреційна політи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ітика економічного зрост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ак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Фінансове забезпечення відбувається на основі наступної фор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амофінанс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едит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овнішнє фінанс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Організаційними структурами фінансового механізму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редитування та самофінанс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имули та санкції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авове регламентування, планування, організація, контро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мови та порядок формування доходів, нагромаджень, фонд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Важелями впливу на  фінансову систему в фінансовому механізмі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рядок здійснення витрат, умови і принципи фінансування та кредит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овнішнє фінансування та самофінанс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рганізація та контро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датки, внески, субсидії та дотац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Інструментами фінансового механізму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авове регламентування та план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орми та норматив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датки, внески, субсидії та дотації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имули та санкції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Забезпечення потреб простого і розширеного відтворення виробництва за рахунок власних коштів юридичних і фізичних осіб -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е регулю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едит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овнішнє фінанс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амофінанс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Сукупність юридичних норм, які регулюють фінансові відносини - ц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е пра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нципи формування доход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е план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собливості фінансової політики в Україн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спективи розвитку фіскальної та грошово-кредитної політики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яви фінансового механізму при формуванні стратегії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особи реалізації політики економічного зрост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ування фінансового права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ind w:left="-900"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ТЕМА  </w:t>
      </w:r>
      <w:r>
        <w:rPr>
          <w:b/>
          <w:szCs w:val="28"/>
        </w:rPr>
        <w:t>3.</w:t>
      </w:r>
      <w:r>
        <w:rPr>
          <w:szCs w:val="28"/>
        </w:rPr>
        <w:t xml:space="preserve"> „</w:t>
      </w:r>
      <w:r>
        <w:rPr>
          <w:b/>
          <w:szCs w:val="28"/>
        </w:rPr>
        <w:t>Фінансовий контроль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 xml:space="preserve">роз’яснення необхідності проведення контролю за веденням фінансової документації, її відповідністю встановленим нормам і правилам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міст та призначення фінансового контрол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Організація та методи фінансового контролю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Державний контроль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інансовий контроль та його місце в державних фінансах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ються особливості проведення внутрішнього та  зовнішнього контролів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особливості аудиторської форми фінансового контролю?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роявляються відмінності між державним, відомчим, корпоративним і незалежним фінансовим контролями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  <w:lang w:val="uk-UA"/>
        </w:rPr>
        <w:t>Якими формами і методами фінансового контролю користуються суб’єкти господарювання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роявляється необхідність проведення суспільного контролю в державі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ідсистеми суб’єктів фінансового контролю за Конституцією України можна виділити?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  <w:lang w:val="uk-UA"/>
        </w:rPr>
        <w:t xml:space="preserve">Таблиця 3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81"/>
        <w:gridCol w:w="672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упний контрол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контроль який здійснюється у процесі руху грошових потоків,  він забезпечує реальність проходження грошових потоків, реалізацію їх адресності й цільового призначення та дотримання встановлених термінів проведення фінансових операці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ий фінансовий контрол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(обстеження) господарської, фінансової або іншої діяльності підприємства (установи, організації), його підрозділу або посадової особи з метою встановлення правомірності й законності дій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контрол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тереження, оцінка й прогноз стану якого-небудь явища або процесу, аналіз їхньої діяльності як складова частина керуван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метод фінансового контролю, який полягає у контролі за окремими сторонами фінансової діяльності (зокрема, це камеральні і документальні перевірки податкових декларацій та звітів), результатом якого є складання акту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контрол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над веденням фінансової документації, її відповідністю встановленим нормам і правилам; контроль над дотриманням законів і нормативних актів при здійсненні фінансових операцій юридичними й фізичними особам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контроль проводить після здійснення фінансових операцій та за підсумками фінансової діяльності за певний період, з метою перевірки реалізації стратегії і тактики фінансової діяльності того чи іншого суб’єкта, а в масштабах суспільства – процесу реалізації фінансової політик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перевірк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 контроль, який здійснюється незалежними контролюючими органами – аудиторськими фірмами, який спрямований на перевірку законності фінансової діяльності і доцільності здійснення окремих фінансових операцій, однак висновки за результатами носять рекомендаційний характер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контроль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найбільш організований та дійовий вид контролю з боку держави як за фінансовою діяльністю юридичних і фізичних осіб, так і за власними фінансами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szCs w:val="28"/>
        </w:rPr>
      </w:pPr>
      <w:r>
        <w:rPr>
          <w:szCs w:val="28"/>
        </w:rPr>
        <w:t>Тести для самоконтрол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и фінансового контролю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омчий контрол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нутрішній контрол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залежний фінансовий контрол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стеження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лежно від суб’єктів, що здійснюють фінансовий контроль, розрізняють наступні вид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матична перевір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очний контрол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жавний контрол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передній контрол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, який проводиться під час здійснення фінансових операцій, називаєть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ромадськ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передні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точни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ступни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 органів здійснення фінансового контролю віднося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рахункова пала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удиторська фірм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бінет Міністрі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іністерство фінанс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ди фінансового контролю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ий, суспільний, незалежний, відомчий і внутрішньокорпоратив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передній, поточний, наступ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кументальні, натуральні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візія, тематична перевірка і обстеженн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При проведенні наступного фінансового контролю предметом дослідження виступаю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і показни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ш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юридичний статус і ділові риси партнер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евізія – ц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етод документального контролю за фінансово-господарчою діяльністю підприємства, установи чи організації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вчення документів без їх попередньої класифікації, в тій послідовності, в якій відбувалися класифікації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кумент, який повинен послужити основою для висновків, щодо наступної діяльності підприємст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едметом контролю поточної форми контролю є 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і ресурс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ові операції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і показник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) фінансова діяльність суб’єктів господарю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гідно класифікації види фінансового контролю залежно від взаємозв’язку об’єкта та суб’єкта поділяють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нутрішній та зовнішні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передній і поточ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візія, тематична перевірка і обстеже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) камеральна і документальна перевір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инципами фінансового контролю є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нцип повноти охоплення суб’єктів контрол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нцип законност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нцип нормативного функціонува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) Принцип розподілу відповідальнос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Державний контроль – це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контроль здійснюється незалежними контролюючими органами – аудиторськими фірма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троль з боку суспільства за фінансовою діяльністю держав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троль з боку держави, як за фінансовою діяльністю юридичних і фізичних осіб, так і за власними фінанса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Тематична перевірка - ц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плексний контроль усієї фінансової і господарської діяльності підприємства та організації стосовно її відповідності чинному законодавств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троль за окремими сторонами фінансової діяльност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знайомлення з окремими напрямами фінансової діяльності з метою виявлення проблем та шляхів їх удосконале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29"/>
        </w:numPr>
        <w:spacing w:lineRule="auto" w:line="36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- ц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троль, який забезпечує реальність проходження грошових потоків, реалізацію їх адресності й цільового призначе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ягає в контролі за окремими сторонами фінансової діяльност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знайомлення з окремими напрямами фінансової діяльності з метою виявлення проблем та шляхів їх удосконаленн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г) контроль з боку суспільства за фінансовою діяльністю держави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Проблеми нормативно-правового характеру у сфері державного контролю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Особливості системи фінансового контролю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ан та  перспективи розвитку муніципального фінансового контролю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Державний внутрішній фінансовий контроль в Україні: результати, проблеми та перспективи розвитк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Поняття, сутність і причини виникнення контролінг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 4. </w:t>
      </w:r>
      <w:r>
        <w:rPr>
          <w:b/>
          <w:bCs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одатки та податкова</w:t>
      </w:r>
      <w:r>
        <w:rPr>
          <w:b/>
          <w:sz w:val="28"/>
          <w:szCs w:val="28"/>
        </w:rPr>
        <w:t xml:space="preserve"> система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розкриття сутності податків та основи побудови податкової системи та її організ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тність та функції податкі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даткова систем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ряме та непряме оподаткування в Україні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Плата за ресурс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>Дайте поняття податків, розкрийте їх роль у формуванні доходної частини бюджету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ункції виконують податки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заклечається соціально-економічна сутність податків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>За якими ознаками класифікують податки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>У чому складається сутність, переваги й недоліки прямого оподатковування? Які види прямих податків існують в Україні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ому сутність непрямих податків?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особливість податку на додану вартість, його економічна сутність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ісцеві податки й збори ви знаєте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порядок нарахування платежів за природні ресурси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нараховується прибутковий податок із громадян України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схема оподаткування прибутку підприємств в Україні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установлюється земельний податок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являє собою державний збір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механізм стягнення мита? Що таке єдиний митний тариф?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окликана забезпечити податкова система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4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22"/>
        <w:gridCol w:w="6544"/>
      </w:tblGrid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1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ьча функція податків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дохід платника, з якого він сплачує податок, яке може бути безпосередньо пов'язане з об'єктом оподаткування, а може і не мати відношення до об'єкта оподаткування</w:t>
            </w:r>
          </w:p>
        </w:tc>
      </w:tr>
      <w:tr>
        <w:trPr>
          <w:trHeight w:val="1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юча функція фінансів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а, що представляється при наявності підстав окремим категоріям платників податків, що виражається в частковому або повному звільненні їх від податків.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сплати податку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податків на різні сторони діяльності їхніх платників.</w:t>
            </w:r>
          </w:p>
        </w:tc>
      </w:tr>
      <w:tr>
        <w:trPr>
          <w:trHeight w:val="1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и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и, що встановлюються в грошовому виразі на одиницю оподаткування в натуральному обчисленні (вони можуть бути двох видів: фіксовані - встановлені в конкретних сумах, відносні - визначені відносно до певної величини).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есивні ставки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озподіл вартості створеного ВВП між державою і юридичними та фізичними особами.</w:t>
            </w:r>
          </w:p>
        </w:tc>
      </w:tr>
      <w:tr>
        <w:trPr>
          <w:trHeight w:val="2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ставки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це розробка математичної моделі, яка враховує всі інтереси держави та платника і визначальні (в основному саме визначальні, бо всі врахувати практично неможливо) фактори, що діють у сфері стягнення того чи іншого податку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а квота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кількісно визначений економічний феномен, який служить базою для нарахування податків і має бути стабільним, піддаватися чіткому обліку, мати безпосереднє відношення до платника, відображати саме його (а не сторонніх юридичних чи фізичних осіб) вплив на даний об'єкт.</w:t>
            </w:r>
          </w:p>
        </w:tc>
      </w:tr>
      <w:tr>
        <w:trPr>
          <w:trHeight w:val="10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о-математичного моделюванн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обов'язкових платежів у бюджет і позабюджетні доходи, що стягуються із юридичних і фізичних осіб.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а пільга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такі ставки, розмір яких зростає в міру збільшення обсягів об'єкта оподаткування</w:t>
            </w:r>
          </w:p>
        </w:tc>
      </w:tr>
      <w:tr>
        <w:trPr>
          <w:trHeight w:val="10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'єкт оподаткування  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частка податку в доході платника. Вона може бути визначена в абсолютному розмірі й у відносному виразі.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Фіскальна фінансова політика це –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комплекс дій та заходів у сфері грошового ринк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ітика, що характеризує комплекс дій щодо централізації частини вироблено ВВП та їх суспільного використання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становлення видів та співвідношення податків, визначення платників та підходів, установлення ставок оподаткування, надання податкових пільг тощо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літика являє собою діяльність щодо формування бюджету держави, його збалансування, розподіл бюджетних коштів тощо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и виконують наступні функції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розподільч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скальн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гулююч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инципів побудови податкової системи не належать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стабільність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ов’язковість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ціальна справедливість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озорість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ми оподаткування є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національне багатство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ід (підприємства або населення)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чистий дохід суспільств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йно (нерухоме і рухоме)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еханізмами формування податки поділяються на наступні груп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рям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гресивн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прям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гресив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>До податків, що вилучаються безпоседньо з власників майна, одержувачів доходів належать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майновий податок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експортні податк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адвалерн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 спеціаль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и, що вилучаються у сфері реалізації або споживання товарів та послуг, тобто перекладаються на споживача – ц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рям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датки з прибутків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прям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аль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о встановлений розмір податку на одиницю оподаткування – ц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анична податкова ставк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податкова ставк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квот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податкові пільги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ередня ставка знижується по мірі зростання доходу – це оподаткування…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рогресивне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пропорційне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регресивне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пільгове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а Лафера  показує, що при несанкціонованому підвищенні податкової ставки відбувається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меншується тіньовий сектор економік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підвищуються обсяги виробництв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мотивація підприємницької діяльності послаблюється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підвищуються податкові відрахування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держави у сферах запровадження правової регламентації та організації справляння податків і податкових платежів до централізованих фондів держави – ц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одаткова систем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державне регулювання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даткова політик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податки за економічним змістом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ифікація податків за ознакою співвідношення між ставкою податку і доходом містить наступні ставки оподаткування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рогресивн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регресивн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пропорційн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проведенні реформи в податкової системі необхідно дотримуватися наступних принципів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справедливість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політична відповідальність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нучкість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характеристиками податкової системи за принципом економічної ефективності є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даткова система повинна обмежувати можливості заощаджень і стимулів до праці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винна впливати на поведінку індивід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 повинна надавати можливосте індивіду змінити свої податкові зобов’язання або перекласти їх на інших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ток, що не залежить від незмінних характеристик називають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рямий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ресивний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ушальний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потворчим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групи спотворюючих податків не входять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ДВ 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податок на дохід громадян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акцизний збір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всі відповіді невір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рямі витрати на управління податковою системою пов’язані з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оплатою праці бухгалтерів та податкових інспекторів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втратами часу на заповнення різної податкової документації, декларації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вартістю облік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51" w:leader="none"/>
        </w:tabs>
        <w:spacing w:lineRule="auto" w:line="360"/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ртість адміністративних витрат на податкову систему не залежить від: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едення звітності для оподаткування доход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) складності податкової системи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иференціації норм податку між різними індивідами та між категоріями доход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невірні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даткова реформа як об’єктивна необхідність зміцнення дохідної частини державного бюдже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податкової бази при оподаткуванні доходів фізичних осіб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ливості оподаткування громадян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армонізація прибуткового оподатк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ісце та роль місцевих податків і зборів у забезпеченні місцевого самоврядува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5. „</w:t>
      </w:r>
      <w:r>
        <w:rPr>
          <w:b/>
          <w:sz w:val="28"/>
          <w:szCs w:val="28"/>
          <w:lang w:val="uk-UA"/>
        </w:rPr>
        <w:t>Бюджет і бюджетний устрій”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та заняття -</w:t>
      </w:r>
      <w:r>
        <w:rPr>
          <w:sz w:val="28"/>
          <w:szCs w:val="28"/>
          <w:lang w:val="uk-UA"/>
        </w:rPr>
        <w:t xml:space="preserve"> сутності бюджету як складової загальнодержавних фінансів та його функції; особливості бюджетної системи та бюджетного устрою в Украї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Бюджет як складова загальнодержавних фінансів. Функції бюджету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а система та бюджетний устрій України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процес в Україні, його суть та особливості побудови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бюджету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функції виконує державний бюджет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ите й поясните, які основні принципи побудови й функціонування бюджетної системи України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изначається бюджетний устрій країни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ргани управляють виконанням бюджету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а роль і завдання Державного казначейства у виконанні бюджету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вдання вирішуються в ході бюджетного планування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им чином через бюджет може виявлятися регулюючий вплив на економіку й соціальну сферу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бюджетна класифікація? Що вона забезпечує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ється бюджетне фінансування? На яких принципах воно здійснюється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йважливіші завдання вирішуються в процесі виконання бюджету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то здійснює контроль за дохід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витратною частинами бюджету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ясніть, що таке бюджетний розпис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яття секвестру витрат. Коли вводиться механізм секвестру витрат? Що таке захищені статті витрат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6794"/>
      </w:tblGrid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авове регулювання бюджетних відносин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а або обмеження, що накладається державною владою на користування або розпорядження яким-небудь майном (коштами)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юджетний пристрій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явище зворотне субсидуванню, тобто передача коштів з бюджетів нижчого рівня в бюджети вищого рівня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лучення коштів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доходів і витрат бюджету по окремих статтях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вестр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в законодавчому порядку кошторис (розпис) утворення (доходів) і використання (витрат) коштів держави на певний період часу; основний фінансовий план (прогноз) держави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процес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евідповідність у часі фінансування витрат і надходження доходів. У бюджетному кодексі України визначено, що в даний момент бюджетні позики одержують у комерційних банках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е фінансуванн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укупність усіх бюджетів, що існують у даній країні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 регулювання відносин, які виникають між різними гілками влади і управління при визначенні бюджетів держави формуванні доходів і видатків та розподілі і перерозподілі коштів між різними ланками бюджетної системи, а також відносин, що виникають при проведенні бюджетного процесу.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совий розрив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характеризує організацію і принципи побудови  бюджетної системи, взаємозв'язок між її окремими ланками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а систем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ламентована законом і іншими нормативними актами діяльність органів державної влади й керування по складанню, розгляду, затвердженню, використанню бюджету</w:t>
            </w:r>
          </w:p>
        </w:tc>
      </w:tr>
      <w:tr>
        <w:trPr>
          <w:trHeight w:val="6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розпис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е надання бюджетом коштів підприємствам (установам, організаціям) на здійснення й розвиток їхньої діяльності.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  <w:lang w:val="en-US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ими ознаками бюджетних відносин є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а) перерозподільний характер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сеохоплюючий характер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онодавче регулюва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ми прояву бюджетних перерозподільних відносин є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ізні види платежів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датк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неск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  <w:lang w:val="uk-UA"/>
        </w:rPr>
        <w:t>Історично склалися такі моделі централізації фінансових ресурсів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американська;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хідноєвропейська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кандинавська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бюджет органи державної влади  і управління здійснюють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троль за станом виробництва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плив на фінансову діяльність органів влади і управлі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троль за діяльність розпорядчих органів, що складають і виконують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фінансовий план доходів і видатків держави, затверджений органами законодавчої і представницької влади у вигляді закону - це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оди бюджет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ріплені доход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 відображає реальні видатки, доходи та дефіцит за певний період - це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актич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уктур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икліч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 показує вплив ділового циклу на бюджет та визначає зміни видатків, доходів і дефіциту, які виникають внаслідок того, що економіка працює не за потенційного обсягу виробництва, а перебуває в стані кризи або зростання –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актич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уктур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икліч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і відносини, які складаються між державою, юридичними і фізичними особами в процесі вилучення і акумуляції частини вартості ВВП у загальнодержавному фонді –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і доход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датки бюджет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жерелами утворення місцеві доходи поділяються на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ходи, отримані від розподілу новоствореної вартості (НД)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оди від господарської діяльност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ходи від приватизації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ходи від операцій з капіталом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методом залучення коштів місцеві доходи поділяються на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даткові і неподаткові надходже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і цільові фонд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ходи від операцій з капіталом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) всі відповіді вірні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івнем централізації державні доході поділяються на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нтралізовані і децентралізова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поворотні та 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даткові і неподатков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і доходи держави і доходи, які надходять від інших суб’єктів бюджетних відносин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ентралізова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централізовані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основних факторів, що впливають на формування доходів Державного бюджету належать –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риміналізація економічної діяльност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фляційні процеси в держав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изька фінансова дисципліна усіх суб’єктів господарюва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сі відповіді вірні. 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чна криза спричиняє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ростання видатків на соціальний захист населе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меншення видатків на соціальний захист населе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має залежност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ення зовнішніх ресурсів для покриття бюджетного дефіциту підвищується, то це сприяє  –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а) зростанню платежів по відсотках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б) зниженню платежів по відсотках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має залежності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г) рівень платежів за відсотки залишається незмінним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ий бюджет як фінансовий план може характеризуватися наступними станами –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балансова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фіцит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фіцит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 держави як складне багатогранне явище можна розглядати з наступних сторін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а) за економічним змістом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б) за формою прояву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в) за матеріальним змістом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е фінансування не може здійснюватися у наступних формах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а) бюджетні інвестиції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б) державні трансферти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в) кошторисне фінансува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ртикальна структура бюджету за рівнями влади характеризується наступними поняттями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а) бюджетна систем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б) бюджет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в) кошторисне фінансуванн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юджетний процес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spacing w:lineRule="auto" w:line="360"/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о-правовими актами, що регулюють бюджетні відносини в Україні, є   -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Конституція Україн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закон про Державний бюджет Україн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Бюджетний кодекс Україн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 всі відповіді вірні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709" w:leader="none"/>
        </w:tabs>
        <w:spacing w:lineRule="auto" w:line="360"/>
        <w:ind w:left="1070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бюджетної система України складається з  -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місцевих та державного бюджет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місцевих бюджетів та зведеного бюджету АРК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бюджетів  територіальних громад сіл, селищ, міст та їх об’єднань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spacing w:lineRule="auto" w:line="360"/>
        <w:ind w:left="1070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нципами бюджетної системи є  -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єдності  бюджетної системи Україн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самостійност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збалансованост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всі відповіді вірні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lineRule="auto" w:line="36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не планування відбувається за такими загальними методами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балансови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нормативни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аналітични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прямого рахунку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ідовність заходів і дій зі складання, розгляду і затвердження проекту бюджету - ц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процедура бюджетного плануванн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виконання бюджету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касове виконанн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всі відповіді вірні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567"/>
        <w:rPr/>
      </w:pPr>
      <w:r>
        <w:rPr>
          <w:sz w:val="28"/>
          <w:szCs w:val="28"/>
          <w:lang w:val="uk-UA"/>
        </w:rPr>
        <w:t xml:space="preserve">Касове обслуговування бюджету здійснюється в Україні  -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казначейською структурою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банківською структурою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вірні відповіді а), б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юджетного процесу в Україні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 бюджетних видатків  в проведенні соціально-культурних свят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Основні нормативні акти, які регламентують бюджетне прав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тимізація оподаткування: правила Рамсея та Корлетта-Хейг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слідження оподаткування малого підприємництва</w:t>
      </w:r>
    </w:p>
    <w:p>
      <w:pPr>
        <w:pStyle w:val="Heading3"/>
        <w:spacing w:lineRule="auto" w:line="360"/>
        <w:ind w:left="-900"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ТЕМА 6.</w:t>
      </w:r>
      <w:r>
        <w:rPr>
          <w:szCs w:val="28"/>
        </w:rPr>
        <w:t xml:space="preserve"> „</w:t>
      </w:r>
      <w:r>
        <w:rPr>
          <w:b/>
          <w:szCs w:val="28"/>
        </w:rPr>
        <w:t>Доходи та видатки бюджету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розкрити особливості формування доходів та видатків бюджету в сучасних умовах та визначити причини, види і наслідки державного дефіциту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тність та значення доходів бюджет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клад, структура і методи регулювання доході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клад видаткі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утність та розподіл видатків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Бюджетний дефіцит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Що таке державні </w:t>
      </w:r>
      <w:r>
        <w:rPr>
          <w:spacing w:val="-6"/>
          <w:sz w:val="28"/>
          <w:szCs w:val="28"/>
          <w:lang w:val="uk-UA"/>
        </w:rPr>
        <w:t>доходи</w:t>
      </w:r>
      <w:r>
        <w:rPr>
          <w:color w:val="000000"/>
          <w:spacing w:val="-6"/>
          <w:sz w:val="28"/>
          <w:szCs w:val="28"/>
          <w:lang w:val="uk-UA"/>
        </w:rPr>
        <w:t>? Які джерела їхнього формування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Які методи </w:t>
      </w:r>
      <w:r>
        <w:rPr>
          <w:spacing w:val="-3"/>
          <w:sz w:val="28"/>
          <w:szCs w:val="28"/>
          <w:lang w:val="uk-UA"/>
        </w:rPr>
        <w:t>використовуються</w:t>
      </w:r>
      <w:r>
        <w:rPr>
          <w:color w:val="000000"/>
          <w:spacing w:val="-3"/>
          <w:sz w:val="28"/>
          <w:szCs w:val="28"/>
          <w:lang w:val="uk-UA"/>
        </w:rPr>
        <w:t xml:space="preserve"> для мобілізації державних </w:t>
      </w:r>
      <w:r>
        <w:rPr>
          <w:spacing w:val="-3"/>
          <w:sz w:val="28"/>
          <w:szCs w:val="28"/>
          <w:lang w:val="uk-UA"/>
        </w:rPr>
        <w:t>доходів</w:t>
      </w:r>
      <w:r>
        <w:rPr>
          <w:color w:val="000000"/>
          <w:spacing w:val="-3"/>
          <w:sz w:val="28"/>
          <w:szCs w:val="28"/>
          <w:lang w:val="uk-UA"/>
        </w:rPr>
        <w:t xml:space="preserve">? </w:t>
      </w:r>
      <w:r>
        <w:rPr>
          <w:color w:val="000000"/>
          <w:spacing w:val="-5"/>
          <w:sz w:val="28"/>
          <w:szCs w:val="28"/>
          <w:lang w:val="uk-UA"/>
        </w:rPr>
        <w:t>Чому потрібні різні методи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ий економічний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забезпечення державних видатків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функції виконує державний бюджет? У чому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 їхня специфіка в порівнянні з функціями фінансів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витрати бюджету? Які форми прояву цієї категорії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можна класифікувати витрати державного бюджету? Для чого потрібна економічна класифікація бюджетних витрат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причини виникнення і наслідки бюджетного дефіциту? Що </w:t>
      </w:r>
      <w:r>
        <w:rPr>
          <w:sz w:val="28"/>
          <w:szCs w:val="28"/>
          <w:lang w:val="uk-UA"/>
        </w:rPr>
        <w:t>таке</w:t>
      </w:r>
      <w:r>
        <w:rPr>
          <w:color w:val="000000"/>
          <w:sz w:val="28"/>
          <w:szCs w:val="28"/>
          <w:lang w:val="uk-UA"/>
        </w:rPr>
        <w:t xml:space="preserve"> якість бюджетного дефіциту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методи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для покриття бюджетного дефіциту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 класифікуються цільові фонди коштів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им чином формується Державний фонд зайнятості населення й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 xml:space="preserve"> використання?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напрямки витрат Фонду соціального страхування Ви знаєте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джерела </w:t>
      </w:r>
      <w:r>
        <w:rPr>
          <w:sz w:val="28"/>
          <w:szCs w:val="28"/>
          <w:lang w:val="uk-UA"/>
        </w:rPr>
        <w:t>доходів</w:t>
      </w:r>
      <w:r>
        <w:rPr>
          <w:color w:val="000000"/>
          <w:sz w:val="28"/>
          <w:szCs w:val="28"/>
          <w:lang w:val="uk-UA"/>
        </w:rPr>
        <w:t xml:space="preserve"> Пенсійного фонду Ви знаєте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87"/>
        <w:gridCol w:w="6489"/>
      </w:tblGrid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оходи бюджету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ослідження, що зв'язані з визначенням форм і методів впровадження в практику результатів фундаментальних досліджень, що завершилися визначеними винаходами, завдяки тому, що в даному випадку, можливо, спрогнозувати ефективність таких робіт, дати їхню вартісну оцінку, фінансування може здійснюватися за рахунок коштів замовника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вестр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оретичні напрямки дослідження науки, що  у зв'язку з великим ризиком використання інвестиційних коштів фінансуються за допомогою бюджету чи спеціальних фондів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Фундаментальні дослідження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а або обмеження, що накладається державною владою на користування або розпорядження яким-небудь майном (коштами).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ктивний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кликаний автоматичним скороченням податкових надходжень і збільшенням рівня бюджетних трансфертів на тлі спаду ділової активності.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ьдо бюджету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 видатки, що виникають у зв'язку з виконанням державою своїх функцій і задач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датки бюджету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ця між надходженнями й витратами грошових або матеріальних коштів за певний період час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иклічний дефіцит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сі податкові, неподаткові й інші надходження на безповоротній основі, стягування яких передбачено законодавством.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кликаний дефіцит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дбувається напрямок коштів на інвестування в економіку, що сприяє росту ВВП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ержавні цільові фонд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 форма перерозподілу і використання фінансових ресурсів, притягнутих державою для фінансування суспільних потреб з визначених джерел, що мають цільові напрямки.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икладні дослідження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є наслідком зниження рівня виробництва ВВП і обумовлений недостатністю ресурсів у країні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5" w:right="5"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трат на соціальний захист та соціальне забезпечення включають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льги ветеранам війн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нсії військовослужбовцям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помога сім’ям з дітьм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і відповіді вірн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убсидії на придбання побутового палива громадяни отримують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 рази на рік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 раз на рік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4 рази на рік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1 раз у піврічч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Згідно діючого законодавства житлові субсидії видаються при наявності різниці між витратами за житлово-комунальні послуги і витратами визначених Кабінетом міністрів України в розмірі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  <w:lang w:val="uk-UA"/>
        </w:rPr>
        <w:t>а) обов’язкового платежу 25 % (для інвалідів 15 %) - виходячи з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жного </w:t>
      </w:r>
      <w:r>
        <w:rPr>
          <w:sz w:val="28"/>
          <w:szCs w:val="28"/>
          <w:lang w:val="uk-UA"/>
        </w:rPr>
        <w:t>прописаного в житловому приміщенні та додатково 10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uk-UA"/>
        </w:rPr>
        <w:t xml:space="preserve"> на всіх прописаних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  <w:lang w:val="uk-UA"/>
        </w:rPr>
        <w:t>б) обов’язкового платежу 15 %, для інвалідів 20 % - виходячи з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жного </w:t>
      </w:r>
      <w:r>
        <w:rPr>
          <w:sz w:val="28"/>
          <w:szCs w:val="28"/>
          <w:lang w:val="uk-UA"/>
        </w:rPr>
        <w:t>прописаного в житловому приміщенні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  <w:lang w:val="uk-UA"/>
        </w:rPr>
        <w:t>в) обов’язкового платежу 20 %, для інвалідів 15 % - виходячи з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жного </w:t>
      </w:r>
      <w:r>
        <w:rPr>
          <w:sz w:val="28"/>
          <w:szCs w:val="28"/>
          <w:lang w:val="uk-UA"/>
        </w:rPr>
        <w:t>прописаного в житловому приміщенні та додатково 1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всіх прописаних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сіх громадян проживаючих в 1-ній кімнаті субсидія видаєтьс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) виходячи з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жного </w:t>
      </w:r>
      <w:r>
        <w:rPr>
          <w:sz w:val="28"/>
          <w:szCs w:val="28"/>
          <w:lang w:val="uk-UA"/>
        </w:rPr>
        <w:t>прописаного в житловому приміщенн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загальну площу квартири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) виходячи з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жного </w:t>
      </w:r>
      <w:r>
        <w:rPr>
          <w:sz w:val="28"/>
          <w:szCs w:val="28"/>
          <w:lang w:val="uk-UA"/>
        </w:rPr>
        <w:t>прописаного в житловому приміщенні та додатково 1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всіх прописаних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укупного доходу громадян включаю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рахована заробітна плата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плати, які мають систематичний характер (пенсії, стипендії)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ходи від підприємницької діяльності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) усі відповіді вірні.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е фінансування охоплює сфер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йськову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укову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правлінськ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і відповіді вірн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овий документ, в якому установлюється обсяги асигнування, їх постатейний та поквартальний розподіл -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пис бюджету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шторис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віт про виконання бюджет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бази розрахунків нормативи витрат відрізняю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атейн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ов’язков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робнич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бази розрахунків нормативи визначають відрізняю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робнич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акультативн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бюджету на економічну діяльність включають такі форми фінансуванн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піталовкладенн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пераційні витрат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едити і дотації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і відповіді вірні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ою фінансування геологорозвідувальних робіт є  –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піталовкладенн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пераційних витрат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едит та дотації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ються підприємствам фінансового сектора на тимчасові потреби в разі фінансових ускладнень, можуть бути безпроцентні або з невисокою ставко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а дотаці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ний кредит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піталовкладенн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пераційні витрат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акторів, що впливають на формування доходів Державного бюджету України належать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) стан економічної кон’юнктури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б) конкурентоспроможність продукції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досконале Податкове законодавство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ласифікаційних ознак державного бюджету не належа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жерела утворенн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учення коштів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івень централізації коштів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г) всі відповіді невірні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еревищують постійні доходи бюджету, тобто податки і податкові надходження - це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балансова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фіцит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профіцит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и перевищують нормативні видатки –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балансова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фіцит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профіцитний бюдже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чинами дефіциту бюджету можуть бути –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послідовність реформ державної систем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ростання внутрішнього і зовнішнього борг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послідовна фінансова політика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формою прояву бюджетний дефіцит поділяється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критий та прихований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ктивний і пасивний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мушений і свідомий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немає вірної відповіді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методом залучення коштів місцеві доходи поділяються на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фіційні трансферт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і цільові фонд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ходи від операцій з капіталом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сі відповіді вірні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ами формування державні доходи можуть бути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нтралізовані і децентралізова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поворотні та 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даткові і неподатков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немає вірної відповіді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і доходи, які концентруються в Державному бюджеті та інших цільових фондах грошових коштів держави –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ентралізова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централізовані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и, які використовуються за місцем їх утворення на державних підприємствах і в бюджетних організаціях (прибуток, амортизаційні відрахування) -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централізова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ворот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централізовані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а класифікація видаткової частини бюджету має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ункціональну класифікацію видатків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грамну класифікацію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омчу класифікацію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бюджетною класифікацією до капітальних видатків відносять –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пітальний ремонт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трати на освіт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трати на культуру та мистецтво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трати на фундаментальні дослідження і сприяння науково-технічному прогресу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юджетна політика Украї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ки держави пов’язані з регулюванням економі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слуги державного казначейства: сутність і тенденції розвитк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Бюджетний процес в Україні та наслідки його вдосконал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цептуальні підходи до вдосконалення  між бюджетних відноси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ходи бюджету та фінансова стабільність держа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ТЕМА</w:t>
      </w:r>
      <w:r>
        <w:rPr>
          <w:b/>
          <w:szCs w:val="28"/>
          <w:lang w:val="uk-UA"/>
        </w:rPr>
        <w:t xml:space="preserve"> 7. „Місцеві фінанси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- </w:t>
      </w:r>
      <w:r>
        <w:rPr>
          <w:sz w:val="28"/>
          <w:szCs w:val="28"/>
          <w:lang w:val="uk-UA"/>
        </w:rPr>
        <w:t xml:space="preserve"> визначити сутність місцевих фінансів, особливості формування місцевих бюджетів та їх роль в бюджетній системі держави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ісцеві фінанси: сутність, структура та принцип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Доходи та видатки місцевого бюджету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забюджетні фонд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чому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сутність місцевих фінансів?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ий головний </w:t>
      </w:r>
      <w:r>
        <w:rPr>
          <w:sz w:val="28"/>
          <w:szCs w:val="28"/>
          <w:lang w:val="uk-UA"/>
        </w:rPr>
        <w:t>напрямок</w:t>
      </w:r>
      <w:r>
        <w:rPr>
          <w:color w:val="000000"/>
          <w:sz w:val="28"/>
          <w:szCs w:val="28"/>
          <w:lang w:val="uk-UA"/>
        </w:rPr>
        <w:t xml:space="preserve"> використання місцевих фінансів?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ахунок яких джерел формуються </w:t>
      </w:r>
      <w:r>
        <w:rPr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регіональних бюджетів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4.  Від чого залежать витрати регіональних бюджетів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звіть основні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 xml:space="preserve"> витрат місцевих бюджетів, що заставляються у видаткову частину бюджет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ми законодавчими актами врегульована діяльність органів місцевого самоврядування в Україні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позабюджетні й цільові фонди формують органи місцевого самоврядування? За рахунок яких коштів здійснюється формування позабюджетних фондів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ими повноваженнями </w:t>
      </w:r>
      <w:r>
        <w:rPr>
          <w:sz w:val="28"/>
          <w:szCs w:val="28"/>
          <w:lang w:val="uk-UA"/>
        </w:rPr>
        <w:t>володіють</w:t>
      </w:r>
      <w:r>
        <w:rPr>
          <w:color w:val="000000"/>
          <w:sz w:val="28"/>
          <w:szCs w:val="28"/>
          <w:lang w:val="uk-UA"/>
        </w:rPr>
        <w:t xml:space="preserve"> органи місцевого самоврядування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ясніть різницю між державними та місцевими фінансами? З яких елементів складають місцеві фінанси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сть категорію місцеві запозичення та вкажіть випадки  їх виникнення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ьте структуру власних доходів місцевих бюджетів. Який нормативний акт визначає складові власних доходів місцевих бюджетів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аналізуйте структуру видатків місцевих бюджетів. Яка з груп має найбільшу питому вагу в їх видатковій частині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крийте сутність фінансів комунальних підприємств. Які фінансові стосунки  вони мають з місцевими бюджетами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7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438"/>
      </w:tblGrid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>Видатки місцевих бюджетів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це бюджети територіальних громад сіл, селищ, міст та їх об’єдн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  <w:lang w:val="uk-UA"/>
              </w:rPr>
              <w:t>Місцеві запозиченн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це економічні </w:t>
            </w:r>
            <w:r>
              <w:rPr>
                <w:color w:val="000000"/>
                <w:spacing w:val="13"/>
                <w:sz w:val="28"/>
                <w:szCs w:val="28"/>
                <w:lang w:val="uk-UA"/>
              </w:rPr>
              <w:t>відносини, які виникають у зв'язку з фінансу</w:t>
              <w:softHyphen/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>ванням власних і делегованих повноважень міс</w:t>
              <w:softHyphen/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цевих органів вл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8"/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система формування, розподілу і використання доходів територіальними громадами та місцевими органами влади з метою виконання делегованих та закріплених за ними функцій і завд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юджети місцевого самоврядуванн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8"/>
                <w:sz w:val="28"/>
                <w:szCs w:val="28"/>
                <w:lang w:val="uk-UA"/>
              </w:rPr>
              <w:t xml:space="preserve">бюджет, який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спрямовуються на </w:t>
            </w:r>
            <w:r>
              <w:rPr>
                <w:color w:val="000000"/>
                <w:spacing w:val="12"/>
                <w:sz w:val="28"/>
                <w:szCs w:val="28"/>
                <w:lang w:val="uk-UA"/>
              </w:rPr>
              <w:t>реалізацію програм соціально-економічного роз</w:t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>витку відповідної території, пов'язаних зі здійс</w:t>
              <w:softHyphen/>
            </w:r>
            <w:r>
              <w:rPr>
                <w:color w:val="000000"/>
                <w:spacing w:val="12"/>
                <w:sz w:val="28"/>
                <w:szCs w:val="28"/>
                <w:lang w:val="uk-UA"/>
              </w:rPr>
              <w:t>ненням інвестиційної та інноваційної діяльності, а також на фінансування субвенцій та інших ви</w:t>
              <w:softHyphen/>
            </w:r>
            <w:r>
              <w:rPr>
                <w:color w:val="000000"/>
                <w:spacing w:val="13"/>
                <w:sz w:val="28"/>
                <w:szCs w:val="28"/>
                <w:lang w:val="uk-UA"/>
              </w:rPr>
              <w:t>да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фінанс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перації, пов'язані 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триманням коштів на умовах повернення, плат</w:t>
              <w:softHyphen/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ності та строковості, в результаті яких з'явля</w:t>
              <w:softHyphen/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ються зобов'язання перед бюджетом, та операції, </w:t>
            </w:r>
            <w:r>
              <w:rPr>
                <w:color w:val="000000"/>
                <w:sz w:val="28"/>
                <w:szCs w:val="28"/>
                <w:lang w:val="uk-UA"/>
              </w:rPr>
              <w:t>пов'язані з поверненням цих коштів до бюдж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5"/>
                <w:sz w:val="28"/>
                <w:szCs w:val="28"/>
                <w:lang w:val="uk-UA"/>
              </w:rPr>
              <w:t>Поточний бюджет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оходи, що повністю або </w:t>
            </w:r>
            <w:r>
              <w:rPr>
                <w:color w:val="000000"/>
                <w:sz w:val="28"/>
                <w:szCs w:val="28"/>
                <w:lang w:val="uk-UA"/>
              </w:rPr>
              <w:t>частково (в %) зараховуються у певні види бюд</w:t>
              <w:softHyphen/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жетів безстроково або на довготерміновій основі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і для їх включення непотрібне рішення органів влади вищ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акріплені доход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5"/>
                <w:sz w:val="28"/>
                <w:szCs w:val="28"/>
                <w:lang w:val="uk-UA"/>
              </w:rPr>
              <w:t xml:space="preserve">бюджет, який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икористовується для вико</w:t>
              <w:softHyphen/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нання як власних, так і </w:t>
            </w:r>
            <w:r>
              <w:rPr>
                <w:sz w:val="28"/>
                <w:szCs w:val="28"/>
                <w:lang w:val="uk-UA"/>
              </w:rPr>
              <w:t>делегованих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повноваж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алучення коштів населенн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0"/>
                <w:sz w:val="28"/>
                <w:szCs w:val="28"/>
                <w:lang w:val="uk-UA"/>
              </w:rPr>
              <w:t xml:space="preserve">класичний випадок </w:t>
            </w:r>
            <w:r>
              <w:rPr>
                <w:color w:val="000000"/>
                <w:spacing w:val="14"/>
                <w:sz w:val="28"/>
                <w:szCs w:val="28"/>
                <w:lang w:val="uk-UA"/>
              </w:rPr>
              <w:t>закріплення джерела доходів за статтею видат</w:t>
              <w:softHyphen/>
            </w:r>
            <w:r>
              <w:rPr>
                <w:color w:val="000000"/>
                <w:spacing w:val="15"/>
                <w:sz w:val="28"/>
                <w:szCs w:val="28"/>
                <w:lang w:val="uk-UA"/>
              </w:rPr>
              <w:t xml:space="preserve">ків, за якого певні види доходів призначаються </w:t>
            </w:r>
            <w:r>
              <w:rPr>
                <w:color w:val="000000"/>
                <w:spacing w:val="14"/>
                <w:sz w:val="28"/>
                <w:szCs w:val="28"/>
                <w:lang w:val="uk-UA"/>
              </w:rPr>
              <w:t>на фінансування певних видів вида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добровільних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несків і пожертвувань для проведення соціаль</w:t>
              <w:softHyphen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о-культурних заходів або будівництва ніколи, лі</w:t>
              <w:softHyphen/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арні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основи інституту місцевого самоврядування визначені в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ституції Украї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ним кодексом Україн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оном України „Про місцеве самоврядування”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формування, розподілу і використання доходів територіальними громадами та місцевими органами влади з метою виконання делегованих та закріплених за ними функцій і завдань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ільові фонд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і фінанс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ісцеві фінанси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спеціальний фонд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місцевих бюджетів складається з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амостійних місцевих бюджетів різного рівня;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и комунальних підприємств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і відповіді вірн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ропейська хартія місцевого самоврядування передбачає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окремлення місцевих органів влади від державної влади, та повну їх незалежність і самостійні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’єднання місцевих органів влади і державної влад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окремлення місцевих органів влади від державної влади, але часткову залежні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місцевих бюджетів складається з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у Автономної Республіки Крим, обласних та районних бюдж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ів районів у містах та бюджетів місцевого самоврядува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юджету Автономної Республіки Крим, обласних, районних бюджетів, бюджетів районів у містах та бюджетів місцевого самоврядува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ласних районів бюджету, бюджетів районів у містах та бюджетів місцевого самоврядуванн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ий розмір місцевих бюджетів визначається 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основі нормативного забезпеченості на одного жителя, без урахування екологічного, соціального, природного та економічного стану відповідних територі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на основі нормативного забезпеченості на одного жителя, з урахуванням екологічного, соціального, природного та економічного стану відповідних територі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основі нормативного забезпеченості на десять жителів, без урахування екологічного, соціального, природного та економічного стану відповідних територі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бюджети складаються з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ого фонд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еціального фонд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і відповіді вірн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формується з конкретно визначених джерел надходжень і використовується на фінансування конкретно визначені цілі –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ий фон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поточний бюдже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еціальний фон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й бюджет спрямовується на реалізацію програм соціально-економічного розвитку відповідної території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 розвитк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очний бюдже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еціальний фон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гальний фонд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 використовується для виконання власних і делегованих повноважень -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 розвитк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очний бюдже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еціальний фон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гальний фонд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и місцевих бюджетів складаються є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ж бюджетні трансфер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ласні доход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ріплені законодавством на довгостроковій основ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сі відповіді вірні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ласних доходів республіканського бюджету АРК та бюджетів місцевого самоврядування належать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бір за видачу ордера на квартир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даток на реклам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тельний збі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, які безоплатно і безповоротно передаються з одного бюджету до іншого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жбюджетні трансфер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тації вирівнюва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бвенції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ьові міжбюджетні трансферти призначені на певну мету в порядку, визначеному тим органом, який її нада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убвенці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тації вирівнюва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іж бюджетні трансфер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ий трансферт на вирівнювання доходної спроможності відповідного бюджету - ц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убвенці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тації вирівнюванн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іж бюджетні трансфер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і запозичення виникають в таких випадках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озики з бюджетів вищого рівня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позичення в комерційних банка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юджетні гарантії під запозичення комерційних структур, у тому числі на потребу бюджетної сфери (будівництво шкіл, лікарень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біг у часі фінансування видатків з надходженням доході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имчасовий касовий розри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ільові муніципальні пози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роткострокові позички у фінансово-кредитних установа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зичення, які надаються місцевим бюджетам для покриття тимчасових касових розривів під час виконання загального фонду бюджету протягом бюджетного року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позичення з Державного бюджет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ільові муніципальні пози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позичення в комерційних банка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власних доходів бюджетів місцевих бюджетів належа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даток з власників транспортних засоб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ранти та дарунки у вартісному обрахунк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даток на прибуток підприємств комунальної власност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и місцевого самоврядування мають право встановлюват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 місцевих податки та 15 місцевих збор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20 місцевих збор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0 місцевих податк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а видатків бюджету складається з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отирьох груп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’яти груп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ьох груп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немає вірної відповіді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першої групи структури  видатків місцевих бюджетів належа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датки, які розташовані найближче до споживача і фінансуються з бюджетів сіл, селищ, міст та їх об’єднан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датки гарантовані державою для всіх громадян України і фінансуються з бюджетів міст республіканського, міст обласного значення та районних бюдж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датки, які забезпечують гарантовані соціальні послуги окремим категоріям населення, а також програми, потреба в яких існує в усіх регіонах і фінансуються з бюджету Автономної Республіки Крим та обласних бюдж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ругої групи структури видатків місцевих бюджетів належа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датки, які розташовані найближче до споживача і фінансуються з бюджетів сіл, селищ, міст та їх об’єднан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датки гарантовані державою для всіх громадян України і фінансуються з бюджетів міст республіканського, міст обласного значення та районних бюдж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датки, які забезпечують гарантовані соціальні послуги окремим категоріям населення, а також програми, потреба в яких існує в усіх регіонах і фінансуються з бюджету Автономної Республіки Крим та обласних бюдж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третьої групи структури видатків місцевих бюджетів належа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датки, які розташовані найближче до споживача і фінансуються з бюджетів сіл, селищ, міст та їх об’єднан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датки гарантовані державою для всіх громадян України і фінансуються з бюджетів міст республіканського, міст обласного значення та районних бюдж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датки, які забезпечують гарантовані соціальні послуги окремим категоріям населення, а також програми, потреба в яких існує в усіх регіонах і фінансуються з бюджету Автономної Республіки Крим та обласних бюджетів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ерелами формування цільових фондів місцевого самоврядування виступають: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учення коштів населення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оди від місцевих позик, грошово-речових лотерей, аукціонів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рахування за твердо встановленими нормами із загально-цільових фондів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ядок формування і використання місцевих бюджетів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а регіональна політика держа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рівня розвитку оподаткування і його взаємозв’язок з рівне соціально-економічного розвитку регіо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а підтримка місцевих бюджетів в умовах бюджетного унітаризму в Украї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 xml:space="preserve"> 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„Державний кредит та державний борг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пояснити студентам сутність, форм державного кредиту і державного боргу, визначити негативні та позитивні наслідки їх прояву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Економічна сутність державного кредиту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Види державного кредиту</w:t>
      </w:r>
    </w:p>
    <w:p>
      <w:pPr>
        <w:pStyle w:val="Normal"/>
        <w:tabs>
          <w:tab w:val="clear" w:pos="720"/>
          <w:tab w:val="left" w:pos="276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Державний борг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головні причини створення державного боргу. Що виступає забезпеченням державного кредиту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умовлена необхідність кредитування держави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основні методи управління державним боргом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новні відмінності облігацій та казначейських векселів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монетизований борг включено до загального обсягу внутрішньої заборгованості держави? Поясніть економічний зміст цього боргу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, які головні показники оцінки державного боргу ви знаєте? В чому заклечається їх сутність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коментуйте, які можуть виникнути економічні і соціальні наслідки державного боргу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іть особливості методів управління державним боргом. Який з названих вами методів будь-коли використовувався в Україні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ступає формами державного кредиту? Чим зумовлена необхідність державного кредиту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наслідки короткострокового і довгострокового державного боргу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  <w:lang w:val="uk-UA"/>
        </w:rPr>
        <w:t xml:space="preserve">Таблиця 8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56"/>
        <w:gridCol w:w="6347"/>
      </w:tblGrid>
      <w:tr>
        <w:trPr>
          <w:trHeight w:val="3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18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 позик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відносини між державою та іншими економічними суб’єктами з приводу мобілізації додаткових грошових коштів на умовах добровільності, платності, строковості, в яких держава виступає як позичальник або гарант</w:t>
            </w:r>
          </w:p>
        </w:tc>
      </w:tr>
      <w:tr>
        <w:trPr>
          <w:trHeight w:val="7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улювання державного борг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або додаткове вкладення капіталу у виробництво за рахунок отриманого прибутку</w:t>
            </w:r>
          </w:p>
        </w:tc>
      </w:tr>
      <w:tr>
        <w:trPr>
          <w:trHeight w:val="10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тарний борг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ються особами інших країн, а також міжнародними організаціями і фінансовими інститутами</w:t>
            </w:r>
          </w:p>
        </w:tc>
      </w:tr>
      <w:tr>
        <w:trPr>
          <w:trHeight w:val="10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орг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об’єднання декількох позик в одну, коли облігації раніше випущених кількох позик обмінюються на облігації нової позики</w:t>
            </w:r>
          </w:p>
        </w:tc>
      </w:tr>
      <w:tr>
        <w:trPr>
          <w:trHeight w:val="3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 позик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сума заборгованості держави перед кредиторами</w:t>
            </w:r>
          </w:p>
        </w:tc>
      </w:tr>
      <w:tr>
        <w:trPr>
          <w:trHeight w:val="14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інансування державного борг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г, що складається з боргів опосередкованих кредитними стосунками держави з банками, що фіксується в балансах  і тому його динаміка не викликає особливих ускладнень</w:t>
            </w:r>
          </w:p>
        </w:tc>
      </w:tr>
      <w:tr>
        <w:trPr>
          <w:trHeight w:val="7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ерсі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ються юридичними і фізичними особами даної країни</w:t>
            </w:r>
          </w:p>
        </w:tc>
      </w:tr>
      <w:tr>
        <w:trPr>
          <w:trHeight w:val="10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креди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ищення видаткової частини (поточних витрат) бюджету над дохідною (поточними доходами)</w:t>
            </w:r>
          </w:p>
        </w:tc>
      </w:tr>
      <w:tr>
        <w:trPr>
          <w:trHeight w:val="7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фікація позичок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зміна дохідності позики (як правило у бік зниження процента)</w:t>
            </w:r>
          </w:p>
        </w:tc>
      </w:tr>
      <w:tr>
        <w:trPr>
          <w:trHeight w:val="9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онетизований борг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острокове зобов’язання на покриття бюджетного дефіциту</w:t>
            </w:r>
          </w:p>
        </w:tc>
      </w:tr>
      <w:tr>
        <w:trPr>
          <w:trHeight w:val="3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начейське зобов’язання (вексель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г, що складається з невиконаних державою фінансових зобов’язань, передбачених чинним законодавством і заборгованості по господарських стосунках з реальним сектором економіки</w:t>
            </w:r>
          </w:p>
        </w:tc>
      </w:tr>
      <w:tr>
        <w:trPr>
          <w:trHeight w:val="3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олідаці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строків випущеної раніше позики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szCs w:val="28"/>
        </w:rPr>
      </w:pPr>
      <w:r>
        <w:rPr>
          <w:szCs w:val="28"/>
        </w:rPr>
        <w:t>Тести для самоконтрол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. Відносини між державою та іншими економічними суб’єктами з приводу мобілізації додаткових грошових коштів на умовах добровільності, платності, строковості, в яких держава виступає як позичальник або гарант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ий креди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ий борг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фіцит бюджет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ю залучення коштів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криття бюджетного дефіцит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улювання бюджетного дефіцит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кумуляція коштів для інвестиційних програ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3. Суб’єктами державно-кредитних відносин з боку держави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бінет міністрів Україн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ргани влади Автономної Республіки Кри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ргани місцевого самоврядув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4. Суб’єктами державно-кредитних відносин з боку держави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ціональний банк Україн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іністерство фінансів Україн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бінет Міністрів Україн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Державний кредит виконує такі функції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трольн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скальн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гулююч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відтворювальн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ржавний кредит може виступати в формі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щадна спра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ржавні поз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і відповіді вірн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вгострокове боргове зобов’язання держави, за яким у встановлені терміни повертається кредиторам борг і виплачується дохід у формі процента, виграшу або шляхом оплати купоні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ліг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стий вексе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а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прямами використання коштів, акумульованих за допомогою облігацій,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криття бюджетного дефіцит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ільове використа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і відповіді вірн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етою випуску казначейського векселю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повнення доходів бюджету (покриття бюджетного дефіциту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повнення позабюджетних фонд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ільове фінансування проект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ормою виплати доходів за казначейським векселем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граш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скон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цен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безпроцент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Короткострокове зобов’язання на покриття бюджетного дефіциту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ліг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ексел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) акці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ержавний борг складається з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) манетизованого державного борг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овнішнього державного борг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монетизованого борг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казниками оцінки державного боргу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орг на душу населе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ношення боргу до ВВП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співвідношення між боргом та індивідуальними доход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Джерелами погашення зовнішнього боргу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олотовалютні резерв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шти, отримані від приватизації державного майн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. Джерелами погашення зовнішнього боргу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олотовалютні резерв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ові запозичен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Погашення державного боргу шляхом випуску нових позик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нулювання поз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верс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ніфік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фінансу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етодами управління державним боргом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верс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ніфік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мін облігаці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Методами управління державним боргом є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солід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ніфік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мін облігаці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Зміна доходності позики (як правило у бік зниження процента)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ніфік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верс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мін облігаці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консолідаці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Збільшення строків випущеної раніше позики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ніфік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верс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мін облігаці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консолідаці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1. Об’єднання декількох позик в одну, коли облігації раніше випущених кількох позик обмінюються на облігації нової позики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верс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улювання борг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ніфікаці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обмін облігацій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блеми обслуговування державного боргу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Економічні та соціальні наслідки державного боргу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ереваги та недоліки внутрішнього та зовнішнього боргу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собливості державного кредиту та зумовленість його одержа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Система управління державним борго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 xml:space="preserve"> 9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„Страхування та страховий ринок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освітлити природу походження страхування, характеристику страхових потоків; дати характеристику галузям, формам, видам і страховому ринку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практичного заняття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Економічна природа та сутність страхуванн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Галузі, форми та види страхуванн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Страховий ринок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Особливості перестрахування в Україні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чому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економічна сутність страхування?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принципи лежать в основі функціонування страхових фондів?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загальні риси страхового </w:t>
      </w:r>
      <w:r>
        <w:rPr>
          <w:sz w:val="28"/>
          <w:szCs w:val="28"/>
          <w:lang w:val="uk-UA"/>
        </w:rPr>
        <w:t>ринку</w:t>
      </w:r>
      <w:r>
        <w:rPr>
          <w:color w:val="000000"/>
          <w:sz w:val="28"/>
          <w:szCs w:val="28"/>
          <w:lang w:val="uk-UA"/>
        </w:rPr>
        <w:t xml:space="preserve"> України Ви можете визначити? Опишіть його структуру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здійснюється державний нагляд і ліцензування страхової діяльності в Україні?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чому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сутність перестрахування? Основна функція перестрахування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у роль грають </w:t>
      </w:r>
      <w:r>
        <w:rPr>
          <w:sz w:val="28"/>
          <w:szCs w:val="28"/>
          <w:lang w:val="uk-UA"/>
        </w:rPr>
        <w:t>актуарні</w:t>
      </w:r>
      <w:r>
        <w:rPr>
          <w:color w:val="000000"/>
          <w:sz w:val="28"/>
          <w:szCs w:val="28"/>
          <w:lang w:val="uk-UA"/>
        </w:rPr>
        <w:t xml:space="preserve"> розрахунки в страховій справі?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отримує страховик?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рибуток страхового </w:t>
      </w:r>
      <w:r>
        <w:rPr>
          <w:sz w:val="28"/>
          <w:szCs w:val="28"/>
          <w:lang w:val="uk-UA"/>
        </w:rPr>
        <w:t>суспільства</w:t>
      </w:r>
      <w:r>
        <w:rPr>
          <w:color w:val="000000"/>
          <w:sz w:val="28"/>
          <w:szCs w:val="28"/>
          <w:lang w:val="uk-UA"/>
        </w:rPr>
        <w:t xml:space="preserve">? На що він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чому полягає сутність самострахування? Які існують форми створення страхових фондів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ідображає нетто-ставка страхового тарифу, і як вона розраховується?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таке страховий ринок і чим він характеризується?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ється страховий випадок від страхової події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9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83"/>
        <w:gridCol w:w="6720"/>
      </w:tblGrid>
      <w:tr>
        <w:trPr>
          <w:trHeight w:val="3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9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трахуванн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казник страхових внесків з 1грн (100, 1000 грн) страхової суми, що передбачає рівновагу фінансових зобов'язань страхувальників і страховика на період дії договорів страхування</w:t>
            </w:r>
          </w:p>
        </w:tc>
      </w:tr>
      <w:tr>
        <w:trPr>
          <w:trHeight w:val="7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увальн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еціалізована організація (державна, акціонерна, кооперативна, змішана), що здійснює страхування й приймає на себе зобов'язання відшкодувати збиток страхувальникові (або іншим особам) або виплатити страхову суму</w:t>
            </w:r>
          </w:p>
        </w:tc>
      </w:tr>
      <w:tr>
        <w:trPr>
          <w:trHeight w:val="10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ий рино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идична або фізична особа, що сплачує страхові внески та вступає в конкретні страхові відносини зі страховиком (страховою організацією)</w:t>
            </w:r>
          </w:p>
        </w:tc>
      </w:tr>
      <w:tr>
        <w:trPr>
          <w:trHeight w:val="10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і брокер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истема економічних відносин, що виникають при купівлі-продажу специфічного товару «страхове покриття» у процесі задоволення власних потреб у страховому захисті</w:t>
            </w:r>
          </w:p>
        </w:tc>
      </w:tr>
      <w:tr>
        <w:trPr>
          <w:trHeight w:val="3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кремі особи або фірми, що виступають посередником при укладанні угод між зацікавленими сторонами (страхувальниками-страховиками)</w:t>
            </w:r>
          </w:p>
        </w:tc>
      </w:tr>
      <w:tr>
        <w:trPr>
          <w:trHeight w:val="14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хування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истема замкнутих перерозподільних відносин, що виникають між учасниками страхового фонду у зв'язку з його утворенням за рахунок цільових грошових внесків і використанням на відшкодування збитку господарювання й надання допомоги громадянам (або їхнім родинам) при настанні страхових випадків у їхньому житті</w:t>
            </w:r>
          </w:p>
        </w:tc>
      </w:tr>
      <w:tr>
        <w:trPr>
          <w:trHeight w:val="7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то-ставк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истема математичних і статистичних закономірностей, що встановлюють взаємини між страховиком і страхувальником</w:t>
            </w:r>
          </w:p>
        </w:tc>
      </w:tr>
      <w:tr>
        <w:trPr>
          <w:trHeight w:val="10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тто-ставк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кумент, як правило, іменний, що засвідчує укладання договору особистого або майнового страхування і його умови</w:t>
            </w:r>
          </w:p>
        </w:tc>
      </w:tr>
      <w:tr>
        <w:trPr>
          <w:trHeight w:val="7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ий поліс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рифна ставка платежів по страхуванню, обчислюється як сума нетто-ставки й надбавки для відшкодування витрат по проведенню страхових операцій</w:t>
            </w:r>
          </w:p>
        </w:tc>
      </w:tr>
      <w:tr>
        <w:trPr>
          <w:trHeight w:val="9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рні розрахунк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истема економічних відносин, відповідно до якої страховик на погоджених умовах передає іншим страховикам частину відповідальності по застрахованих видах ризику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Юридична особа, яка діє на основі відповідної ліцензії, беручи на себе зобов’язання щодо створення колективного страху вального фонду і виплати з нього страхового відшкодування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страхований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перестрахуванн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Юридична та фізична особа, яка на підставі відповідної угоди зі страховиком сплачує страхувальні внески до страхового фонду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страхований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отримувач страху вального відшкодуванн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3. Існують наступні форми створення резервних страхових  фондів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нди самострах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централізоване страхове забезпече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олективні страхові фон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4. Особа, яка отримує відшкодування, коли його не може отримати застрахована особа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страх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) отримувач страху вального відшкодуванн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5. Якщо кожна юридична і фізична особа формує власні страхові фонди за рахунок власних ресурсів і доходів, то це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ективний страховий фонд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страхуванн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централізоване страхове 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) самострахування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Особа, яка отримує відшкодування, коли його не може отримати застрахована особа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страх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отримувач страху вального відшкодуванн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7. Система обмінно-перерозподілених відносин з приводу формування і використання колективних страхових фондів на засадах солідарної відповідальності – це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ий рино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траховий платі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суб‘єкт страхуванн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8. Юридична чи фізична особа, якій належить страхове відшкодування при настанні страхового випадку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страхований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отримувач страхувального відшкодуванн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9. Страхове забезпечення, що ґрунтується на державній відповідальності й передбачає відшкодування втрат за рахунок загальнодержавних фондів – це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ективний страховий фонд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амострах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централізоване страхове забезпеченн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г) перестрахуванн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0. Суб‘єктами страхування є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страхований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Відносини страхування, як правило, складаються з наступної кількості учасників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 однієї особи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двох осіб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трьох осіб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г) чотирьох осі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2. Участь у страхуванні відразу кількох страховиків – це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івстрахуванн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перестрахуванн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страхуванн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3. Передання договору страхування від одного страховика до іншого 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страх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півстрах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амострах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колективне страхув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траховик, що приймає договір страхування і зобов‘язання з нього - це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ерестрахов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трахувальни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застрахова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5. Самострахування і централізоване страхове забезпечення здійснюються в наступний формах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ній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натуральній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грошовій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Грошові потоки відбуваються в страхуванні між наступними суб‘єктами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ком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льником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ерестраховиком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Перерахувнання одноразово чи поетапно коштів страхувальником страховику - це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е відшкодуванн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страхові платежі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страховий тариф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тто-став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Розмір плати за одиницю страхової суми – це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вантаже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овий тариф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траховий платіж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9. Зміни страхового тарифу – це прояв дії конкуренції на страховому ринку, якщо більш охоплено страхувальників та менші втрати страховика, тим 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ижче розмір страхового тарифу та більш можливостей для залучення новий клієнт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вище розмір страхового тарифу та більш можливостей для залучення новий клієнт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вище розмір страхового тарифу та менш можливостей для залучення новий клієнт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г) не існує залежност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0. Страховий тариф складається з наступних складових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рутто-ставки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нетто-ставки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страхової суми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авантаже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1. Виплата страховиком застрахованому (або) отримувачу повної чи часткової суми збитків – це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а сума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ове відшкодування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траховий платіж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брутто-став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22. Страхове забезпечення не повинно перевищувати вартості об‘єкта при повному методі: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0 % від суми заподіяних збитк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100 % від суми заподіяних збитк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50 % від суми заподіяних збитків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25 % від суми заподіяних збитків 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3. Наявність потенційних страхувальників з певного виду страхування, це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страхове поле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страховий портфель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фінансовий ринок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. Страхове забезпечення не повинно перевищувати вартості об‘єкта за методом пропорційної відповідальності: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00 % від суми заподіяних збитк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б) 75 % від суми заподіяних збитків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  <w:lang w:val="uk-UA"/>
        </w:rPr>
        <w:t>в) 50 % від суми заподіяних збитків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25 % від суми заподіяних збиткі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5. Сукупність укладених певною компанією угод, як з того, чи іншого виду страхування так і з усіх видів – це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е поле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б) страховий поліс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траховий портфель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має вірної відповіді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, що свідчить про факт страхування – ц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ховий випадок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овий поліс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трахова сума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має вірної відповіді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рмами організації страхування на правовій основі є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бровільне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майнове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обов‘язкове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особливе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галузей страхування можна відне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дичне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б) життя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в) соціальне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працевлаштування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ухоме і нерухоме майно юридичних та фізичних осіб здійснюється на основі наступної фор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 добровільної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б) фізичних осіб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в) обов‘язкової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юридичних осіб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ми медичної галузі страхування є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ацездатність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рацевлаштування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доров‘я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має вірної відповіді 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теграційні процеси на страховому ринку в умовах глобалізаці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ахування та його роль в соціально-економічних процеса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дичне страхування у країнах Європейського союз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езалежний ринок страхування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гіональні чинники розвитку страхової діяльності</w:t>
      </w:r>
    </w:p>
    <w:p>
      <w:pPr>
        <w:pStyle w:val="Heading7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10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„Фінансовий</w:t>
      </w:r>
      <w:r>
        <w:rPr>
          <w:b/>
          <w:szCs w:val="28"/>
        </w:rPr>
        <w:t xml:space="preserve"> рынок</w:t>
      </w:r>
      <w:r>
        <w:rPr>
          <w:b/>
          <w:szCs w:val="28"/>
          <w:lang w:val="uk-UA"/>
        </w:rPr>
        <w:t>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</w:t>
      </w:r>
      <w:r>
        <w:rPr>
          <w:sz w:val="28"/>
          <w:szCs w:val="28"/>
          <w:lang w:val="uk-UA"/>
        </w:rPr>
        <w:t>– розкрити фінансовий  ринок, як інфраструктуру фінансової системи та виявити особливості  функціонування кредитного ринку та ринку цінних папер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практичного заняття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утність та структура фінансового ринку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Класифікація фінансового ринку</w:t>
      </w:r>
    </w:p>
    <w:p>
      <w:pPr>
        <w:pStyle w:val="Normal"/>
        <w:tabs>
          <w:tab w:val="clear" w:pos="720"/>
          <w:tab w:val="left" w:pos="276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Ринок цінних паперів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інансовий ринок і чим він відрізняється від грошового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функції виконує фінансовий ринок?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ходить до складу небанківських кредитних установ (квазібанків)? 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нструменти використовуються на ринку цінних паперів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ясніть </w:t>
      </w:r>
      <w:r>
        <w:rPr>
          <w:sz w:val="28"/>
          <w:szCs w:val="28"/>
          <w:lang w:val="uk-UA"/>
        </w:rPr>
        <w:t>переваги</w:t>
      </w:r>
      <w:r>
        <w:rPr>
          <w:color w:val="000000"/>
          <w:sz w:val="28"/>
          <w:szCs w:val="28"/>
          <w:lang w:val="uk-UA"/>
        </w:rPr>
        <w:t xml:space="preserve"> централізованої системи перерозподілу фінансових ресурсів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а відбувається структуризація фінансового ринку за формою ресурсів і організації торгівлі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яких складових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ринок капіталів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й рух грошових потоків виконують цінні папери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послуги пропонує ринок фінансових послуг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існують джерела формування ресурсів комерційного банку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дозволяє вирішити фондовий ринок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функції виконують на фондовому ринку брокери і маклери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им чином відбувається котирування цінних паперів? 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таке фондова біржа?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Хто брате участь у фінансових операціях біржі? 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таке цінний папір? Дайте класифікацію ринків цінних паперів?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Таблиця 10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83"/>
        <w:gridCol w:w="6724"/>
      </w:tblGrid>
      <w:tr>
        <w:trPr>
          <w:trHeight w:val="4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11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і папери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жовий посередник, член фондової біржі, що займається купівлею-продажем цінних паперів, валют, дорогоцінних металів від свого імені й за свій рахунок</w:t>
            </w:r>
          </w:p>
        </w:tc>
      </w:tr>
      <w:tr>
        <w:trPr>
          <w:trHeight w:val="8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жовий брокер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ові інститути, що є так називаними «каналами переливу», перерозподілу коштів, зокрема фондові біржі</w:t>
            </w:r>
          </w:p>
        </w:tc>
      </w:tr>
      <w:tr>
        <w:trPr>
          <w:trHeight w:val="1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капіталів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жа, на якій здійснюються торговельні операції із цінними паперами.</w:t>
            </w:r>
          </w:p>
        </w:tc>
      </w:tr>
      <w:tr>
        <w:trPr>
          <w:trHeight w:val="1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ова бірж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загальне позначення тих ринків, де існує попит та пропозиція на різні платіжні кошти; частина ринку позичкового капіталу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ісія цінних паперів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економічних відносин, що обслуговує рух вільних коштів і перетворення їх у грошовий капітал, що приносить прибуток за рахунок вкладення його в підприємництво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16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ний рино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ринку позичкових капіталів, орієнтована на короткострокові грошово-позичкові операції строком від одного дня до року</w:t>
            </w:r>
          </w:p>
        </w:tc>
      </w:tr>
      <w:tr>
        <w:trPr>
          <w:trHeight w:val="8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ино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фондової біржі, що виконує доручення своїх клієнтів за їхній рахунок</w:t>
            </w:r>
          </w:p>
        </w:tc>
      </w:tr>
      <w:tr>
        <w:trPr>
          <w:trHeight w:val="1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цінних паперів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, що засвідчують із дотриманням установленої форми й (або) обов'язкових реквізитів майнові права, здійснення й передача яких можливі тільки при їхньому пред'явленні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жовий дилер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ринку позичкових капіталів, де формується попит та пропозиція на цінні папери</w:t>
            </w:r>
          </w:p>
        </w:tc>
      </w:tr>
      <w:tr>
        <w:trPr>
          <w:trHeight w:val="10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грошей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цінних паперів в обіг, їхній продаж першим власникам (інвесторам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купність обмінно-перерозподільчих відносин, пов‘язаних з процесами купівлі-продажу фінансових ресурсів, необхідних для здійснення виробничої та фінансової діяльності  - ц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ндовий ринок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инок капіталів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инок грошей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г) фінансовий ринок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Забезпечення юридичних і фізичних осіб грошима як засобом обміну з метою збалансованості грошової маси з вартісною оцінкою товарів і послуг  – ц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шовий ринок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инок капіталів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лютний ринок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ондовий рин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формою фінансових ресурсів фінансовий ринок складається з 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нок грошей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б) валютний ринок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в) ринок цінних паперів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инок капітал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 За організацією торгівлі фінансовий ринок поділяєть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едитний ринок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инок капіталів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инок цінних паперів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инок грош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 Забезпечують рух грошових потоків кредитного ринку наступні організації, інституції та суб‘єкти кредитних відноси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альний банк та комерційний банк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 держави та цільові фонди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юридичні та фізичні особи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До послуг, що надаються фінансовими інституціями та організаціями нале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 фінансове посередництво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б) аудит та інформаційні послуги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в) консалтинг;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Сукупність фінансових послуг з приводу формування колективних страхових фондів і фінансового відшкодування різних втрат і збитків - це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хування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б) фінансовий консалтинг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в) цільова допомога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мерційний кредит відображає відносини купівлі-продажу між суб’єктами господарювання з відстрочкою платежу, який оформлюється  -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кселем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б) чеком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в) страховим полісом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г) розрахунковим ордером.</w:t>
      </w:r>
    </w:p>
    <w:p>
      <w:pPr>
        <w:pStyle w:val="TextBodyIndent"/>
        <w:ind w:hanging="0"/>
        <w:rPr/>
      </w:pPr>
      <w:r>
        <w:rPr>
          <w:szCs w:val="28"/>
        </w:rPr>
        <w:t>9. Специфічною особливістю банківській діяльності є:</w:t>
      </w:r>
    </w:p>
    <w:p>
      <w:pPr>
        <w:pStyle w:val="TextBodyIndent"/>
        <w:rPr>
          <w:szCs w:val="28"/>
        </w:rPr>
      </w:pPr>
      <w:r>
        <w:rPr>
          <w:szCs w:val="28"/>
        </w:rPr>
        <w:t>а) банки працюють лише з власним капіталом, який формується на основі регулятивного капіталу;</w:t>
      </w:r>
    </w:p>
    <w:p>
      <w:pPr>
        <w:pStyle w:val="TextBodyIndent"/>
        <w:rPr>
          <w:szCs w:val="28"/>
        </w:rPr>
      </w:pPr>
      <w:r>
        <w:rPr>
          <w:szCs w:val="28"/>
        </w:rPr>
        <w:t>б) банки працюють з чужим капіталом, який тимчасово акумульовано на їхніх рахунках;</w:t>
      </w:r>
    </w:p>
    <w:p>
      <w:pPr>
        <w:pStyle w:val="TextBodyIndent"/>
        <w:rPr>
          <w:szCs w:val="28"/>
        </w:rPr>
      </w:pPr>
      <w:r>
        <w:rPr>
          <w:szCs w:val="28"/>
        </w:rPr>
        <w:t>в) банки працюють з чужим капіталом, які акумульовано на безстроковий період;</w:t>
      </w:r>
    </w:p>
    <w:p>
      <w:pPr>
        <w:pStyle w:val="TextBodyIndent"/>
        <w:rPr>
          <w:szCs w:val="28"/>
        </w:rPr>
      </w:pPr>
      <w:r>
        <w:rPr>
          <w:szCs w:val="28"/>
        </w:rPr>
        <w:t>г) банки працюють як благодійна організація.</w:t>
      </w:r>
    </w:p>
    <w:p>
      <w:pPr>
        <w:pStyle w:val="TextBodyIndent"/>
        <w:ind w:hanging="142"/>
        <w:rPr/>
      </w:pPr>
      <w:r>
        <w:rPr/>
        <w:t>10. Фінансова установа, яка реалізує грошово-кредитну політику держави, контролює діяльність інших фінансових установ, здійснює фінансові операції (емісія грошей, державних цінних паперів) і представляє інтереси держави при міжнародних фінансових розрахунках.</w:t>
      </w:r>
    </w:p>
    <w:p>
      <w:pPr>
        <w:pStyle w:val="TextBodyIndent"/>
        <w:rPr/>
      </w:pPr>
      <w:r>
        <w:rPr/>
        <w:t>а) комерційний банк;</w:t>
      </w:r>
    </w:p>
    <w:p>
      <w:pPr>
        <w:pStyle w:val="TextBodyIndent"/>
        <w:rPr/>
      </w:pPr>
      <w:r>
        <w:rPr/>
        <w:t>б) Центральний банк;</w:t>
      </w:r>
    </w:p>
    <w:p>
      <w:pPr>
        <w:pStyle w:val="TextBodyIndent"/>
        <w:rPr/>
      </w:pPr>
      <w:r>
        <w:rPr/>
        <w:t>в) інвестиційний банк;</w:t>
      </w:r>
    </w:p>
    <w:p>
      <w:pPr>
        <w:pStyle w:val="TextBodyIndent"/>
        <w:rPr/>
      </w:pPr>
      <w:r>
        <w:rPr/>
        <w:t>г) ощадний банк.</w:t>
      </w:r>
    </w:p>
    <w:p>
      <w:pPr>
        <w:pStyle w:val="TextBodyIndent"/>
        <w:ind w:hanging="0"/>
        <w:rPr/>
      </w:pPr>
      <w:r>
        <w:rPr/>
        <w:t>11. Комерційні банки України складають в банківській системі..</w:t>
      </w:r>
    </w:p>
    <w:p>
      <w:pPr>
        <w:pStyle w:val="TextBodyIndent"/>
        <w:rPr/>
      </w:pPr>
      <w:r>
        <w:rPr/>
        <w:t>а) перший рівень;</w:t>
      </w:r>
    </w:p>
    <w:p>
      <w:pPr>
        <w:pStyle w:val="TextBodyIndent"/>
        <w:rPr/>
      </w:pPr>
      <w:r>
        <w:rPr/>
        <w:t>б) другий рівень;</w:t>
      </w:r>
    </w:p>
    <w:p>
      <w:pPr>
        <w:pStyle w:val="TextBodyIndent"/>
        <w:rPr/>
      </w:pPr>
      <w:r>
        <w:rPr/>
        <w:t>в) третій рівень;</w:t>
      </w:r>
    </w:p>
    <w:p>
      <w:pPr>
        <w:pStyle w:val="TextBodyIndent"/>
        <w:rPr/>
      </w:pPr>
      <w:r>
        <w:rPr/>
        <w:t>г) четвертий рівень.</w:t>
      </w:r>
    </w:p>
    <w:p>
      <w:pPr>
        <w:pStyle w:val="TextBodyIndent"/>
        <w:ind w:hanging="0"/>
        <w:rPr/>
      </w:pPr>
      <w:r>
        <w:rPr/>
        <w:t>12. Спеціалізовані банківські установи надають банкам наступні послуги:</w:t>
      </w:r>
    </w:p>
    <w:p>
      <w:pPr>
        <w:pStyle w:val="TextBodyIndent"/>
        <w:rPr/>
      </w:pPr>
      <w:r>
        <w:rPr/>
        <w:t>а) здійснення безготівкових розрахунків на основі заліку взаємних вимог і зобов’язань (клірингові банки);</w:t>
      </w:r>
    </w:p>
    <w:p>
      <w:pPr>
        <w:pStyle w:val="TextBodyIndent"/>
        <w:rPr/>
      </w:pPr>
      <w:r>
        <w:rPr/>
        <w:t>б) позички під заставу землі або нерухомості (іпотечні банки);</w:t>
      </w:r>
    </w:p>
    <w:p>
      <w:pPr>
        <w:pStyle w:val="TextBodyIndent"/>
        <w:rPr/>
      </w:pPr>
      <w:r>
        <w:rPr/>
        <w:t>в) ведення рахунків клієнті, управління інвестиційним портфелем на рівні консультацій або довічного управління депонованими цінними паперами;</w:t>
      </w:r>
    </w:p>
    <w:p>
      <w:pPr>
        <w:pStyle w:val="TextBodyIndent"/>
        <w:rPr/>
      </w:pPr>
      <w:r>
        <w:rPr/>
        <w:t>г) всі відповіді вірні.</w:t>
      </w:r>
    </w:p>
    <w:p>
      <w:pPr>
        <w:pStyle w:val="TextBodyIndent"/>
        <w:ind w:hanging="0"/>
        <w:rPr/>
      </w:pPr>
      <w:r>
        <w:rPr/>
        <w:t>13. За територіальною ознакою комерційні банки розрізняють:</w:t>
      </w:r>
    </w:p>
    <w:p>
      <w:pPr>
        <w:pStyle w:val="TextBodyIndent"/>
        <w:rPr/>
      </w:pPr>
      <w:r>
        <w:rPr/>
        <w:t>а) регіональні, міжрегіональні, міжнародні;</w:t>
      </w:r>
    </w:p>
    <w:p>
      <w:pPr>
        <w:pStyle w:val="TextBodyIndent"/>
        <w:rPr/>
      </w:pPr>
      <w:r>
        <w:rPr/>
        <w:t>б) кооперативні, комунальні, споживчого кредиту;</w:t>
      </w:r>
    </w:p>
    <w:p>
      <w:pPr>
        <w:pStyle w:val="TextBodyIndent"/>
        <w:rPr/>
      </w:pPr>
      <w:r>
        <w:rPr/>
        <w:t>в) ощадні, іпотечні, інвестиційні, клірингові;</w:t>
      </w:r>
    </w:p>
    <w:p>
      <w:pPr>
        <w:pStyle w:val="TextBodyIndent"/>
        <w:rPr/>
      </w:pPr>
      <w:r>
        <w:rPr/>
        <w:t>г) агропромислові, соціального розвитку, енергетичні.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>14</w:t>
      </w:r>
      <w:r>
        <w:rPr>
          <w:szCs w:val="28"/>
        </w:rPr>
        <w:t xml:space="preserve">. </w:t>
      </w:r>
      <w:r>
        <w:rPr/>
        <w:t>До першого рівня банківської системи України належать:</w:t>
      </w:r>
    </w:p>
    <w:p>
      <w:pPr>
        <w:pStyle w:val="TextBodyIndent"/>
        <w:rPr/>
      </w:pPr>
      <w:r>
        <w:rPr/>
        <w:t>а) Національний банк України;</w:t>
      </w:r>
    </w:p>
    <w:p>
      <w:pPr>
        <w:pStyle w:val="TextBodyIndent"/>
        <w:rPr/>
      </w:pPr>
      <w:r>
        <w:rPr/>
        <w:t>б) комерційні банки;</w:t>
      </w:r>
    </w:p>
    <w:p>
      <w:pPr>
        <w:pStyle w:val="TextBodyIndent"/>
        <w:rPr/>
      </w:pPr>
      <w:r>
        <w:rPr/>
        <w:t>в) ощадні та іпотечні банки;</w:t>
      </w:r>
    </w:p>
    <w:p>
      <w:pPr>
        <w:pStyle w:val="TextBodyIndent"/>
        <w:rPr/>
      </w:pPr>
      <w:r>
        <w:rPr/>
        <w:t>г) квазібанки.</w:t>
      </w:r>
    </w:p>
    <w:p>
      <w:pPr>
        <w:pStyle w:val="TextBodyIndent"/>
        <w:ind w:hanging="0"/>
        <w:rPr/>
      </w:pPr>
      <w:r>
        <w:rPr/>
        <w:t>15. Джерелами формування ресурсів банку є:</w:t>
      </w:r>
    </w:p>
    <w:p>
      <w:pPr>
        <w:pStyle w:val="TextBodyIndent"/>
        <w:rPr/>
      </w:pPr>
      <w:r>
        <w:rPr/>
        <w:t>а) власний капітал банку;</w:t>
      </w:r>
    </w:p>
    <w:p>
      <w:pPr>
        <w:pStyle w:val="TextBodyIndent"/>
        <w:rPr/>
      </w:pPr>
      <w:r>
        <w:rPr/>
        <w:t>б) цільові надходження;</w:t>
      </w:r>
    </w:p>
    <w:p>
      <w:pPr>
        <w:pStyle w:val="TextBodyIndent"/>
        <w:rPr/>
      </w:pPr>
      <w:r>
        <w:rPr/>
        <w:t>в) залучені та запозичені кошти;</w:t>
      </w:r>
    </w:p>
    <w:p>
      <w:pPr>
        <w:pStyle w:val="TextBodyIndent"/>
        <w:rPr/>
      </w:pPr>
      <w:r>
        <w:rPr/>
        <w:t>г) всі відповіді вірні.</w:t>
      </w:r>
    </w:p>
    <w:p>
      <w:pPr>
        <w:pStyle w:val="TextBodyIndent"/>
        <w:ind w:hanging="0"/>
        <w:rPr/>
      </w:pPr>
      <w:r>
        <w:rPr/>
        <w:t>16. Напрямами розміщення ресурсів комерційного банку є:</w:t>
      </w:r>
    </w:p>
    <w:p>
      <w:pPr>
        <w:pStyle w:val="TextBodyIndent"/>
        <w:rPr/>
      </w:pPr>
      <w:r>
        <w:rPr/>
        <w:t>а) резерви;</w:t>
      </w:r>
    </w:p>
    <w:p>
      <w:pPr>
        <w:pStyle w:val="TextBodyIndent"/>
        <w:rPr/>
      </w:pPr>
      <w:r>
        <w:rPr/>
        <w:t>б) вкладання (кредити, цінні папери, валютні торгівельні операції, факторингові операції);</w:t>
      </w:r>
    </w:p>
    <w:p>
      <w:pPr>
        <w:pStyle w:val="TextBodyIndent"/>
        <w:rPr/>
      </w:pPr>
      <w:r>
        <w:rPr/>
        <w:t>в) залишки;</w:t>
      </w:r>
    </w:p>
    <w:p>
      <w:pPr>
        <w:pStyle w:val="TextBodyIndent"/>
        <w:rPr/>
      </w:pPr>
      <w:r>
        <w:rPr/>
        <w:t>г) всі відповіді вірні.</w:t>
      </w:r>
    </w:p>
    <w:p>
      <w:pPr>
        <w:pStyle w:val="TextBodyIndent"/>
        <w:ind w:hanging="0"/>
        <w:rPr/>
      </w:pPr>
      <w:r>
        <w:rPr/>
        <w:t>17. Запозиченими та залученими коштами комерційного банку не належать:</w:t>
      </w:r>
    </w:p>
    <w:p>
      <w:pPr>
        <w:pStyle w:val="TextBodyIndent"/>
        <w:rPr/>
      </w:pPr>
      <w:r>
        <w:rPr/>
        <w:t>а) випущені облігації і векселі;</w:t>
      </w:r>
    </w:p>
    <w:p>
      <w:pPr>
        <w:pStyle w:val="TextBodyIndent"/>
        <w:rPr/>
      </w:pPr>
      <w:r>
        <w:rPr/>
        <w:t>б) депозитні вклади та сертифікати;</w:t>
      </w:r>
    </w:p>
    <w:p>
      <w:pPr>
        <w:pStyle w:val="TextBodyIndent"/>
        <w:rPr/>
      </w:pPr>
      <w:r>
        <w:rPr/>
        <w:t>в) поточні рахунки клієнтів ;</w:t>
      </w:r>
    </w:p>
    <w:p>
      <w:pPr>
        <w:pStyle w:val="TextBodyIndent"/>
        <w:rPr/>
      </w:pPr>
      <w:r>
        <w:rPr/>
        <w:t>г) немає вірної відповіді.</w:t>
      </w:r>
    </w:p>
    <w:p>
      <w:pPr>
        <w:pStyle w:val="TextBodyIndent"/>
        <w:ind w:hanging="0"/>
        <w:rPr/>
      </w:pPr>
      <w:r>
        <w:rPr/>
        <w:t>18. Типами створених банків в Україні згідно джерел формування уставного фонду є:</w:t>
      </w:r>
    </w:p>
    <w:p>
      <w:pPr>
        <w:pStyle w:val="TextBodyIndent"/>
        <w:rPr/>
      </w:pPr>
      <w:r>
        <w:rPr/>
        <w:t>а) акціонерні та кооперативні;</w:t>
      </w:r>
    </w:p>
    <w:p>
      <w:pPr>
        <w:pStyle w:val="TextBodyIndent"/>
        <w:rPr/>
      </w:pPr>
      <w:r>
        <w:rPr/>
        <w:t>б) банк створений у вигляді ТОВ;</w:t>
      </w:r>
    </w:p>
    <w:p>
      <w:pPr>
        <w:pStyle w:val="TextBodyIndent"/>
        <w:rPr/>
      </w:pPr>
      <w:r>
        <w:rPr/>
        <w:t>в) державний;</w:t>
      </w:r>
    </w:p>
    <w:p>
      <w:pPr>
        <w:pStyle w:val="TextBodyIndent"/>
        <w:rPr/>
      </w:pPr>
      <w:r>
        <w:rPr/>
        <w:t>г) всі відповіді вірні.</w:t>
      </w:r>
    </w:p>
    <w:p>
      <w:pPr>
        <w:pStyle w:val="TextBodyIndent"/>
        <w:ind w:hanging="0"/>
        <w:rPr/>
      </w:pPr>
      <w:r>
        <w:rPr/>
        <w:t>19. До принципів кредитування не належать:</w:t>
      </w:r>
    </w:p>
    <w:p>
      <w:pPr>
        <w:pStyle w:val="TextBodyIndent"/>
        <w:rPr/>
      </w:pPr>
      <w:r>
        <w:rPr/>
        <w:t>а) терміновість;</w:t>
      </w:r>
    </w:p>
    <w:p>
      <w:pPr>
        <w:pStyle w:val="TextBodyIndent"/>
        <w:rPr/>
      </w:pPr>
      <w:r>
        <w:rPr/>
        <w:t>б) безплатність;</w:t>
      </w:r>
    </w:p>
    <w:p>
      <w:pPr>
        <w:pStyle w:val="TextBodyIndent"/>
        <w:rPr/>
      </w:pPr>
      <w:r>
        <w:rPr/>
        <w:t>в) поворотність;</w:t>
      </w:r>
    </w:p>
    <w:p>
      <w:pPr>
        <w:pStyle w:val="TextBodyIndent"/>
        <w:rPr/>
      </w:pPr>
      <w:r>
        <w:rPr/>
        <w:t>г) забезпеченість позичок.</w:t>
      </w:r>
    </w:p>
    <w:p>
      <w:pPr>
        <w:pStyle w:val="TextBodyIndent"/>
        <w:ind w:hanging="0"/>
        <w:rPr/>
      </w:pPr>
      <w:r>
        <w:rPr/>
        <w:t>20. Регулює активність кредитного ринку Центральний банк завдяки встановленню:</w:t>
      </w:r>
    </w:p>
    <w:p>
      <w:pPr>
        <w:pStyle w:val="TextBodyIndent"/>
        <w:rPr/>
      </w:pPr>
      <w:r>
        <w:rPr/>
        <w:t>а) облікової ставки;</w:t>
      </w:r>
    </w:p>
    <w:p>
      <w:pPr>
        <w:pStyle w:val="TextBodyIndent"/>
        <w:rPr/>
      </w:pPr>
      <w:r>
        <w:rPr/>
        <w:t>б) відсотків за залишками на пластикових картках;</w:t>
      </w:r>
    </w:p>
    <w:p>
      <w:pPr>
        <w:pStyle w:val="TextBodyIndent"/>
        <w:rPr/>
      </w:pPr>
      <w:r>
        <w:rPr/>
        <w:t>в) збитків  комерційного банку у випадку неповернення кредитів;</w:t>
      </w:r>
    </w:p>
    <w:p>
      <w:pPr>
        <w:pStyle w:val="TextBodyIndent"/>
        <w:rPr/>
      </w:pPr>
      <w:r>
        <w:rPr/>
        <w:t>г) валютного ділингу.</w:t>
      </w:r>
    </w:p>
    <w:p>
      <w:pPr>
        <w:pStyle w:val="TextBodyIndent"/>
        <w:ind w:hanging="0"/>
        <w:rPr/>
      </w:pPr>
      <w:r>
        <w:rPr/>
        <w:t xml:space="preserve">21. </w:t>
        <w:tab/>
        <w:t>До інструментів ринку цінних паперів належить:</w:t>
      </w:r>
    </w:p>
    <w:p>
      <w:pPr>
        <w:pStyle w:val="TextBodyIndent"/>
        <w:rPr/>
      </w:pPr>
      <w:r>
        <w:rPr/>
        <w:t>а) казначейські векселі;</w:t>
      </w:r>
    </w:p>
    <w:p>
      <w:pPr>
        <w:pStyle w:val="TextBodyIndent"/>
        <w:rPr/>
      </w:pPr>
      <w:r>
        <w:rPr/>
        <w:t>б) депозитні сертифікати;</w:t>
      </w:r>
    </w:p>
    <w:p>
      <w:pPr>
        <w:pStyle w:val="TextBodyIndent"/>
        <w:rPr/>
      </w:pPr>
      <w:r>
        <w:rPr/>
        <w:t>в) акції та облігації;</w:t>
      </w:r>
    </w:p>
    <w:p>
      <w:pPr>
        <w:pStyle w:val="TextBodyIndent"/>
        <w:rPr/>
      </w:pPr>
      <w:r>
        <w:rPr/>
        <w:t>г) всі відповіді вірні.</w:t>
      </w:r>
    </w:p>
    <w:p>
      <w:pPr>
        <w:pStyle w:val="TextBodyIndent"/>
        <w:ind w:hanging="0"/>
        <w:rPr/>
      </w:pPr>
      <w:r>
        <w:rPr/>
        <w:t>22. Похідні інструменти, що не відображають  самостійні фінансові ресурси, а показують форми і методи торгівлі ними - це</w:t>
      </w:r>
    </w:p>
    <w:p>
      <w:pPr>
        <w:pStyle w:val="TextBodyIndent"/>
        <w:rPr/>
      </w:pPr>
      <w:r>
        <w:rPr/>
        <w:t>а) інвестиційні сертифікати;</w:t>
      </w:r>
    </w:p>
    <w:p>
      <w:pPr>
        <w:pStyle w:val="TextBodyIndent"/>
        <w:rPr/>
      </w:pPr>
      <w:r>
        <w:rPr/>
        <w:t>б) акції;</w:t>
      </w:r>
    </w:p>
    <w:p>
      <w:pPr>
        <w:pStyle w:val="TextBodyIndent"/>
        <w:rPr/>
      </w:pPr>
      <w:r>
        <w:rPr/>
        <w:t>в) опціони, ф’ючерси;</w:t>
      </w:r>
    </w:p>
    <w:p>
      <w:pPr>
        <w:pStyle w:val="TextBodyIndent"/>
        <w:rPr/>
      </w:pPr>
      <w:r>
        <w:rPr/>
        <w:t>г) комерційні векселі.</w:t>
      </w:r>
    </w:p>
    <w:p>
      <w:pPr>
        <w:pStyle w:val="TextBodyIndent"/>
        <w:ind w:hanging="0"/>
        <w:rPr/>
      </w:pPr>
      <w:r>
        <w:rPr/>
        <w:t>23. Акції, що надають певні переваги їх власникам, насамперед у правах на отримання доходу (як правило у фіксованому проценті дивідендів) та позбавляють їх права голосу:</w:t>
      </w:r>
    </w:p>
    <w:p>
      <w:pPr>
        <w:pStyle w:val="TextBodyIndent"/>
        <w:rPr/>
      </w:pPr>
      <w:r>
        <w:rPr/>
        <w:t>а) прості;</w:t>
      </w:r>
    </w:p>
    <w:p>
      <w:pPr>
        <w:pStyle w:val="TextBodyIndent"/>
        <w:rPr/>
      </w:pPr>
      <w:r>
        <w:rPr/>
        <w:t>б) номінальні;</w:t>
      </w:r>
    </w:p>
    <w:p>
      <w:pPr>
        <w:pStyle w:val="TextBodyIndent"/>
        <w:rPr/>
      </w:pPr>
      <w:r>
        <w:rPr/>
        <w:t>в) привілейовані;</w:t>
      </w:r>
    </w:p>
    <w:p>
      <w:pPr>
        <w:pStyle w:val="TextBodyIndent"/>
        <w:rPr/>
      </w:pPr>
      <w:r>
        <w:rPr/>
        <w:t>г) електронні.</w:t>
      </w:r>
    </w:p>
    <w:p>
      <w:pPr>
        <w:pStyle w:val="TextBodyIndent"/>
        <w:ind w:hanging="0"/>
        <w:rPr/>
      </w:pPr>
      <w:r>
        <w:rPr/>
        <w:t>24. Акції, що купуються під час їх випуску називають:</w:t>
      </w:r>
    </w:p>
    <w:p>
      <w:pPr>
        <w:pStyle w:val="TextBodyIndent"/>
        <w:rPr/>
      </w:pPr>
      <w:r>
        <w:rPr/>
        <w:t>а) преміальні;</w:t>
      </w:r>
    </w:p>
    <w:p>
      <w:pPr>
        <w:pStyle w:val="TextBodyIndent"/>
        <w:rPr/>
      </w:pPr>
      <w:r>
        <w:rPr/>
        <w:t>б) номінальні;</w:t>
      </w:r>
    </w:p>
    <w:p>
      <w:pPr>
        <w:pStyle w:val="TextBodyIndent"/>
        <w:rPr/>
      </w:pPr>
      <w:r>
        <w:rPr/>
        <w:t>в) платні;</w:t>
      </w:r>
    </w:p>
    <w:p>
      <w:pPr>
        <w:pStyle w:val="TextBodyIndent"/>
        <w:rPr/>
      </w:pPr>
      <w:r>
        <w:rPr/>
        <w:t>г) іменні.</w:t>
      </w:r>
    </w:p>
    <w:p>
      <w:pPr>
        <w:pStyle w:val="TextBodyIndent"/>
        <w:ind w:hanging="0"/>
        <w:rPr/>
      </w:pPr>
      <w:r>
        <w:rPr/>
        <w:t>25. Депозитні сертифікати, як форма борового зобов’язання мають:</w:t>
      </w:r>
    </w:p>
    <w:p>
      <w:pPr>
        <w:pStyle w:val="TextBodyIndent"/>
        <w:rPr/>
      </w:pPr>
      <w:r>
        <w:rPr/>
        <w:t>а) високу ліквідність та визначений період;</w:t>
      </w:r>
    </w:p>
    <w:p>
      <w:pPr>
        <w:pStyle w:val="TextBodyIndent"/>
        <w:rPr/>
      </w:pPr>
      <w:r>
        <w:rPr/>
        <w:t>б) низьку ліквідність та визначений період;</w:t>
      </w:r>
    </w:p>
    <w:p>
      <w:pPr>
        <w:pStyle w:val="TextBodyIndent"/>
        <w:rPr/>
      </w:pPr>
      <w:r>
        <w:rPr/>
        <w:t>в) високу ліквідність та невизначений термін;</w:t>
      </w:r>
    </w:p>
    <w:p>
      <w:pPr>
        <w:pStyle w:val="TextBodyIndent"/>
        <w:rPr/>
      </w:pPr>
      <w:r>
        <w:rPr/>
        <w:t>г) низьку ліквідність та невизначений термін.</w:t>
      </w:r>
    </w:p>
    <w:p>
      <w:pPr>
        <w:pStyle w:val="TextBodyIndent"/>
        <w:ind w:hanging="0"/>
        <w:rPr/>
      </w:pPr>
      <w:r>
        <w:rPr/>
        <w:t>26. Юридична особа, чи уповноважений державою орган, який здійснює випуск цінних паперів в обіг - це</w:t>
      </w:r>
    </w:p>
    <w:p>
      <w:pPr>
        <w:pStyle w:val="TextBodyIndent"/>
        <w:rPr/>
      </w:pPr>
      <w:r>
        <w:rPr/>
        <w:t>а) інвестор;</w:t>
      </w:r>
    </w:p>
    <w:p>
      <w:pPr>
        <w:pStyle w:val="TextBodyIndent"/>
        <w:rPr/>
      </w:pPr>
      <w:r>
        <w:rPr/>
        <w:t>б) фінансові посередники;</w:t>
      </w:r>
    </w:p>
    <w:p>
      <w:pPr>
        <w:pStyle w:val="TextBodyIndent"/>
        <w:rPr/>
      </w:pPr>
      <w:r>
        <w:rPr/>
        <w:t>в) емітент;</w:t>
      </w:r>
    </w:p>
    <w:p>
      <w:pPr>
        <w:pStyle w:val="TextBodyIndent"/>
        <w:rPr/>
      </w:pPr>
      <w:r>
        <w:rPr/>
        <w:t>г) депозитарії.</w:t>
      </w:r>
    </w:p>
    <w:p>
      <w:pPr>
        <w:pStyle w:val="TextBodyIndent"/>
        <w:ind w:hanging="0"/>
        <w:rPr/>
      </w:pPr>
      <w:r>
        <w:rPr/>
        <w:t>27. До фінансових посередників належать:</w:t>
      </w:r>
    </w:p>
    <w:p>
      <w:pPr>
        <w:pStyle w:val="TextBodyIndent"/>
        <w:rPr/>
      </w:pPr>
      <w:r>
        <w:rPr/>
        <w:t>а) трасти;</w:t>
      </w:r>
    </w:p>
    <w:p>
      <w:pPr>
        <w:pStyle w:val="TextBodyIndent"/>
        <w:rPr/>
      </w:pPr>
      <w:r>
        <w:rPr/>
        <w:t>б) компанії;</w:t>
      </w:r>
    </w:p>
    <w:p>
      <w:pPr>
        <w:pStyle w:val="TextBodyIndent"/>
        <w:rPr/>
      </w:pPr>
      <w:r>
        <w:rPr/>
        <w:t>в) інвестиційні фонди;</w:t>
      </w:r>
    </w:p>
    <w:p>
      <w:pPr>
        <w:pStyle w:val="TextBodyIndent"/>
        <w:rPr/>
      </w:pPr>
      <w:r>
        <w:rPr/>
        <w:t>г) всі відповіді вірні.</w:t>
      </w:r>
    </w:p>
    <w:p>
      <w:pPr>
        <w:pStyle w:val="TextBodyIndent"/>
        <w:ind w:hanging="0"/>
        <w:rPr/>
      </w:pPr>
      <w:r>
        <w:rPr/>
        <w:t>28. До функцій Фондової біржі не належать:</w:t>
      </w:r>
    </w:p>
    <w:p>
      <w:pPr>
        <w:pStyle w:val="TextBodyIndent"/>
        <w:rPr/>
      </w:pPr>
      <w:r>
        <w:rPr/>
        <w:t>а) посередницька;</w:t>
      </w:r>
    </w:p>
    <w:p>
      <w:pPr>
        <w:pStyle w:val="TextBodyIndent"/>
        <w:rPr/>
      </w:pPr>
      <w:r>
        <w:rPr/>
        <w:t>б) індикативна;</w:t>
      </w:r>
    </w:p>
    <w:p>
      <w:pPr>
        <w:pStyle w:val="TextBodyIndent"/>
        <w:rPr/>
      </w:pPr>
      <w:r>
        <w:rPr/>
        <w:t>в) контрольна;</w:t>
      </w:r>
    </w:p>
    <w:p>
      <w:pPr>
        <w:pStyle w:val="TextBodyIndent"/>
        <w:rPr/>
      </w:pPr>
      <w:r>
        <w:rPr/>
        <w:t>г) регулятивна.</w:t>
      </w:r>
    </w:p>
    <w:p>
      <w:pPr>
        <w:pStyle w:val="TextBodyIndent"/>
        <w:ind w:hanging="0"/>
        <w:rPr/>
      </w:pPr>
      <w:r>
        <w:rPr/>
        <w:t>29. Ринок, що характеризується операціями перепродажу цінних паперів, які здійснюються між окремими інвесторами, інвесторами і фінансовими посередниками та між фінансовими посередниками:</w:t>
      </w:r>
    </w:p>
    <w:p>
      <w:pPr>
        <w:pStyle w:val="TextBodyIndent"/>
        <w:rPr/>
      </w:pPr>
      <w:r>
        <w:rPr/>
        <w:t>а) первинний;</w:t>
      </w:r>
    </w:p>
    <w:p>
      <w:pPr>
        <w:pStyle w:val="TextBodyIndent"/>
        <w:rPr/>
      </w:pPr>
      <w:r>
        <w:rPr/>
        <w:t>б) вторинний;</w:t>
      </w:r>
    </w:p>
    <w:p>
      <w:pPr>
        <w:pStyle w:val="TextBodyIndent"/>
        <w:rPr/>
      </w:pPr>
      <w:r>
        <w:rPr/>
        <w:t>в) позабіржовий;</w:t>
      </w:r>
    </w:p>
    <w:p>
      <w:pPr>
        <w:pStyle w:val="TextBodyIndent"/>
        <w:rPr/>
      </w:pPr>
      <w:r>
        <w:rPr/>
        <w:t>г) біржовий.</w:t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спективи залучення іноземних інвестицій у банківську систему Украї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. Модель та інструментарій фінансового ринку Україн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инок облігацій як сегмент фондового рин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формаційна прозорість фондового ринку Украї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Особливості розвитку організаційного ринку цінних паперів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ласифікація цінних паперів в Украї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оль кредитування в економічному зростанні держа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11. „Фінанси підприємства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 xml:space="preserve">пояснити студентам призначення фінансів підприємств з детальним визначенням грошових потоків та джерел фінансових ресурсів; розкрити методи організації фінансової діяльності підприємств та схему формування фінансових результатів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Фінансові відносини підприємства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етоди організації діяльності підприємств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Фінансові ресурси та джерела їх формуванн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Фінансовий ста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практичного занятт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ясніть, з яких джерел формуються фінансові ресурси підприємства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чому полягає вплив обсягового, цінового і собівартісного  факторів на фінансовий результат підприємства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Які функції виконують фінанси підприємств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і чинники мікроекономіки відображають формування фінансових результатів підприємства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і макроекономічні фактори впливають на фінансові результати підприємства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На яких принципах </w:t>
      </w:r>
      <w:r>
        <w:rPr>
          <w:sz w:val="28"/>
          <w:szCs w:val="28"/>
          <w:lang w:val="uk-UA"/>
        </w:rPr>
        <w:t>будуються</w:t>
      </w:r>
      <w:r>
        <w:rPr>
          <w:color w:val="000000"/>
          <w:sz w:val="28"/>
          <w:szCs w:val="28"/>
          <w:lang w:val="uk-UA"/>
        </w:rPr>
        <w:t xml:space="preserve"> фінансові </w:t>
      </w:r>
      <w:r>
        <w:rPr>
          <w:sz w:val="28"/>
          <w:szCs w:val="28"/>
          <w:lang w:val="uk-UA"/>
        </w:rPr>
        <w:t>відносини</w:t>
      </w:r>
      <w:r>
        <w:rPr>
          <w:color w:val="000000"/>
          <w:sz w:val="28"/>
          <w:szCs w:val="28"/>
          <w:lang w:val="uk-UA"/>
        </w:rPr>
        <w:t xml:space="preserve"> комерційних організаці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чому різниця між оборотними фондами й оборотними коштам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оясніть природу формування амортизаційного фонд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Чим відрізняються оборотні і основні кош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Чому заробітна плата робітників підприємства носить двоїстий характер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/>
        </w:rPr>
        <w:t xml:space="preserve">Назвіть об'єктивні й суб'єктивні фактори, що впливають на </w:t>
      </w:r>
      <w:r>
        <w:rPr>
          <w:sz w:val="28"/>
          <w:szCs w:val="28"/>
          <w:lang w:val="uk-UA"/>
        </w:rPr>
        <w:t>величину</w:t>
      </w:r>
      <w:r>
        <w:rPr>
          <w:color w:val="000000"/>
          <w:sz w:val="28"/>
          <w:szCs w:val="28"/>
          <w:lang w:val="uk-UA"/>
        </w:rPr>
        <w:t xml:space="preserve"> прибутків підприємств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 xml:space="preserve">Які показники рентабельності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в процесі аналізу фінансово-господарської діяльності підприємства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1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569"/>
        <w:gridCol w:w="6533"/>
      </w:tblGrid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1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ок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упність економічних відносин, що виникають у зв'язку з утворенням, розподілом і використанням коштів у процесі виробничо-господарської діяльності підприємств всіх форм власності</w:t>
            </w:r>
          </w:p>
        </w:tc>
      </w:tr>
      <w:tr>
        <w:trPr>
          <w:trHeight w:val="7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сна величина, що виражена в % (або коефіцієнтах) і характеризує ефективність застосування у виробництві (авансованих) ресурсів упредметненої праці або поточних витрат виробництва</w:t>
            </w:r>
          </w:p>
        </w:tc>
      </w:tr>
      <w:tr>
        <w:trPr>
          <w:trHeight w:val="10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упність матеріально-речовинних цінностей, що діють у натуральній формі протягом тривалого часу як у сфері матеріального виробництва, так і в сфері невиробничій та втрачають свою вартість вроздріб, у міру зношування.</w:t>
            </w:r>
          </w:p>
        </w:tc>
      </w:tr>
      <w:tr>
        <w:trPr>
          <w:trHeight w:val="5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фінансуванн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сум коштів на рахунках фізичних і юридичних осіб, перехід грошей з одних рук в інші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х грошових коштів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і оборотні кошти підприємства, які, як правило, змінюють у процесі виробництва свою натурально-речовинну форму, цілком споживаються й переносять свою вартість на готовий продукт протягом кожного виробничого циклу</w:t>
            </w:r>
          </w:p>
        </w:tc>
      </w:tr>
      <w:tr>
        <w:trPr>
          <w:trHeight w:val="5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кові кошт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оборотних коштів, отриманих підприємством у порядку короткострокового банківського кредиту.</w:t>
            </w:r>
          </w:p>
        </w:tc>
      </w:tr>
      <w:tr>
        <w:trPr>
          <w:trHeight w:val="7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вкладені у виробничі оборотні фонди й фонди обігу.</w:t>
            </w:r>
          </w:p>
        </w:tc>
      </w:tr>
      <w:tr>
        <w:trPr>
          <w:trHeight w:val="10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соб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господарювання, при якій підприємство (фірма, компанія й т.д.) покриває не тільки поточні витрати з отриманого виторгу, але й витрати на відтворення основних фондів (інвестиції), а також витрати майбутніх періодів, фінансовані із власних джерел</w:t>
            </w:r>
          </w:p>
        </w:tc>
      </w:tr>
      <w:tr>
        <w:trPr>
          <w:trHeight w:val="7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тні фонд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обсягу зношеного або використаного капіталу в процесі виробництва ВНП; процес погашення вартості основних фондів шляхом поступового в міру їхнього зношування перенесення її на вироблену продукцію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До зовнішніх фінансових відносин обміну підприємства належать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взаємовідносини між суб’єктами господарювання, у вигляді розрахунків з постачальникам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заємовідносини з бюджетом: платежі та асигнув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заємовідносини з фондами цільового призначення: внески та надходже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взаємовідносинами за страховими компаніями: страхові платежі й страхове відшкодуванн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. До зовнішніх фінансових відносин розподілу на підприємстві не належать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взаємовідносини між суб’єктами господарювання, у вигляді розрахунків з покупцями;</w:t>
      </w:r>
    </w:p>
    <w:p>
      <w:pPr>
        <w:pStyle w:val="TextBodyIndent"/>
        <w:rPr/>
      </w:pPr>
      <w:r>
        <w:rPr>
          <w:color w:val="000000"/>
        </w:rPr>
        <w:t>б) взаємовідносини з банками: відкриття та ведення рахунків, зберігання коштів, отримання і сплата процентів;</w:t>
      </w:r>
    </w:p>
    <w:p>
      <w:pPr>
        <w:pStyle w:val="TextBodyIndent"/>
        <w:rPr/>
      </w:pPr>
      <w:r>
        <w:rPr>
          <w:color w:val="000000"/>
        </w:rPr>
        <w:t>в) взаємовідносини з інституціями фінансового ринку: розміщення власних цінних парів та інвестування тимчасово вільних коштів;</w:t>
      </w:r>
    </w:p>
    <w:p>
      <w:pPr>
        <w:pStyle w:val="TextBodyIndent"/>
        <w:rPr/>
      </w:pPr>
      <w:r>
        <w:rPr>
          <w:color w:val="000000"/>
        </w:rPr>
        <w:t>г) взаємовідносини з галузевими і корпоративними органами: внески у централізовані фонди і надходження з них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нутрішні фінансові відносини підприємства мають розподільчий характер і включають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розподіл доходу і формування прибутку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розподіл чистого прибутку і його використ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формування та використання амортизаційних відрахуван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ідсумками фінансової діяльності підприємства є:</w:t>
      </w:r>
    </w:p>
    <w:p>
      <w:pPr>
        <w:pStyle w:val="TextBodyIndent"/>
        <w:rPr/>
      </w:pPr>
      <w:r>
        <w:rPr>
          <w:color w:val="000000"/>
        </w:rPr>
        <w:t>а) збиток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штраф і пеня;</w:t>
      </w:r>
    </w:p>
    <w:p>
      <w:pPr>
        <w:pStyle w:val="TextBodyIndent"/>
        <w:rPr/>
      </w:pPr>
      <w:r>
        <w:rPr>
          <w:color w:val="000000"/>
        </w:rPr>
        <w:t>в) прибуток;</w:t>
      </w:r>
    </w:p>
    <w:p>
      <w:pPr>
        <w:pStyle w:val="TextBodyIndent"/>
        <w:rPr/>
      </w:pPr>
      <w:r>
        <w:rPr>
          <w:color w:val="000000"/>
        </w:rPr>
        <w:t>г) ріст акціонерного капітал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5. Джерелами утворення статуту підприємства приватної форми власності є:</w:t>
      </w:r>
    </w:p>
    <w:p>
      <w:pPr>
        <w:pStyle w:val="TextBodyIndent"/>
        <w:rPr/>
      </w:pPr>
      <w:r>
        <w:rPr>
          <w:color w:val="000000"/>
        </w:rPr>
        <w:t>а) акціонерний капітал підприємця;</w:t>
      </w:r>
    </w:p>
    <w:p>
      <w:pPr>
        <w:pStyle w:val="TextBodyIndent"/>
        <w:rPr/>
      </w:pPr>
      <w:r>
        <w:rPr>
          <w:color w:val="000000"/>
        </w:rPr>
        <w:t>б) внески засновників;</w:t>
      </w:r>
    </w:p>
    <w:p>
      <w:pPr>
        <w:pStyle w:val="TextBodyIndent"/>
        <w:rPr/>
      </w:pPr>
      <w:r>
        <w:rPr>
          <w:color w:val="000000"/>
        </w:rPr>
        <w:t>в) власний капітал підприємця;</w:t>
      </w:r>
    </w:p>
    <w:p>
      <w:pPr>
        <w:pStyle w:val="TextBodyIndent"/>
        <w:rPr/>
      </w:pPr>
      <w:r>
        <w:rPr>
          <w:color w:val="000000"/>
        </w:rPr>
        <w:t>г) асигнування з бюджету та з централізованих фонді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6. До внутрішніх грошових потоків підприємства належать:</w:t>
      </w:r>
    </w:p>
    <w:p>
      <w:pPr>
        <w:pStyle w:val="TextBodyIndent"/>
        <w:rPr/>
      </w:pPr>
      <w:r>
        <w:rPr>
          <w:color w:val="000000"/>
        </w:rPr>
        <w:t>а) оплата праці у вигляді премій з чистого прибутку;</w:t>
      </w:r>
    </w:p>
    <w:p>
      <w:pPr>
        <w:pStyle w:val="TextBodyIndent"/>
        <w:rPr/>
      </w:pPr>
      <w:r>
        <w:rPr>
          <w:color w:val="000000"/>
        </w:rPr>
        <w:t>б) розміщення на фінансовому ринку чистого прибутку;</w:t>
      </w:r>
    </w:p>
    <w:p>
      <w:pPr>
        <w:pStyle w:val="TextBodyIndent"/>
        <w:rPr/>
      </w:pPr>
      <w:r>
        <w:rPr>
          <w:color w:val="000000"/>
        </w:rPr>
        <w:t>в) формування фондів і резервів підприємства;</w:t>
      </w:r>
    </w:p>
    <w:p>
      <w:pPr>
        <w:pStyle w:val="TextBodyIndent"/>
        <w:rPr/>
      </w:pPr>
      <w:r>
        <w:rPr>
          <w:color w:val="000000"/>
        </w:rPr>
        <w:t>г) дохід від фінансової діяльност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Сума коштів, спрямованих в основні та оборотні засоби підприємства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фінансові ресурс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фінанси підприємст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итрати підприємств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фінансові результа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8. За кругообігом фінансові ресурси підприємства класифікують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очаткові (статутний фонд);</w:t>
      </w:r>
    </w:p>
    <w:p>
      <w:pPr>
        <w:pStyle w:val="TextBodyIndent"/>
        <w:rPr/>
      </w:pPr>
      <w:r>
        <w:rPr>
          <w:color w:val="000000"/>
        </w:rPr>
        <w:t>б) позичені (кредити);</w:t>
      </w:r>
    </w:p>
    <w:p>
      <w:pPr>
        <w:pStyle w:val="TextBodyIndent"/>
        <w:rPr/>
      </w:pPr>
      <w:r>
        <w:rPr>
          <w:color w:val="000000"/>
        </w:rPr>
        <w:t>в) матеріалізовані (основні фонди, амортизаційні відрахування);</w:t>
      </w:r>
    </w:p>
    <w:p>
      <w:pPr>
        <w:pStyle w:val="TextBodyIndent"/>
        <w:rPr/>
      </w:pPr>
      <w:r>
        <w:rPr>
          <w:color w:val="000000"/>
        </w:rPr>
        <w:t>г) прирощені (прибуток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 використанням фінансові ресурси класифікують:</w:t>
      </w:r>
    </w:p>
    <w:p>
      <w:pPr>
        <w:pStyle w:val="TextBodyIndent"/>
        <w:rPr/>
      </w:pPr>
      <w:r>
        <w:rPr>
          <w:color w:val="000000"/>
        </w:rPr>
        <w:t>а) позичені (кредити);</w:t>
      </w:r>
    </w:p>
    <w:p>
      <w:pPr>
        <w:pStyle w:val="TextBodyIndent"/>
        <w:rPr/>
      </w:pPr>
      <w:r>
        <w:rPr>
          <w:color w:val="000000"/>
        </w:rPr>
        <w:t>б) обігу (оборотні кошти);</w:t>
      </w:r>
    </w:p>
    <w:p>
      <w:pPr>
        <w:pStyle w:val="TextBodyIndent"/>
        <w:rPr/>
      </w:pPr>
      <w:r>
        <w:rPr>
          <w:color w:val="000000"/>
        </w:rPr>
        <w:t>в) матеріалізовані (основні фонди)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ласні (акціонерний капітал, приватний капітал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Доходи підприємство може отримати у наступній формі:</w:t>
      </w:r>
    </w:p>
    <w:p>
      <w:pPr>
        <w:pStyle w:val="TextBodyIndent"/>
        <w:tabs>
          <w:tab w:val="clear" w:pos="720"/>
          <w:tab w:val="left" w:pos="3980" w:leader="none"/>
        </w:tabs>
        <w:rPr>
          <w:color w:val="000000"/>
        </w:rPr>
      </w:pPr>
      <w:r>
        <w:rPr>
          <w:color w:val="000000"/>
        </w:rPr>
        <w:t>а) грошовій;</w:t>
        <w:tab/>
      </w:r>
    </w:p>
    <w:p>
      <w:pPr>
        <w:pStyle w:val="TextBodyIndent"/>
        <w:rPr>
          <w:color w:val="000000"/>
        </w:rPr>
      </w:pPr>
      <w:r>
        <w:rPr>
          <w:color w:val="000000"/>
        </w:rPr>
        <w:t>б) матеріальній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нематеріальній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За напрямами фінансування виділяють витрати на...</w:t>
      </w:r>
    </w:p>
    <w:p>
      <w:pPr>
        <w:pStyle w:val="TextBodyIndent"/>
        <w:rPr/>
      </w:pPr>
      <w:r>
        <w:rPr>
          <w:color w:val="000000"/>
        </w:rPr>
        <w:t>а) виробництво і реалізацію продукції;</w:t>
      </w:r>
    </w:p>
    <w:p>
      <w:pPr>
        <w:pStyle w:val="TextBodyIndent"/>
        <w:rPr/>
      </w:pPr>
      <w:r>
        <w:rPr>
          <w:color w:val="000000"/>
        </w:rPr>
        <w:t>б) відтворення основних засобів;</w:t>
      </w:r>
    </w:p>
    <w:p>
      <w:pPr>
        <w:pStyle w:val="TextBodyIndent"/>
        <w:rPr/>
      </w:pPr>
      <w:r>
        <w:rPr>
          <w:color w:val="000000"/>
        </w:rPr>
        <w:t>в) оперативні заходи;</w:t>
      </w:r>
    </w:p>
    <w:p>
      <w:pPr>
        <w:pStyle w:val="TextBodyIndent"/>
        <w:rPr/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Доходи як об’єкт розподільчих відносин поділяється на груп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від виробничої та фінансової діяльност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ід реалізації майн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ід перерозподілу через фінансову систему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Зіставлення регламентованих податковим законодавством валових доходів і валових витрат - це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фінансові результат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фінансові ресурс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доходи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итра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4. Фінансова діяльність підприємств може бути організована наступними методами:</w:t>
      </w:r>
    </w:p>
    <w:p>
      <w:pPr>
        <w:pStyle w:val="TextBodyIndent"/>
        <w:rPr/>
      </w:pPr>
      <w:r>
        <w:rPr>
          <w:color w:val="000000"/>
        </w:rPr>
        <w:t>а) комерційний розрахунок;</w:t>
      </w:r>
    </w:p>
    <w:p>
      <w:pPr>
        <w:pStyle w:val="TextBodyIndent"/>
        <w:rPr/>
      </w:pPr>
      <w:r>
        <w:rPr>
          <w:color w:val="000000"/>
        </w:rPr>
        <w:t>б) неприбуткова діяльність;</w:t>
      </w:r>
    </w:p>
    <w:p>
      <w:pPr>
        <w:pStyle w:val="TextBodyIndent"/>
        <w:rPr/>
      </w:pPr>
      <w:r>
        <w:rPr>
          <w:color w:val="000000"/>
        </w:rPr>
        <w:t>в) кошторисне фінансування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5. Комерційний розрахунок не ґрунтується на таких принципах:</w:t>
      </w:r>
    </w:p>
    <w:p>
      <w:pPr>
        <w:pStyle w:val="TextBodyIndent"/>
        <w:rPr/>
      </w:pPr>
      <w:r>
        <w:rPr>
          <w:color w:val="000000"/>
        </w:rPr>
        <w:t>а) повна господарська відокремленість;</w:t>
      </w:r>
    </w:p>
    <w:p>
      <w:pPr>
        <w:pStyle w:val="TextBodyIndent"/>
        <w:rPr/>
      </w:pPr>
      <w:r>
        <w:rPr>
          <w:color w:val="000000"/>
        </w:rPr>
        <w:t>б) самоокупність та самофінансування;</w:t>
      </w:r>
    </w:p>
    <w:p>
      <w:pPr>
        <w:pStyle w:val="TextBodyIndent"/>
        <w:rPr/>
      </w:pPr>
      <w:r>
        <w:rPr>
          <w:color w:val="000000"/>
        </w:rPr>
        <w:t>в) фінансова відповідальність та прибутковіст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6. Покриття витрат на розвиток виробництва за рахунок отриманого прибутку та залучених кредитів, які погашаються за рахунок кредиту:</w:t>
      </w:r>
    </w:p>
    <w:p>
      <w:pPr>
        <w:pStyle w:val="TextBodyIndent"/>
        <w:rPr/>
      </w:pPr>
      <w:r>
        <w:rPr>
          <w:color w:val="000000"/>
        </w:rPr>
        <w:t>а) самофінансування;</w:t>
      </w:r>
    </w:p>
    <w:p>
      <w:pPr>
        <w:pStyle w:val="TextBodyIndent"/>
        <w:rPr/>
      </w:pPr>
      <w:r>
        <w:rPr>
          <w:color w:val="000000"/>
        </w:rPr>
        <w:t>б) самоокупність;</w:t>
      </w:r>
    </w:p>
    <w:p>
      <w:pPr>
        <w:pStyle w:val="TextBodyIndent"/>
        <w:rPr/>
      </w:pPr>
      <w:r>
        <w:rPr>
          <w:color w:val="000000"/>
        </w:rPr>
        <w:t>в) прибутковість;</w:t>
      </w:r>
    </w:p>
    <w:p>
      <w:pPr>
        <w:pStyle w:val="TextBodyIndent"/>
        <w:rPr/>
      </w:pPr>
      <w:r>
        <w:rPr>
          <w:color w:val="000000"/>
        </w:rPr>
        <w:t>г) доход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7. Неприбуткова діяльність підприємства ґрунтується за принципами:</w:t>
      </w:r>
    </w:p>
    <w:p>
      <w:pPr>
        <w:pStyle w:val="TextBodyIndent"/>
        <w:rPr/>
      </w:pPr>
      <w:r>
        <w:rPr>
          <w:color w:val="000000"/>
        </w:rPr>
        <w:t>а) самоокупність;</w:t>
      </w:r>
    </w:p>
    <w:p>
      <w:pPr>
        <w:pStyle w:val="TextBodyIndent"/>
        <w:rPr/>
      </w:pPr>
      <w:r>
        <w:rPr>
          <w:color w:val="000000"/>
        </w:rPr>
        <w:t>б) господарська і юридична відособленість;</w:t>
      </w:r>
    </w:p>
    <w:p>
      <w:pPr>
        <w:pStyle w:val="TextBodyIndent"/>
        <w:rPr/>
      </w:pPr>
      <w:r>
        <w:rPr>
          <w:color w:val="000000"/>
        </w:rPr>
        <w:t>в) фінансова відповідальність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сі відповіді вірні.</w:t>
      </w:r>
    </w:p>
    <w:p>
      <w:pPr>
        <w:pStyle w:val="TextBodyIndent"/>
        <w:ind w:hanging="0"/>
        <w:rPr/>
      </w:pPr>
      <w:r>
        <w:rPr>
          <w:color w:val="000000"/>
        </w:rPr>
        <w:t>18. Покриття витрат на просте відтворення виробництва за рахунок отриманих доходів – це...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комерційний розрахунок;</w:t>
      </w:r>
    </w:p>
    <w:p>
      <w:pPr>
        <w:pStyle w:val="TextBodyIndent"/>
        <w:rPr/>
      </w:pPr>
      <w:r>
        <w:rPr>
          <w:color w:val="000000"/>
        </w:rPr>
        <w:t>б) самофінансув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самоокупніст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9. Кошторисне фінансування підприємства здійснюється за наступними принципам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лановість і підзвітніст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цільовий характер виділених кошті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иділення коштів залежно від фактичних показників діяльност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Документ, в якому розраховані та затверджені планові витрати на відповідний плановий період (місяць, квартал, рік) чи відповідні заход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баланс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кошторис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стратегічний план підприємства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тактичний план підприємств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Метод організації фінансової діяльності, що здійснюється за принципом цільового характеру виділення коштів - це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комерційний розрахунок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неприбуткова діяльніст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кошторисне фінансування;</w:t>
      </w:r>
    </w:p>
    <w:p>
      <w:pPr>
        <w:pStyle w:val="TextBodyIndent"/>
        <w:rPr/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2. Недоліками кошторисного методу фінансування підприємства є:</w:t>
      </w:r>
    </w:p>
    <w:p>
      <w:pPr>
        <w:pStyle w:val="TextBodyIndent"/>
        <w:rPr/>
      </w:pPr>
      <w:r>
        <w:rPr>
          <w:color w:val="000000"/>
        </w:rPr>
        <w:t>а) не містить достатньо стимулів до раціонального й ефективного господарюв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послаблює цільовий характер бюджетних асигнуван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ажко забезпечити самоокупність та прибутковість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недоліки відсут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Амортизація, що нараховується за встановленими нормативами кожен...</w:t>
      </w:r>
    </w:p>
    <w:p>
      <w:pPr>
        <w:pStyle w:val="TextBodyIndent"/>
        <w:rPr/>
      </w:pPr>
      <w:r>
        <w:rPr>
          <w:color w:val="000000"/>
        </w:rPr>
        <w:t>а) квартал;</w:t>
      </w:r>
    </w:p>
    <w:p>
      <w:pPr>
        <w:pStyle w:val="TextBodyIndent"/>
        <w:rPr/>
      </w:pPr>
      <w:r>
        <w:rPr>
          <w:color w:val="000000"/>
        </w:rPr>
        <w:t>б) місяць;</w:t>
      </w:r>
    </w:p>
    <w:p>
      <w:pPr>
        <w:pStyle w:val="TextBodyIndent"/>
        <w:rPr/>
      </w:pPr>
      <w:r>
        <w:rPr>
          <w:color w:val="000000"/>
        </w:rPr>
        <w:t>в) рік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декад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4. Бюджетні асигнування можуть надаватися підприємствам у формах:</w:t>
      </w:r>
    </w:p>
    <w:p>
      <w:pPr>
        <w:pStyle w:val="TextBodyIndent"/>
        <w:rPr/>
      </w:pPr>
      <w:r>
        <w:rPr>
          <w:color w:val="000000"/>
        </w:rPr>
        <w:t>а) бюджетні інвестиції;</w:t>
      </w:r>
    </w:p>
    <w:p>
      <w:pPr>
        <w:pStyle w:val="TextBodyIndent"/>
        <w:rPr/>
      </w:pPr>
      <w:r>
        <w:rPr>
          <w:color w:val="000000"/>
        </w:rPr>
        <w:t>б) бюджетні кредити;</w:t>
      </w:r>
    </w:p>
    <w:p>
      <w:pPr>
        <w:pStyle w:val="TextBodyIndent"/>
        <w:rPr/>
      </w:pPr>
      <w:r>
        <w:rPr>
          <w:color w:val="000000"/>
        </w:rPr>
        <w:t>в) державні дотації та субсидії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Виділення кошів з бюджету на покриття збитків підприємств, коли збитковість є наслідком певної політики держави (наприклад цінової)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бюджетний креди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державні дотації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кошторисне фінансув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бюджетні інвестиції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26. Придбання товарів чи отримання послуг з відстрочкою оплати – це форма кредиту...</w:t>
      </w:r>
    </w:p>
    <w:p>
      <w:pPr>
        <w:pStyle w:val="TextBodyIndent"/>
        <w:rPr/>
      </w:pPr>
      <w:r>
        <w:rPr>
          <w:color w:val="000000"/>
        </w:rPr>
        <w:t>а) банківська;</w:t>
      </w:r>
    </w:p>
    <w:p>
      <w:pPr>
        <w:pStyle w:val="TextBodyIndent"/>
        <w:rPr/>
      </w:pPr>
      <w:r>
        <w:rPr>
          <w:color w:val="000000"/>
        </w:rPr>
        <w:t>б) комерційна;</w:t>
      </w:r>
    </w:p>
    <w:p>
      <w:pPr>
        <w:pStyle w:val="TextBodyIndent"/>
        <w:rPr/>
      </w:pPr>
      <w:r>
        <w:rPr>
          <w:color w:val="000000"/>
        </w:rPr>
        <w:t>в) товарна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6. Макроекономічними факторами, що впливають на фінансовий результат підприємства є:</w:t>
      </w:r>
    </w:p>
    <w:p>
      <w:pPr>
        <w:pStyle w:val="TextBodyIndent"/>
        <w:rPr/>
      </w:pPr>
      <w:r>
        <w:rPr>
          <w:color w:val="000000"/>
        </w:rPr>
        <w:t>а) обсяг виробництва;</w:t>
      </w:r>
    </w:p>
    <w:p>
      <w:pPr>
        <w:pStyle w:val="TextBodyIndent"/>
        <w:rPr/>
      </w:pPr>
      <w:r>
        <w:rPr>
          <w:color w:val="000000"/>
        </w:rPr>
        <w:t>б) попит та пропозиція;</w:t>
      </w:r>
    </w:p>
    <w:p>
      <w:pPr>
        <w:pStyle w:val="TextBodyIndent"/>
        <w:rPr/>
      </w:pPr>
      <w:r>
        <w:rPr>
          <w:color w:val="000000"/>
        </w:rPr>
        <w:t>в) ціна за одиницю продукції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собівартість одиниці продукції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Обсяг виробництва залежить від наступних груп факторів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використання основних фонді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икористання матеріальних ресурсі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икористання трудових ресурсів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8. До структурних факторів собівартості не належить:</w:t>
      </w:r>
    </w:p>
    <w:p>
      <w:pPr>
        <w:pStyle w:val="TextBodyIndent"/>
        <w:rPr/>
      </w:pPr>
      <w:r>
        <w:rPr>
          <w:color w:val="000000"/>
        </w:rPr>
        <w:t>а) паливо та електроенергія;</w:t>
      </w:r>
    </w:p>
    <w:p>
      <w:pPr>
        <w:pStyle w:val="TextBodyIndent"/>
        <w:rPr/>
      </w:pPr>
      <w:r>
        <w:rPr>
          <w:color w:val="000000"/>
        </w:rPr>
        <w:t>б) накладні витрати;</w:t>
      </w:r>
    </w:p>
    <w:p>
      <w:pPr>
        <w:pStyle w:val="TextBodyIndent"/>
        <w:rPr/>
      </w:pPr>
      <w:r>
        <w:rPr>
          <w:color w:val="000000"/>
        </w:rPr>
        <w:t>в) заробітна плата з нарахуваннями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9. Первинними факторами, що відображають використання основних фондів є:</w:t>
      </w:r>
    </w:p>
    <w:p>
      <w:pPr>
        <w:pStyle w:val="TextBodyIndent"/>
        <w:rPr/>
      </w:pPr>
      <w:r>
        <w:rPr>
          <w:color w:val="000000"/>
        </w:rPr>
        <w:t>а) структура фондів;</w:t>
      </w:r>
    </w:p>
    <w:p>
      <w:pPr>
        <w:pStyle w:val="TextBodyIndent"/>
        <w:rPr/>
      </w:pPr>
      <w:r>
        <w:rPr>
          <w:color w:val="000000"/>
        </w:rPr>
        <w:t>б) рух фондів;</w:t>
      </w:r>
    </w:p>
    <w:p>
      <w:pPr>
        <w:pStyle w:val="TextBodyIndent"/>
        <w:rPr/>
      </w:pPr>
      <w:r>
        <w:rPr>
          <w:color w:val="000000"/>
        </w:rPr>
        <w:t>в) виробіток на одного працівника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итрати на утримання та експлуатацію обладнанн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досконалення механізму управління фінансовими ресурсами підприємст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нування діяльності підприємст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ення податкового прибутку та його вплив на формування фінансових ресурсів підприємст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тичні аспекти сутності основного капіталу підприємницької діяльност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ування стратегічної моделі управління витратами підприємст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я прибутком підприємств</w:t>
      </w:r>
    </w:p>
    <w:p>
      <w:pPr>
        <w:pStyle w:val="Heading7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</w:rPr>
        <w:t>ТЕМА</w:t>
      </w:r>
      <w:r>
        <w:rPr>
          <w:b/>
          <w:szCs w:val="28"/>
        </w:rPr>
        <w:t xml:space="preserve"> 12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„Міжнародні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фінанси”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визначити роль міжнародних фінансів і організацій на світовому та регіональному рівнях централізації грошових фондів та вплив механізму курсоутворення на забезпечення сталого розвитку світової економіки, міжнародної торгівлі і міжнародних фінансових відносин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утність та призначення міжнародних фінансів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Міжнародні фінансові інститути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Міжнародний фінансовий рино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практичного заняття 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алютний курс та як він установлюється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ві</w:t>
      </w:r>
      <w:r>
        <w:rPr>
          <w:color w:val="000000"/>
          <w:sz w:val="28"/>
          <w:szCs w:val="28"/>
          <w:lang w:val="uk-UA"/>
        </w:rPr>
        <w:t>дбуваються грошові потоки в системі міжнародних фінансових відносин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органи здійснюють регулювання валютних курсів на національному й міждержавному рівнях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ий економічний зміст містить</w:t>
      </w:r>
      <w:r>
        <w:rPr>
          <w:color w:val="000000"/>
          <w:sz w:val="28"/>
          <w:szCs w:val="28"/>
          <w:lang w:val="uk-UA"/>
        </w:rPr>
        <w:t xml:space="preserve"> термін "демонетизація золота"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фактори</w:t>
      </w:r>
      <w:r>
        <w:rPr>
          <w:color w:val="000000"/>
          <w:sz w:val="28"/>
          <w:szCs w:val="28"/>
          <w:lang w:val="uk-UA"/>
        </w:rPr>
        <w:t xml:space="preserve"> лежать в основі формування валютного курсу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яких випадках держави </w:t>
      </w:r>
      <w:r>
        <w:rPr>
          <w:sz w:val="28"/>
          <w:szCs w:val="28"/>
          <w:lang w:val="uk-UA"/>
        </w:rPr>
        <w:t>проводять</w:t>
      </w:r>
      <w:r>
        <w:rPr>
          <w:color w:val="000000"/>
          <w:sz w:val="28"/>
          <w:szCs w:val="28"/>
          <w:lang w:val="uk-UA"/>
        </w:rPr>
        <w:t xml:space="preserve"> девальвацію й ревальвацію валюти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йте характеристику національної валютної системи і її елементів.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цілі</w:t>
      </w:r>
      <w:r>
        <w:rPr>
          <w:color w:val="000000"/>
          <w:sz w:val="28"/>
          <w:szCs w:val="28"/>
          <w:lang w:val="uk-UA"/>
        </w:rPr>
        <w:t xml:space="preserve"> переслідують валютні обмеження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яких основні елементів складається платіжний баланс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ясніть, що</w:t>
      </w:r>
      <w:r>
        <w:rPr>
          <w:color w:val="000000"/>
          <w:sz w:val="28"/>
          <w:szCs w:val="28"/>
          <w:lang w:val="uk-UA"/>
        </w:rPr>
        <w:t xml:space="preserve"> являє собою валютний коридор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склад у теперішньому часі мають міжнародні фінансові інституції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формується і використовується бюджет ООН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характерні ознаки Бреттон-Вудської та Ямайської валютної системи?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сформовано капітал МВФ?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9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изначити відповідність понять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57"/>
        <w:gridCol w:w="6346"/>
      </w:tblGrid>
      <w:tr>
        <w:trPr>
          <w:trHeight w:val="3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</w:tr>
      <w:tr>
        <w:trPr>
          <w:trHeight w:val="102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ий коридор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державних органів по керуванню обігом валюти, контролю за валютними операціями, впливу на валютний курс національної валюти, обмеженню використання іноземної валюти</w:t>
            </w:r>
          </w:p>
        </w:tc>
      </w:tr>
      <w:tr>
        <w:trPr>
          <w:trHeight w:val="7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і обмеження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національних валют, що використовується при котируванні іноземної валюти для визначення валютного курсу або міжнародної (регіональної) колективної валюти</w:t>
            </w:r>
          </w:p>
        </w:tc>
      </w:tr>
      <w:tr>
        <w:trPr>
          <w:trHeight w:val="8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іжний баланс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упність економічних і правових відносин, пов'язаних з функціонуванням валюти</w:t>
            </w:r>
          </w:p>
        </w:tc>
      </w:tr>
      <w:tr>
        <w:trPr>
          <w:trHeight w:val="1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вальвація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тійких економічних і організаційних відносин, пов'язаних з операціями купівлі-продажу іноземних валют і платіжних документів в іноземних валютах</w:t>
            </w:r>
          </w:p>
        </w:tc>
      </w:tr>
      <w:tr>
        <w:trPr>
          <w:trHeight w:val="3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ий ринок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урядових заходів, спрямована на встановлення твердого контролю над усіма операціями з іноземною валютою й концентрацію валютних ресурсів у розпорядженні держави</w:t>
            </w:r>
          </w:p>
        </w:tc>
      </w:tr>
      <w:tr>
        <w:trPr>
          <w:trHeight w:val="14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а сис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вільних таблиць, показники яких дозволяють зрівняти загальну суму доходів, що надходять у країну з-за кордону із загальною сумою платежів, зроблених резидентами національного господарства за кордоном</w:t>
            </w:r>
          </w:p>
        </w:tc>
      </w:tr>
      <w:tr>
        <w:trPr>
          <w:trHeight w:val="7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ий кошик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ї центрального емісійного банку, що укладаються в скупці або продажі валюти своєї країни для підтримки її курсу</w:t>
            </w:r>
          </w:p>
        </w:tc>
      </w:tr>
      <w:tr>
        <w:trPr>
          <w:trHeight w:val="1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і коливання валютного курсу, що установлюються як спосіб його державного регулювання й підтримуються центральним банком за допомогою закупівель і продажу валюти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е регулювання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ня в законодавчому або іншому порядку вартісного змісту національної грошової одиниці стосовно валют інших країн</w:t>
            </w:r>
          </w:p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ютна інтервенція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а законом грошова одиниця якої-небудь країни</w:t>
            </w:r>
          </w:p>
        </w:tc>
      </w:tr>
    </w:tbl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сти для самоконтролю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льний обмін паперових грошей на зливки золота, які не використовуються як гроші - це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золотовалютний стандарт 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золотозливковий стандар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золотодивізний стандар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. Міжнародні фінанси можуть бути згруповані за наступними напрямам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взаємовідносини між суб’єктами господарювання різних країн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заємовідносини держави з юридичними та фізичними особам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заємовідносини держави і суб’єктів господарювання з ;</w:t>
      </w:r>
    </w:p>
    <w:p>
      <w:pPr>
        <w:pStyle w:val="TextBodyIndent"/>
        <w:rPr/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3. Сукупність обмінно-перерозподільних відносин, що виникають у зв’язку з рухом вартості між окремими країнами та у процесі формування і використання на світовому та регіональному рівнях централізованих грошових коштів - це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міжнародні фінанс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фінанс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алютне регулюв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місцеві фінанс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олотодивізний стандарт було ухвалено на Міжнародній економічній конференції в Генуї у ...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1897 роц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1922 роц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1938 році;</w:t>
      </w:r>
    </w:p>
    <w:p>
      <w:pPr>
        <w:pStyle w:val="TextBodyIndent"/>
        <w:rPr/>
      </w:pPr>
      <w:r>
        <w:rPr>
          <w:color w:val="000000"/>
        </w:rPr>
        <w:t>г) 1944 роц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5. Позитивне сальдо торгівельного балансу держави свідчить про:</w:t>
      </w:r>
    </w:p>
    <w:p>
      <w:pPr>
        <w:pStyle w:val="TextBodyIndent"/>
        <w:rPr/>
      </w:pPr>
      <w:r>
        <w:rPr>
          <w:color w:val="000000"/>
        </w:rPr>
        <w:t>а) забезпечення нестабільності валюти;</w:t>
      </w:r>
    </w:p>
    <w:p>
      <w:pPr>
        <w:pStyle w:val="TextBodyIndent"/>
        <w:rPr/>
      </w:pPr>
      <w:r>
        <w:rPr>
          <w:color w:val="000000"/>
        </w:rPr>
        <w:t>б) відсутній зв’язок зі станом валюти;</w:t>
      </w:r>
    </w:p>
    <w:p>
      <w:pPr>
        <w:pStyle w:val="TextBodyIndent"/>
        <w:rPr/>
      </w:pPr>
      <w:r>
        <w:rPr>
          <w:color w:val="000000"/>
        </w:rPr>
        <w:t>в) забезпечення стабільності валюти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6. Міжнародні фінансові відносини виникають у зв’язку з рухом грошових потоків між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ідприємствам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урядами країн, громадянами й урядам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підприємствами й урядами;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7. Відхилення курсу валют від реального співвідношення між валютами в процесі купівлі-продажу товарів сприяє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адходженню валютних доходів від експорту товарів і послуг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перерозподілу доходів і фінансових ресурсі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надходженню валютних доходів від імпорту товарів і послуг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8. Здійснення міжнародних фінансових відносин потребує купівлю-продаж необхідної для розрахунків валюти завдяки фінансовому інституту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фондовий ринок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алютний ринок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ринок капіталі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ринок кредит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9. Функції міжнародні фінансових інституцій можуть виконувати:</w:t>
      </w:r>
    </w:p>
    <w:p>
      <w:pPr>
        <w:pStyle w:val="TextBodyIndent"/>
        <w:rPr/>
      </w:pPr>
      <w:r>
        <w:rPr>
          <w:color w:val="000000"/>
        </w:rPr>
        <w:t>а) фондові біржі;</w:t>
      </w:r>
    </w:p>
    <w:p>
      <w:pPr>
        <w:pStyle w:val="TextBodyIndent"/>
        <w:rPr/>
      </w:pPr>
      <w:r>
        <w:rPr>
          <w:color w:val="000000"/>
        </w:rPr>
        <w:t>б) провідні страхові компанії;</w:t>
      </w:r>
    </w:p>
    <w:p>
      <w:pPr>
        <w:pStyle w:val="TextBodyIndent"/>
        <w:rPr/>
      </w:pPr>
      <w:r>
        <w:rPr>
          <w:color w:val="000000"/>
        </w:rPr>
        <w:t>в)  інституційні інвестори;</w:t>
      </w:r>
    </w:p>
    <w:p>
      <w:pPr>
        <w:pStyle w:val="TextBodyIndent"/>
        <w:rPr/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Міжнародні фінансові відносини ґрунтуються на ...</w:t>
      </w:r>
    </w:p>
    <w:p>
      <w:pPr>
        <w:pStyle w:val="TextBodyIndent"/>
        <w:rPr/>
      </w:pPr>
      <w:r>
        <w:rPr>
          <w:color w:val="000000"/>
        </w:rPr>
        <w:t>а) прямому фінансуванні;</w:t>
      </w:r>
    </w:p>
    <w:p>
      <w:pPr>
        <w:pStyle w:val="TextBodyIndent"/>
        <w:rPr/>
      </w:pPr>
      <w:r>
        <w:rPr>
          <w:color w:val="000000"/>
        </w:rPr>
        <w:t>б) системі валютного регулювання;</w:t>
      </w:r>
    </w:p>
    <w:p>
      <w:pPr>
        <w:pStyle w:val="TextBodyIndent"/>
        <w:rPr/>
      </w:pPr>
      <w:r>
        <w:rPr>
          <w:color w:val="000000"/>
        </w:rPr>
        <w:t>в) фінансуванні через централізовані заходи, проекти і програми;</w:t>
      </w:r>
    </w:p>
    <w:p>
      <w:pPr>
        <w:pStyle w:val="TextBodyIndent"/>
        <w:rPr/>
      </w:pPr>
      <w:r>
        <w:rPr>
          <w:color w:val="000000"/>
        </w:rPr>
        <w:t>г) установлених формах розрахункі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1. Співвідношення вартої двох валют – це ...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валютний коридор 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алютний парите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алютна інтервенці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Формами міжнародних розрахунків є:</w:t>
      </w:r>
    </w:p>
    <w:p>
      <w:pPr>
        <w:pStyle w:val="TextBodyIndent"/>
        <w:rPr/>
      </w:pPr>
      <w:r>
        <w:rPr>
          <w:color w:val="000000"/>
        </w:rPr>
        <w:t>а) банківський переказ;</w:t>
      </w:r>
    </w:p>
    <w:p>
      <w:pPr>
        <w:pStyle w:val="TextBodyIndent"/>
        <w:rPr/>
      </w:pPr>
      <w:r>
        <w:rPr>
          <w:color w:val="000000"/>
        </w:rPr>
        <w:t>б) інкасо та акредитив;</w:t>
      </w:r>
    </w:p>
    <w:p>
      <w:pPr>
        <w:pStyle w:val="TextBodyIndent"/>
        <w:rPr/>
      </w:pPr>
      <w:r>
        <w:rPr>
          <w:color w:val="000000"/>
        </w:rPr>
        <w:t>в)  відкритий рахунок;</w:t>
      </w:r>
    </w:p>
    <w:p>
      <w:pPr>
        <w:pStyle w:val="TextBodyIndent"/>
        <w:rPr/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Ціна грошової одиниці певної валюти країни у валюті інших країн чи в міжнародних одиницях – це </w:t>
      </w:r>
    </w:p>
    <w:p>
      <w:pPr>
        <w:pStyle w:val="TextBodyIndent"/>
        <w:rPr/>
      </w:pPr>
      <w:r>
        <w:rPr>
          <w:color w:val="000000"/>
        </w:rPr>
        <w:t>а) валютний паритет;</w:t>
      </w:r>
    </w:p>
    <w:p>
      <w:pPr>
        <w:pStyle w:val="TextBodyIndent"/>
        <w:rPr/>
      </w:pPr>
      <w:r>
        <w:rPr>
          <w:color w:val="000000"/>
        </w:rPr>
        <w:t>б) валютний курс;</w:t>
      </w:r>
    </w:p>
    <w:p>
      <w:pPr>
        <w:pStyle w:val="TextBodyIndent"/>
        <w:rPr/>
      </w:pPr>
      <w:r>
        <w:rPr>
          <w:color w:val="000000"/>
        </w:rPr>
        <w:t>в) система золотого стандарту;</w:t>
      </w:r>
    </w:p>
    <w:p>
      <w:pPr>
        <w:pStyle w:val="TextBodyIndent"/>
        <w:rPr/>
      </w:pPr>
      <w:r>
        <w:rPr>
          <w:color w:val="000000"/>
        </w:rPr>
        <w:t>г) валю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Установлення валютного паритету може здійснюватися завдяки порівнянню:</w:t>
      </w:r>
    </w:p>
    <w:p>
      <w:pPr>
        <w:pStyle w:val="TextBodyIndent"/>
        <w:rPr/>
      </w:pPr>
      <w:r>
        <w:rPr>
          <w:color w:val="000000"/>
        </w:rPr>
        <w:t>а) вмісту заявленої кількості золота;</w:t>
      </w:r>
    </w:p>
    <w:p>
      <w:pPr>
        <w:pStyle w:val="TextBodyIndent"/>
        <w:rPr/>
      </w:pPr>
      <w:r>
        <w:rPr>
          <w:color w:val="000000"/>
        </w:rPr>
        <w:t>б) вмісту золота у двох валютах (золотий стандарт);</w:t>
      </w:r>
    </w:p>
    <w:p>
      <w:pPr>
        <w:pStyle w:val="TextBodyIndent"/>
        <w:rPr/>
      </w:pPr>
      <w:r>
        <w:rPr>
          <w:color w:val="000000"/>
        </w:rPr>
        <w:t>в) купівельної спроможності;</w:t>
      </w:r>
    </w:p>
    <w:p>
      <w:pPr>
        <w:pStyle w:val="TextBodyIndent"/>
        <w:rPr/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5. Система золотомонетного стандарту була юридично оформлена на Міжнародній конференції в Парижі:</w:t>
      </w:r>
    </w:p>
    <w:p>
      <w:pPr>
        <w:pStyle w:val="TextBodyIndent"/>
        <w:rPr/>
      </w:pPr>
      <w:r>
        <w:rPr>
          <w:color w:val="000000"/>
        </w:rPr>
        <w:t>а) 1920 роц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1867 роц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1875 роц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1847 роц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Система згідно з якою стабільність національної грошової одиниці забезпечувалась золотими запасами та накопиченнями валютних резервів (іноземна валютна найсильніших країн світу) - це</w:t>
      </w:r>
    </w:p>
    <w:p>
      <w:pPr>
        <w:pStyle w:val="TextBodyIndent"/>
        <w:rPr/>
      </w:pPr>
      <w:r>
        <w:rPr>
          <w:color w:val="000000"/>
        </w:rPr>
        <w:t>а) система фіксованих валю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золотозливковий стандар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золотодивізний стандар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 Система фіксованих валютних курсів була запропонована на основі рішень…</w:t>
      </w:r>
    </w:p>
    <w:p>
      <w:pPr>
        <w:pStyle w:val="TextBodyIndent"/>
        <w:rPr/>
      </w:pPr>
      <w:r>
        <w:rPr>
          <w:color w:val="000000"/>
        </w:rPr>
        <w:t>а) Міжнародної конференції в Парижі;</w:t>
      </w:r>
    </w:p>
    <w:p>
      <w:pPr>
        <w:pStyle w:val="TextBodyIndent"/>
        <w:rPr/>
      </w:pPr>
      <w:r>
        <w:rPr>
          <w:color w:val="000000"/>
        </w:rPr>
        <w:t>б) Бреттон-Вудської  валютної конференції;</w:t>
      </w:r>
    </w:p>
    <w:p>
      <w:pPr>
        <w:pStyle w:val="TextBodyIndent"/>
        <w:rPr/>
      </w:pPr>
      <w:r>
        <w:rPr>
          <w:color w:val="000000"/>
        </w:rPr>
        <w:t>в) Міжнародної економічної конференції в Генуї;</w:t>
      </w:r>
    </w:p>
    <w:p>
      <w:pPr>
        <w:pStyle w:val="TextBodyIndent"/>
        <w:rPr/>
      </w:pPr>
      <w:r>
        <w:rPr>
          <w:color w:val="000000"/>
        </w:rPr>
        <w:t>г) Ямайської конференції Міжнародного валютного фонду 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Роль резервної валюти при у системі фіксованих валют виконує:</w:t>
      </w:r>
    </w:p>
    <w:p>
      <w:pPr>
        <w:pStyle w:val="TextBodyIndent"/>
        <w:rPr/>
      </w:pPr>
      <w:r>
        <w:rPr>
          <w:color w:val="000000"/>
        </w:rPr>
        <w:t>а) французький франк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долар США;</w:t>
      </w:r>
    </w:p>
    <w:p>
      <w:pPr>
        <w:pStyle w:val="TextBodyIndent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SDR</w:t>
      </w:r>
      <w:r>
        <w:rPr>
          <w:color w:val="000000"/>
        </w:rPr>
        <w:t>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британський фунт стерлінгі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Міжнародна валютна система, яка установлює і змінює курс під впливом попиту і пропозиції на неї:</w:t>
      </w:r>
    </w:p>
    <w:p>
      <w:pPr>
        <w:pStyle w:val="TextBodyIndent"/>
        <w:rPr/>
      </w:pPr>
      <w:r>
        <w:rPr>
          <w:color w:val="000000"/>
        </w:rPr>
        <w:t>а) система фіксованого валютного курсу;</w:t>
      </w:r>
    </w:p>
    <w:p>
      <w:pPr>
        <w:pStyle w:val="TextBodyIndent"/>
        <w:rPr/>
      </w:pPr>
      <w:r>
        <w:rPr>
          <w:color w:val="000000"/>
        </w:rPr>
        <w:t>б) система плаваючого валютного курсу;</w:t>
      </w:r>
    </w:p>
    <w:p>
      <w:pPr>
        <w:pStyle w:val="TextBodyIndent"/>
        <w:rPr/>
      </w:pPr>
      <w:r>
        <w:rPr>
          <w:color w:val="000000"/>
        </w:rPr>
        <w:t>в) золотодивізний стандарт;</w:t>
      </w:r>
    </w:p>
    <w:p>
      <w:pPr>
        <w:pStyle w:val="TextBodyIndent"/>
        <w:rPr/>
      </w:pPr>
      <w:r>
        <w:rPr>
          <w:color w:val="000000"/>
        </w:rPr>
        <w:t>г) золотовалютний стандарт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На курс валют впливають наступні чинник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економічн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фінансов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політичн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1. Сьогодні Міжнародний валютний фонд використовує міжнародний платіжний засіб - </w:t>
      </w:r>
    </w:p>
    <w:p>
      <w:pPr>
        <w:pStyle w:val="TextBodyIndent"/>
        <w:rPr/>
      </w:pPr>
      <w:r>
        <w:rPr>
          <w:color w:val="000000"/>
        </w:rPr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CU</w:t>
      </w:r>
      <w:r>
        <w:rPr>
          <w:color w:val="000000"/>
        </w:rPr>
        <w:t>;</w:t>
      </w:r>
    </w:p>
    <w:p>
      <w:pPr>
        <w:pStyle w:val="TextBodyIndent"/>
        <w:rPr/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SDR</w:t>
      </w:r>
      <w:r>
        <w:rPr>
          <w:color w:val="000000"/>
        </w:rPr>
        <w:t>;</w:t>
      </w:r>
    </w:p>
    <w:p>
      <w:pPr>
        <w:pStyle w:val="TextBodyIndent"/>
        <w:rPr/>
      </w:pPr>
      <w:r>
        <w:rPr>
          <w:color w:val="000000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євро;</w:t>
      </w:r>
    </w:p>
    <w:p>
      <w:pPr>
        <w:pStyle w:val="TextBodyIndent"/>
        <w:rPr/>
      </w:pPr>
      <w:r>
        <w:rPr>
          <w:color w:val="000000"/>
        </w:rPr>
        <w:t>г) долар СШ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Важливу роль у формуванні та впровадженні євро у межах Європейського Союзу зіграла:</w:t>
      </w:r>
    </w:p>
    <w:p>
      <w:pPr>
        <w:pStyle w:val="TextBodyIndent"/>
        <w:rPr/>
      </w:pPr>
      <w:r>
        <w:rPr>
          <w:color w:val="000000"/>
        </w:rPr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CU</w:t>
      </w:r>
      <w:r>
        <w:rPr>
          <w:color w:val="000000"/>
        </w:rPr>
        <w:t>;</w:t>
      </w:r>
    </w:p>
    <w:p>
      <w:pPr>
        <w:pStyle w:val="TextBodyIndent"/>
        <w:rPr/>
      </w:pPr>
      <w:r>
        <w:rPr>
          <w:color w:val="000000"/>
        </w:rPr>
        <w:t>б) долар США;</w:t>
      </w:r>
    </w:p>
    <w:p>
      <w:pPr>
        <w:pStyle w:val="TextBodyIndent"/>
        <w:rPr/>
      </w:pPr>
      <w:r>
        <w:rPr>
          <w:color w:val="000000"/>
        </w:rPr>
        <w:t>в) німецька марка;</w:t>
      </w:r>
    </w:p>
    <w:p>
      <w:pPr>
        <w:pStyle w:val="TextBodyIndent"/>
        <w:rPr/>
      </w:pPr>
      <w:r>
        <w:rPr>
          <w:color w:val="000000"/>
        </w:rPr>
        <w:t xml:space="preserve">г) </w:t>
      </w:r>
      <w:r>
        <w:rPr>
          <w:color w:val="000000"/>
          <w:lang w:val="en-US"/>
        </w:rPr>
        <w:t>SDR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3. До фінансових чинників, що впливають на курс валют не належать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стабільність банківської систем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активність на фінансовому ринку;</w:t>
      </w:r>
    </w:p>
    <w:p>
      <w:pPr>
        <w:pStyle w:val="TextBodyIndent"/>
        <w:rPr/>
      </w:pPr>
      <w:r>
        <w:rPr>
          <w:color w:val="000000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торгівельний та платіжний баланс держави;</w:t>
      </w:r>
    </w:p>
    <w:p>
      <w:pPr>
        <w:pStyle w:val="TextBodyIndent"/>
        <w:rPr/>
      </w:pPr>
      <w:r>
        <w:rPr>
          <w:color w:val="000000"/>
        </w:rPr>
        <w:t>г) вартісні пропорції обміну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Нестабільність політичної ситуації  в країні сприяє:</w:t>
      </w:r>
    </w:p>
    <w:p>
      <w:pPr>
        <w:pStyle w:val="TextBodyIndent"/>
        <w:rPr/>
      </w:pPr>
      <w:r>
        <w:rPr>
          <w:color w:val="000000"/>
        </w:rPr>
        <w:t>а) збільшенню обмінного курсу  її національної валюти;</w:t>
      </w:r>
    </w:p>
    <w:p>
      <w:pPr>
        <w:pStyle w:val="TextBodyIndent"/>
        <w:rPr/>
      </w:pPr>
      <w:r>
        <w:rPr>
          <w:color w:val="000000"/>
        </w:rPr>
        <w:t>б) зменшенню обмінного курсу її національної валюти;</w:t>
      </w:r>
    </w:p>
    <w:p>
      <w:pPr>
        <w:pStyle w:val="TextBodyIndent"/>
        <w:rPr/>
      </w:pPr>
      <w:r>
        <w:rPr>
          <w:color w:val="000000"/>
        </w:rPr>
        <w:t>в) не існує залежності між курсом  і політичною ситуацією в державі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5. За обсягом торгівлі валютний ринок поділяється на:</w:t>
      </w:r>
    </w:p>
    <w:p>
      <w:pPr>
        <w:pStyle w:val="TextBodyIndent"/>
        <w:rPr/>
      </w:pPr>
      <w:r>
        <w:rPr>
          <w:color w:val="000000"/>
        </w:rPr>
        <w:t>а) світовий;</w:t>
      </w:r>
    </w:p>
    <w:p>
      <w:pPr>
        <w:pStyle w:val="TextBodyIndent"/>
        <w:rPr/>
      </w:pPr>
      <w:r>
        <w:rPr>
          <w:color w:val="000000"/>
        </w:rPr>
        <w:t>б) регіональний;</w:t>
      </w:r>
    </w:p>
    <w:p>
      <w:pPr>
        <w:pStyle w:val="TextBodyIndent"/>
        <w:rPr/>
      </w:pPr>
      <w:r>
        <w:rPr>
          <w:color w:val="000000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ціональний;</w:t>
      </w:r>
    </w:p>
    <w:p>
      <w:pPr>
        <w:pStyle w:val="TextBodyIndent"/>
        <w:rPr/>
      </w:pPr>
      <w:r>
        <w:rPr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6. Національний валютний ринок  регулюється (як правило):</w:t>
      </w:r>
    </w:p>
    <w:p>
      <w:pPr>
        <w:pStyle w:val="TextBodyIndent"/>
        <w:rPr/>
      </w:pPr>
      <w:r>
        <w:rPr>
          <w:color w:val="000000"/>
        </w:rPr>
        <w:t>а) комерційними банками;</w:t>
      </w:r>
    </w:p>
    <w:p>
      <w:pPr>
        <w:pStyle w:val="TextBodyIndent"/>
        <w:rPr/>
      </w:pPr>
      <w:r>
        <w:rPr>
          <w:color w:val="000000"/>
        </w:rPr>
        <w:t>б) Центральним банком;</w:t>
      </w:r>
    </w:p>
    <w:p>
      <w:pPr>
        <w:pStyle w:val="TextBodyIndent"/>
        <w:rPr/>
      </w:pPr>
      <w:r>
        <w:rPr>
          <w:color w:val="000000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ерховною Радою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Міністерством фінансі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7. Установлення мінімального і максимального рівнів обмінного курсу - це</w:t>
      </w:r>
    </w:p>
    <w:p>
      <w:pPr>
        <w:pStyle w:val="TextBodyIndent"/>
        <w:rPr/>
      </w:pPr>
      <w:r>
        <w:rPr>
          <w:color w:val="000000"/>
        </w:rPr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алютний коридор;</w:t>
      </w:r>
    </w:p>
    <w:p>
      <w:pPr>
        <w:pStyle w:val="TextBodyIndent"/>
        <w:rPr/>
      </w:pPr>
      <w:r>
        <w:rPr>
          <w:color w:val="000000"/>
        </w:rPr>
        <w:t>б) валютний курс;</w:t>
      </w:r>
    </w:p>
    <w:p>
      <w:pPr>
        <w:pStyle w:val="TextBodyIndent"/>
        <w:rPr/>
      </w:pPr>
      <w:r>
        <w:rPr>
          <w:color w:val="000000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алютний кошик;</w:t>
      </w:r>
    </w:p>
    <w:p>
      <w:pPr>
        <w:pStyle w:val="TextBodyIndent"/>
        <w:rPr/>
      </w:pPr>
      <w:r>
        <w:rPr>
          <w:color w:val="000000"/>
        </w:rPr>
        <w:t>г) валютна інтервенці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8. Уразі надмірної пропозиції на іноземну валюту курс ...</w:t>
      </w:r>
    </w:p>
    <w:p>
      <w:pPr>
        <w:pStyle w:val="TextBodyIndent"/>
        <w:rPr/>
      </w:pPr>
      <w:r>
        <w:rPr>
          <w:color w:val="000000"/>
        </w:rPr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меншується;</w:t>
      </w:r>
    </w:p>
    <w:p>
      <w:pPr>
        <w:pStyle w:val="TextBodyIndent"/>
        <w:rPr/>
      </w:pPr>
      <w:r>
        <w:rPr>
          <w:color w:val="000000"/>
        </w:rPr>
        <w:t>б) зростає;</w:t>
      </w:r>
    </w:p>
    <w:p>
      <w:pPr>
        <w:pStyle w:val="TextBodyIndent"/>
        <w:rPr/>
      </w:pPr>
      <w:r>
        <w:rPr>
          <w:color w:val="000000"/>
        </w:rPr>
        <w:t>в) залишається не змінним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попит і пропозиція грошей не впливають на валютний кур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9. За характером торгівлі валютний ринок поділяється на ...</w:t>
      </w:r>
    </w:p>
    <w:p>
      <w:pPr>
        <w:pStyle w:val="TextBodyIndent"/>
        <w:rPr/>
      </w:pPr>
      <w:r>
        <w:rPr>
          <w:color w:val="000000"/>
        </w:rPr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гульований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організований;</w:t>
      </w:r>
    </w:p>
    <w:p>
      <w:pPr>
        <w:pStyle w:val="TextBodyIndent"/>
        <w:rPr/>
      </w:pPr>
      <w:r>
        <w:rPr>
          <w:color w:val="000000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вітовий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міжбанківськ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0. Виставлення НБУ на торги додаткової маси іноземної валюти, а при необхідності її скупка – це...</w:t>
      </w:r>
    </w:p>
    <w:p>
      <w:pPr>
        <w:pStyle w:val="TextBodyIndent"/>
        <w:rPr/>
      </w:pPr>
      <w:r>
        <w:rPr>
          <w:color w:val="000000"/>
        </w:rPr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алютне регулюванн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валютна інтервенці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валютний парите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1. Політика зростання курсу національної валюти доцільна тоді, коли...</w:t>
      </w:r>
    </w:p>
    <w:p>
      <w:pPr>
        <w:pStyle w:val="TextBodyIndent"/>
        <w:rPr/>
      </w:pPr>
      <w:r>
        <w:rPr>
          <w:color w:val="000000"/>
        </w:rPr>
        <w:t>а) переважає імпорт товарів і послуг;</w:t>
      </w:r>
    </w:p>
    <w:p>
      <w:pPr>
        <w:pStyle w:val="TextBodyIndent"/>
        <w:rPr/>
      </w:pPr>
      <w:r>
        <w:rPr>
          <w:color w:val="000000"/>
        </w:rPr>
        <w:t>б) в даній країні експорт переважає імпорт;</w:t>
      </w:r>
    </w:p>
    <w:p>
      <w:pPr>
        <w:pStyle w:val="TextBodyIndent"/>
        <w:rPr/>
      </w:pPr>
      <w:r>
        <w:rPr>
          <w:color w:val="000000"/>
        </w:rPr>
        <w:t>в) відбувається рівновага між імпортом і експортом товарів і послуг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немає вірної відповіді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2. За видатками бюджет ООН поділяється:</w:t>
      </w:r>
    </w:p>
    <w:p>
      <w:pPr>
        <w:pStyle w:val="TextBodyIndent"/>
        <w:rPr/>
      </w:pPr>
      <w:r>
        <w:rPr>
          <w:color w:val="000000"/>
        </w:rPr>
        <w:t>а) адміністративні витрати;</w:t>
      </w:r>
    </w:p>
    <w:p>
      <w:pPr>
        <w:pStyle w:val="TextBodyIndent"/>
        <w:rPr/>
      </w:pPr>
      <w:r>
        <w:rPr>
          <w:color w:val="000000"/>
        </w:rPr>
        <w:t>б) операційні витрат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програмні витрати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>г) фінансові витра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3. Європейський союз, як ланка міжнародних фінансів має певну специфіку...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аявність власних доході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наявність адміністративних витра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бюджет формується за рахунок внесків країн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. Бюджет Європейського Союзу розробляється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Європейською комісією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Європейським парламентом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Палата аудиторів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фінансове управління Європейської комісії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5. До всесвітніх міжнародних фінансових інституцій не належать:</w:t>
      </w:r>
    </w:p>
    <w:p>
      <w:pPr>
        <w:pStyle w:val="TextBodyIndent"/>
        <w:rPr/>
      </w:pPr>
      <w:r>
        <w:rPr>
          <w:color w:val="000000"/>
        </w:rPr>
        <w:t>а) Світовий банк;</w:t>
      </w:r>
    </w:p>
    <w:p>
      <w:pPr>
        <w:pStyle w:val="TextBodyIndent"/>
        <w:rPr/>
      </w:pPr>
      <w:r>
        <w:rPr>
          <w:color w:val="000000"/>
        </w:rPr>
        <w:t>б) Міжнародний валютний фонд;</w:t>
      </w:r>
    </w:p>
    <w:p>
      <w:pPr>
        <w:pStyle w:val="TextBodyIndent"/>
        <w:rPr/>
      </w:pPr>
      <w:r>
        <w:rPr>
          <w:color w:val="000000"/>
        </w:rPr>
        <w:t>в)  Банк міжнародних розрахунків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Європейський банк реконструкції та розвитк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6. Діяльність МВФ охоплює наступні напрямки:</w:t>
      </w:r>
    </w:p>
    <w:p>
      <w:pPr>
        <w:pStyle w:val="TextBodyIndent"/>
        <w:rPr/>
      </w:pPr>
      <w:r>
        <w:rPr>
          <w:color w:val="000000"/>
        </w:rPr>
        <w:t>а) кредитування з метою надання фінансової допомоги окремим країнам у яких утворилося від’ємне сальдо платіжного балансу ;</w:t>
      </w:r>
    </w:p>
    <w:p>
      <w:pPr>
        <w:pStyle w:val="TextBodyIndent"/>
        <w:rPr/>
      </w:pPr>
      <w:r>
        <w:rPr>
          <w:color w:val="000000"/>
        </w:rPr>
        <w:t>б) регулювання міжнародних валютних відносин;</w:t>
      </w:r>
    </w:p>
    <w:p>
      <w:pPr>
        <w:pStyle w:val="TextBodyIndent"/>
        <w:rPr/>
      </w:pPr>
      <w:r>
        <w:rPr>
          <w:color w:val="000000"/>
        </w:rPr>
        <w:t>в) постійний нагляд за світовою економікою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7. Формами загальної системи кредитування, що використовує МВФ є:</w:t>
      </w:r>
    </w:p>
    <w:p>
      <w:pPr>
        <w:pStyle w:val="TextBodyIndent"/>
        <w:rPr/>
      </w:pPr>
      <w:r>
        <w:rPr>
          <w:color w:val="000000"/>
        </w:rPr>
        <w:t>а) безпосереднє фінансування;</w:t>
      </w:r>
    </w:p>
    <w:p>
      <w:pPr>
        <w:pStyle w:val="TextBodyIndent"/>
        <w:rPr/>
      </w:pPr>
      <w:r>
        <w:rPr>
          <w:color w:val="000000"/>
        </w:rPr>
        <w:t>б) поетапне фінансування;</w:t>
      </w:r>
    </w:p>
    <w:p>
      <w:pPr>
        <w:pStyle w:val="TextBodyIndent"/>
        <w:rPr/>
      </w:pPr>
      <w:r>
        <w:rPr>
          <w:color w:val="000000"/>
        </w:rPr>
        <w:t>в) пільгове та спеціальне фінансування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всі відповіді вір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 Група Світового банку включає до свого складу наступні фінансові інституції:</w:t>
      </w:r>
    </w:p>
    <w:p>
      <w:pPr>
        <w:pStyle w:val="TextBodyIndent"/>
        <w:rPr/>
      </w:pPr>
      <w:r>
        <w:rPr>
          <w:color w:val="000000"/>
        </w:rPr>
        <w:t>а) Міжнародний банк реконструкції і розвитку;</w:t>
      </w:r>
    </w:p>
    <w:p>
      <w:pPr>
        <w:pStyle w:val="TextBodyIndent"/>
        <w:rPr/>
      </w:pPr>
      <w:r>
        <w:rPr>
          <w:color w:val="000000"/>
        </w:rPr>
        <w:t>б) Міжнародну асоціацію розвитку;</w:t>
      </w:r>
    </w:p>
    <w:p>
      <w:pPr>
        <w:pStyle w:val="TextBodyIndent"/>
        <w:rPr/>
      </w:pPr>
      <w:r>
        <w:rPr>
          <w:color w:val="000000"/>
        </w:rPr>
        <w:t>в) Міжнародну фінансову корпорацію, Багатостороннє агентство гарантування інвестицій, Міжнародний центр з урегулювання конфліктів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9. Джерелами ресурсів банку МБРР є:</w:t>
      </w:r>
    </w:p>
    <w:p>
      <w:pPr>
        <w:pStyle w:val="TextBodyIndent"/>
        <w:rPr/>
      </w:pPr>
      <w:r>
        <w:rPr>
          <w:color w:val="000000"/>
        </w:rPr>
        <w:t>а) статутний капітал;</w:t>
      </w:r>
    </w:p>
    <w:p>
      <w:pPr>
        <w:pStyle w:val="TextBodyIndent"/>
        <w:rPr/>
      </w:pPr>
      <w:r>
        <w:rPr>
          <w:color w:val="000000"/>
        </w:rPr>
        <w:t>б) залучені кошти шляхом випуску облігаційних позичок;</w:t>
      </w:r>
    </w:p>
    <w:p>
      <w:pPr>
        <w:pStyle w:val="TextBodyIndent"/>
        <w:rPr/>
      </w:pPr>
      <w:r>
        <w:rPr>
          <w:color w:val="000000"/>
        </w:rPr>
        <w:t>в) резервний фонд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всі відповіді вірн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. Кредитування МБРР здійснює за наступними формами:</w:t>
      </w:r>
    </w:p>
    <w:p>
      <w:pPr>
        <w:pStyle w:val="TextBodyIndent"/>
        <w:rPr/>
      </w:pPr>
      <w:r>
        <w:rPr>
          <w:color w:val="000000"/>
        </w:rPr>
        <w:t>а) системні позики;</w:t>
      </w:r>
    </w:p>
    <w:p>
      <w:pPr>
        <w:pStyle w:val="TextBodyIndent"/>
        <w:rPr/>
      </w:pPr>
      <w:r>
        <w:rPr>
          <w:color w:val="000000"/>
        </w:rPr>
        <w:t>б) спеціальне фінансування;</w:t>
      </w:r>
    </w:p>
    <w:p>
      <w:pPr>
        <w:pStyle w:val="TextBodyIndent"/>
        <w:rPr/>
      </w:pPr>
      <w:r>
        <w:rPr>
          <w:color w:val="000000"/>
        </w:rPr>
        <w:t>в) інвестиційні кредити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пільгове фінансув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1. Позики МБРР (не мають цільовий характер і можуть фінансувати дефіцит бюджету), що надаються урядам окремих країн під програми макроекономічної стабілізації та інституційні зміни, </w:t>
      </w:r>
    </w:p>
    <w:p>
      <w:pPr>
        <w:pStyle w:val="TextBodyIndent"/>
        <w:rPr/>
      </w:pPr>
      <w:r>
        <w:rPr>
          <w:color w:val="000000"/>
        </w:rPr>
        <w:t>а) системні позики;</w:t>
      </w:r>
    </w:p>
    <w:p>
      <w:pPr>
        <w:pStyle w:val="TextBodyIndent"/>
        <w:rPr/>
      </w:pPr>
      <w:r>
        <w:rPr>
          <w:color w:val="000000"/>
        </w:rPr>
        <w:t>б) безпосереднє фінансування;</w:t>
      </w:r>
    </w:p>
    <w:p>
      <w:pPr>
        <w:pStyle w:val="TextBodyIndent"/>
        <w:rPr/>
      </w:pPr>
      <w:r>
        <w:rPr>
          <w:color w:val="000000"/>
        </w:rPr>
        <w:t>в) поетапне фінансування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інвестиційні кредит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2. Першою в історії міжнародною фінансовою інституцією, що була створена у 1930 р. є:</w:t>
      </w:r>
    </w:p>
    <w:p>
      <w:pPr>
        <w:pStyle w:val="TextBodyIndent"/>
        <w:rPr/>
      </w:pPr>
      <w:r>
        <w:rPr>
          <w:color w:val="000000"/>
        </w:rPr>
        <w:t>а) Банк міжнародних розрахунків;</w:t>
      </w:r>
    </w:p>
    <w:p>
      <w:pPr>
        <w:pStyle w:val="TextBodyIndent"/>
        <w:rPr/>
      </w:pPr>
      <w:r>
        <w:rPr>
          <w:color w:val="000000"/>
        </w:rPr>
        <w:t>б) Європейський банк;</w:t>
      </w:r>
    </w:p>
    <w:p>
      <w:pPr>
        <w:pStyle w:val="TextBodyIndent"/>
        <w:rPr/>
      </w:pPr>
      <w:r>
        <w:rPr>
          <w:color w:val="000000"/>
        </w:rPr>
        <w:t>в) Європейський інвестиційний банк;</w:t>
      </w:r>
    </w:p>
    <w:p>
      <w:pPr>
        <w:pStyle w:val="Heading2"/>
        <w:spacing w:lineRule="auto" w:line="360"/>
        <w:ind w:left="0"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Європейський банк реконструкції та розвитку.</w:t>
      </w:r>
    </w:p>
    <w:p>
      <w:pPr>
        <w:pStyle w:val="Heading2"/>
        <w:spacing w:lineRule="auto" w:line="360"/>
        <w:ind w:left="-900" w:firstLine="561"/>
        <w:jc w:val="center"/>
        <w:rPr>
          <w:b w:val="false"/>
          <w:b w:val="false"/>
          <w:i w:val="false"/>
          <w:i w:val="false"/>
          <w:color w:val="800000"/>
          <w:szCs w:val="28"/>
        </w:rPr>
      </w:pPr>
      <w:r>
        <w:rPr>
          <w:b w:val="false"/>
          <w:i w:val="false"/>
          <w:color w:val="800000"/>
          <w:szCs w:val="28"/>
        </w:rPr>
      </w:r>
    </w:p>
    <w:p>
      <w:pPr>
        <w:pStyle w:val="Heading2"/>
        <w:spacing w:lineRule="auto" w:line="360"/>
        <w:ind w:left="-900" w:firstLine="56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Фінансові аспекти інтеграції України у світову організаці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івробітництво України з міжнародними фінансовими організаціям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ливості організації фінансових міжнародних організаці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Міжнародні фінансові інститути й економічні інтереси України 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ЕРМІНОЛОГІЧНИЙ СЛОВН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А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ький нагляд – контроль з боку авторів проекту, проектної організації за відповідністю створюваного, споруджуваного об'єкта проектним рішенням, прийнятим у ході проектування й зафіксованим у проек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ктивний дефіцит – відбувається напрямок коштів на інвестування в економіку, що сприяє росту ВВП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Актуарні розрахунки – система математичних і статистичних закономірностей, що встановлюють взаємини між страховиком і страхувальник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Амортизація – оцінка обсягу зношеного або використаного капіталу в процесі виробництва ВНП; процес погашення вартості основних фондів шляхом поступового в міру їхнього зношування перенесення її на вироблену продукці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улювання державного боргу – перевищення видаткової частини (поточних витрат) бюджету над дохідною (поточними доходам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Б”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овий метод – передбачає відповідальність видатків джерелам їхнього покриття та ув’язку всіх розділів фінансового плану, в результаті якого досягається збалансованість пла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іржовий брокер – член фондової біржі, що виконує доручення своїх клієнтів за їхній рахун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іржовий дилер – біржовий посередник, член фондової біржі, що займається купівлею-продажем цінних паперів, валют, дорогоцінних металів від свого імені й за свій рахун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рутто-ставка – тарифна ставка платежів по страхуванню, обчислюється як сума нетто-ставки й надбавки для відшкодування витрат по проведенню страхових операці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pacing w:val="8"/>
          <w:sz w:val="28"/>
          <w:szCs w:val="28"/>
          <w:lang w:val="uk-UA"/>
        </w:rPr>
        <w:t xml:space="preserve">Бюджет розвитку  - бюджет, який </w:t>
      </w:r>
      <w:r>
        <w:rPr>
          <w:color w:val="000000"/>
          <w:spacing w:val="8"/>
          <w:sz w:val="28"/>
          <w:szCs w:val="28"/>
          <w:lang w:val="uk-UA"/>
        </w:rPr>
        <w:t xml:space="preserve">спрямовуються на </w:t>
      </w:r>
      <w:r>
        <w:rPr>
          <w:color w:val="000000"/>
          <w:spacing w:val="12"/>
          <w:sz w:val="28"/>
          <w:szCs w:val="28"/>
          <w:lang w:val="uk-UA"/>
        </w:rPr>
        <w:t>реалізацію програм соціально-економічного роз</w:t>
      </w:r>
      <w:r>
        <w:rPr>
          <w:color w:val="000000"/>
          <w:spacing w:val="10"/>
          <w:sz w:val="28"/>
          <w:szCs w:val="28"/>
          <w:lang w:val="uk-UA"/>
        </w:rPr>
        <w:t>витку відповідної території, пов'язаних зі здійс</w:t>
        <w:softHyphen/>
      </w:r>
      <w:r>
        <w:rPr>
          <w:color w:val="000000"/>
          <w:spacing w:val="12"/>
          <w:sz w:val="28"/>
          <w:szCs w:val="28"/>
          <w:lang w:val="uk-UA"/>
        </w:rPr>
        <w:t>ненням інвестиційної та інноваційної діяльності, а також на фінансування субвенцій та інших ви</w:t>
        <w:softHyphen/>
      </w:r>
      <w:r>
        <w:rPr>
          <w:color w:val="000000"/>
          <w:spacing w:val="13"/>
          <w:sz w:val="28"/>
          <w:szCs w:val="28"/>
          <w:lang w:val="uk-UA"/>
        </w:rPr>
        <w:t>датків, пов'язаних з розширеним відтворенн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юджети місцевого самоврядування – це бюджети територіальних громад сіл, селищ, міст та їх об’єдна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а політика – являє собою діяльність щодо формування бюджету держави, його збалансування, розподіл бюджетних коштів тощ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Бюджетна система – </w:t>
      </w:r>
      <w:r>
        <w:rPr>
          <w:sz w:val="28"/>
          <w:lang w:val="uk-UA"/>
        </w:rPr>
        <w:t>сукупність усіх бюджетів, що існують у даній краї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юджетне фінансування – безоплатне надання бюджетом коштів підприємствам (установам, організаціям) на здійснення й розвиток їхньої діяльно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юджетний пристрій – характеризує організацію і принципи побудови  бюджетної системи, взаємозв'язок між її окремими лан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юджетний процес – регламентована законом і іншими нормативними актами діяльність органів державної влади й керування по складанню, розгляду, затвердженню, використанню бюдже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Бюджетний розпис – розподіл доходів і витрат бюджету по окремих статт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юджетні асигнування  - це форма державного грошового забезпечення. З однієї сторони вона використовується у випадку недостачі інших джерел, а з іншої сторони ці асигнування можуть виконувати регулюючу роль при порушенні рівноваги ц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юджетні кредити  - надання фінансової допомоги з бюджету суб'єктам підприємницької діяльності на поворотній основі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юджетні позики – одержання коштів на покриття тимчасового касового розриву.</w:t>
      </w:r>
    </w:p>
    <w:p>
      <w:pPr>
        <w:pStyle w:val="Normal"/>
        <w:spacing w:lineRule="auto" w:line="360"/>
        <w:ind w:left="12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юджетні права - це сукупність юридичних норм, що визначають бюджетний устрій, склад доходів і видатків бюджетів, регулюють права органів державної влади і управління по складанню, затвердженню і виконанню бюджетів, а також порядок затвердження звітів про виконання бюджетів.</w:t>
      </w:r>
    </w:p>
    <w:p>
      <w:pPr>
        <w:pStyle w:val="Normal"/>
        <w:ind w:left="119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9"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В”</w:t>
      </w:r>
    </w:p>
    <w:p>
      <w:pPr>
        <w:pStyle w:val="Normal"/>
        <w:ind w:left="119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а – установлена законом грошова одиниця якої-небудь краї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алютна інтервенція – операції центрального емісійного банку, що укладаються в скупці або продажі валюти своєї країни для підтримки її курс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а система – сукупність економічних і правових відносин, пов'язаних з функціонуванням валю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алютне регулювання – діяльність державних органів по керуванню обігом валюти, контролю за валютними операціями, впливу на валютний курс національної валюти, обмеженню використання іноземної валю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й коридор – межі коливання валютного курсу, що установлюються як спосіб його державного регулювання й підтримуються центральним банком за допомогою закупівель і продажу валю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алютний кошик – набір національних валют, що використовується при котируванні іноземної валюти для визначення валютного курсу або міжнародної (регіональної) колективної валю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й курс – вартісне співвідношення двох валют при обмін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алютний ринок – система стійких економічних і організаційних відносин, пов'язаних з операціями купівлі-продажу іноземних валют і платіжних документів в іноземних валют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алютні обмеження – система урядових заходів, спрямована на встановлення твердого контролю над усіма операціями з іноземною валютою й концентрацію валютних ресурсів у розпорядженні держав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алютні цінності – цінності, по яких законодавством установлюється особливий режим обігу на території краї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П – додана вартість, вироблена у країні виробниками товарів, робіт, послуг у поточному році (амортизація, заробітна плата, прибуток, непрямі податки).</w:t>
      </w:r>
    </w:p>
    <w:p>
      <w:pPr>
        <w:pStyle w:val="Normal"/>
        <w:spacing w:lineRule="auto" w:line="360"/>
        <w:ind w:left="12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заємні розрахунки бюджетів – це передача коштів з одного бюджету в іншій у зв'язку з перерозподілом між ними доходів чи витрат після затвердження бюджет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 xml:space="preserve">Видатки місцевих бюджетів </w:t>
      </w:r>
      <w:r>
        <w:rPr>
          <w:color w:val="000000"/>
          <w:spacing w:val="4"/>
          <w:sz w:val="28"/>
          <w:szCs w:val="28"/>
          <w:lang w:val="uk-UA"/>
        </w:rPr>
        <w:t xml:space="preserve">— це економічні </w:t>
      </w:r>
      <w:r>
        <w:rPr>
          <w:color w:val="000000"/>
          <w:spacing w:val="13"/>
          <w:sz w:val="28"/>
          <w:szCs w:val="28"/>
          <w:lang w:val="uk-UA"/>
        </w:rPr>
        <w:t>відносини, які виникають у зв'язку з фінансу</w:t>
        <w:softHyphen/>
      </w:r>
      <w:r>
        <w:rPr>
          <w:color w:val="000000"/>
          <w:spacing w:val="10"/>
          <w:sz w:val="28"/>
          <w:szCs w:val="28"/>
          <w:lang w:val="uk-UA"/>
        </w:rPr>
        <w:t>ванням власних і делегованих повноважень міс</w:t>
        <w:softHyphen/>
      </w:r>
      <w:r>
        <w:rPr>
          <w:color w:val="000000"/>
          <w:spacing w:val="11"/>
          <w:sz w:val="28"/>
          <w:szCs w:val="28"/>
          <w:lang w:val="uk-UA"/>
        </w:rPr>
        <w:t>цевих органів влад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ликаний дефіцит  - є наслідком зниження рівня виробництва ВВП і обумовлений недостатністю ресурсів у країні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лучення коштів – явище зворотне субсидуванню, тобто передача коштів з бюджетів нижчого рівня в бюджети вищого рів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орг – сукупний обсяг продажу (реалізації), виконаний за даний період часу; гроші як дохо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трати бюджету -  це витрати виникаючі у зв'язку з виконанням державою своїх функцій і задач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критий дефіцит – офіційно  визнаний у  законі про бюджет дефіци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чий та внутрішньокорпоративний контроль – він охоплює три напрями (по-перше, відповідність фінансової діяльності чинному фінансовому законодавству; по-друге, її узгодженість із фінансовою стратегією і тактикою міністерств, відомств, корпоративних об’єднань; по-третє,  внутрішньо корпоративні розподільні та перерозподільні відносини), що полягає у перевірці фінансової діяльності суб’єктів, підпорядковані міністерствам і відомствам або входять до складу корпоративних об’єднань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>Відрахування та внески (відповідають на запитання "на що?", "від чого?) передбачають цільове призначення платежів. Воно може бути тільки частковими</w:t>
      </w:r>
      <w:r>
        <w:rPr>
          <w:szCs w:val="28"/>
          <w:lang w:val="ru-RU"/>
        </w:rPr>
        <w:t xml:space="preserve"> </w:t>
      </w:r>
      <w:r>
        <w:rPr>
          <w:szCs w:val="28"/>
        </w:rPr>
        <w:t>(відрахування), тобто встановленими згідно з економічним змістом платежів, або повним (внески), коли витрачання коштів у повному обсязі проводиться тільки за цільовим призначенн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позики – надаються юридичними і фізичними особами даної країни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Д”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альвація – зниження в законодавчому або іншому порядку вартісного змісту національної грошової одиниці стосовно валют інших краї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етизація золота – втрата золотом грошових функці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борг – це сума заборгованості держави перед кредитор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бюджет – затверджений в законодавчому порядку кошторис (розпис) утворення (доходів) і використання (витрат) коштів держави на певний період часу; основний фінансовий план (прогноз) держав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контроль – це найбільш організований та дійовий вид контролю з боку держави як за фінансовою діяльністю юридичних і фізичних осіб, так і за власними фінансами (охоплює микро- та макрорівень розподілу і перерозподілу створеного ВВП, а відповідно і реалізацією загальнодержавної фінансової політик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Державний кредит – це відносини між державою та іншими економічними суб’єктами з приводу мобілізації додаткових грошових коштів на умовах добровільності, платності, строковості, в яких держава виступає як позичальник або гарант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ержавні трансферти: державні субсидії, субвенції і дотац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і цільові фонди – це форма перерозподілу і використання фінансових ресурсів, притягнутих державою для фінансування суспільних потреб з визначених джерел, що мають цільові напрям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іцит бюджету – перевищення видаткової частини (поточних витрат) бюджету над дохідною (поточними доходами)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>Джерело сплати податку - це дохід платника, з якого він сплачує податок, яке може бути безпосередньо пов'язане з об'єктом оподаткув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(коли оподатковується сам дохід або майно, що приносить дохід), а може і не мати відношення до об'єкта оподаткування(наприклад, податки на майно і землю, які перебувають в особистому користуванні й не приносять доходи їх власникам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Диверсифікація – проникнення монополій у сфери, що не мають прямого виробничого зв'язку або функціональної залежності від основної галузі діяль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реційна політика – фінансова політика, що передбачає здійснення державою певних заходів, спрямованих на реалізацію фінансової стратегії і так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Дотація – кошти, видавані безоплатно суб'єктові господарювання для здійснення діяльності, доходи від якої не покривають установлених нормативних витрат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ходи бюджету – усі податкові, неподаткові й інші надходження на безповоротній основі, стягування яких передбачено законодавством.</w:t>
      </w:r>
    </w:p>
    <w:p>
      <w:pPr>
        <w:pStyle w:val="Style17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Е”</w:t>
      </w:r>
    </w:p>
    <w:p>
      <w:pPr>
        <w:pStyle w:val="Style17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Економіко-математичного моделювання - це розробка математичної моделі, яка враховує всі інтереси держави та платника і визначальні (в основному саме визначальні, бо всі врахувати практично неможливо) фактори, що діють у сфері стягнення того чи іншого подат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ісія цінних паперів – випуск цінних паперів в обіг, їхній продаж першим власникам (інвесторам)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>Емпіричного метод визначення ставок -  полягає у визначенні ставок на базі існуючого досвіду оподаткування з урахуванням забезпеченості видатків держави і впливу кожного податку на фінансові ресурси платників, який орієнтується здебільшого  на фіскальну функцію податків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Ж”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рстка регламентація – фінансова політика, якої переважну частину фінансових відносин регулює держава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З”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кошториси - установлюються по групі однорідних устан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Закріплені доходи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- це ті, що повністю або </w:t>
      </w:r>
      <w:r>
        <w:rPr>
          <w:color w:val="000000"/>
          <w:sz w:val="28"/>
          <w:szCs w:val="28"/>
          <w:lang w:val="uk-UA"/>
        </w:rPr>
        <w:t>частково (в %) зараховуються у певні види бюд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жетів безстроково або на довготерміновій основі </w:t>
      </w:r>
      <w:r>
        <w:rPr>
          <w:color w:val="000000"/>
          <w:spacing w:val="2"/>
          <w:sz w:val="28"/>
          <w:szCs w:val="28"/>
          <w:lang w:val="uk-UA"/>
        </w:rPr>
        <w:t>і для їх включення непотрібне рішення органів влади вищої рад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лучення коштів населення – добровільних </w:t>
      </w:r>
      <w:r>
        <w:rPr>
          <w:color w:val="000000"/>
          <w:spacing w:val="5"/>
          <w:sz w:val="28"/>
          <w:szCs w:val="28"/>
          <w:lang w:val="uk-UA"/>
        </w:rPr>
        <w:t>внесків і пожертвувань для проведення соціаль</w:t>
        <w:softHyphen/>
      </w:r>
      <w:r>
        <w:rPr>
          <w:color w:val="000000"/>
          <w:spacing w:val="-1"/>
          <w:sz w:val="28"/>
          <w:szCs w:val="28"/>
          <w:lang w:val="uk-UA"/>
        </w:rPr>
        <w:t>но-культурних заходів або будівництва ніколи, лі</w:t>
        <w:softHyphen/>
      </w:r>
      <w:r>
        <w:rPr>
          <w:color w:val="000000"/>
          <w:spacing w:val="1"/>
          <w:sz w:val="28"/>
          <w:szCs w:val="28"/>
          <w:lang w:val="uk-UA"/>
        </w:rPr>
        <w:t>карні тощ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ведені кошториси, що обловлюють обсяги фінансування для кожного органа управлі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ння з плаваючим доходом – ставка процента визначається під дією різних чинників, зокрема, залежно від попиту та пропозиції на ці цінні папери та фінансовому рин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ння з твердим доходом – ставка процента фіксується на весь пері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є фінансування – форма фінансування, що полягає у виділенні коштів певним суб’єктам та безповоротній і безоплатній основі (державне фінансування, надходження від громадських та доброчинних фондів, гранти від міжнародних організаці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 позики – надаються особами інших країн, а також міжнародними організаціями і фінансовими інститутами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І”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ндивідуальні кошториси - установлюються для кожної бюджетної організації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К”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начейське зобов’язання (вексель) – короткострокове зобов’язання на покриття бюджетного дефіцит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асовий розрив – невідповідність у часі фінансування витрат і надходження доходів. У бюджетному кодексі України визначено, що в даний момент бюджетні позики одержують у комерційних бан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онверсія – обмін, зміни, перетворення, перерахун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сія – це зміна дохідності позики (як правило у бік зниження процент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тованість валют – можливість обміну грошової одиниці (конверсії) даної країни на валюту іншої 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олідація – збільшення строків випущеної раніше поз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олідація – об'єднання, злиття двох або декількох підприємств, зведення бухгалтерських даних у зведений звіт, заміна національної валюти у валютних резервах країни міжнародними грошовими актив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шториси на централізовані заходи, що проводяться відповідним органом управління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шторисне фінансування – виділення бюджетних засобів на основі кошторис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ний ринок – це загальне позначення тих ринків, де існує попит та пропозиція на різні платіжні кошти; частина ринку позичкового капіта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я – це надзвичайно дійова форма фінансового забезпечення, яка полягає у тимчасовому використанні позичених ресурс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М”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Метод коефіцієнтів – в передбачає розповсюдження встановлених раніше  тенденцій  на майбутній період або розповсюдження  вибіркових даних на іншу частину сукупності досліджуваних об’єкт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фінансового контролю – це конкретні прийоми проведення фінансового контр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Місцеві запозичення </w:t>
      </w:r>
      <w:r>
        <w:rPr>
          <w:color w:val="000000"/>
          <w:spacing w:val="-3"/>
          <w:sz w:val="28"/>
          <w:szCs w:val="28"/>
          <w:lang w:val="uk-UA"/>
        </w:rPr>
        <w:t xml:space="preserve">- операції, пов'язані з </w:t>
      </w:r>
      <w:r>
        <w:rPr>
          <w:color w:val="000000"/>
          <w:spacing w:val="-1"/>
          <w:sz w:val="28"/>
          <w:szCs w:val="28"/>
          <w:lang w:val="uk-UA"/>
        </w:rPr>
        <w:t>отриманням коштів на умовах повернення, плат</w:t>
        <w:softHyphen/>
      </w:r>
      <w:r>
        <w:rPr>
          <w:color w:val="000000"/>
          <w:spacing w:val="6"/>
          <w:sz w:val="28"/>
          <w:szCs w:val="28"/>
          <w:lang w:val="uk-UA"/>
        </w:rPr>
        <w:t>ності та строковості, в результаті яких з'явля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ються зобов'язання перед бюджетом, та операції, </w:t>
      </w:r>
      <w:r>
        <w:rPr>
          <w:color w:val="000000"/>
          <w:sz w:val="28"/>
          <w:szCs w:val="28"/>
          <w:lang w:val="uk-UA"/>
        </w:rPr>
        <w:t>пов'язані з поверненням цих коштів до бюдж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фінанси – це система формування, розподілу і використання доходів територіальними громадами та місцевими органами влади з метою виконання делегованих та закріплених за ними функцій і завда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тарна політика – це комплекс дій та заходів у сфері грошового ринку, її механізм застосовується на пропозиції грошей та їх вартості як фінансових ресурсі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тарна політика являє собою комплекс дій та заходів у сфері грошового ринку. Її механізм засновується на пропозиції грошей та їх вартості як фінансових ресурс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тарний борг – складається з боргів опосередкованих кредитними стосунками держави з банками, що фіксується в балансах  і тому його динаміка не викликає особливих ускладн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– спостереження, оцінка й прогноз стану якого-небудь явища або процесу, аналіз їхньої діяльності як складова частина керування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Н”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контроль – це контроль проводить після здійснення фінансових операцій та за підсумками фінансової діяльності за певний період, з метою перевірки реалізації стратегії і тактики фінансової діяльності того чи іншого суб’єкта, а в масштабах суспільства – процесу реалізації фінансової полі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е багатство – вартість нагромаджених у країні матеріальних цінностей та залучених у виробництво природних ресурс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искреційна політика – фінансова політика, яка полягає у використанні певних умов фінансових інструментів – „умонтованих стабілізаторів”, які автоматично регулюють ситуацію в економіц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ий фінансовий контроль – це контроль, який здійснюється незалежними контролюючими органами – аудиторськими фірмами, який спрямований на перевірку законності фінансової діяльності і доцільності здійснення окремих фінансових операцій, однак висновки за результатами носять рекомендаційний характе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нетизований борг – складається з невиконаних державою фінансових зобов’язань, передбачених чинним законодавством і заборгованості по господарських стосунках з реальним сектором економіки.</w:t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Непрямі податки – податки на товари й послуги, установлювані у вигляді надбавки до ціни товару або тарифу,  їх розмір для окремого платника прямо не залежить від його доході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Нетто-ставка – показник страхових внесків з 1грн (100, 1000грн) страхової суми, що передбачає рівновагу фінансових зобов'язань страхувальників і страховика на період дії договорів страхув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ий метод – метод розподілу доходів, який полягає в тому, що всі елементи розподілу визначаються за нормативами, які встановлюються стосовно об’єкта розподі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ий метод – у фінансовому плануванні передбачає розрахунок фінансових показників на основі встановлених норм та норматив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О”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 управління – виступають фінансові відносини, в тому числі й ті, що пов’язані з формуванням і використанням фондів грошових кошт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ом фінансових відносин – є національне багатство і вироблений ВВП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>Об'єкт оподаткування  - це кількісно визначений економічний феномен, який служить базою для нарахування податків і має бути стабільним, піддаватися чіткому обліку, мати безпосереднє відношення до платника, відображати саме його (а не сторонніх юридичних чи фізичних осіб) вплив на даний об'єк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гація – це середньо або довгострокове боргове зобов’язання держав, за якими у встановлені терміни повертається кредиторам борг і виплачується дохід у формі процента, виграшу або шляхом сплати купон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облігації – кілька раніше випущених акцій облігацій прирівнюють до однієї нової облігац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тні кошти – кошти, вкладені у виробничі оборотні фонди й фонди обі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Оборотні фонди – виробничі оборотні кошти підприємства, які, як правило, змінюють у процесі виробництва свою натурально-речовинну форму, цілком споживаються й переносять свою вартість на готовий продукт протягом кожного виробничого цик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– це метод фінансового контролю, який здійснюється шляхом ознайомлення з окремими напрямами фінансової діяльності з метою виявлення проблем та напрямків їх удосконалення, за результатами якого складається довідка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 xml:space="preserve">Одиниця оподаткування - це одиниця виміру (фізичного чи грошового) об'єкта оподаткування. Фізичний вимір досить точно відображає об'єкт оподаткування.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Операційні витрати -  це витрати бюджету по утриманню виробничої інфраструктур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кошти – сукупність матеріально-речовинних цінностей, що діють у натуральній формі протягом тривалого часу як у сфері матеріального виробництва, так і в сфері невиробничій та втрачають свою вартість вроздріб, у міру зношування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”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0" w:after="0"/>
        <w:ind w:right="5"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Пасивний дефіцит – покриття поточних витрат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ервинні доходи – доходи, що виникають у сфері матеріального виробництва і є первинним джерелом доходів у сфері обігу, які потім перерозподіляються, створюючи вторинні доходи організації й осіб, що не беруть участі у матеріальному виробництв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– це обстеження окремих ділянок фінансово-господарської діяльності підприємств або їх підрозділ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ерестрахування – система економічних відносин, відповідно до якої страховик на погоджених умовах передає іншим страховикам частину відповідальності по застрахованих видах ризику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>Плата - (відповідає на запитання "за що?") передбачає певну еквівалентність відносин платника з держав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латіжний баланс – система вільних таблиць, показники яких дозволяють зрівняти загальну суму доходів, що надходять у країну з-за кордону із загальною сумою платежів, зроблених резидентами національного господарства за кордо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й календар – це оперативний фінансовий план, який складають на квартал з розбивкою по місяцях  або на місяць із розбивкою по декад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и – система обов'язкових платежів у бюджет і позабюджетні доходи, що стягуються із юридичних і фізичних осіб.</w:t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Податкова квота - це частка податку в доході платника. Вона може бути визначена в абсолютному розмірі й у відносному вираз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одаткова пільга – пільга, що представляється при наявності підстав окремим категоріям платників податків, що виражається в частковому або повному звільненні їх від подат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а політика - характеризує діяльність держави у сфері оподаткування – установлення видів та співвідношення податків, визначення платників та підходів до них (уніфікований чи диференційований), становлення ставок оподаткування, надання податкових пільг тощо.</w:t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Податкова служба – це сукупність державних органів, які організують і контролюють надходження податків, податкових і окремих видів неподаткових платежі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ова ставка - це законодавчо встановлений розмір податку на одиницю оподаткування (існують два підходи до встановлення податкових ставок: універсальний і диференційований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одаток на додану вартість (ПДВ) – форма вилучення в бюджет частини приросту вартості, створюваної в процесі виробництва товарів (робіт, послу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одаток на прибуток – форма вилучення в бюджет частини продукту (доходу) підприєм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кові кошти – частина оборотних коштів, отриманих підприємством у порядку короткострокового банківського креди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економічного зростання  - фінансова політика спрямована на досягнення необхідного для країни рівня щорічного збільшення обсягів ВВП з урахуванням її потенціа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мінімальних обмежень – фінансова політика, що спрямована на формування максимальної заінтересованості суб’єктів підприємницької діяльності та громадян в ефективному господарюванн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літика стабілізації – фінансова політика, що спрямована на підтримання макроекономічної переваги на основі сталих обсягів виробництва при стабільності ці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стимулювання ділової активності – фінансова політика, що використовується для регулювання економічного циклу з метою запобігання кризи надвиробництва чи недопущення виснаження економіки внаслідок надмірних темпів економічного зрост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рна регламентація – фінансова політика, що здійснюється у законодавчій формі та охоплює обмежену частину фінансових відносин  - взаємовідносини з державою, окремі елементи взаємовідносин на кредитному, фондовому, валютному та страховому рин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й фінансовий контроль – це форма фінансового контрою, яка здійснюється на початку руху грошових потоків, важливим напрямом є перевірка контрагента – отримувача коштів (його юридичного статусу, фінансового стану, ділових рис, партнерської відповідальності тощ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к коштів – грошова маса, що циркулює протягом певного час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  <w:lang w:val="uk-UA"/>
        </w:rPr>
        <w:t xml:space="preserve">Поточний бюджет – бюджет, який </w:t>
      </w:r>
      <w:r>
        <w:rPr>
          <w:color w:val="000000"/>
          <w:spacing w:val="5"/>
          <w:sz w:val="28"/>
          <w:szCs w:val="28"/>
          <w:lang w:val="uk-UA"/>
        </w:rPr>
        <w:t>використовується для вико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ання як власних, так і </w:t>
      </w:r>
      <w:r>
        <w:rPr>
          <w:sz w:val="28"/>
          <w:szCs w:val="28"/>
          <w:lang w:val="uk-UA"/>
        </w:rPr>
        <w:t>делегованих</w:t>
      </w:r>
      <w:r>
        <w:rPr>
          <w:color w:val="000000"/>
          <w:spacing w:val="7"/>
          <w:sz w:val="28"/>
          <w:szCs w:val="28"/>
          <w:lang w:val="uk-UA"/>
        </w:rPr>
        <w:t xml:space="preserve"> повноваже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точний контроль – це контроль який здійснюється у процесі руху грошових потоків,  він забезпечує реальність проходження грошових потоків, реалізацію їх адресності й цільового призначення та дотримання встановлених термінів проведення фінансових операцій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авове регулювання бюджетних відносин - це регулювання відносин, які виникають між різними гілками влади і управління при визначенні бюджетів держави формуванні доходів і видатків та розподілі і перерозподілі коштів між різними ланками бюджетної системи, а також відносин, що виникають при проведенні бюджетного процес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– сума коштів, на яку доход перевищує витра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кладні дослідження зв'язані з визначенням форм і методів впровадження в практику результатів фундаментальних досліджень, що завершилися визначеними винаходами. Завдяки тому, що в даному випадку, можливо, спрогнозувати ефективність таких робіт, дати їхню вартісну оцінку, фінансування може здійснюватися за рахунок коштів замов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ритягнуті фінансові кошти – кошти (як правило, оборотні), що не належать підприємству, отримані з боку, але тимчасово до їхнього повернення беруть участь у господарському обороті як джерело оборотних коштів.</w:t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>Прогресивні ставки - це такі ставки, розмір яких зростає в міру збільшення обсягів об'єкта оподаткування (прогресія шкали оподаткування може бути простою і ступінчатою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ектне фінансування – фінансування з бюджету інвестиційних проектів;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Пропорційні ставки - це єдині ставки, що не залежать від розміру об'єкта оподаткування, які спрощують роботу і найбільш відповідають принципу рівності платників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 xml:space="preserve">Процентні ставки – встановлюються тільки що до об'єкта оподаткування, який має грошовий вираз (адже сума податку має тільки грошовий вираз, за винятком натуральних податків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рямі податки – обов'язкові платежі, що стягуються безпосередньо державою з доходів і майна конкретних суб'єктів господарювання (фізичних і юридичних осіб)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Р”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Ревальвація – офіційне підвищення курсу національної валюти стосовно валют інших країн, здійснюване державо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ізія – це метод комплексного контролю усієї фінансової і господарської діяльності підприємств та організацій стосовно її відповідності чинному законодавству, результатом якого є складання акту.</w:t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 xml:space="preserve">Регресивні ставки - зменшуються в міру зростання об'єкта оподаткування (необхідні тоді, коли держава намагається стимулювати подібне зростання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юча функція фінансів – вплив податків на різні сторони діяльності їхніх платни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– відносна величина, що виражена в % (або коефіцієнтах) і характеризує ефективність застосування у виробництві (авансованих) ресурсів упредметненої праці або поточних витрат виробниц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інансування державного боргу – повторне або додаткове вкладення капіталу у виробництво за рахунок отриманого прибут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Ринок грошей – частина ринку позичкових капіталів, орієнтована на короткострокові грошово-позичкові операції строком від одного дня до ро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Ринок капіталів – система економічних відносин, що обслуговує рух вільних коштів і перетворення їх у грошовий капітал, що приносить прибуток за рахунок вкладення його в підприємниц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 цінних паперів – частина ринку позичкових капіталів, де формується попит та пропозиція на цінні папер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ьча функція податків – перерозподіл вартості створеного ВВП між державою і юридичними та фізичними особ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грошових коштів – зміна сум коштів на рахунках фізичних і юридичних осіб, перехід грошей з одних рук в інші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”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до бюджету – різниця між надходженнями й витратами грошових або матеріальних коштів за певний період час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довий метод – передбачає виділення підсумкового елемента в розподілі дохо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амофінансування – система господарювання, при якій підприємство (фірма, компанія й т.д.) покриває не тільки поточні витрати з отриманого виторгу, але й витрати на відтворення основних фондів (інвестиції), а також витрати майбутніх періодів, фінансовані із власних джере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фінансування – це забезпечення потреб простого і розширеного відтворення виробництва за рахунок власних коштів юридичних і фізичних осі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вестр – заборона або обмеження, що накладається державною владою на користування або розпорядження яким-небудь майном (кошт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вестр – заборона або обмеження, що накладається державною владою на користування або розпорядження яким-небудь майном (коштам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  <w:lang w:val="uk-UA"/>
        </w:rPr>
        <w:t xml:space="preserve">Спеціальний фонд </w:t>
      </w:r>
      <w:r>
        <w:rPr>
          <w:color w:val="000000"/>
          <w:spacing w:val="10"/>
          <w:sz w:val="28"/>
          <w:szCs w:val="28"/>
          <w:lang w:val="uk-UA"/>
        </w:rPr>
        <w:t xml:space="preserve">- це класичний випадок </w:t>
      </w:r>
      <w:r>
        <w:rPr>
          <w:color w:val="000000"/>
          <w:spacing w:val="14"/>
          <w:sz w:val="28"/>
          <w:szCs w:val="28"/>
          <w:lang w:val="uk-UA"/>
        </w:rPr>
        <w:t>закріплення джерела доходів за статтею видат</w:t>
        <w:softHyphen/>
      </w:r>
      <w:r>
        <w:rPr>
          <w:color w:val="000000"/>
          <w:spacing w:val="15"/>
          <w:sz w:val="28"/>
          <w:szCs w:val="28"/>
          <w:lang w:val="uk-UA"/>
        </w:rPr>
        <w:t xml:space="preserve">ків, за якого певні види доходів призначаються </w:t>
      </w:r>
      <w:r>
        <w:rPr>
          <w:color w:val="000000"/>
          <w:spacing w:val="14"/>
          <w:sz w:val="28"/>
          <w:szCs w:val="28"/>
          <w:lang w:val="uk-UA"/>
        </w:rPr>
        <w:t>на фінансування певних видів видатк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трахова сума – кошти, на які фактично застрахований об'єкт страх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траховий агент – фізична або юридична особа, що діє від імені страховика і з його доручення відповідно до наданих йому повноваж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овий поліс – документ, як правило, іменний, що засвідчує укладання договору особистого або майнового страхування і його умов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траховий ринок – система економічних відносин, що виникають при купівлі-продажу специфічного товару «страхове покриття» у процесі задоволення власних потреб у страховому захи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траховик – спеціалізована організація (державна, акціонерна, кооперативна, змішана), що здійснює страхування й приймає на себе зобов'язання відшкодувати збиток страхувальникові (або іншим особам) або виплатити страхову су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ові брокери – окремі особи або фірми, що виступають посередником при укладанні угод між зацікавленими сторонами (страхувальниками-страховик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трахувальник – юридична або фізична особа, що сплачує страхові внески та вступає в конкретні страхові відносини зі страховиком (страховою організаціє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трахування – система замкнутих перерозподільних відносин, що виникають між учасниками страхового фонду у зв'язку з його утворенням за рахунок цільових грошових внесків і використанням на відшкодування збитку господарювання й надання допомоги громадянам (або їхнім родинам) при настанні страхових випадків у їхньому жит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е управління – це управління фінансами на перспективу, і виражається воно у встановленні обсягів на перспективу для реалізації цільових програм, пов’язаних з піднесенням економіки Укр., проведенням її структурної  перебудови, конверсії оборонних галузей тощ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управління – виступають держава в собі законодавчих і виконавчих органів, у т.ч. фінансових, а також фінансові служби підприємств, організуй установ.</w:t>
      </w:r>
    </w:p>
    <w:p>
      <w:pPr>
        <w:pStyle w:val="Style17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Суб'єкт, або платник (останній термін використовується на практиці) податку - це та фізична чи юридична особа, яка безпосередньо його сплачує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ий фінансовий контроль – це контроль з боку суспільства за фінансовою діяльністю держави, який не має організованих форм (певною мірою функції цього контролю виконує Рахункова палата) і здійснюється за рахунок відкритості, гласності й прозорості фінансової діяльності держав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хований дефіцит –  офіційно не визначений дефіцит.  </w:t>
      </w:r>
    </w:p>
    <w:p>
      <w:pPr>
        <w:pStyle w:val="Style17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Т”</w:t>
      </w:r>
    </w:p>
    <w:p>
      <w:pPr>
        <w:pStyle w:val="Style17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360"/>
        <w:ind w:firstLine="567"/>
        <w:rPr/>
      </w:pPr>
      <w:r>
        <w:rPr>
          <w:szCs w:val="28"/>
        </w:rPr>
        <w:t>Тверді ставки встановлюються в грошовому виразі на одиницю оподаткування в натуральному обчисленні (вони можуть бути двох видів: фіксовані - встановлені в конкретних сумах, відносні - визначені відносно до певної величин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перевірки – це метод фінансового контролю, який полягає у контролі за окремими сторонами фінансової діяльності (зокрема, це камеральні і документальні перевірки податкових декларацій та звітів), результатом якого є складання ак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фікація позичок – це об’єднання декількох позик в одну, коли облігації раніше випущених кількох позик обмінюються на облігації нової поз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ами – це цілеспрямована діяльність, пов’язана з впливом керуючого суб’єкта на керований об’єкт з метою досягнення певних цілей та результат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Ф”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ктичний дефіцит – реальне перевищення витрат над доходами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 – система економічних взаємин у процесі формування, розподілу й використання кошт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 підприємств – сукупність економічних відносин, що виникають у зв'язку з утворенням, розподілом і використанням коштів у процесі виробничо-господарської діяльності підприємств (фірм, організацій) всіх форм власно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Фінансова політика – заходи держави з організації та використанню фінансів з метою здійснення своїх функці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система – сукупність взаємозалежних між собою сфер (фінансів підприємства, страхування й державних фінансів) і ланок (фінансових установ, структурних підрозділів податкової системи й ін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стратегія – це основні напрямки використання фінансів на тривалу перспекти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стратегія – це політика, що розрахована на довготермінову перспективу і вирішення глобальних завдань соціально-економічного розвит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тактика – це поточна політика, що спрямована на вирішення конкретних завдань відповідного періоду, які випливають із розробленої фінансової стратег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тактика – являє собою поточну політику, спрямовану на вирішення конкретних завдань відповідного періоду, що впливають із розробленої фінансової стратег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– це формування цільових грошових фондів у достатньому розмірі та їх ефективне використ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право – це сукупність юридичних норм, які регулюють фінансові відносини та фінансову діяльність у суспільств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регулювання – це метод фінансового впливу, пов’язаний із регулюванням економічних процес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регулювання – це регламентація розподільних відносин у суспільстві й на окремих підприємств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Фінансовий контроль – контроль над веденням фінансової документації, її відповідністю встановленим нормам і правилам; контроль над дотриманням законів і нормативних актів при здійсненні фінансових операцій юридичними й фізичними особ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механізм – елемент усього господарського механізму, сукупність інструментів, важелів, форм і способів регулювання економічних процес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план – це план формування, розподілу і використання фінансових ресурс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Фінансовий ринок – ринкові інститути, що є так називаними «каналами переливу», перерозподілу коштів, зокрема фондові бірж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інструменти – різноманітні види ринкового продукту фінансової природи; цінні папери, грошові зобов'язання, валюта й і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Фінансові ресурси – грошові доходи, нагромадження й надходження, що перебувають у розпорядженні суб'єкта господарювання й призначені для виконання фінансових зобов'язань, здійснення витрат по розширеному відтворенню, економічному стимулюванню й задоволенню соціальних і інших потреб працююч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скальна політика – політика, яка характеризує дії держави щодо централізації частини виробленого ВВП та її суспільного використання. Вона здійснюється шляхом впровадження різноманітних методів мобілізац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скальна політика – фінансова політика, що характеризує дії держави щодо централізації частини виробленого ВВП та її суспільного використання. Фіскальну політику дещо умовно можна поділити за двома напрямами – на податкову і бюдж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скальна функція фінансів – централізація частини ВВП у бюджеті на загальносуспільні потреб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Фондова біржа – біржа, на якій здійснюються торговельні операції із цінними папер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ундаментальні дослідження – теоретичні напрямки науки. Визначити на майбутнє результативність таких досліджень складно. Тому неможливо установити їхню вартість. У зв'язку з великим ризиком використання інвестиційних коштів, ці дослідження фінансуються за допомогою бюджету чи спеціальних фонд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Ц”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иклічний дефіцит – викликаний автоматичним скороченням податкових надходжень і збільшенням рівня бюджетних трансфертів на тлі спаду ділової актив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 папери – документи, що засвідчують із дотриманням установленої форми й (або) обов'язкових реквізитів майнові права, здійснення й передача яких можливі тільки при їхньому пред'явлен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Ч”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Чистий прибуток – прибуток, що залишається у підприємства (фірми, організації й т.д.) після сплати податків й ін. платеж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</w:rPr>
        <w:t>РЕКОМЕНДОВАНА ЛІТЕРАТУРА</w:t>
      </w:r>
    </w:p>
    <w:p>
      <w:pPr>
        <w:pStyle w:val="Heading"/>
        <w:ind w:firstLine="567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про оподаткування прибутку підприємств: текст відповідає офіц. К.: Школа, 2003. – 12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</w:t>
      </w:r>
      <w:r>
        <w:rPr>
          <w:sz w:val="28"/>
          <w:szCs w:val="28"/>
        </w:rPr>
        <w:t>Украины «О финансовых услугах и государственном регулировании  рынков финансовых услуг» // Налоги и бухгалтерский учет.-2002. - № 20 (Спецвыпуск) – С.6-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левич В.Д., Баластрик Л.О. Державні фінанси. Навчальний посібник / за зач. ред. Базилевича В.Д. – К.: Атіка, 2002. – </w:t>
      </w:r>
      <w:r>
        <w:rPr>
          <w:sz w:val="28"/>
          <w:lang w:val="uk-UA"/>
        </w:rPr>
        <w:t>С. 241-249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Барбаумов В.Е. </w:t>
      </w:r>
      <w:r>
        <w:rPr>
          <w:bCs/>
          <w:lang w:val="ru-RU"/>
        </w:rPr>
        <w:t>Финансовые инвестиции: Учебник/ В.Е. Барбаумов, И.М. Гладких, А.С.  Чуйко. - М.: Финансы и статистика, 2003. – 544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Cs/>
          <w:lang w:val="ru-RU"/>
        </w:rPr>
        <w:t>Бех Г.В. Правое регулирование косвенных налогов в Украине: Монография/ Под ред. Н.П. Кучерявенко. -    Харьков: Легас, 2003. – 128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</w:rPr>
        <w:t>Боринець С.Я. Міжнародні фінанси: Підручник. - К.: Знання – Прес, 2002. – 311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lang w:val="ru-RU"/>
        </w:rPr>
        <w:t>Брайчева Т.В. Государственные финансы: Учебное пособие. – СПб.: Питер, 2001.-288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</w:rPr>
        <w:t>Бюджетна</w:t>
      </w:r>
      <w:r>
        <w:rPr>
          <w:bCs/>
          <w:lang w:val="ru-RU"/>
        </w:rPr>
        <w:t xml:space="preserve"> система: </w:t>
      </w:r>
      <w:r>
        <w:rPr>
          <w:bCs/>
        </w:rPr>
        <w:t>Навчально-методичний посібник для самостійного вивчення дисципліни/ М.В. Опарін, В.І. Малько, Я.С. Кондратюк, Г.Б. Коломієць. 2-ге вид., перероб. і доп. – К.: КНЕУ.2002. – 336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Василенко Л.І. Державні цільові фонди: Навчальний посібник/ Л.І. Василенко, Т.О. Масленнікова. – К.: КНЕУ 2002, - 170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Василик О.Д. Державні фінанси України: Підручник/ О.Д. Василик, К.В. Павлюк. – К.: ЦНД, 2004. – 608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Державний фінансовий контроль: Навчальний посібник для самостійного вивчення дисципліни/ Н.С. Вітвицька, І.Ю. Чумакова, М. М. Коцупатрий, М. Т. Фенченко. - К.: КНЕУ, 2003. – 408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Cs/>
        </w:rPr>
        <w:t>Казначейська справа: І 2-х т. Т.1: Інтегрований навчальний посібник/ П.Г. Петрашко, О.О. Чечуліна, В.Т. Александров та ін.- К.: АВТ, 2004.-288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Cs/>
        </w:rPr>
        <w:t>Кириченко О.П. Місцеві Бюджети України (історія, теорія, практика). – К.: НІОС, 2000. – 384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Козюк В.В. </w:t>
      </w:r>
      <w:r>
        <w:rPr>
          <w:bCs/>
        </w:rPr>
        <w:t>Державний борг в умовах ринкової економіки України: Монографія. – Тернопіль: Карт-Бланш, 2002. – 238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Cs w:val="28"/>
          <w:lang w:val="ru-RU"/>
        </w:rPr>
      </w:pPr>
      <w:r>
        <w:rPr>
          <w:bCs/>
        </w:rPr>
        <w:t xml:space="preserve">Куценко Т.Ф. Бюджетно-податкова політика: Навчально-методичний </w:t>
      </w:r>
      <w:r>
        <w:rPr>
          <w:bCs/>
          <w:szCs w:val="28"/>
        </w:rPr>
        <w:t>посібник для самостійного вивчення дисципліни. – К.: КНЕУ, 2002. – 256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Cs w:val="28"/>
          <w:lang w:val="ru-RU"/>
        </w:rPr>
      </w:pPr>
      <w:r>
        <w:rPr>
          <w:bCs/>
          <w:szCs w:val="28"/>
        </w:rPr>
        <w:t>Майорова Т.В. Інвестиційна діяльність: Навчальний посібник – 3-те вид., перероблене та доп. – К.: ЦНЛ, 2004. – 375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Нечепурук Л.В. Закон </w:t>
      </w:r>
      <w:r>
        <w:rPr>
          <w:sz w:val="28"/>
          <w:szCs w:val="28"/>
        </w:rPr>
        <w:t>Украины</w:t>
      </w:r>
      <w:r>
        <w:rPr>
          <w:sz w:val="28"/>
          <w:szCs w:val="28"/>
          <w:lang w:val="uk-UA"/>
        </w:rPr>
        <w:t xml:space="preserve"> „О </w:t>
      </w:r>
      <w:r>
        <w:rPr>
          <w:sz w:val="28"/>
          <w:szCs w:val="28"/>
        </w:rPr>
        <w:t>страховании</w:t>
      </w:r>
      <w:r>
        <w:rPr>
          <w:sz w:val="28"/>
          <w:szCs w:val="28"/>
          <w:lang w:val="uk-UA"/>
        </w:rPr>
        <w:t xml:space="preserve">”  </w:t>
      </w:r>
      <w:r>
        <w:rPr>
          <w:sz w:val="28"/>
          <w:szCs w:val="28"/>
        </w:rPr>
        <w:t>Комментарий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Харьков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Одиссей</w:t>
      </w:r>
      <w:r>
        <w:rPr>
          <w:sz w:val="28"/>
          <w:szCs w:val="28"/>
          <w:lang w:val="uk-UA"/>
        </w:rPr>
        <w:t>, 2002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Cs w:val="28"/>
          <w:lang w:val="ru-RU"/>
        </w:rPr>
      </w:pPr>
      <w:r>
        <w:rPr>
          <w:bCs/>
          <w:szCs w:val="28"/>
        </w:rPr>
        <w:t>Пасічник Ю.В. Бюджетна система України та зарубіжних країн: Навчальний посібник. – К.: Знання – Прес, 2002. – 495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Cs w:val="28"/>
          <w:lang w:val="ru-RU"/>
        </w:rPr>
      </w:pPr>
      <w:r>
        <w:rPr>
          <w:bCs/>
          <w:szCs w:val="28"/>
        </w:rPr>
        <w:t>Петленко Ю.В. Місцеві фінанси: Опорний конспект лекцій Ю.В. Петленко, О.Д. Рожко. – К.: Кондор, 2004. – 282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Cs w:val="28"/>
          <w:lang w:val="ru-RU"/>
        </w:rPr>
      </w:pPr>
      <w:r>
        <w:rPr>
          <w:bCs/>
          <w:szCs w:val="28"/>
        </w:rPr>
        <w:t>Рогач О.І. Міжнародні фінанси: Підручник. – К.: Либідь, 2003.– 784 с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>Рязанова</w:t>
      </w:r>
      <w:r>
        <w:rPr>
          <w:bCs/>
          <w:szCs w:val="28"/>
        </w:rPr>
        <w:t xml:space="preserve"> Н.С. Міжнародні фінанси: Навчально-методичний посібник для самостійного вивчення</w:t>
      </w:r>
      <w:r>
        <w:rPr>
          <w:bCs/>
        </w:rPr>
        <w:t xml:space="preserve"> дисципліни. – К.: КНЕУ, 2001. – 119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 підприємств: Підручник / Кер. авт., кол. і наук. ред. проф. А.М. Поддєрьогін. – 4-те вид., перероб. та доп. – К.: КНЕУ, 2002. – 571 с., іл.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Cs/>
        </w:rPr>
      </w:pPr>
      <w:r>
        <w:rPr>
          <w:szCs w:val="28"/>
        </w:rPr>
        <w:t>Фінанси: вишкіл студії. Навчальний посібник / За ред. д.е.н. проф. Юрія С.І. – Тернопіль: карт-бланш, 2002. – С.5-2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Юрій С.І.,  Бескид Й.М. Бюджетна система України. – К.:НІОС, 2000. - 400 с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Алексеєнко Л.М. Фінансовий капітал в економічній системі держави // Фінанси України. 2005 - № 9. – С. 7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щенко В.Л., Ляшенко Ю.І. Економічні та позаекономічні аспекти оподаткування // Фінанси України. 2005 - № 1. – С. 36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ус М.М. Фінансовий механізм в умовах ринкової економіки // Фінанси України. 2005 - № 5. – С. 54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иніна-Закірова М.В. Деякі проблеми нормативно-правового характеру у сфері державного фінансового котролю// Фінанси України. 2005 - № 1. – С. 145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анцов І.В.  Система фінансового контролю в Україні// Фінанси України.-2005 - № 11. – С. 132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інська Я.В.  Проблеми там напрями узгодження фіскальної та монетарної політики // Фінанси України.-2005 - № 10. – С. 124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аковський В.Ю. Проблеми залучення кредитних ресурсів вітчизняними підприємствами // Фінанси України. – 2005 - № 1 .– С. 106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аль Н.І. Фінансове посередництво в Україні: теоретичні та практичні аспекти // Фінанси України. – 2005 - № 9 .– С. 99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О.О.  Розвиток страхового ринку в Україні // Фінанси України. – 2005 - № 8 .– С. 140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пчич Д.М. Становлення рейтингової інфраструктури фондового ринку України // Фінанси України. – 2005 - № 1 .– С. 77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шта О.В. Порядок  формування та використання коштів місцевих бюджетів// Фінанси України. – 2005 - № 1 .– С. 10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енко Л.М. Оподаткування доходів громадян: досвід США та України// Фінанси України.-2005 - № 9. – С. 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берт Т.В. Бюджетна політика України// Фінанси України. – 2005 - № 8.– С. 7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енко В.О., Счасна С.І. Систематизація методів оцінки фінансового стану підприємства// Фінанси України. – 2005 - № 1.– С. 137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нко В.О. Місце та роль місцевих податків і зборів у забезпеченні місцевого самоврядування// Фінанси України. – 2005 - № 4 .– С. 32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а І.М. Стан та перспективи розвитку муніципального фінансового контролю// Фінанси України.-2005 - № 11. – С. 140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чко І.І. Страхування як елемент фінансового механізму соціального захисту// Фінанси України. – 2005 - № 4 .– С. 148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зюк В. Теоретические основы формирования валютных союзов в условиях глобализации: макроэкономический аспект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 xml:space="preserve"> Экономика Украины. – 2005 - № 9 .– С. 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С.Я. Послуги державного казначейства: сутність і тенденції розвитку// Фінанси України.-2005 - № 1. – С. 16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ус В.Г. Удосконалення прибуткового оподаткування громадян в Україні// Фінанси України.-2005 - № 10. – С.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ульчицький М.І., Перун З.В. Формування та виконання бюджету за програмно цільовим методом// Фінанси України.-2005 - № 2. – С. 78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Леоненко П.М.  Структура фінансової науки у світлі її історії// Фінанси України. 2005 - № 11. – С. 21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пенко Ю. Акционерный сектор отечественной экономики// Экономика Украины. – 2005 - № 10 .– С. 33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очерний С.В., Ларіна Я.С., Плахотнюк О.Я. Сутність фінансів у контексті економічних відносин// Фінанси України. 2005 - № 3. – С. 16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зарчук М., Карпенко Л. О некоторых особенностях развития организованного рынка ценных бумаг в Украине // Экономика Украины. – 2005 - № 10 .– С. 3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нь Ц.Г. Доходи бюджету як домінанта фінансової стабільності держави// Фінанси України. – 2005 - № 6. – С. 19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именко О.А. Ринок державних цінних паперів та монетарні показники фінансового ринку // Фінанси України. – 2005 - № 7 .– С. 114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М.О. Роль оподаткування зовнішньої торгівлі у зростанні доходів бюджету// Фінанси України.-2005 - № 3. – С. 44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кус І.Й., Слободяник Ю.Б. Баланс інтересів: критерії раціональності фінансових відносин // Фінанси України. – 2005 - № 1 .– С. 11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зенко Д.В. Бюджет 2005 – новий етап соціального розвитку // Фінанси України. – 2005 - № 6. – С. 19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зинский А. </w:t>
      </w:r>
      <w:r>
        <w:rPr>
          <w:sz w:val="28"/>
          <w:szCs w:val="28"/>
        </w:rPr>
        <w:t>Противореч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ларизации экономики Украины в условиях финансовой глобализации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>Экономика Украины. – 2005 - № 2 .– С. 16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ульський М.І.  Державний внутрішній фінансовий контроль в Україні: результати, проблеми та перспективи розвитку// Фінанси України.-2005 - № 7. – С. 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а О.Ю. Сутність та види дефіциту державного бюджету// Фінанси України. – 2005 - № 9 .– С. 20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фанюк І.Б. Використання контролінгу в національній системі державного фінансового контролю// Фінанси України.-2005 - № 10. – С. 142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тукало Н.В. Глобалізація та розвиток фінансової системи України// Фінанси України. 2005 - № 5. – С. 29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ман В.М. Особливості та сутність страхового ринку в Україні// Фінанси України. – 2005 - № 11 .– С. 126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ман В.М. Страхові послуги для населення// Фінанси України. – 2005 - № 4 .– С. 139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дниченко О.М. Непряме оподаткування в Україні// Фінанси України.-2005 - № 10. – С. 28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Штепа Л.О. Оцінка відносин власності в умовах трансформації економіки України// Фінанси України. 2005 - № 4. – С. 13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Юхименко П.І. Сучасні тенденції та стратегія фінансової політики України // Фінанси України.-2005 - № 10. – С. 101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уль І.Є. Бюджетний процес в Україні та напрями його вдосконалення// Фінанси України.-2005 - № 9. – С. 25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цька Т.Р. Податкова база при оподаткуванні доходів фізичних осіб в Україні// Фінанси України.-2005 - № 10. – С. 2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567"/>
        <w:jc w:val="left"/>
        <w:rPr>
          <w:bCs/>
        </w:rPr>
      </w:pPr>
      <w:r>
        <w:rPr>
          <w:bCs/>
        </w:rPr>
      </w:r>
    </w:p>
    <w:p>
      <w:pPr>
        <w:pStyle w:val="Heading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- 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ДІЛ ТЕМ З ДИСЦИПЛІНИ НА МОДУЛІ ТА КРИТЕРІЇ ОЦІНКИ ЗНАНЬ СТУДЕНТІВ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тем на модулі  та зміст модульного завдання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5"/>
      </w:tblGrid>
      <w:tr>
        <w:trPr>
          <w:trHeight w:val="64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Модуль 1 – „Централізовані </w:t>
            </w:r>
            <w:r>
              <w:rPr>
                <w:b/>
                <w:bCs/>
                <w:sz w:val="28"/>
                <w:szCs w:val="28"/>
                <w:lang w:val="uk-UA"/>
              </w:rPr>
              <w:t>фінанси</w:t>
            </w:r>
            <w:r>
              <w:rPr>
                <w:b/>
                <w:bCs/>
                <w:sz w:val="28"/>
                <w:szCs w:val="28"/>
              </w:rPr>
              <w:t>”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дуль 2 – „Децентралізовані фінанси”</w:t>
            </w:r>
          </w:p>
        </w:tc>
      </w:tr>
      <w:tr>
        <w:trPr>
          <w:trHeight w:val="339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1) Сутність фінансів, їх функції та роль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2) Фінансова політика та фінансовий механізм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pacing w:lineRule="auto" w:line="36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3) Фінансовий контроль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4) Податки, податкова система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5) Бюджет і бюджетний устрій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) Доходи та видатки державного бюджету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1) Місцеві фінанси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2) Державний кредит і державний борг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3) Страхування та страховий ринок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4) Фінансовий ринок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5) Фінанси підприємств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6) Міжнародні фінанси</w:t>
            </w:r>
          </w:p>
          <w:p>
            <w:pPr>
              <w:pStyle w:val="Normal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</w:r>
          </w:p>
        </w:tc>
      </w:tr>
      <w:tr>
        <w:trPr>
          <w:trHeight w:val="2603" w:hRule="atLeast"/>
        </w:trPr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№ 1, 2 складається з наступних завдань: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sz w:val="28"/>
                <w:szCs w:val="28"/>
                <w:lang w:val="uk-UA"/>
              </w:rPr>
              <w:t>5 категорій (кожна категорія оцінюється по 5 балів);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еоретичне запитання – 15 балів;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блемне запитання – 10 балів;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тестів (кожен тест оцінюється по 5 балів)</w:t>
            </w:r>
          </w:p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 кількість балів 100.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49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знань студентів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91"/>
        <w:gridCol w:w="3138"/>
      </w:tblGrid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ова оцінка (у балах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ціональній шкал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У шкалі </w:t>
            </w:r>
            <w:r>
              <w:rPr>
                <w:sz w:val="28"/>
                <w:szCs w:val="28"/>
              </w:rPr>
              <w:t>ЕСТ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3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-1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-8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3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8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-7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-6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- Б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БЛИЗНИЙ ПРИМІРНИК МОДУЛЬНОГО ЗАВДАННЯ З ДИСЦИПЛІН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Модуль №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„Державні фінанс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 1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uk-UA"/>
        </w:rPr>
        <w:t>1. Визначить категорії: фінансова політика; кредитна система; самоокупність;  монетарна політика; первинний розподі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  <w:lang w:val="uk-UA"/>
        </w:rPr>
        <w:t>2. Теоретичне питання. Сутність бюджетної системи України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. Проблемне запитання. Поясніть, які наслідки отримає держава завдяки розвитку нормальної та кризової фінансові ситуації?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uk-UA"/>
        </w:rPr>
        <w:t xml:space="preserve">4. Тести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12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ми інститутами є: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хункова палата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нсійний фонд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жавна комісія з цінних паперів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іжбанківська валютна біржа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Що належить до другого етапу перерозподілу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ристання централізованих фондів і вилучення частини доходів у окремих суб’єктів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ристання централізованих фондів і формування доходів окремих суб’єктів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лучення частини доходів  у окремих суб’єктів і формування у централізованих фондів.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sz w:val="28"/>
          <w:szCs w:val="28"/>
          <w:lang w:val="uk-UA"/>
        </w:rPr>
        <w:t>3. Сукупність фінансових органів та інститутів, які управляють грошовими потоками, це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и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нансова політика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нансова система (за організаційною структурою)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інансова система (за внутрішньою побудовою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sz w:val="28"/>
          <w:szCs w:val="28"/>
          <w:lang w:val="uk-UA"/>
        </w:rPr>
        <w:t>4. Що виступає відокремленою ланкою фінансової системи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осподарювання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іжнародні фінансові відносини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нутрішній фінансовий ринок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рахування.</w:t>
      </w:r>
    </w:p>
    <w:p>
      <w:pPr>
        <w:pStyle w:val="Normal"/>
        <w:spacing w:lineRule="auto" w:line="312"/>
        <w:ind w:left="360" w:hanging="76"/>
        <w:jc w:val="both"/>
        <w:rPr/>
      </w:pPr>
      <w:r>
        <w:rPr>
          <w:sz w:val="28"/>
          <w:szCs w:val="28"/>
          <w:lang w:val="uk-UA"/>
        </w:rPr>
        <w:t>5. Самоперевірка фінансової діяльності підприємства кожним суб’єктом розподільчих відносин є контроль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залежний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успільний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нутрішній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8"/>
          <w:szCs w:val="28"/>
          <w:lang w:val="uk-UA"/>
        </w:rPr>
        <w:t>6. До характерних рис фінансів належить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рошова форма відносин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артерна форма відносин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мінно-розподільчий характер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sz w:val="28"/>
          <w:szCs w:val="28"/>
          <w:lang w:val="uk-UA"/>
        </w:rPr>
        <w:t>7. Головними завданнями фінансової політики є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двищення рівня суспільного добробуту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рішення завдань окремого етапу розвитку країни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uk-UA"/>
        </w:rPr>
        <w:t>в) забезпечення реалізації тієї чи іншої державної програми відповідними фінансовими ресурсами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tabs>
          <w:tab w:val="clear" w:pos="720"/>
          <w:tab w:val="left" w:pos="1070" w:leader="none"/>
        </w:tabs>
        <w:spacing w:lineRule="auto" w:line="312"/>
        <w:ind w:left="284" w:hanging="0"/>
        <w:rPr/>
      </w:pPr>
      <w:r>
        <w:rPr>
          <w:sz w:val="28"/>
          <w:szCs w:val="28"/>
          <w:lang w:val="uk-UA"/>
        </w:rPr>
        <w:t xml:space="preserve">8. Касове обслуговування бюджету здійснюється в Україні  -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казначейською структурою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банківською структурою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вірні відповіді а), б)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немає вірної відповіді.</w:t>
      </w:r>
    </w:p>
    <w:p>
      <w:pPr>
        <w:pStyle w:val="Normal"/>
        <w:spacing w:lineRule="auto" w:line="312"/>
        <w:ind w:firstLine="284"/>
        <w:jc w:val="both"/>
        <w:rPr/>
      </w:pPr>
      <w:r>
        <w:rPr>
          <w:sz w:val="28"/>
          <w:szCs w:val="28"/>
          <w:lang w:val="uk-UA"/>
        </w:rPr>
        <w:t>9. Кошти, що надаються підприємствам фінансового сектора на тимчасові потреби в разі фінансових ускладнень, можуть бути безпроцентні або з невисокою ставкою: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ржавна дотація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ний кредит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піталовкладення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пераційні витрати.</w:t>
      </w:r>
    </w:p>
    <w:p>
      <w:pPr>
        <w:pStyle w:val="Normal"/>
        <w:spacing w:lineRule="auto" w:line="312"/>
        <w:ind w:firstLine="284"/>
        <w:rPr/>
      </w:pPr>
      <w:r>
        <w:rPr>
          <w:sz w:val="28"/>
          <w:szCs w:val="28"/>
          <w:lang w:val="uk-UA"/>
        </w:rPr>
        <w:t xml:space="preserve">10. Нормативно-правовими актами, що регулюють бюджетні відносини в Україні, є   - 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Конституція України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закон про Державний бюджет України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Бюджетний кодекс України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 всі відповіді вірні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„Державні фінанс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 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Визначить категорії: валютний курс, страховик, ринок цінних паперів, прибуток, місцеві фінанс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Теоретичне питання. Доходи та видатки місцевого бюдже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3. Проблемне запитання. </w:t>
      </w:r>
      <w:r>
        <w:rPr>
          <w:color w:val="000000"/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рибуток страхового </w:t>
      </w:r>
      <w:r>
        <w:rPr>
          <w:sz w:val="28"/>
          <w:szCs w:val="28"/>
          <w:lang w:val="uk-UA"/>
        </w:rPr>
        <w:t>суспільства</w:t>
      </w:r>
      <w:r>
        <w:rPr>
          <w:color w:val="000000"/>
          <w:sz w:val="28"/>
          <w:szCs w:val="28"/>
          <w:lang w:val="uk-UA"/>
        </w:rPr>
        <w:t xml:space="preserve">? На що він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>?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сти: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12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основи інституту місцевого самоврядування визначені в: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ституції Україні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юджетним кодексом України;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оном України „Про місцеве самоврядування”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1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місцевого самоврядування мають право встановлювати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 місцевих податки та 15 місцевих зборів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20 місцевих зборів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0 місцевих податків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уб’єктами державно-кредитних відносин з боку держави є: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бінет міністрів України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ргани влади Автономної Республіки Крим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ргани місцевого самоврядування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б’єднання декількох позик в одну, коли облігації раніше випущених кількох позик обмінюються на облігації нової позики – 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версія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улювання боргів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ніфікація;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 обмін облігацій.</w:t>
      </w:r>
    </w:p>
    <w:p>
      <w:pPr>
        <w:pStyle w:val="Normal"/>
        <w:spacing w:lineRule="auto" w:line="312"/>
        <w:ind w:firstLine="567"/>
        <w:rPr/>
      </w:pPr>
      <w:r>
        <w:rPr>
          <w:color w:val="000000"/>
          <w:sz w:val="28"/>
          <w:szCs w:val="28"/>
          <w:lang w:val="uk-UA"/>
        </w:rPr>
        <w:t>5. Якщо кожна юридична і фізична особа формує власні страхові фонди за рахунок власних ресурсів і доходів, то це: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ективний страховий фонд;</w:t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рахування;</w:t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централізоване страхове забезпечення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самострахуванн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 Відносини страхування, як правило, складаються з наступної кількості учасників: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) однієї особи;</w:t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вох осіб;</w:t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трьох осіб;</w:t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чотирьох осіб.</w:t>
      </w:r>
    </w:p>
    <w:p>
      <w:pPr>
        <w:pStyle w:val="TextBodyIndent"/>
        <w:spacing w:lineRule="auto" w:line="312"/>
        <w:ind w:firstLine="567"/>
        <w:rPr/>
      </w:pPr>
      <w:r>
        <w:rPr>
          <w:szCs w:val="28"/>
        </w:rPr>
        <w:t>7. Специфічною особливістю банківській діяльності є:</w:t>
      </w:r>
    </w:p>
    <w:p>
      <w:pPr>
        <w:pStyle w:val="TextBodyIndent"/>
        <w:spacing w:lineRule="auto" w:line="312"/>
        <w:ind w:hanging="0"/>
        <w:rPr>
          <w:szCs w:val="28"/>
        </w:rPr>
      </w:pPr>
      <w:r>
        <w:rPr>
          <w:szCs w:val="28"/>
        </w:rPr>
        <w:t>а) банки працюють лише з власним капіталом, який формується на основі регулятивного капіталу;</w:t>
      </w:r>
    </w:p>
    <w:p>
      <w:pPr>
        <w:pStyle w:val="TextBodyIndent"/>
        <w:spacing w:lineRule="auto" w:line="312"/>
        <w:ind w:hanging="0"/>
        <w:rPr>
          <w:szCs w:val="28"/>
        </w:rPr>
      </w:pPr>
      <w:r>
        <w:rPr>
          <w:szCs w:val="28"/>
        </w:rPr>
        <w:t>б) банки працюють з чужим капіталом, який тимчасово акумульовано на їхніх рахунках;</w:t>
      </w:r>
    </w:p>
    <w:p>
      <w:pPr>
        <w:pStyle w:val="TextBodyIndent"/>
        <w:spacing w:lineRule="auto" w:line="312"/>
        <w:ind w:hanging="0"/>
        <w:rPr>
          <w:szCs w:val="28"/>
        </w:rPr>
      </w:pPr>
      <w:r>
        <w:rPr>
          <w:szCs w:val="28"/>
        </w:rPr>
        <w:t>в) банки працюють з чужим капіталом, які акумульовано на безстроковий період;</w:t>
      </w:r>
    </w:p>
    <w:p>
      <w:pPr>
        <w:pStyle w:val="TextBodyIndent"/>
        <w:spacing w:lineRule="auto" w:line="312"/>
        <w:ind w:hanging="0"/>
        <w:rPr>
          <w:szCs w:val="28"/>
        </w:rPr>
      </w:pPr>
      <w:r>
        <w:rPr>
          <w:szCs w:val="28"/>
        </w:rPr>
        <w:t>г) банки працюють як благодійна організація.</w:t>
      </w:r>
    </w:p>
    <w:p>
      <w:pPr>
        <w:pStyle w:val="Normal"/>
        <w:spacing w:lineRule="auto" w:line="312"/>
        <w:ind w:firstLine="567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8. Джерелами утворення статуту підприємства приватної форми власності є: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а) акціонерний капітал підприємця;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б) внески засновників;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в) власний капітал підприємця;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г) асигнування з бюджету та з централізованих фондів.</w:t>
      </w:r>
    </w:p>
    <w:p>
      <w:pPr>
        <w:pStyle w:val="Normal"/>
        <w:spacing w:lineRule="auto" w:line="312"/>
        <w:ind w:firstLine="567"/>
        <w:rPr/>
      </w:pPr>
      <w:r>
        <w:rPr>
          <w:color w:val="000000"/>
          <w:sz w:val="28"/>
          <w:szCs w:val="28"/>
          <w:lang w:val="uk-UA"/>
        </w:rPr>
        <w:t>9. Вільний обмін паперових грошей на зливки золота, які не використовуються як гроші - це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а) золотовалютний стандарт ;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б) золотозливковий стандарт;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в) золотодивізний стандарт;</w:t>
      </w:r>
    </w:p>
    <w:p>
      <w:pPr>
        <w:pStyle w:val="TextBodyIndent"/>
        <w:spacing w:lineRule="auto" w:line="312"/>
        <w:ind w:hanging="0"/>
        <w:rPr>
          <w:color w:val="000000"/>
        </w:rPr>
      </w:pPr>
      <w:r>
        <w:rPr>
          <w:color w:val="000000"/>
        </w:rPr>
        <w:t>г) немає вірної відповіді.</w:t>
      </w:r>
    </w:p>
    <w:p>
      <w:pPr>
        <w:pStyle w:val="Normal"/>
        <w:spacing w:lineRule="auto" w:line="31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  <w:lang w:val="uk-UA"/>
        </w:rPr>
        <w:t>До всесвітніх міжнародних фінансових інституцій не належать:</w:t>
      </w:r>
    </w:p>
    <w:p>
      <w:pPr>
        <w:pStyle w:val="TextBodyIndent"/>
        <w:spacing w:lineRule="auto" w:line="312"/>
        <w:ind w:firstLine="142"/>
        <w:rPr>
          <w:color w:val="000000"/>
        </w:rPr>
      </w:pPr>
      <w:r>
        <w:rPr>
          <w:color w:val="000000"/>
        </w:rPr>
        <w:t>а) Світовий банк;</w:t>
      </w:r>
    </w:p>
    <w:p>
      <w:pPr>
        <w:pStyle w:val="TextBodyIndent"/>
        <w:spacing w:lineRule="auto" w:line="312"/>
        <w:ind w:firstLine="142"/>
        <w:rPr>
          <w:color w:val="000000"/>
        </w:rPr>
      </w:pPr>
      <w:r>
        <w:rPr>
          <w:color w:val="000000"/>
        </w:rPr>
        <w:t>б) Міжнародний валютний фонд;</w:t>
      </w:r>
    </w:p>
    <w:p>
      <w:pPr>
        <w:pStyle w:val="TextBodyIndent"/>
        <w:spacing w:lineRule="auto" w:line="312"/>
        <w:ind w:firstLine="142"/>
        <w:rPr>
          <w:color w:val="000000"/>
        </w:rPr>
      </w:pPr>
      <w:r>
        <w:rPr>
          <w:color w:val="000000"/>
        </w:rPr>
        <w:t>в)  Банк міжнародних розрахунків;</w:t>
      </w:r>
    </w:p>
    <w:p>
      <w:pPr>
        <w:pStyle w:val="Heading2"/>
        <w:spacing w:lineRule="auto" w:line="312"/>
        <w:ind w:left="0" w:firstLine="142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г) Європейський банк реконструкції та розвитку.</w:t>
      </w:r>
    </w:p>
    <w:p>
      <w:pPr>
        <w:pStyle w:val="Heading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вчальне видання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Тетяна Юріївна Коритько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  <w:t>Аліна Володимирівна Гавріков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9"/>
        <w:rPr>
          <w:sz w:val="44"/>
        </w:rPr>
      </w:pPr>
      <w:r>
        <w:rPr>
          <w:sz w:val="44"/>
        </w:rPr>
        <w:t xml:space="preserve">Навчально-методичний посібник 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i w:val="false"/>
          <w:i w:val="false"/>
          <w:sz w:val="36"/>
          <w:lang w:val="ru-RU"/>
        </w:rPr>
      </w:pPr>
      <w:r>
        <w:rPr>
          <w:b w:val="false"/>
          <w:i w:val="false"/>
          <w:sz w:val="36"/>
        </w:rPr>
        <w:t>з дисципліни “Державні фінанси”</w:t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(ПРАКТИКУМ)</w:t>
      </w:r>
    </w:p>
    <w:p>
      <w:pPr>
        <w:pStyle w:val="Normal"/>
        <w:spacing w:lineRule="auto" w:line="360"/>
        <w:ind w:right="-22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для студентів економічних спеціальностей всіх форм навчання)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3686" w:leader="none"/>
          <w:tab w:val="left" w:pos="8931" w:leader="none"/>
        </w:tabs>
        <w:spacing w:lineRule="auto" w:line="360"/>
        <w:ind w:firstLine="709"/>
        <w:rPr/>
      </w:pPr>
      <w:r>
        <w:rPr>
          <w:bCs/>
        </w:rPr>
        <w:t>Редактор</w:t>
        <w:tab/>
        <w:t xml:space="preserve">                                       Ірина Іванівна Дьякова</w:t>
      </w:r>
    </w:p>
    <w:p>
      <w:pPr>
        <w:pStyle w:val="TextBody"/>
        <w:tabs>
          <w:tab w:val="clear" w:pos="720"/>
          <w:tab w:val="left" w:pos="3686" w:leader="none"/>
          <w:tab w:val="left" w:pos="8931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                      </w:t>
      </w:r>
    </w:p>
    <w:p>
      <w:pPr>
        <w:pStyle w:val="Normal"/>
        <w:ind w:firstLine="72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tabs>
          <w:tab w:val="clear" w:pos="720"/>
          <w:tab w:val="left" w:pos="6804" w:leader="none"/>
          <w:tab w:val="left" w:pos="8931" w:leader="none"/>
        </w:tabs>
        <w:spacing w:lineRule="auto" w:line="360"/>
        <w:rPr/>
      </w:pPr>
      <w:r>
        <w:rPr>
          <w:bCs/>
          <w:lang w:val="ru-RU"/>
        </w:rPr>
        <w:t>97</w:t>
      </w:r>
      <w:r>
        <w:rPr>
          <w:bCs/>
        </w:rPr>
        <w:t>/</w:t>
      </w:r>
      <w:r>
        <w:rPr>
          <w:bCs/>
          <w:lang w:val="ru-RU"/>
        </w:rPr>
        <w:t xml:space="preserve">2004.  </w:t>
      </w:r>
      <w:r>
        <w:rPr>
          <w:bCs/>
        </w:rPr>
        <w:t>Підп. до друку</w:t>
        <w:tab/>
      </w:r>
      <w:r>
        <w:rPr>
          <w:bCs/>
          <w:lang w:val="ru-RU"/>
        </w:rPr>
        <w:t xml:space="preserve">       </w:t>
      </w:r>
      <w:r>
        <w:rPr>
          <w:bCs/>
        </w:rPr>
        <w:t>Формат 60х84/16.</w:t>
      </w:r>
    </w:p>
    <w:p>
      <w:pPr>
        <w:pStyle w:val="TextBody"/>
        <w:tabs>
          <w:tab w:val="clear" w:pos="720"/>
          <w:tab w:val="left" w:pos="6804" w:leader="none"/>
          <w:tab w:val="left" w:pos="8931" w:leader="none"/>
        </w:tabs>
        <w:spacing w:lineRule="auto" w:line="360"/>
        <w:rPr/>
      </w:pPr>
      <w:r>
        <w:rPr>
          <w:bCs/>
        </w:rPr>
        <w:t>Ризограф. др.</w:t>
      </w:r>
      <w:r>
        <w:rPr>
          <w:bCs/>
          <w:lang w:val="ru-RU"/>
        </w:rPr>
        <w:t xml:space="preserve">         </w:t>
      </w:r>
      <w:r>
        <w:rPr>
          <w:bCs/>
        </w:rPr>
        <w:t>Ум. др. арк.</w:t>
      </w:r>
      <w:r>
        <w:rPr>
          <w:bCs/>
          <w:lang w:val="ru-RU"/>
        </w:rPr>
        <w:t xml:space="preserve">                                                    </w:t>
      </w:r>
      <w:r>
        <w:rPr>
          <w:bCs/>
        </w:rPr>
        <w:t xml:space="preserve">Обл.-вид. арк. </w:t>
      </w:r>
    </w:p>
    <w:p>
      <w:pPr>
        <w:pStyle w:val="TextBody"/>
        <w:tabs>
          <w:tab w:val="clear" w:pos="720"/>
          <w:tab w:val="left" w:pos="6804" w:leader="none"/>
          <w:tab w:val="left" w:pos="8931" w:leader="none"/>
        </w:tabs>
        <w:spacing w:lineRule="auto" w:line="360"/>
        <w:rPr/>
      </w:pPr>
      <w:r>
        <w:rPr>
          <w:bCs/>
        </w:rPr>
        <w:t xml:space="preserve">Тираж </w:t>
      </w:r>
      <w:r>
        <w:rPr>
          <w:bCs/>
          <w:lang w:val="ru-RU"/>
        </w:rPr>
        <w:t xml:space="preserve">            </w:t>
      </w:r>
      <w:r>
        <w:rPr>
          <w:bCs/>
        </w:rPr>
        <w:t xml:space="preserve">прим. </w:t>
      </w:r>
      <w:r>
        <w:rPr>
          <w:bCs/>
          <w:lang w:val="ru-RU"/>
        </w:rPr>
        <w:t xml:space="preserve">           </w:t>
      </w:r>
      <w:r>
        <w:rPr>
          <w:bCs/>
        </w:rPr>
        <w:t>Зам. №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6663" w:leader="none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6663" w:leader="none"/>
        </w:tabs>
        <w:spacing w:lineRule="auto" w:line="360"/>
        <w:rPr/>
      </w:pPr>
      <w:r>
        <w:rPr>
          <w:bCs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7815</wp:posOffset>
                </wp:positionH>
                <wp:positionV relativeFrom="paragraph">
                  <wp:posOffset>243205</wp:posOffset>
                </wp:positionV>
                <wp:extent cx="584200" cy="508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45pt;margin-top:19.15pt;width:45.95pt;height:3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6045</wp:posOffset>
                </wp:positionH>
                <wp:positionV relativeFrom="paragraph">
                  <wp:posOffset>366395</wp:posOffset>
                </wp:positionV>
                <wp:extent cx="6858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5pt;margin-top:28.85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lang w:val="uk-UA"/>
        </w:rPr>
        <w:t xml:space="preserve">ДДМА. 84313, м. Краматорськ, вул. Шкадінова, 72. </w:t>
      </w:r>
    </w:p>
    <w:sectPr>
      <w:type w:val="continuous"/>
      <w:pgSz w:w="11906" w:h="16838"/>
      <w:pgMar w:left="1418" w:right="849" w:gutter="0" w:header="0" w:top="851" w:footer="72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3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3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0.3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1314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0.3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19"/>
        </w:tabs>
        <w:ind w:left="1919" w:hanging="360"/>
      </w:pPr>
      <w:rPr/>
    </w:lvl>
    <w:lvl w:ilvl="1">
      <w:start w:val="20"/>
      <w:numFmt w:val="decimal"/>
      <w:lvlText w:val="%2"/>
      <w:lvlJc w:val="left"/>
      <w:pPr>
        <w:tabs>
          <w:tab w:val="num" w:pos="2291"/>
        </w:tabs>
        <w:ind w:left="2291" w:hanging="360"/>
      </w:pPr>
      <w:rPr/>
    </w:lvl>
    <w:lvl w:ilvl="2">
      <w:start w:val="5"/>
      <w:numFmt w:val="bullet"/>
      <w:lvlText w:val="-"/>
      <w:lvlJc w:val="left"/>
      <w:pPr>
        <w:tabs>
          <w:tab w:val="num" w:pos="3191"/>
        </w:tabs>
        <w:ind w:left="3191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90"/>
      <w:numFmt w:val="bullet"/>
      <w:lvlText w:val="-"/>
      <w:lvlJc w:val="left"/>
      <w:pPr>
        <w:tabs>
          <w:tab w:val="num" w:pos="1289"/>
        </w:tabs>
        <w:ind w:left="1289" w:hanging="75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90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90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20"/>
      <w:numFmt w:val="decimal"/>
      <w:lvlText w:val="%1."/>
      <w:lvlJc w:val="left"/>
      <w:pPr>
        <w:tabs>
          <w:tab w:val="num" w:pos="720"/>
        </w:tabs>
        <w:ind w:left="107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3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900"/>
        </w:tabs>
        <w:ind w:left="0" w:hanging="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360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first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-694" w:firstLine="180"/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-694" w:firstLine="180"/>
      <w:jc w:val="center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</w:tabs>
      <w:spacing w:lineRule="auto" w:line="36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540" w:firstLine="540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720" w:firstLine="180"/>
    </w:pPr>
    <w:rPr>
      <w:sz w:val="28"/>
      <w:lang w:val="uk-UA"/>
    </w:rPr>
  </w:style>
  <w:style w:type="paragraph" w:styleId="Style7">
    <w:name w:val="Цитата"/>
    <w:basedOn w:val="Normal"/>
    <w:qFormat/>
    <w:pPr>
      <w:ind w:left="-360" w:right="-694" w:firstLine="18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firstLine="560"/>
      <w:jc w:val="both"/>
    </w:pPr>
    <w:rPr>
      <w:sz w:val="18"/>
      <w:szCs w:val="1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42" w:leader="none"/>
        <w:tab w:val="right" w:pos="9498" w:leader="none"/>
      </w:tabs>
      <w:spacing w:lineRule="auto" w:line="360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Заголовок лекции"/>
    <w:basedOn w:val="Heading1"/>
    <w:next w:val="Normal"/>
    <w:qFormat/>
    <w:pPr>
      <w:numPr>
        <w:ilvl w:val="0"/>
        <w:numId w:val="0"/>
      </w:numPr>
      <w:spacing w:lineRule="auto" w:line="240" w:before="60" w:after="160"/>
      <w:ind w:hanging="0"/>
      <w:outlineLvl w:val="9"/>
    </w:pPr>
    <w:rPr>
      <w:rFonts w:ascii="Arial" w:hAnsi="Arial" w:cs="Arial"/>
      <w:b/>
      <w:kern w:val="2"/>
      <w:lang w:val="ru-RU"/>
    </w:rPr>
  </w:style>
  <w:style w:type="paragraph" w:styleId="Style10">
    <w:name w:val="Заголовок пунктов лекции"/>
    <w:basedOn w:val="Style9"/>
    <w:next w:val="Normal"/>
    <w:qFormat/>
    <w:pPr>
      <w:spacing w:before="60" w:after="60"/>
      <w:ind w:firstLine="720"/>
      <w:jc w:val="both"/>
    </w:pPr>
    <w:rPr>
      <w:sz w:val="26"/>
    </w:rPr>
  </w:style>
  <w:style w:type="paragraph" w:styleId="Style11">
    <w:name w:val="Мой марк. список в основном тексте"/>
    <w:basedOn w:val="Normal"/>
    <w:qFormat/>
    <w:pPr>
      <w:numPr>
        <w:ilvl w:val="0"/>
        <w:numId w:val="52"/>
      </w:numPr>
      <w:spacing w:lineRule="auto" w:line="360" w:before="60" w:after="0"/>
      <w:jc w:val="both"/>
    </w:pPr>
    <w:rPr>
      <w:sz w:val="28"/>
    </w:rPr>
  </w:style>
  <w:style w:type="paragraph" w:styleId="Style12">
    <w:name w:val="Мой нум. список"/>
    <w:basedOn w:val="Style11"/>
    <w:qFormat/>
    <w:pPr>
      <w:numPr>
        <w:ilvl w:val="0"/>
        <w:numId w:val="0"/>
      </w:numPr>
      <w:spacing w:before="0" w:after="0"/>
      <w:ind w:hanging="0"/>
    </w:pPr>
    <w:rPr/>
  </w:style>
  <w:style w:type="paragraph" w:styleId="22">
    <w:name w:val="Мой нум. список 2"/>
    <w:basedOn w:val="Style12"/>
    <w:qFormat/>
    <w:pPr>
      <w:numPr>
        <w:ilvl w:val="0"/>
        <w:numId w:val="15"/>
      </w:numPr>
    </w:pPr>
    <w:rPr>
      <w:i/>
      <w:shadow/>
    </w:rPr>
  </w:style>
  <w:style w:type="paragraph" w:styleId="Style13">
    <w:name w:val="Мой нум. список в основном тексте"/>
    <w:basedOn w:val="Style11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/>
  </w:style>
  <w:style w:type="paragraph" w:styleId="Style14">
    <w:name w:val="Мой основной текст"/>
    <w:basedOn w:val="TextBody"/>
    <w:qFormat/>
    <w:pPr>
      <w:ind w:firstLine="720"/>
    </w:pPr>
    <w:rPr>
      <w:lang w:val="ru-RU"/>
    </w:rPr>
  </w:style>
  <w:style w:type="paragraph" w:styleId="Style15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5"/>
      </w:numPr>
      <w:tabs>
        <w:tab w:val="clear" w:pos="720"/>
        <w:tab w:val="left" w:pos="1069" w:leader="none"/>
      </w:tabs>
      <w:ind w:left="1069" w:hanging="0"/>
    </w:pPr>
    <w:rPr>
      <w:rFonts w:ascii="Antiqua;Times New Roman" w:hAnsi="Antiqua;Times New Roman" w:cs="Antiqua;Times New Roman"/>
    </w:rPr>
  </w:style>
  <w:style w:type="paragraph" w:styleId="Style17">
    <w:name w:val="Алин стиль"/>
    <w:basedOn w:val="Normal"/>
    <w:qFormat/>
    <w:pPr>
      <w:ind w:firstLine="851"/>
      <w:jc w:val="both"/>
    </w:pPr>
    <w:rPr>
      <w:sz w:val="28"/>
      <w:lang w:val="uk-UA"/>
    </w:rPr>
  </w:style>
  <w:style w:type="paragraph" w:styleId="Style18">
    <w:name w:val="Формула по центру"/>
    <w:next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9">
    <w:name w:val="Заголовок мой"/>
    <w:basedOn w:val="Style18"/>
    <w:next w:val="Normal"/>
    <w:qFormat/>
    <w:pPr/>
    <w:rPr>
      <w:b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00" w:firstLine="54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shd w:fill="CCCCFF" w:val="clear"/>
      <w:spacing w:before="100" w:after="100"/>
    </w:pPr>
    <w:rPr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39:00Z</dcterms:created>
  <dc:creator>555</dc:creator>
  <dc:description/>
  <cp:keywords/>
  <dc:language>en-US</dc:language>
  <cp:lastModifiedBy>andrey</cp:lastModifiedBy>
  <cp:lastPrinted>2006-03-24T05:55:00Z</cp:lastPrinted>
  <dcterms:modified xsi:type="dcterms:W3CDTF">2012-10-17T08:53:00Z</dcterms:modified>
  <cp:revision>105</cp:revision>
  <dc:subject/>
  <dc:title>Вивчення дисципліни „Гроші та кредит” є необхідною умовою підготовки економістів вищої кваліфікації</dc:title>
</cp:coreProperties>
</file>