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>
          <w:lang w:val="ru-RU"/>
        </w:rPr>
      </w:pPr>
      <w:r>
        <w:rPr/>
        <w:t xml:space="preserve">Освітньо-кваліфікаційний рівень: </w:t>
      </w:r>
      <w:r>
        <w:rPr>
          <w:lang w:val="ru-RU"/>
        </w:rPr>
        <w:t>бакалавр</w:t>
      </w:r>
    </w:p>
    <w:p>
      <w:pPr>
        <w:pStyle w:val="Normal"/>
        <w:jc w:val="center"/>
        <w:rPr/>
      </w:pPr>
      <w:r>
        <w:rPr/>
        <w:t xml:space="preserve">Спеціальність: </w:t>
      </w:r>
      <w:r>
        <w:rPr>
          <w:lang w:val="ru-RU"/>
        </w:rPr>
        <w:t>6</w:t>
      </w:r>
      <w:r>
        <w:rPr/>
        <w:t>.030508 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</w:t>
      </w:r>
      <w:r>
        <w:rPr>
          <w:b/>
          <w:lang w:val="ru-RU"/>
        </w:rPr>
        <w:t>Фінанси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Рейтинговий контроль за курсом "</w:t>
      </w:r>
      <w:r>
        <w:rPr>
          <w:color w:val="000000"/>
          <w:lang w:val="ru-RU"/>
        </w:rPr>
        <w:t>Фінанси</w:t>
      </w:r>
      <w:r>
        <w:rPr>
          <w:color w:val="000000"/>
        </w:rPr>
        <w:t xml:space="preserve">" складається із виконання аудиторної контрольної роботи  і екзаменаційної роботи. </w:t>
      </w:r>
      <w:r>
        <w:rPr>
          <w:bCs/>
        </w:rPr>
        <w:t xml:space="preserve">Курс </w:t>
      </w:r>
      <w:r>
        <w:rPr>
          <w:color w:val="000000"/>
        </w:rPr>
        <w:t>"</w:t>
      </w:r>
      <w:r>
        <w:rPr>
          <w:color w:val="000000"/>
          <w:lang w:val="ru-RU"/>
        </w:rPr>
        <w:t>Фінанси</w:t>
      </w:r>
      <w:r>
        <w:rPr>
          <w:color w:val="000000"/>
        </w:rPr>
        <w:t>"</w:t>
      </w:r>
      <w:r>
        <w:rPr>
          <w:bCs/>
        </w:rPr>
        <w:t xml:space="preserve"> складається із загального обсягу 144 годин </w:t>
      </w:r>
      <w:r>
        <w:rPr>
          <w:caps/>
        </w:rPr>
        <w:t>(ECTS 4</w:t>
      </w:r>
      <w:r>
        <w:rPr/>
        <w:t>)</w:t>
      </w:r>
      <w:r>
        <w:rPr>
          <w:bCs/>
        </w:rPr>
        <w:t>. Аудиторна робота – 22 години: лекцій – 8 годин, практичних занять – 8 години, контроль знань 6 години. Позааудиторна самостійна робота – 122 годин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7 тестових завдань, 2 поняття, 1 теоретичне питання. Розкриття теоретичного питання, понять, виконання тестових завдань вимагають використання вивченого теоретичного матеріалу з дисциплін. 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08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416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не пит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аудитор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 і студент не допускається до написання екзаменаційної робо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0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відмін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1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екзаменаційної роботи</w:t>
      </w:r>
    </w:p>
    <w:p>
      <w:pPr>
        <w:pStyle w:val="Normal"/>
        <w:ind w:firstLine="567"/>
        <w:jc w:val="both"/>
        <w:rPr/>
      </w:pPr>
      <w:r>
        <w:rPr/>
        <w:t>Завдання екзаменацій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екзаменаційної</w:t>
      </w:r>
      <w:r>
        <w:rPr>
          <w:b/>
        </w:rPr>
        <w:t xml:space="preserve"> </w:t>
      </w:r>
      <w:r>
        <w:rPr/>
        <w:t>роботи містять: 7 тестових завдань, 2 поняття, 1 теоретичне питання. Розкриття теоретичного питання, понять, виконання тестових завдань вимагають використання вивченого теоретичного матеріалу з дисциплін. На виконання екзаменаційної</w:t>
      </w:r>
      <w:r>
        <w:rPr>
          <w:b/>
        </w:rPr>
        <w:t xml:space="preserve"> </w:t>
      </w:r>
      <w:r>
        <w:rPr/>
        <w:t>роботи відводиться 1 година 25 хвилин. Виконання завдання оцінюється за 100 бальною системою. В таблиці 3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3 – Розподіл балів та витрати часу на виконання завданн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7"/>
        <w:gridCol w:w="1276"/>
        <w:gridCol w:w="1276"/>
        <w:gridCol w:w="124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не пит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4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екзаменацій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КОВИЙ РЕЙТИНГОВИЙ КОНТРОЛ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сумковий рейтинговий контроль за курсом "Фінанси" складається із виконання аудиторної контрольної роботи та екзаменаційної робо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Таблиця 5 – Розподіл часу на засвоєння та терміни виконання модулів.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29"/>
        <w:gridCol w:w="2112"/>
        <w:gridCol w:w="2280"/>
      </w:tblGrid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моду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мий коефіцієнт моду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оботи (мінімум/максимум)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диторна контрольна робо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заменаційна робот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ідсумок оцінювання знань бакалаврів-фінансистів (іспит) здійснюється за результатами двох робіт: аудиторної контрольної роботи та екзаменаційної роботи, завдання яких оцінюються разом у діапазоні від 0 до 100 балів (аудиторна робота – ваговий коефіцієнт 0,5, екзаменаційна робота – ваговий коефіцієнт дорівнює 0,5)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та екзаменаційної роботи студенту пропонується виконати теоретичні і практичні завдання</w:t>
      </w:r>
      <w:r>
        <w:rPr/>
        <w:t>, для чого надаються білети для виконання аудиторної контрольної роботи та екзаменаційні білети, що мають типовий характер і повинні обновлятися не менше, ніж один раз у 2 роки (умови діють тільки для економічних дисциплін). Мінімальна кількість балів, що повинна бути набрана при виконанні аудиторної контрольної роботи – 55 балів, максимальна – 100 балів, при складанні іспиту мінімальна кількість балів – 55 балів, максимальна – 100 балів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Таблиця 6 – Оцінювання складання екзамену 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212"/>
        <w:gridCol w:w="1698"/>
        <w:gridCol w:w="2442"/>
        <w:gridCol w:w="1469"/>
      </w:tblGrid>
      <w:tr>
        <w:trPr>
          <w:trHeight w:val="42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оботи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а контрольна робот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кзаменаційна робота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ст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тегорії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оретичне питанн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цінювання загальної суми балів за іспитом бакалаврів-фінансистів при вивченні дисципліни </w:t>
      </w:r>
      <w:r>
        <w:rPr>
          <w:lang w:eastAsia="uk-UA"/>
        </w:rPr>
        <w:t xml:space="preserve">"Фінанси" </w:t>
      </w:r>
      <w:r>
        <w:rPr>
          <w:bCs/>
        </w:rPr>
        <w:t>наведено у таблиці 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Таблиця 7 –  Критерії оцінки за національною шкалою та  ECTS (іспит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437"/>
        <w:gridCol w:w="3185"/>
      </w:tblGrid>
      <w:tr>
        <w:trPr>
          <w:trHeight w:val="5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мін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1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 визначенні рівня знань студентів, які виконують іспит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0-54 бал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 xml:space="preserve">„Фінанси” </w:t>
      </w:r>
      <w:r>
        <w:rPr/>
        <w:t>Протокол №____  від „____” ____ 2012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Т. Ю. Коритько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>( підпи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3">
    <w:name w:val="Знак Знак3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01:00Z</dcterms:created>
  <dc:creator>Tanya</dc:creator>
  <dc:description/>
  <cp:keywords/>
  <dc:language>en-US</dc:language>
  <cp:lastModifiedBy>Tanya</cp:lastModifiedBy>
  <dcterms:modified xsi:type="dcterms:W3CDTF">2012-12-06T16:15:00Z</dcterms:modified>
  <cp:revision>4</cp:revision>
  <dc:subject/>
  <dc:title>ДОНБАСЬКА ДЕРЖАВНА МАШИНОБУДІВНА АКАДЕМІЯ</dc:title>
</cp:coreProperties>
</file>