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  <w:lang w:val="uk-UA"/>
        </w:rPr>
        <w:t>Перелік питань для підготовки до аудиторної контрольної роботи з дисципліни "Фінанси зарубіжних корпорацій"</w:t>
      </w:r>
    </w:p>
    <w:p>
      <w:pPr>
        <w:pStyle w:val="Normal"/>
        <w:ind w:left="567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Фінанси в системі ринкових відносин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 Сутність та механізм функціонування державних видаткі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 Особливості формування державних доході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Фінанси підприємст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 Типи підприємст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 Форми об'єднання підприємст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 Транснаціональні корпорації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 Організація фінансів корпорації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 Фінансовий менеджмент корпорації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 Структура та функції фінансового менеджменту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 Роль фінансового обліку в діяльності корпорації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 Структура фінансового ринку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 Первинний фінансовий ринок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 Вторинний фінансовий ринок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 Ринок грошей та ринок капіталі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6 Механізм ціноутворення на фінансовому ринку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7 Формування ринкової ціни грошового капітал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18 Річні звіти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9 Баланс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 Активи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1 Пасиви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 Зобов'язання акціонерам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 Звіт про прибутки та збитки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 Звіт про нерозподілений прибуток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 Звіт про зміни фінансового стану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 Методи аналізу фінансової звітності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 Показники прибутковості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 Показники ліквідності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 Показники стабільності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 Показники акціонерного капіталу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1 Оцінка фінансового стану корпорації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2 Фінансова стратегія фірми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3 Принципи фінансового планування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4 Методи оперативного фінансового планування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5 Загальна характеристика оперативного плану корпорації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6 Фінансове прогнозування в корпорації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7 Фінансовий план корпорації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8 Бюджетування, види бюджеті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9. Моделі оцінювання структури капіталу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0. Роль фінансового аналітика в діяльності корпорації.</w:t>
      </w:r>
    </w:p>
    <w:p>
      <w:pPr>
        <w:pStyle w:val="Normal"/>
        <w:ind w:left="567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1 Конспект лекций по курсу "Финансы зарубежных корпораций" для студентов специальности 7.050104 дневной и заочной формы обучения / Сост. Борисова С.Е. – Краматорск: ДГМА, 2004. – 88 с.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торміна В.М. Фінанси зарубіжних корпорацій: Підручник.– К.:КНЕУ, 2005. – 566 с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торміна В.М., Федоров В.М., Рязанова Н.С. Фінанси зарубіжних корпорацій / За ред. Проф.. В.М. Федосова. – К.: Либідь. 2003. – 247 с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4"/>
          <w:szCs w:val="24"/>
        </w:rPr>
        <w:t>Сутор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на В.М., Федосов В.М., Ф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нанс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заруб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ж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х корпорац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й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Навч 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ібник для самостійного вивчення дисципліни</w:t>
      </w:r>
      <w:r>
        <w:rPr>
          <w:sz w:val="24"/>
          <w:szCs w:val="24"/>
        </w:rPr>
        <w:t>. – К., 2002</w:t>
      </w:r>
      <w:r>
        <w:rPr>
          <w:sz w:val="24"/>
          <w:szCs w:val="24"/>
          <w:lang w:val="uk-UA"/>
        </w:rPr>
        <w:t>. – 94 с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7:32:00Z</dcterms:created>
  <dc:creator>WiZaRd</dc:creator>
  <dc:description/>
  <cp:keywords/>
  <dc:language>en-US</dc:language>
  <cp:lastModifiedBy>WiZaRd</cp:lastModifiedBy>
  <dcterms:modified xsi:type="dcterms:W3CDTF">2012-12-05T17:35:00Z</dcterms:modified>
  <cp:revision>4</cp:revision>
  <dc:subject/>
  <dc:title>Вопросы на зачет по дисциплине "Финансы зарубежных корпораций"</dc:title>
</cp:coreProperties>
</file>