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Министерство образования и науки</w:t>
      </w:r>
      <w:r>
        <w:rPr>
          <w:b/>
          <w:sz w:val="30"/>
          <w:szCs w:val="30"/>
          <w:lang w:val="uk-UA"/>
        </w:rPr>
        <w:t xml:space="preserve">, </w:t>
      </w:r>
      <w:r>
        <w:rPr>
          <w:b/>
          <w:sz w:val="30"/>
          <w:szCs w:val="30"/>
        </w:rPr>
        <w:t>молодежи</w:t>
      </w:r>
      <w:r>
        <w:rPr>
          <w:b/>
          <w:sz w:val="30"/>
          <w:szCs w:val="30"/>
          <w:lang w:val="uk-UA"/>
        </w:rPr>
        <w:t xml:space="preserve"> и </w:t>
      </w:r>
      <w:r>
        <w:rPr>
          <w:b/>
          <w:sz w:val="30"/>
          <w:szCs w:val="30"/>
        </w:rPr>
        <w:t>спорта Укра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ФИНАНСЫ ПРЕДПРИЯТИ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указ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контрольным работа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ля студентов специальности «Финанс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х форм обуче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на заседани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ого совета 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Протокол №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т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3865</wp:posOffset>
                </wp:positionH>
                <wp:positionV relativeFrom="paragraph">
                  <wp:posOffset>160020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2.6pt;mso-position-vertical-relative:text;margin-left:2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>Краматорск 2011</w: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4750</wp:posOffset>
                </wp:positionH>
                <wp:positionV relativeFrom="paragraph">
                  <wp:posOffset>210820</wp:posOffset>
                </wp:positionV>
                <wp:extent cx="859790" cy="586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6.6pt;width:67.65pt;height:46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58.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ы предприятия : методические указания к контрольным работам / Сост. : С. В. Бурлуцкая – Краматорск : ДГМА, 2011. – 7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тодических указаниях даны варианты заданий контрольных работ по курсу «Финансы предприятия», изложены рекомендации по их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</w:t>
        <w:tab/>
        <w:tab/>
        <w:tab/>
        <w:t>С. В. Бурлуцкая, доц.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. за выпуск</w:t>
        <w:tab/>
        <w:tab/>
        <w:tab/>
        <w:t>С. Я. Елецких, до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3485</wp:posOffset>
                </wp:positionH>
                <wp:positionV relativeFrom="paragraph">
                  <wp:posOffset>4570095</wp:posOffset>
                </wp:positionV>
                <wp:extent cx="750570" cy="532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5pt;margin-top:359.85pt;width:59.05pt;height:4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right" w:pos="9072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выполнению контрольной работы</w:t>
        <w:tab/>
        <w:t>4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1 Теоретические вопросы</w:t>
        <w:tab/>
        <w:t>6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2 Термины</w:t>
        <w:tab/>
        <w:t>8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3 Тестовые задания</w:t>
        <w:tab/>
        <w:t>12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4 Задачи</w:t>
        <w:tab/>
        <w:t>37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1. Налог на добавленную стоимость</w:t>
        <w:tab/>
        <w:t>37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2. Принятие решения об инвестиционном проекте</w:t>
        <w:tab/>
        <w:t>41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3. Ценообразование</w:t>
        <w:tab/>
        <w:t>42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4. Налогообложение прибыли предприятия</w:t>
        <w:tab/>
        <w:t>44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5. Наличные и безналичные расчеты предприятия</w:t>
        <w:tab/>
        <w:t>46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6. Денежные поступления предприятий</w:t>
        <w:tab/>
        <w:t>47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7. Формирование и распределение прибыли предприятия</w:t>
        <w:tab/>
        <w:t>49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8. Оборотные средства предприятия</w:t>
        <w:tab/>
        <w:t>52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9. Финансовое обеспечение воспроизводства основных</w:t>
        <w:br/>
        <w:t>фондов</w:t>
        <w:tab/>
        <w:t>54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10. Кредитование предприятий</w:t>
        <w:tab/>
        <w:t>57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sz w:val="28"/>
          <w:szCs w:val="28"/>
        </w:rPr>
        <w:t>Литература</w:t>
        <w:tab/>
        <w:t>59</w:t>
      </w:r>
    </w:p>
    <w:p>
      <w:pPr>
        <w:pStyle w:val="Normal"/>
        <w:tabs>
          <w:tab w:val="clear" w:pos="709"/>
          <w:tab w:val="right" w:pos="6660" w:leader="none"/>
        </w:tabs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К ВЫПОЛН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тановление и развитие в Украине рыночной инфраструктуры существенно изменяет экономическую, информационную и правовую среду  функционирования предприятий, содержание их финансовой деятельности. Финансы предприятий – это основа финансовой системы страны. Выход Украины из продолжительного экономического кризиса непосредственно связан с улучшением финансового положения субъектов хозяйствования всех форм собственности во всех сферах деятельности. В этих условиях необходима современная, адекватная рыночной экономике организация финансовой деятельности каждого предприятия. Это требует  подготовки специалистов-финансистов, которые имеют глубокие теоретические и практические знания, могут обобщить наличный опыт стран с развитой рыночной экономикой, разработать план действий для выхода из финансового затрудн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и изучении дисциплины «Финансы предприятий» следует руководствоваться рабочей программой, лекциями, рекомендуемым списком литературы, а также статьями и консультациями в специальных периодических изданиях. Задачи учебной дисциплины: выяснение сущности финансовых ресурсов предприятий, изучение методов и источников их формирования, организации финансовой деятельности предприятий; получение навыков совершения расчетов, которые относятся к денежным поступлениям, прибыли и ее распределению, влиянию налогообложения на использование прибыли, а также определению потребности в оборотных средствах и источниках финансирования воспроизводства основных производственных фондов; овладение методами оценки финансового состояния предприятий, финансового планирования, санации субъектов хозяйствова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учебной дисциплины – финансовые отношения, которые складываются на предприятиях в процессе их хозяйственной деятельности. Содержание дисциплины раскрывают следующие ключевые темы: основы финансов предприятий; организация денежных расчетов предприятий; денежные поступления предприятий; формирование и распределение прибыли; налогообложение предприятий; оборотные средства; кредитование предприятий; финансовое обеспечение воспроизводства основных фондов; оценка финансового состояния; финансовое планирование на предприятиях; финансовая санация предприяти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ежде чем приступить к написанию контрольной работы, студент должен проработать относящиеся к контрольной работе разделы, пользуясь программой данного курса и рекомендованной литературой. </w:t>
        <w:tab/>
        <w:t>Задания к контрольной работе распределены по вариантам и модулям. Включают в себя один теоретический вопрос, пять терминов, пять тестов и пять задач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выбирает вариант по двум последним цифрам зачетной книжки. Общий объем контрольной работы не должен превышать 20–24 страниц ученической тет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язательном порядке заполняется титульный лист, на котором указывается название вуза, факультета, кафедры, дисциплины; фамилия, имя, отчество студента, учебный шифр, номер группы, номер вари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боты необходимо привести содержание всей контрольной работы с указанием соответствующих страниц. В конце работы дается список использован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одержанию контрольной работы предъявляются следующие требования: четкое построение и логическая последовательность изложения теоретического материала, убедительность аргументации, краткость и точность формулировок, аккуратность офор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удовлетворительном выполнении контрольная работа возвращается студенту для доработки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Кредитно – модульной системой  дисциплины „ Финансы предприятий ” предусмотрена организация учебного процесса в три этапа: установочная сессия, аудиторные учебные занятия и консультации, экзаменационная сессия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За период установочной сессии студенты получают необходимый минимум теоретического материала по модулю 1 и 2, а также получают задание на самостоятельную работу (домашнюю контрольную работу). Задание контрольной работы делятся на модули и оцениваются по таким критери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ый модуль (максимум 20 баллов):</w:t>
      </w:r>
    </w:p>
    <w:p>
      <w:pPr>
        <w:pStyle w:val="Style16"/>
        <w:numPr>
          <w:ilvl w:val="0"/>
          <w:numId w:val="6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 – теоретический вопрос  – 2 балла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задание – тесты (5 тестов по 0,6 балла) – 3 балла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задание – практическое задание (темы №1-5) – 15 бал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ой модуль (максимум 20 баллов)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 – термины (5 терминов по 1 баллу) – 5 баллов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задание – практическое задание (темы 6-10) – 15 баллов;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 считается выполненной, если с учетом ошибок, за каждый модуль студент получает не менее 15 баллов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На протяжении триместра (семестра) студент должен выполнить контрольную работу, предоставить ее на проверку и защитить. На защите контрольной работы студентам предлагается выполнить 10 тестовых (расчетных) задач по каждому модулю (максимум 20 баллов). Таким образом на протяжении триместра (семестра) студент должен набрать за контрольную работу и ее защиту не менее 25 баллов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Итоговая оценка за каждый модуль выставляется согласно критериям оценки национальной шкалы и системы ЕСТS. Согласно тематическому плану дисциплины студентам предлагается выполнения контрольной работы или комплексной самостоятельной работы, которая позволяет закрепить практические навыки, полученные во время самостоятельного изучения разделов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ЕОРЕТИЧЕСКИ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теоретических вопросов по вариантам (модуль 1) представлено в таблиц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 – Распределение номеров теоретических вопросов по вариантам (модуль 1)</w:t>
      </w:r>
    </w:p>
    <w:p>
      <w:pPr>
        <w:pStyle w:val="Normal"/>
        <w:ind w:left="2410" w:hanging="1701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60"/>
        <w:gridCol w:w="807"/>
        <w:gridCol w:w="807"/>
        <w:gridCol w:w="807"/>
        <w:gridCol w:w="807"/>
        <w:gridCol w:w="946"/>
        <w:gridCol w:w="807"/>
        <w:gridCol w:w="846"/>
        <w:gridCol w:w="728"/>
        <w:gridCol w:w="728"/>
        <w:gridCol w:w="732"/>
      </w:tblGrid>
      <w:tr>
        <w:trPr>
          <w:trHeight w:val="166" w:hRule="atLeast"/>
        </w:trPr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>
          <w:trHeight w:val="175" w:hRule="atLeas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ункции финансо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фондов основных средств: состав, структура, показатели эффективност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 амортизация основных средст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монта основных средст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тели состояния и использования основных средст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ог на прибыль: налогообложение неприбыльных учреждений, предприятий общественных организаций и инвалид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был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ог на прибыль: плательщики налога, объект налогообложения, ставка налог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использование прибыли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быль как результат финансово-хозяйственной деятельност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прибыли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нтабельность как ключевой показатель финансовой устойчивост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и планирование выручки от реализации продукц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кцизный сбор: плательщики налога, порядок начисления и уплаты налог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цены на продукцию. Виды цен. Методы ценообразован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контроля за эффективным использованием финансовых ресурсов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ог на добавленную стоимость: плательщики налога, объект налогообложения, ставки налог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налогообложения предприятий и налоговая систем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 и устойчивости финансового положения фирмы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нансовая санация предприятия, ее экономическое содержание и порядок проведен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источники санации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методы инвестирован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вестирования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латежная дисциплина и ее влияние на финансово-хозяйственную деятельность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прибыли от реализац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налогов и их функц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безналичных расчет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банковских расчетов и порядок их откры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и сборы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как источник инвестирования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ная форма расчет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кредитования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кредитование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анковское кредитование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редитование предприятий за счет средств международных финансово-кредитных организац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редитование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состав и структура оборотных средств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ормирования оборот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остояния и использования оборот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и кассовые операци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оборотных средствах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принципы организации оборот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монта основ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редитование пред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РМ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терминов по вариантам (модуль 2) представлено в таблице 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1 – Распределение терминов по вариантам (модуль 2)</w:t>
      </w:r>
    </w:p>
    <w:p>
      <w:pPr>
        <w:pStyle w:val="Normal"/>
        <w:ind w:left="2127" w:hanging="1418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6"/>
        <w:gridCol w:w="827"/>
        <w:gridCol w:w="7"/>
        <w:gridCol w:w="820"/>
        <w:gridCol w:w="15"/>
        <w:gridCol w:w="812"/>
        <w:gridCol w:w="22"/>
        <w:gridCol w:w="805"/>
        <w:gridCol w:w="30"/>
        <w:gridCol w:w="797"/>
        <w:gridCol w:w="38"/>
        <w:gridCol w:w="789"/>
        <w:gridCol w:w="45"/>
        <w:gridCol w:w="782"/>
        <w:gridCol w:w="53"/>
        <w:gridCol w:w="774"/>
        <w:gridCol w:w="60"/>
        <w:gridCol w:w="767"/>
        <w:gridCol w:w="68"/>
        <w:gridCol w:w="760"/>
        <w:gridCol w:w="75"/>
      </w:tblGrid>
      <w:tr>
        <w:trPr>
          <w:trHeight w:val="23" w:hRule="atLeast"/>
        </w:trPr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2.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6"/>
        <w:gridCol w:w="834"/>
        <w:gridCol w:w="835"/>
        <w:gridCol w:w="834"/>
        <w:gridCol w:w="835"/>
        <w:gridCol w:w="835"/>
        <w:gridCol w:w="834"/>
        <w:gridCol w:w="835"/>
        <w:gridCol w:w="834"/>
        <w:gridCol w:w="835"/>
        <w:gridCol w:w="835"/>
      </w:tblGrid>
      <w:tr>
        <w:trPr>
          <w:trHeight w:val="362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5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51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ль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ный сбор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доходов и расход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суд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ая форма расчет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е затрат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я казначейск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я товарные (коммерческие)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 обеспеченны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 простой (соло-вексель)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ная форма расчет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был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цен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ая форма расчет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оборо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оминация акц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й 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уплаты налог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финансово-инвестиционной деятель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бор на обязательное государственное пенсионное страх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 обязательное социальное страх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ый лизинг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ра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окоррент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ли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риск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в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стоимость собствен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ый баланс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атра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знос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ек собственных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ормированные 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ямые налог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финансовое планир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ая ставка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рдраф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финансовый план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спективное финансовое планирование на предприят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емлю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требование-поруче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с реклам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ивиденд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обственност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перационной деятель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финансовых операц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ая ликвидация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ая амортизац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ые кредит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 функция налог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ых фонд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 актив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ибыл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предприят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ый валовой дохо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инг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ризис на предприят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анац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финансов предприят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чек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тестовых заданий по вариантам (модуль 1) представлено в таблице 3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1 – Распределение номеров тестовых заданий по вариантам (модуль 1)</w:t>
      </w:r>
    </w:p>
    <w:p>
      <w:pPr>
        <w:pStyle w:val="Normal"/>
        <w:ind w:left="2127" w:hanging="1418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9"/>
        <w:gridCol w:w="844"/>
        <w:gridCol w:w="844"/>
        <w:gridCol w:w="844"/>
        <w:gridCol w:w="844"/>
        <w:gridCol w:w="985"/>
        <w:gridCol w:w="844"/>
        <w:gridCol w:w="882"/>
        <w:gridCol w:w="763"/>
        <w:gridCol w:w="763"/>
        <w:gridCol w:w="763"/>
      </w:tblGrid>
      <w:tr>
        <w:trPr/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</w:tr>
      <w:tr>
        <w:trPr>
          <w:trHeight w:val="5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</w:tc>
      </w:tr>
      <w:tr>
        <w:trPr>
          <w:trHeight w:val="51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3.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9"/>
        <w:gridCol w:w="844"/>
        <w:gridCol w:w="844"/>
        <w:gridCol w:w="844"/>
        <w:gridCol w:w="844"/>
        <w:gridCol w:w="985"/>
        <w:gridCol w:w="844"/>
        <w:gridCol w:w="882"/>
        <w:gridCol w:w="763"/>
        <w:gridCol w:w="763"/>
        <w:gridCol w:w="763"/>
      </w:tblGrid>
      <w:tr>
        <w:trPr>
          <w:trHeight w:val="52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>
          <w:trHeight w:val="52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>
          <w:trHeight w:val="3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5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51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На какие товары применяются регулируемые государством цены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ые автомоби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продукц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препараты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акие факторы не учитываются предприятием при выборе уровня рентабельности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массе прибы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остаток реализованной, но неоплаченной продукции на начало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отраслевой уровень рентабельност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, заложенная в цены конкуренто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3 Какой из перечисленных ниже налогов не включается в состав валовых издержек?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шлин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/>
          <w:b/>
          <w:bCs/>
          <w:sz w:val="12"/>
          <w:szCs w:val="12"/>
        </w:rPr>
      </w:pPr>
      <w:r>
        <w:rPr>
          <w:sz w:val="28"/>
          <w:szCs w:val="28"/>
        </w:rPr>
        <w:t>акцизный сбо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4 Какой из нижеперечисленных факторов прямо влияет на уровень рентабельности производства?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рудования, используемого неэффективно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незавершенного производ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товарной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верны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5 Как определяется коэффициент нарастания затрат для производства с равномерным нарастанием?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СТ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,5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/ С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редитная линия - это: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, согласно которому банк обязуется предоставлять заемщику кредиты на ранее согласованную сумму на протяжении определенного пери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глашение, но не обязательство коммерческого банка предоставить кредит заемщик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, которая устанавливает минимальные и максимальные размеры и сроки выдачи кредитов одному заемщик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выдачи кредитов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Укажите, какой фактор оказывает влияние на размер выручки от реализации продукции в сфере обращ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 производ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8 Какой из нижеперечисленных пунктов является пунктом оперативного планирования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оход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тежного календар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ланса активов и пассив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ункты не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9 Отметьте фактор, влияющий на величину прибыли и зависящий от усилий предприятия: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финансового планирования предприят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потребляемые материальные ресурс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мортизационных отчисле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нктура рынк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0 Отметьте фактор, влияющий на величину прибыли и не зависящий от усилий предприятия: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реализованную продукцию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мортизационных отчисле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финансового планирования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Платежное поручение – это: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содержит поручение чекодателя банку относительно переведения с его счета определенной сумм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долговое обязательство, которое дает право требовать от должника уплаты соответствующей сумм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поручение владельца счета перевести соответствующую сумму со своего счета на счет получателя денег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документ, который содержит требование поставщика и поручение плательщик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Акцизный сбор собирае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акцизных товаров на экспорт на бартерных условиях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акцизных товаров на экспорт за инвалют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хлебобулочных изделий населению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вышеперечисленных случаях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3 Предприятия всех форм собственности имеют право применять ежегодную индексацию балансовой стоимости групп основных фондов и нематериальных активов на коэффициент индексации. В каких случаях это не производится?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ускоренного метода амортиза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лансовая стоимость ОФ на начало года выше балансовой стоимости ОФ на конец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не применяет ускоренного метода амортизации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условия невер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Покрытый аккредитив – это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латежи поставщику гарантирует банк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едполагается депонирование средст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анк-эмитент на поручение своего клиента должен выполнить платеж третьей стороне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Назовите возможные направления использования чистой прибыли.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за использование банковского кредит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долгосрочных банковских кредит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коммунального налог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на прибыл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ного капитал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апитальных вложе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работникам предприят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6 При установлении цены товара на основе метода полных издержек постоянные расходы предприятия учитываются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количеству произведенной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объему продаж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заработной плате рабочих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7 Какой из представленных пунктов не относится к понятию оборотных средств предприятия?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Рентабельность предприятия – это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го использования оборотных средст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капиталовложения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ой прибыли к удельным издерж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охода к среднегодовой стоимости основных и оборотных сред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Рентабельность изделия – это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иквидност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охода к издерж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переменным затрат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себестоимости продук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0 Как определяется коэффициент нарастания затрат для производства с неравномерным нарастанием?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 = (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Т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,5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Т) / С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Вексельная форма расчетов – эт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между поставщиком и плательщиком за товары (услуги) с отсрочкой платеж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распоряжение владельца счета банка перечислить соответствующую сумму со своего счета на счет получателя денег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между поставщиком и плательщиком за товары (услуги) с отсрочкой платежа на основании специального документ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2 По какой формуле определяется рентабельность долгосрочных вложений?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pt;height:33.25pt" filled="f" o:ole="">
            <v:imagedata r:id="rId3" o:title=""/>
          </v:shape>
          <o:OLEObject Type="Embed" ProgID="" ShapeID="ole_rId2" DrawAspect="Content" ObjectID="_1757889122" r:id="rId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5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24.7pt" filled="f" o:ole="">
            <v:imagedata r:id="rId5" o:title=""/>
          </v:shape>
          <o:OLEObject Type="Embed" ProgID="" ShapeID="ole_rId4" DrawAspect="Content" ObjectID="_1469450329" r:id="rId4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55pt;height:33.25pt" filled="f" o:ole="">
            <v:imagedata r:id="rId7" o:title=""/>
          </v:shape>
          <o:OLEObject Type="Embed" ProgID="" ShapeID="ole_rId6" DrawAspect="Content" ObjectID="_1248484215" r:id="rId6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3pt;height:24.7pt" filled="f" o:ole="">
            <v:imagedata r:id="rId9" o:title=""/>
          </v:shape>
          <o:OLEObject Type="Embed" ProgID="" ShapeID="ole_rId8" DrawAspect="Content" ObjectID="_597902064" r:id="rId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23 Формирование и списание издержек согласно ЗУ «О внесении изменений в ЗУ “О налогообложении прибыли предприятий”» связано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обретением материальных ресурс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писанием на производство и реализацию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числением денежных средств на счет поставщик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8"/>
          <w:sz w:val="28"/>
          <w:szCs w:val="28"/>
        </w:rPr>
        <w:t>24 Нулевая процентная ставка при исчислении НДС применяется для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вых операц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х операц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терных операц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5 Как определяется рентабельность продукции при использовании метода предельных издержек?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550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5pt;height:42pt" filled="f" o:ole="">
            <v:imagedata r:id="rId11" o:title=""/>
          </v:shape>
          <o:OLEObject Type="Embed" ProgID="" ShapeID="ole_rId10" DrawAspect="Content" ObjectID="_1223525109" r:id="rId10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44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pt;height:40pt" filled="f" o:ole="">
            <v:imagedata r:id="rId13" o:title=""/>
          </v:shape>
          <o:OLEObject Type="Embed" ProgID="" ShapeID="ole_rId12" DrawAspect="Content" ObjectID="_523924994" r:id="rId1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536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8pt;height:42pt" filled="f" o:ole="">
            <v:imagedata r:id="rId15" o:title=""/>
          </v:shape>
          <o:OLEObject Type="Embed" ProgID="" ShapeID="ole_rId14" DrawAspect="Content" ObjectID="_1758945630" r:id="rId14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45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6pt;height:40pt" filled="f" o:ole="">
            <v:imagedata r:id="rId17" o:title=""/>
          </v:shape>
          <o:OLEObject Type="Embed" ProgID="" ShapeID="ole_rId16" DrawAspect="Content" ObjectID="_998035498" r:id="rId16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6 Согласно какой формуле определяется рентабельность продукции при использовании метода полных издержек?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40pt" filled="f" o:ole="">
            <v:imagedata r:id="rId19" o:title=""/>
          </v:shape>
          <o:OLEObject Type="Embed" ProgID="" ShapeID="ole_rId18" DrawAspect="Content" ObjectID="_821489539" r:id="rId18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539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.95pt;height:42pt" filled="f" o:ole="">
            <v:imagedata r:id="rId21" o:title=""/>
          </v:shape>
          <o:OLEObject Type="Embed" ProgID="" ShapeID="ole_rId20" DrawAspect="Content" ObjectID="_1244104645" r:id="rId20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3pt;height:40pt" filled="f" o:ole="">
            <v:imagedata r:id="rId23" o:title=""/>
          </v:shape>
          <o:OLEObject Type="Embed" ProgID="" ShapeID="ole_rId22" DrawAspect="Content" ObjectID="_2032144376" r:id="rId2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3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pt;height:42pt" filled="f" o:ole="">
            <v:imagedata r:id="rId25" o:title=""/>
          </v:shape>
          <o:OLEObject Type="Embed" ProgID="" ShapeID="ole_rId24" DrawAspect="Content" ObjectID="_2025464467" r:id="rId24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7 Показатели эффективности использования оборотных средств – это: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  <w:spacing w:val="10"/>
          <w:sz w:val="28"/>
          <w:szCs w:val="28"/>
        </w:rPr>
        <w:t>28 В каких случаях не применяется коэффициент индексации ОФ?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меняется ускоренная амортизация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1643209507" r:id="rId26"/>
        </w:object>
      </w:r>
      <w:r>
        <w:rPr>
          <w:sz w:val="28"/>
          <w:szCs w:val="28"/>
        </w:rPr>
        <w:t>1,1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2pt" filled="f" o:ole="">
            <v:imagedata r:id="rId29" o:title=""/>
          </v:shape>
          <o:OLEObject Type="Embed" ProgID="" ShapeID="ole_rId28" DrawAspect="Content" ObjectID="_486907444" r:id="rId28"/>
        </w:object>
      </w:r>
      <w:r>
        <w:rPr>
          <w:sz w:val="28"/>
          <w:szCs w:val="28"/>
        </w:rPr>
        <w:t>1,05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варианты неверны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В каких случаях применяется коэффициент индексации ОФ?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pt" filled="f" o:ole="">
            <v:imagedata r:id="rId31" o:title=""/>
          </v:shape>
          <o:OLEObject Type="Embed" ProgID="" ShapeID="ole_rId30" DrawAspect="Content" ObjectID="_524805625" r:id="rId30"/>
        </w:object>
      </w:r>
      <w:r>
        <w:rPr>
          <w:sz w:val="28"/>
          <w:szCs w:val="28"/>
        </w:rPr>
        <w:t>1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2pt" filled="f" o:ole="">
            <v:imagedata r:id="rId33" o:title=""/>
          </v:shape>
          <o:OLEObject Type="Embed" ProgID="" ShapeID="ole_rId32" DrawAspect="Content" ObjectID="_406349927" r:id="rId32"/>
        </w:object>
      </w:r>
      <w:r>
        <w:rPr>
          <w:sz w:val="28"/>
          <w:szCs w:val="28"/>
        </w:rPr>
        <w:t>1,1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2pt" filled="f" o:ole="">
            <v:imagedata r:id="rId35" o:title=""/>
          </v:shape>
          <o:OLEObject Type="Embed" ProgID="" ShapeID="ole_rId34" DrawAspect="Content" ObjectID="_2046541596" r:id="rId34"/>
        </w:object>
      </w:r>
      <w:r>
        <w:rPr>
          <w:sz w:val="28"/>
          <w:szCs w:val="28"/>
        </w:rPr>
        <w:t>1,05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варианты неверны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 Найдите правильное определение экономической сущности рентабельности: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сумма полученной прибыли предприятия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сумма прибыли, полученной от операционной деятельности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ности предприятия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ность реализации продукции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выручки от реализации продукции над ее себестоимостью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овых ресурсов предприятия, которая обеспечивает его производственную деятельность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прибыли от финансовых операций над убытками от указанных опер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  <w:sz w:val="28"/>
          <w:szCs w:val="28"/>
        </w:rPr>
        <w:t>31 В каких случаях предприятия имеют право проводить ускоренную амортизацию?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Минфина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государственной налоговой администрации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уководителей предприятия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выпускает продукцию, цены на которую устанавливаются государством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bCs/>
          <w:sz w:val="28"/>
          <w:szCs w:val="28"/>
        </w:rPr>
        <w:t>32 Изменение рентабельности продукции под влиянием цен на готовую продукцию и на ресурсы, которые используются предприятием, определяется формулой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(1+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(1+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(1-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(1-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3 Назовите возможные направления использования чистой прибыл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за использование банковских креди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долгосрочных банковских креди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коммунального налог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на прибыл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уставного фон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апитальных вложен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работникам предприятия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49"/>
        <w:ind w:firstLine="709"/>
        <w:jc w:val="both"/>
        <w:rPr/>
      </w:pPr>
      <w:r>
        <w:rPr>
          <w:b/>
          <w:sz w:val="28"/>
          <w:szCs w:val="28"/>
        </w:rPr>
        <w:t>34 Расчетный документ, который содержит письменную доверенность плательщика банка, который его обслуживает, о списании со своего счета указанной суммы средств и ее перечисление на счет получателя, – это: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;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вексель;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чек;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 Согласно какой формуле определяется хозрасчетная рентабельность?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2pt;height:31.95pt" filled="f" o:ole="">
            <v:imagedata r:id="rId37" o:title=""/>
          </v:shape>
          <o:OLEObject Type="Embed" ProgID="" ShapeID="ole_rId36" DrawAspect="Content" ObjectID="_712304875" r:id="rId36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31.95pt" filled="f" o:ole="">
            <v:imagedata r:id="rId39" o:title=""/>
          </v:shape>
          <o:OLEObject Type="Embed" ProgID="" ShapeID="ole_rId38" DrawAspect="Content" ObjectID="_612768888" r:id="rId38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8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pt;height:24.95pt" filled="f" o:ole="">
            <v:imagedata r:id="rId41" o:title=""/>
          </v:shape>
          <o:OLEObject Type="Embed" ProgID="" ShapeID="ole_rId40" DrawAspect="Content" ObjectID="_554873772" r:id="rId40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pt;height:31.95pt" filled="f" o:ole="">
            <v:imagedata r:id="rId43" o:title=""/>
          </v:shape>
          <o:OLEObject Type="Embed" ProgID="" ShapeID="ole_rId42" DrawAspect="Content" ObjectID="_1478178162" r:id="rId42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 Какие факторы эффективного использования оборотных средств относятся к внешним?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й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законодательство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оборотных средст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 Какие факторы эффективного использования оборотных средств относятся к внутренним?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целевого финансирования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законодательство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го инвестиционного проекта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оборотных средст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8 Что является объектом налогообложения согласно </w:t>
      </w:r>
      <w:r>
        <w:rPr>
          <w:b/>
          <w:bCs/>
          <w:sz w:val="28"/>
          <w:szCs w:val="28"/>
          <w:lang w:val="uk-UA"/>
        </w:rPr>
        <w:t>Налоговому кодекс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ри расчете налога на прибыль</w:t>
      </w:r>
      <w:r>
        <w:rPr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скорректированный валовой доход - валовые издержки - сумма амортизационных отчислений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валовой доход - валовые издержки - сумма амортизационных отчислений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быль = скорректированный валовой доход - валовые издержки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скорректированный валовой доход - валовые издержки - сумма переплаченного налог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 Каков механизм налогообложения НДС?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налоговые отчисления - налоговый кредит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налоговые отчисления - валовые расходы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валовые доходы - налоговый кредит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0 Из перечисленных ниже источников выберите собственные средства предприятий: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апитал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фонд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убсидии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 возмещение по наступившим рискам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ы и проценты по ценным бумагам эмитентов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1 Какие расходы не подлежат амортизации и полностью относятся к составу валовых издержек?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 с целью дальнейшей реализации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 для собственного производственного использования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одернизации ОФ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верн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>42 Какие расходы подлежат амортизации и не относятся к соста</w:t>
      </w:r>
      <w:r>
        <w:rPr>
          <w:b/>
          <w:bCs/>
          <w:sz w:val="28"/>
          <w:szCs w:val="28"/>
        </w:rPr>
        <w:t>ву валовых издержек?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 с целью дальнейшей реализации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одернизации ОФ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Ф, находящихся на консервации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се выше перечисленные ответы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3 Влияние каких факторов на прибыль можно выявить при планировании прибыли аналитическим методом?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фондовооруженность, ассортимен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себестоимость, ликвид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ассортимент, рентабель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ассортимент, себестоим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4 Объектом кредитования могут быть: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-материальные ценности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работа или услуги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5 Назовите показатели, которых будет достаточно для вычисления чистой прибыли предприятия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и платежи за ресурсы (за землю и транспортные средства)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ивиденды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перационной деятельности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ный налог на прибыль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ный налог на дивиденды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финансовых операци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6 Назовите составляющие прибыли от финансовых операций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 от списания кредиторской задолженност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ные пени, штрафы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 от совместной деятельност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 от реализации финансовых инвестиций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 от инвестиций в ассоциированные предприятия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 от неоперационных курсовых разниц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нты, полученные от облигаций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операционной аренды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bCs/>
          <w:sz w:val="28"/>
          <w:szCs w:val="28"/>
        </w:rPr>
        <w:t>47 Какой из нижеперечисленных налогов включается в валовые издержки производства?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;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с доходов физических лиц;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;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/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48 При установлении цены товара на основе метода полных из</w:t>
      </w:r>
      <w:r>
        <w:rPr>
          <w:b/>
          <w:bCs/>
          <w:sz w:val="28"/>
          <w:szCs w:val="28"/>
        </w:rPr>
        <w:t>держек постоянные расходы предприятия учитываются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объему продаж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заработной плате рабочих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заработной плате руководителей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стоимости используемого сырья, материалов, полуфабрикат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9 Укажите, какие операции являются объектом налогообложения согласно ЗУ “О налоге на добавленную стоимость”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ценных бумаг НБУ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енежных средств по договору депозита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товаров за пределы таможенной территории Украины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лата услуг по договору  финансовой аренд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0 Какие из нижеперечисленных расходов не подлежат амортизации и производятся за счет прибыли, остающейся в распоряжении предприятия?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жилых домов, находящихся на балансе предприятия;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расходы на аренду автомобиля, используемого в служебных це</w:t>
      </w:r>
      <w:r>
        <w:rPr>
          <w:spacing w:val="-4"/>
          <w:sz w:val="28"/>
          <w:szCs w:val="28"/>
        </w:rPr>
        <w:t>лях;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одернизацию основных фондов;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51 Из перечисленных средств, участвующих в обороте предприятия, выделите фонды обращения; 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отгруженные;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складе;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расчетах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2 Как определяется рентабельность продукции при использовании метода предельных издержек?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59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7pt;height:40pt" filled="f" o:ole="">
            <v:imagedata r:id="rId45" o:title=""/>
          </v:shape>
          <o:OLEObject Type="Embed" ProgID="" ShapeID="ole_rId44" DrawAspect="Content" ObjectID="_413644394" r:id="rId44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650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5pt;height:40pt" filled="f" o:ole="">
            <v:imagedata r:id="rId47" o:title=""/>
          </v:shape>
          <o:OLEObject Type="Embed" ProgID="" ShapeID="ole_rId46" DrawAspect="Content" ObjectID="_12177281" r:id="rId46"/>
        </w:objec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61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8pt;height:40pt" filled="f" o:ole="">
            <v:imagedata r:id="rId49" o:title=""/>
          </v:shape>
          <o:OLEObject Type="Embed" ProgID="" ShapeID="ole_rId48" DrawAspect="Content" ObjectID="_590291236" r:id="rId48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5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9pt;height:12pt" filled="f" o:ole="">
            <v:imagedata r:id="rId51" o:title=""/>
          </v:shape>
          <o:OLEObject Type="Embed" ProgID="" ShapeID="ole_rId50" DrawAspect="Content" ObjectID="_862049009" r:id="rId50"/>
        </w:objec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3 Показатель рентабельности продукции - это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го использования оборотных средств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капиталовложения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ой прибыли к издержка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иквид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4 Объектом налогообложения НДС является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предприятия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(работ, услуг)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внереализационных операци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5 Какие поступления, согласно ЗУ “О внесении изменений в ЗУ “О налогообложении прибыли”, можно  включать в состав валового дохода?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кцизного сбора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оступившее в виде международной технической помощи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торговли валютными ценностями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рганов местного самоуправления от выдачи лиценз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6 Какой фактор не учитывается предприятием при выборе уровня рентабельности?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массе прибыл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на рентабельность, установленную правительством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отраслевой уровень рентабельнос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остаток реализованной, но неоплаченной продук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7 Основным объектом краткосрочного кредитования явл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чековой книж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сновных фондо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8 Назовите показатели, которые необходимо использовать для расчета рентабельности предприятия в целом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еализованной продукци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и оборотных активов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ктивов предприятия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оборотных актив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9 Назовите налог, который не выплачивают коммерческие банки и страховые компании.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рекламу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ный сбор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транспортные средства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 Инвестор- это: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выпускающее ценные бумаги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регистрирующее ценные бумаги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риобретающее ценные бумаги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- депозитарий ценных бума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1 Процесс перехода от сегодняшней стоимости капитала к его будущей стоимости осуществляется через метод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ундинга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ия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ирования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х це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  <w:sz w:val="28"/>
          <w:szCs w:val="28"/>
        </w:rPr>
        <w:t>62 Как называется письменное обязательство, передаваемое должником кредитору при получении ссуды под залог недвижимого имущества?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;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редит;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3 Какой фактор не оказывает влияния на выручку от реализации продукции?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ранспорта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ализуемой продукции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реализуемой продукции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ализационных цен.</w:t>
      </w:r>
    </w:p>
    <w:p>
      <w:pPr>
        <w:pStyle w:val="Normal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4 Выберите виды кредита, которые оформляются векселем.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бардный.</w:t>
      </w:r>
    </w:p>
    <w:p>
      <w:pPr>
        <w:pStyle w:val="Normal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5 Источники уплаты налога на прибыль – это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лученной прибыл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  <w:sz w:val="28"/>
          <w:szCs w:val="28"/>
        </w:rPr>
        <w:t>66 Из перечисленных ниже затрат укажите те, которые относятся к себестоимости реализованной продук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готовой продукции на склад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товаров отгруженные, срок оплаты которых не наступи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товаров, отгруженных и оплаченных покупателем в срок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вознаграждения посредника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кцизной мар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городского пассажирского транспор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7 Назовите, что входит в таможенную стоимость товаров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ая стоимость товаров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моженных услуг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брокерских и комиссионных вознаграждений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моженной пошлины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затраты до пересечения таможн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  <w:sz w:val="28"/>
          <w:szCs w:val="28"/>
        </w:rPr>
        <w:t>68 Расположите их в порядке убывания ликвидности следующие статьи, имеющиеся в балансе: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наличность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 дебиторо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9 Авальный кредит – это: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, который дается банками в виде гарантированной услуг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сообщение о выполнении расчетной услуг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кредита, где гарантами выступают члены коллектива на условиях круговой порук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, который дается одним предприятием другому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0 Факторинг – это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банком у клиента права на требование долга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мерческого банка по поручению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тво в получении клиентом долга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в аренду на определенный срок предметов долгосрочного использования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1 Как называется аренда с правом выкупа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реди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2 К выпуску облигаций с залогом в форме будущих залоговых поступлений прибегают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общества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корпорации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Украин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73 Какой из экономических показателей не имеет отношения к эффективному использованию основных фондов?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;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;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инвестиционность;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4 В каких формах осуществляются наличные расчеты?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аккредитива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чека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кредитовых карточек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дебетовых карточек.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5 Домицилированный вексель - это вексель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используется для кредитования торговых операц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выдается для мобилизации денеж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оторый оплачивается немедленно после принятия его дебитор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торому домицилент не несет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76 Какие из нижеперечисленных доходов не входят в состав прибыли от финансовых операций?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финансовых операций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странной валюты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бесплатно полученных оборотных активов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олучения грант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iCs/>
          <w:spacing w:val="12"/>
          <w:sz w:val="28"/>
          <w:szCs w:val="28"/>
        </w:rPr>
      </w:pPr>
      <w:r>
        <w:rPr>
          <w:b/>
          <w:iCs/>
          <w:sz w:val="28"/>
          <w:szCs w:val="28"/>
        </w:rPr>
        <w:t xml:space="preserve">77 </w:t>
      </w:r>
      <w:r>
        <w:rPr>
          <w:b/>
          <w:iCs/>
          <w:spacing w:val="2"/>
          <w:sz w:val="28"/>
          <w:szCs w:val="28"/>
        </w:rPr>
        <w:t>Каким образом оформляется предварительная оплата товаров и услуг?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м требованием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м поручением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м чеком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ом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8 Консорциальный кредит: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ый кредит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нгированый кредит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кредита привлекаются другие банки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коммерческим банком, осуществляющим расчетно-кассовое обслуживание клиен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79 Какие виды затрат не включаются, согласно стандартам бухгалтерского учета, в производственную себестоимость?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затраты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быт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затраты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материальные затрат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0 Какие процедуры арбитражный суд не имеет права применять к должнику?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онные процедур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ые процедур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процедур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догов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Какие источники, согласно законодательству Украины, могут использоваться при финансировании?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2 Какая льготная форма не применяется в Украине при налогообложении прибыли предприятия?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еличины налогооблагаемой прибыли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ие ставок налога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рочка налогового платежа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свобождение от налог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3 Какие из нижеперечисленных доходов не входят в состав прибыли от финансовых операций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финансовых операци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странной валюты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бесплатно полученных оборотных актив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олучения гран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b/>
          <w:sz w:val="28"/>
          <w:szCs w:val="28"/>
        </w:rPr>
        <w:t>84 Как называется письменное обязательство, передаваемое должником кредитору при получении ссуды под залог имущества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редит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b/>
          <w:sz w:val="28"/>
          <w:szCs w:val="28"/>
        </w:rPr>
        <w:t>85 Какие из нижеперечисленных доходов не входят в состав прибыли от прочей обычной деятельности?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реализации финансовых инвестиц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финансовых операц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стихийных бедств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операционной аренд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35"/>
        <w:ind w:firstLine="709"/>
        <w:jc w:val="both"/>
        <w:rPr/>
      </w:pPr>
      <w:r>
        <w:rPr>
          <w:b/>
          <w:sz w:val="28"/>
          <w:szCs w:val="28"/>
        </w:rPr>
        <w:t>86 Аккредитив, оплата по которому в случае временного недостатка средств на счете плательщика гарантируется банком-эмитентом предоставлением банковского кредита, - это: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ной аккредитив;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тзывной аккредитив;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ый аккредитив;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крытый аккредитив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 Для каких целей используется смета затрат на производство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план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ормативов собственных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ана капитальных влож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рытия прироста норматива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основных фонд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амортизационных отчислени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 Какие счета могут иметь предприятия и их подразделен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ринговые сч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сч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ные сч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сче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 К видам банковского кредита относятся: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окоррентный кредит (овердрафт)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ный кредит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льный кредит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кредит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 В каких формах осуществляются наличные расчеты?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денежные расчеты в национальной валюте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чека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дебетовых карточек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вексел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 Эмитентом кредитовых и дебетовых карточек выступае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-консорциум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промышленная группа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ика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92 Какой из нижеперечисленных пунктов является пунктом оперативного планирования?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оходов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тежного календаря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ланса активов и пассивов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ункты не верны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3 Какие инвестиции являются наиболее рискованными?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ные бумаги;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ые технологические линии;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агоценные металлы;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счета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252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4 Объединение финансового лизинга и договора-подряда, который предусматривает ряд услуг, связанных с содержанием и обслуживанием оборудования: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с обслуживанием;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еридж лизинг;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зинг в пакете»;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 Назовите возможные источники возмещения входящего НДС на предприят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, полученный от реализации продук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государственного бюдже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pacing w:val="4"/>
          <w:sz w:val="28"/>
          <w:szCs w:val="28"/>
        </w:rPr>
        <w:t xml:space="preserve">96 Показатели эффективного использования оборотных средств </w:t>
      </w:r>
      <w:r>
        <w:rPr>
          <w:b/>
          <w:sz w:val="28"/>
          <w:szCs w:val="28"/>
        </w:rPr>
        <w:t>– это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7 Найдите точное определение финансов предприятий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денежные ресурсы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фонды денежных средств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денежный оборот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совокупность денежных отношений, связанных с формированием и использованием денежных доходов и накоплений предприят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98 Какое определение точнее характеризует сущность финансов предприятия?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финансов создаются необходимые производственные ресурсы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непосредственно участвуют в обороте предприятия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финансов происходит формирование и использование денежных доходов и накоплений, обеспечение кругооборота средств в воспроизводственном процессе и взаимоотношения с бюджетом, банковской системой и другими организациями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обеспечивают платежеспособность предприятия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это бизнес-план предприятия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99 Вид косвенного налога установленного как надбавка к высокорентабельным и монопольным товарам, оплачиваемый покупателями и перечисляемый в бюджет производителями этих товаров – это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;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;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ный сбор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100 Из перечисленных функций выделите те, которые выполняют финансы предприятий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ен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ов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101 Какое из определений наиболее точно характеризует финансовый механизм предприятий?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система денежных отношений, возникшая в результате движения денег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система управления финансами предприятий, предназначенная для организации взаимодействия финансовых отношений, создания и использования фондов денежных средств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форма планирования всех доходов и направлений расходования денежных средств для обеспечения развития предприятия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рыночная организационно-правовая форма деятельности предприятия.</w:t>
      </w:r>
    </w:p>
    <w:p>
      <w:pPr>
        <w:pStyle w:val="Normal"/>
        <w:autoSpaceDE w:val="false"/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2 К инвестициям относится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инвестиции (источник: кредиты банков, лизинг, иностранное инвестирование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нвестиции (прибыль, амортизация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инвестиции (акционерный капитал);</w:t>
      </w:r>
    </w:p>
    <w:p>
      <w:pPr>
        <w:pStyle w:val="Style17"/>
        <w:widowControl w:val="false"/>
        <w:numPr>
          <w:ilvl w:val="0"/>
          <w:numId w:val="38"/>
        </w:numPr>
        <w:tabs>
          <w:tab w:val="clear" w:pos="709"/>
          <w:tab w:val="left" w:pos="540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се ответы верны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3 В чем заключается недостаток применения вексельного обращения?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корении расчетов и оборачиваемости финансовых ресурсов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ощении безналичных расчетов в народном хозяйстве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ширении возможностей кредитования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величении потребности в банковском креди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4 </w:t>
      </w:r>
      <w:r>
        <w:rPr>
          <w:b/>
          <w:spacing w:val="-6"/>
          <w:sz w:val="28"/>
          <w:szCs w:val="28"/>
        </w:rPr>
        <w:t>Какие преимущества имеет налично-денежная форма расчетов?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дебиторской задолженности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впадение момента отпуска товара и его оплаты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личного присутствия продавца и покупателя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евозможность использования при оплате оптовых партий товаров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5 Валовые расхода это-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прибыль предприятия;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е доходы от всех видов деятельности получаемых предприятием как на территории украины так и за ее пределами в денежной, материальной и нематериальной формах за исключением акцизного сбора и ндс и другие поступления не являются доходом предприятия; 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денежной, материальной и нематериальной форме связанные с организационной подготовкой и ведением производства, а также реализацией продукции;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6 Что представляют собой денежные поступления?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люс налог на добавленную стоимость и акцизный сбор;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плюс материальные затраты;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люс поступления от внереализационных операций;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енежные доходы плюс налог на добавленную стоимо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7 Какие из перечисленных факторов не влияют на величину прибыли от реализации продукции?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нереализованной продукции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ровня себестоимости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цены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ная скидка при продаже товаров на экспорт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ммунальных услуг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акций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емые налог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8 Какой из названных ниже расчетов указывает на уровень рентабельности реализованной продукции?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ыручки от реализации продукции к стоимости основных фондов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ой прибыли к стоимости проданной продукц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балансовой прибыли к объему реализованной продукц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ыручки от реализации продукции к полной себестоимост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от реализации продукции к себестоимости реализованной проду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9 Какой из указанных ниже показателей наиболее полно оценивает общую эффективность производства на предприятии?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ованной продукции;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;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изведенной продукции;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 Что представляет собой валовой доход предприятия?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плюс оплата труда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плюс оплата труда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 минус оплата труда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 плюс оплата труда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1 Формула расчетов в виде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 xml:space="preserve">t </w:t>
      </w:r>
      <w:r>
        <w:rPr>
          <w:b/>
          <w:bCs/>
          <w:sz w:val="28"/>
          <w:szCs w:val="28"/>
        </w:rPr>
        <w:t>= K*(1+r)</w:t>
      </w:r>
      <w:r>
        <w:rPr>
          <w:b/>
          <w:bCs/>
          <w:sz w:val="28"/>
          <w:szCs w:val="28"/>
          <w:vertAlign w:val="superscript"/>
        </w:rPr>
        <w:t xml:space="preserve">t   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й нормы прибыльности;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ундинга;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 рентабельности;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а окупаемости инвести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2 Из нижеперечисленных направлений использования прибыли выберите те, которые относятся к распределенной прибыли, остающейся в распоряжении предприятия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развитие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ощрение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бственных оборотных средст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3 Какое из определений наиболее точно отражает понятие «налоги»?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это обязательные платежи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это обязательные платежи, которые устанавливает государство для юридических и физических лиц с целью формирования финансовых ресурсов, обеспеченных государственной потребностью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это обязательные платежи, которые устанавливает государство для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4 Какое из определений наиболее точно отражает понятие «система налогообложения»?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– это совокупность налогов и сборов (обязательных платежей)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– это совокупность налогов и сборов в бюджеты различных уровней (государственные и местные)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– это совокупность налогов и сборов в бюджеты различных уровней (государственные и местные), а также в государственные фон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5 Каковы основные функции налогов?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скальна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6 Какие общегосударственные налоги и сборы относятся к прямым?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емлю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лина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с владельцев транспорта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овый сбо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7 Из перечисленных признаков выберите те, которые относятся к оборотным средствам.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только в одном цикле кругооборота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ят свою стоимость на продукцию частями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кругообороте средств многократно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еносят свою стоимость на готовую продукцию полностью в течение одного кругооборо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8 Какие из перечисленных элементов относятся к нормируемым оборотным средствам?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текущем счет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на ответственном хранении у покупателе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9 Из перечисленных средств, участвующих в обороте предприятия, выберите оборотные производственные фонды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кассе предприятия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расчетах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0 Норматив готовой продукции на складе рассчитывается путем умножения нормы запаса в днях на среднесуточный выпуск готовой продукции, оцениваемой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овой производственной себестоимост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ической производственной себестоимост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товым ценам предприят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зничным цена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1 Какой из перечисленных элементов относится к ненормируемым оборотным средствам?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на ответственном хранении у покупателей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кассе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2 Что показывает коэффициент оборачиваемости оборотных средств?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прибыли приходится на одну денежную единицу оборотных средств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оборотных средств, приходящуюся на одну денежную единицу реализованной продукции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отов, совершенных оборотными средствами за определенный период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едний фактический остаток оборот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3 Какой из перечисленных источников не может быть направлен на формирование оборотных средств предприятий?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пассивы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ценных бумаг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внутренних ресурсов в капитальном строительстве, выполняемом хозспособ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4 Чем не обусловлена дополнительная потребность предприятия в оборотных средствах?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ем организации производства;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ю завоза сырья;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задела незавершенного производства;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ю хода реализации готовой проду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5 Предприятия какой отрасли относятся к предприятиям с относительно равномерным кругооборотом?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яно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о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26 </w:t>
      </w:r>
      <w:r>
        <w:rPr>
          <w:b/>
          <w:spacing w:val="6"/>
          <w:sz w:val="28"/>
          <w:szCs w:val="28"/>
        </w:rPr>
        <w:t>На какие цели не может  предоставляться банковский кредит?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основного капитала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оборотного капитала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убытков хозяйственной деятельности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куп приватизированного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7 Какая причина не оказывает воздействия на необходимость использования коммерческого кредита?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граниченная платежеспособность мелких и средних предприятий.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тоимости товаров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граничения, затрудняющие получение банковских ссуд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ммерческой сделк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8 Какой из перечисленных объектов не относится к объектам государственного кредитования?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предприятия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ые объекты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щие объекты производственного назначения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еревооружение и реконструкция действующих предпри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9 Что следует отнести к производственным фондам?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оборотные средства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и фонды обращения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и нормируемые оборотные средства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оротные и производственные сре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0 Из перечисленных ниже методов выберите те, которые используются для исчисления суммы амортизационных отчислений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ы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1 Что следует отнести к производственным фондам?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оборотные средства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и фонды обращения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и оборотные средства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и нормируемые сре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2 Какой из перечисленных экономических показателей базируется на расчете среднегодовой стоимости основных фондов?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й фонд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роизводственного развит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3 Какой из перечисленных источников не является источником финансирования воспроизводства основных фондов?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устойчивых пассив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ненужного оборуд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4 Показатели эффективности использования оборотных средств – эт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5 Погашение кредита уменьшающимися частями называется: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рочным погашением;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м погашением;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м с рассрочкой платежа;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м погашение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36 Какой из приемов финансового анализа предполагает определение структуры финансовых показателей и выявление влияния каждой позиции отчетности на результат в целом?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;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довый;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;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37 Какой традиционный метод экономической статистики используется в процессе финансового анализа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х и относительных величин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й анализ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онный анализ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8 На какие цели запрещается выдача кредитов?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текущих расходов предприятия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убытков хозяйственной деятельности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бъектов приватизации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ценных бума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39 Какое из нижеприведенных определений дает точное понятие финансовому планированию?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ибыли от реализации продукции и ее распределение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оходов от внереализационных операций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ценки финансовых ресурсов, необходимых для обеспечения хозяйственной деятельности.</w:t>
      </w:r>
    </w:p>
    <w:p>
      <w:pPr>
        <w:pStyle w:val="Normal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 Из нижеприведенных задач выделите те, которые решаются в ходе составления и исполнения финансовых плано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 выбор эффективных каналов привлечения финансовых ресурсов из внешних источников на финансовом рынке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временно свободных финансовых ресурсов предприятие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маркетинговой деятельност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ыночной стратегии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41 Из приведенных ниже ответов выберите те, которые характеризуют цель финансового планирования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ирование и распределение выручки от реализации продукции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амортизационных отчислений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между источниками финансовых ресурсов и потребностями в них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ого направления использования финансовых ресурс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2 Из приведенных ниже методов назовите те, которые относятся к финансовому планированию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аналитически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ое моделиров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143 Долговая расписка стандартной формы, которая дает право ее владельцу требовать уплаты определенной суммы от лица, которое выдало эту расписку, в соответствующий срок и в соответствующем месте, – это: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ое требование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ксель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к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ое поручение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ответы неверны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4 Из приведенных ниже ответов выберите тот, который характеризует цель финансового планирования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ирование и распределение выручки от реализации продукции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ых направлений использования финансовых ресурсов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между источниками финансовых ресурсов и потребность в них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spacing w:val="-8"/>
          <w:sz w:val="28"/>
          <w:szCs w:val="28"/>
        </w:rPr>
        <w:t>планирование собственных и заемных источников финансирова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5 В каких случаях принимается решение о проведении финансовой санации предприятия?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предприятия-должника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финансово-кредитных учреждени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залогодержателя целостного имущественного комплекса предприяти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 инициативе Национального банка Украины и Агентства по предупреждению банкротств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6 Какие из названных элементов включает «классическая модель санации»?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кризиса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и проекта санации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санации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элемент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b/>
          <w:sz w:val="28"/>
          <w:szCs w:val="28"/>
        </w:rPr>
        <w:t>147 Какие факторы финансового кризиса на предприятии относятся к внутренним?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куренции в отрасли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ратегии развития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удовлетворительное использование производственных ресурсов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монополизма на рынке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уровень инфля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b/>
          <w:sz w:val="28"/>
          <w:szCs w:val="28"/>
        </w:rPr>
        <w:t>148 Какие из перечисленных симптомов банкротства оказывают влияние на уровень доходности?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трат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собственных оборотных средств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енежных поступлений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Normal"/>
        <w:spacing w:lineRule="auto" w:line="26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9 Какие из названных разделов включает проект санации?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 и оценки рынка сбыта продукци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 финансового кризиса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проведению санационного аудита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b/>
          <w:sz w:val="28"/>
          <w:szCs w:val="28"/>
        </w:rPr>
        <w:t>150 Какое из определений наиболее точно отражает экономическую сущность финансовой санации предприятий?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– это оздоровление или лечение предприятия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– это система мероприятий, проводимая для предотвращения банкротств промышленных предприятий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– это взаимосвязанных мероприятий финансово-экономического, организационно-правового, производственно-технического, социального характера, направленных на преодоление финансового кризиса на предприятии и возобновление его прибыльности и конкурентоспособности.</w:t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/>
      </w:pPr>
      <w:r>
        <w:rPr>
          <w:b/>
          <w:sz w:val="28"/>
          <w:szCs w:val="28"/>
        </w:rPr>
        <w:t>4 ЗАДАЧИ</w:t>
      </w:r>
    </w:p>
    <w:p>
      <w:pPr>
        <w:pStyle w:val="Normal"/>
        <w:spacing w:lineRule="auto" w:line="26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Налог на добавленную стоимость</w:t>
      </w:r>
    </w:p>
    <w:p>
      <w:pPr>
        <w:pStyle w:val="Normal"/>
        <w:spacing w:lineRule="auto" w:line="2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1 «Налог на добавленную стоимость» (модуль 1) представлено в таблице 4.1.</w:t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1 – Распределение номеров задач по теме 1 «Налог на </w:t>
      </w:r>
      <w:r>
        <w:rPr/>
        <w:t>добавленную стоимость» (модуль 1)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56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/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9"/>
          <w:tab w:val="right" w:pos="66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ерритории Украины на сумму 40750 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 учетом НДС)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куплено сырье (с учетом НДС) на изготовление товаров специального назначения для инвалидов войны на сумму 11000 грн.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я специального назначения инвалидам на сумму 2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20 тонн угля работникам предприятия на сумму 5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н в финансовую аренду цех. Арендная плата – 7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- 56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 станок для производственных целей на сумму 75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сбыт металла на сумму 10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предприятие получило страховку на сумму 3000 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сырье, используемое для производства товарной продукции, на сумму 4000 грн 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излишние станки, состоящие на балансе предприятия, на сумму 13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без</w:t>
      </w:r>
      <w:r>
        <w:rPr>
          <w:sz w:val="28"/>
          <w:szCs w:val="28"/>
        </w:rPr>
        <w:t xml:space="preserve"> уче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товарная продукция на сумму 127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дана продукция ритуального назначения на сумму 650 грн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спортирована продукция на сумму 245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по уплате налога, не подтвержденные таможенной декларацией, на сумму 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36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получена страховка за понесенный ущерб в размере 9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но оборудование в счет пополнения уставного фонда другому предприятию на сумму 78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оборудование для дальнейшей перепродажи на сумму 1045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обретены горюче-смазочные материалы для основного производства на сумму 1320 грн (с учетом НД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аможенной территории Украины на сумму 4775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я акций на сумму 5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ы канцелярские товары отечественного производства на сумму 4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а шефская помощь городской больнице на сумму 2000 грн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экспортированы на сумму 152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излишние станки, состоящие на балансе предприятия, на сумму 13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20 тонн угля работникам предприятия на сумму 5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без</w:t>
      </w:r>
      <w:r>
        <w:rPr>
          <w:sz w:val="28"/>
          <w:szCs w:val="28"/>
        </w:rPr>
        <w:t xml:space="preserve"> уче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в сумме 56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плачены дивиденды на сумму 5000 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аможенной территории Украины на сумму 4075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о сырье (с учетом НДС) на изготовление товаров специального назначения для инвалидов войны на сумму 1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я специального назначения инвалидам на сумму 2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15 тонн угля работникам предприятия на сумму 5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н в финансовую аренду цех. Арендная плата - 7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в сумме 56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а запатентованная формула предприятию-нерезиденту Украины. Выручка составила 2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ы горюче - смазочные материалы на сумму 23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0) проведена вторичная эмиссия акций на сумму 10000 гр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5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сырье, используемое для производства товарной продукции, на сумму 400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излишние станки, состоящие на балансе предприятия, на сумму 13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товарная продукция на сумму 207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а продукция ритуального назначения на сумму 65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ирована продукция на сумму 245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по уплате налога, не подтвержденные таможенной декларацией, на сумму 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подписка на периодические средства массовой информации отечественного производства на сумму 450 грн (с учетом НДС)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в сумме 36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рекламная акция. Расходы составили 6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ен грузовой автомобиль на сумму 17000 грн (с учетом НДС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szCs w:val="28"/>
        </w:rPr>
        <w:t>Задача 6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ерритории Украины на сумму 487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я ценных бумаг на сумму 51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в сумме 1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уплены канцелярские товары отечественного производства на сумму 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оказана шефская помощь городской больнице в сумме 2500 грн.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экспортированы на сумму 14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оборудование для дальнейшей перепродажи на сумму 20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станки, используемые для производства товарной продукции, на сумму 30000 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 компьютер на сумму 28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0) выплачены дивиденды на сумму 3000 грн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инятие решения об инвестиционном проекте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2 «Принятие решения об инвестиционном проекте» (модуль 1) представлено в таблице 4.2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20"/>
        <w:ind w:firstLine="709"/>
        <w:jc w:val="both"/>
        <w:rPr/>
      </w:pPr>
      <w:r>
        <w:rPr>
          <w:i/>
          <w:sz w:val="28"/>
          <w:szCs w:val="28"/>
        </w:rPr>
        <w:t>Таблица 4.2 – Распределение номеров задач по теме 2 «Принятие решения об инвестиционном проекте» (мо</w:t>
      </w:r>
      <w:r>
        <w:rPr/>
        <w:t>дуль 1)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56"/>
        <w:gridCol w:w="722"/>
        <w:gridCol w:w="723"/>
        <w:gridCol w:w="723"/>
        <w:gridCol w:w="722"/>
        <w:gridCol w:w="723"/>
        <w:gridCol w:w="723"/>
        <w:gridCol w:w="722"/>
        <w:gridCol w:w="723"/>
        <w:gridCol w:w="723"/>
        <w:gridCol w:w="723"/>
      </w:tblGrid>
      <w:tr>
        <w:trPr/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, требующий инвестиций в размере 160 тыс. грн, предлагает получение годового дохода в размере 30 тыс. грн на протяжении 8 лет. Оцените целесообразность такой инвестиции, если коэффициент дисконтирования – 15 %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сматривает целесообразность приобретения нового оборудования. На рынке имеются две модели со следующими параметрами, $ (табл. 4.3):</w:t>
      </w:r>
      <w:r>
        <w:br w:type="page"/>
      </w:r>
    </w:p>
    <w:p>
      <w:pPr>
        <w:pStyle w:val="Normal"/>
        <w:spacing w:lineRule="auto" w:line="254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3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480"/>
        <w:gridCol w:w="1418"/>
      </w:tblGrid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>
                <w:sz w:val="28"/>
                <w:szCs w:val="28"/>
              </w:rPr>
              <w:t>1-й вари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>
                <w:sz w:val="28"/>
                <w:szCs w:val="28"/>
              </w:rPr>
              <w:t>2-й вариант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ируемый годовой дох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стоимость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ая норма прибыл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Обоснуйте приобретение того или иного оборудования.</w:t>
      </w:r>
    </w:p>
    <w:p>
      <w:pPr>
        <w:pStyle w:val="Normal"/>
        <w:spacing w:lineRule="auto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аждого из нижеприведенных проектов рассчитайте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, если значение коэффициента дисконтирования- 20% (табл. 4.4):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4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36"/>
        <w:gridCol w:w="1080"/>
        <w:gridCol w:w="1080"/>
        <w:gridCol w:w="1080"/>
        <w:gridCol w:w="1260"/>
        <w:gridCol w:w="1260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год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Какой проект наиболее выгоден?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требуемой инвестиции по проекту $18000.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>Предлагаемые доходы: $1500; в последующие 8 лет- $3600.</w:t>
      </w:r>
    </w:p>
    <w:p>
      <w:pPr>
        <w:pStyle w:val="Normal"/>
        <w:spacing w:lineRule="auto" w:line="235"/>
        <w:rPr/>
      </w:pPr>
      <w:r>
        <w:rPr>
          <w:sz w:val="28"/>
          <w:szCs w:val="28"/>
        </w:rPr>
        <w:t>Оцените целесообразность принятия проекта, если цена капитала – 10 %.</w:t>
      </w:r>
    </w:p>
    <w:p>
      <w:pPr>
        <w:pStyle w:val="Normal"/>
        <w:spacing w:lineRule="auto" w:line="2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3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Ценообразование</w:t>
      </w:r>
    </w:p>
    <w:p>
      <w:pPr>
        <w:pStyle w:val="Normal"/>
        <w:spacing w:lineRule="auto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3 «Ценообразование» (модуль 1) представлено в таблице 4.5.</w:t>
      </w:r>
    </w:p>
    <w:p>
      <w:pPr>
        <w:pStyle w:val="Normal"/>
        <w:spacing w:lineRule="auto" w:line="235"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5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5 – Распределение номеров задач по теме 3 </w:t>
        <w:br/>
        <w:t>«Ценообразо</w:t>
      </w:r>
      <w:r>
        <w:rPr/>
        <w:t>вание» (модуль 1)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2"/>
        <w:gridCol w:w="356"/>
        <w:gridCol w:w="722"/>
        <w:gridCol w:w="723"/>
        <w:gridCol w:w="723"/>
        <w:gridCol w:w="723"/>
        <w:gridCol w:w="723"/>
        <w:gridCol w:w="722"/>
        <w:gridCol w:w="723"/>
        <w:gridCol w:w="723"/>
        <w:gridCol w:w="723"/>
        <w:gridCol w:w="723"/>
      </w:tblGrid>
      <w:tr>
        <w:trPr/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Продолжение таблицы 4.5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"/>
        <w:gridCol w:w="426"/>
        <w:gridCol w:w="567"/>
        <w:gridCol w:w="850"/>
        <w:gridCol w:w="709"/>
        <w:gridCol w:w="755"/>
        <w:gridCol w:w="804"/>
        <w:gridCol w:w="709"/>
        <w:gridCol w:w="709"/>
        <w:gridCol w:w="567"/>
        <w:gridCol w:w="708"/>
        <w:gridCol w:w="851"/>
      </w:tblGrid>
      <w:tr>
        <w:trPr>
          <w:trHeight w:val="46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птовую цену на подакцизные изделия, если известно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ые издержки составили - “А” 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рентабельности - “Б”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ка акциза - “В”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ДС - “Г” (табл. 4.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Таблица 4.6 –</w:t>
      </w:r>
      <w:r>
        <w:rPr/>
        <w:t xml:space="preserve"> Распределение исходных данных по вариант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333"/>
        <w:gridCol w:w="1549"/>
        <w:gridCol w:w="1333"/>
        <w:gridCol w:w="3335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в страны СНГ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раин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спорт в дальнее зарубежь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раин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в страны СН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моженная стоимость товара, согласно таможенной декларации, “А” у. е. Курс НБУ 1у. е. = “Б” грн. Таможенные сборы “В” грн. Ставка ввозной пошлины 20%. Ставка акцизного сбора “Г”%. Определить сумму акцизного сбора (табл. 4.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7 –</w:t>
      </w:r>
      <w:r>
        <w:rPr/>
        <w:t xml:space="preserve"> Распределение исходных данных по вариантам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782"/>
        <w:gridCol w:w="1782"/>
        <w:gridCol w:w="1782"/>
        <w:gridCol w:w="1783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Налогообложение прибыли пред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4 «Налогообложение прибыли предприятий» (модуль 1)  представлено в таблице 4.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8 – Распределение номеров задач по теме 4 </w:t>
        <w:br/>
        <w:t>«Налогообложение прибыли предприя</w:t>
      </w:r>
      <w:r>
        <w:rPr/>
        <w:t>тий» (модуль 1)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56"/>
        <w:gridCol w:w="744"/>
        <w:gridCol w:w="745"/>
        <w:gridCol w:w="745"/>
        <w:gridCol w:w="744"/>
        <w:gridCol w:w="745"/>
        <w:gridCol w:w="745"/>
        <w:gridCol w:w="744"/>
        <w:gridCol w:w="745"/>
        <w:gridCol w:w="745"/>
        <w:gridCol w:w="745"/>
      </w:tblGrid>
      <w:tr>
        <w:trPr/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товарной продукции (без НДС и акциза) на сумму 9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230 тыс. грн 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ая заработная плата составила 9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ходы на транспортировку реализованной продукции составили 4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монта офиса закуплены стройматериалы на сумму 10 тыс. грн (что составляет 5% от балансовой стоимости ОФ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изведены расходы на приобретение подарков для детей в канун Нового года на сумму 2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лачены дивиденды акционерам на сумму 3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 составил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продажи валюты – 300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тыс. грн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товарной продукции (без НДС и акциза) на сумму 7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230 тыс.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ила 10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 составили 80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лучен штраф по решению арбитражного суда 6 тыс. грн.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рговый патент уплачено 2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лся срок исковой давности по невозвращенной задолженности на сумму 3,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в сумме 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а безвозвратная международная финансовая помощь на сумму 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 тыс. 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товарной продукции (без НДС и акциза) на сумму 9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230 тыс.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ила 9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опливо при транспортировке продукции составили 4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монта офиса закуплены стройматериалы на сумму 10 тыс. грн (что составляет 5% от балансовой стоимости ОФ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на приобретение подарков для детей в канун Нового года на сумму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на 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переплата налога в гос. бюджет на сумму 2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 составил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 тыс. грн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450 тыс.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ила 15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на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ые расходы составили 1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ар, используемый для изготовления товарной продукции, составили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 доход от реализации валюты на сумму 2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и подсобного хозяйства на сумму 6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кламу израсходовано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гентам уплачен штраф в пользу предприятия на сумму 1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 тыс. грн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Наличные и безналичные расчеты предприятия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5 «Наличные и безналичные расчеты предприятия» (модуль 1) представлено в таблице 4.9.</w:t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9 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</w:rPr>
        <w:t xml:space="preserve"> Распределение номеров задач по теме 5 «Наличные и безналичные расчеты предприя</w:t>
      </w:r>
      <w:r>
        <w:rPr/>
        <w:t>тия» (модуль 1)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6"/>
        <w:gridCol w:w="759"/>
        <w:gridCol w:w="759"/>
        <w:gridCol w:w="759"/>
        <w:gridCol w:w="759"/>
        <w:gridCol w:w="760"/>
        <w:gridCol w:w="759"/>
        <w:gridCol w:w="759"/>
        <w:gridCol w:w="759"/>
        <w:gridCol w:w="759"/>
        <w:gridCol w:w="760"/>
      </w:tblGrid>
      <w:tr>
        <w:trPr/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6"/>
          <w:sz w:val="28"/>
          <w:szCs w:val="28"/>
        </w:rPr>
        <w:t>Предприятие-производитель получило от предприятия-поставщика платежное требование-поручение на 500 тыс. грн. Выяснилось, что соглашением предусмотрена отгрузка продукции на сумму 380 тыс. грн., а на текущем счете предприятия-производителя – 300 тыс. грн.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</w:rPr>
        <w:t>Как предприятие-производитель рассчитывается с предприятием-поставщиком? Как при такой форме расчетов разрешается спор между поставщиком и покупателем?</w:t>
      </w:r>
    </w:p>
    <w:p>
      <w:pPr>
        <w:pStyle w:val="Normal"/>
        <w:spacing w:lineRule="auto" w:line="252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 xml:space="preserve">Фабрика обратилась в банк в Киеве с просьбой открыть аккредитив за счет собственных средств для расчетов с Харьковским комбинатом на </w:t>
      </w:r>
      <w:r>
        <w:rPr>
          <w:spacing w:val="12"/>
          <w:sz w:val="28"/>
          <w:szCs w:val="28"/>
        </w:rPr>
        <w:t>сумму 1240 тыс. грн, банк которого находится в Днепропетровске. На сче</w:t>
      </w:r>
      <w:r>
        <w:rPr>
          <w:sz w:val="28"/>
          <w:szCs w:val="28"/>
        </w:rPr>
        <w:t>ту фабрики 260 тыс.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то сделает банк с заявлением фабрики? Разрешено ли выставлять аккредитив за счет собственных средств и банковского кредита одновременно?</w:t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ка 5 апреля обратилась в банк с просьбой открыть аккредитив для расчетов с другим предприятием. Денег на текущем счете фабрики нет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анк решит вопрос об открытии швейной фабрике аккредитив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6. Денежные поступления предприятий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6 «Денежные поступления предприятий» (модуль 2) представлено в таблице 4.10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10 – Распределение вариантов задач по теме 6 </w:t>
        <w:br/>
        <w:t>«Денеж</w:t>
      </w:r>
      <w:r>
        <w:rPr/>
        <w:t>ные поступления предприятий» (модуль 2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6"/>
        <w:gridCol w:w="784"/>
        <w:gridCol w:w="785"/>
        <w:gridCol w:w="784"/>
        <w:gridCol w:w="785"/>
        <w:gridCol w:w="785"/>
        <w:gridCol w:w="784"/>
        <w:gridCol w:w="785"/>
        <w:gridCol w:w="784"/>
        <w:gridCol w:w="785"/>
        <w:gridCol w:w="785"/>
      </w:tblGrid>
      <w:tr>
        <w:trPr/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пределите доходы предприятия от финансово-инвестиционной деятельности на основании следующих данных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ка планирует приобрести в мае месяце акций на сумму 800 тыс. грн. По этим акциям ожидается выплата дивидендов в размере 150 % годовых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ка в октябре месяце планирует вложить в депозиты временно свободные средства в размере 600 тыс. грн на 2 месяца под 80 % годовых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ступления от сдачи в аренду имущества составляют 50 тыс. грн.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умму прибыли, полученной предприятием от участия в совместной деятельности, по следующим данным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прибыль сп составляет 2000 тыс. грн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о распределение между участниками совместной деятельности 30 % чистой прибыли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едприятия в уставном фонде СП составляет 20 %.</w:t>
      </w:r>
    </w:p>
    <w:p>
      <w:pPr>
        <w:pStyle w:val="Normal"/>
        <w:spacing w:lineRule="auto" w:line="249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9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Производство товарной продукции по плану на год – «А». Остатки нереализованной товарной продукции на конец планируемого года (плановые) – «Б». Остатки готовой продукции на складах, отгруженных товаров, выполненных работ, срок оплаты по которым не наступил, не оплаченных в срок и на ответственном хранении на 1.1</w:t>
      </w:r>
      <w:r>
        <w:rPr>
          <w:sz w:val="28"/>
          <w:szCs w:val="28"/>
          <w:lang w:val="uk-UA"/>
        </w:rPr>
        <w:t>0 отчетного года</w:t>
      </w:r>
      <w:r>
        <w:rPr>
          <w:sz w:val="28"/>
          <w:szCs w:val="28"/>
        </w:rPr>
        <w:t xml:space="preserve"> (по себестоимости) – «В». Ожидаемый уровень снижения остатков – «Г»%. Объем выручки от реализации товарной продукции предприятия за период с 1.01 по 30.09.</w:t>
      </w:r>
      <w:r>
        <w:rPr>
          <w:sz w:val="28"/>
          <w:szCs w:val="28"/>
          <w:lang w:val="uk-UA"/>
        </w:rPr>
        <w:t xml:space="preserve"> отчетного года</w:t>
      </w:r>
      <w:r>
        <w:rPr>
          <w:sz w:val="28"/>
          <w:szCs w:val="28"/>
        </w:rPr>
        <w:t xml:space="preserve"> по себестоимости – «Д», по оптовым ценам – «Е»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Определить выручку от реализации продукции укрупненным методом. Оформить в виде таблиц 4.11 и 4.12.</w:t>
      </w:r>
    </w:p>
    <w:p>
      <w:pPr>
        <w:pStyle w:val="Normal"/>
        <w:spacing w:lineRule="auto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 w:before="0" w:after="120"/>
        <w:ind w:firstLine="709"/>
        <w:jc w:val="both"/>
        <w:rPr/>
      </w:pPr>
      <w:r>
        <w:rPr>
          <w:i/>
          <w:sz w:val="28"/>
          <w:szCs w:val="28"/>
        </w:rPr>
        <w:t>Таблица 4.11 – Расчет ожидаемых остатков нереализованной, а также реализованной, но не оплаченной продукции в оптовых ценах на </w:t>
      </w:r>
      <w:r>
        <w:rPr/>
        <w:t>начало планируемого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1361"/>
      </w:tblGrid>
      <w:tr>
        <w:trPr>
          <w:trHeight w:val="390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начени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 xml:space="preserve">1 Остатки готовой продукции на складах, отгруженных товаров, выполненных работ, срок оплаты по которым не наступил, не оплаченных в срок и на ответственном хранении на 1.10 </w:t>
            </w:r>
            <w:r>
              <w:rPr>
                <w:sz w:val="28"/>
                <w:szCs w:val="28"/>
                <w:lang w:val="uk-UA"/>
              </w:rPr>
              <w:t xml:space="preserve">отчетного года </w:t>
            </w:r>
            <w:r>
              <w:rPr>
                <w:sz w:val="28"/>
                <w:szCs w:val="28"/>
              </w:rPr>
              <w:t>(по себестоимост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 xml:space="preserve">2 Ожидаемый уровень снижения остатков нереализованной, а также реализованной, но не оплаченной продукции за период с 1.10 по 31.12. </w:t>
            </w:r>
            <w:r>
              <w:rPr>
                <w:sz w:val="28"/>
                <w:szCs w:val="28"/>
                <w:lang w:val="uk-UA"/>
              </w:rPr>
              <w:t xml:space="preserve">отчетного года </w:t>
            </w:r>
            <w:r>
              <w:rPr>
                <w:sz w:val="28"/>
                <w:szCs w:val="28"/>
              </w:rPr>
              <w:t>(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3 Ожидаемая стоимость нереализованной, а также реализованной, но не оплаченной продукции на 1.10</w:t>
            </w:r>
            <w:r>
              <w:rPr>
                <w:sz w:val="28"/>
                <w:szCs w:val="28"/>
                <w:lang w:val="uk-UA"/>
              </w:rPr>
              <w:t xml:space="preserve"> планового г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 Объем выручки от реализации товарной продукции за период с 1.10 по 30.09</w:t>
            </w:r>
            <w:r>
              <w:rPr>
                <w:sz w:val="28"/>
                <w:szCs w:val="28"/>
                <w:lang w:val="uk-UA"/>
              </w:rPr>
              <w:t xml:space="preserve"> планового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себесто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оптовым цен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5 Средний коэффициент соотношения стоимости продукции по оптовым ценам и по себестоимости на момент планир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6 Ожидаемые остатки нереализованной и реализован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дукции на начало планового года по оптовым цен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9"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 xml:space="preserve">Таблица 4.12 </w:t>
      </w:r>
      <w:r>
        <w:rPr>
          <w:i/>
          <w:sz w:val="28"/>
          <w:szCs w:val="28"/>
          <w:lang w:val="uk-UA"/>
        </w:rPr>
        <w:t>–</w:t>
      </w:r>
      <w:r>
        <w:rPr/>
        <w:t xml:space="preserve"> Расчет объема реализации товарн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296"/>
      </w:tblGrid>
      <w:tr>
        <w:trPr>
          <w:trHeight w:val="18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Остатки нереализованной, а также реализованной, но не оплаченной продукции в оптовых ценах на начало планируемого периода (ожидаем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изводство товарной продукции по плану на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Остатки нереализованной товарной продукции на конец планируемого периода (плановы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бъем реализ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13</w:t>
      </w:r>
      <w:r>
        <w:rPr>
          <w:i/>
          <w:sz w:val="28"/>
          <w:szCs w:val="28"/>
          <w:lang w:val="uk-UA"/>
        </w:rPr>
        <w:t xml:space="preserve"> –</w:t>
      </w:r>
      <w:r>
        <w:rPr/>
        <w:t xml:space="preserve"> Распределение вариантов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71"/>
        <w:gridCol w:w="1271"/>
        <w:gridCol w:w="1271"/>
        <w:gridCol w:w="1271"/>
        <w:gridCol w:w="1271"/>
        <w:gridCol w:w="1272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3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ить выручку от реализации продукции методом прямого счета, используя данные таблицы 1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 xml:space="preserve">Таблица 4.14 </w:t>
      </w:r>
      <w:r>
        <w:rPr>
          <w:i/>
          <w:sz w:val="28"/>
          <w:szCs w:val="28"/>
          <w:lang w:val="uk-UA"/>
        </w:rPr>
        <w:t>–</w:t>
      </w:r>
      <w:r>
        <w:rPr/>
        <w:t xml:space="preserve"> Исходные данные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59"/>
        <w:gridCol w:w="1701"/>
        <w:gridCol w:w="2126"/>
        <w:gridCol w:w="2345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начало года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ан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выпуска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конец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года, ед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единицы продукции в отпускных ценах предприятия, грн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</w:tbl>
    <w:p>
      <w:pPr>
        <w:pStyle w:val="Normal"/>
        <w:tabs>
          <w:tab w:val="clear" w:pos="709"/>
          <w:tab w:val="right" w:pos="6660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Формирование и распределение прибыли предприятия</w:t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7 «Формирование и распределение прибыли предприятия» (модуль 2) представлено в таблице 18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Таблица 4.15 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</w:rPr>
        <w:t xml:space="preserve"> Распределение вариантов задач по теме 7 «Формиро</w:t>
      </w:r>
      <w:r>
        <w:rPr/>
        <w:t>вание и распределение прибыли» (модуль 2)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6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/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>
          <w:trHeight w:val="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считать прибыль от реализации и объем реализации товарной продукц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, пользуясь данными табл.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16</w:t>
      </w:r>
      <w:r>
        <w:rPr>
          <w:i/>
          <w:sz w:val="28"/>
          <w:szCs w:val="28"/>
          <w:lang w:val="uk-UA"/>
        </w:rPr>
        <w:t xml:space="preserve"> –</w:t>
      </w:r>
      <w:r>
        <w:rPr/>
        <w:t xml:space="preserve">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099"/>
        <w:gridCol w:w="1100"/>
        <w:gridCol w:w="1100"/>
        <w:gridCol w:w="1100"/>
      </w:tblGrid>
      <w:tr>
        <w:trPr/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тки нереализованной продукции на начал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а, тыс. грн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производственной себестоимост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4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2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 9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 1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оптовых цена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 09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овый объем товарной продукции во </w:t>
            </w:r>
            <w:r>
              <w:rPr>
                <w:sz w:val="28"/>
                <w:szCs w:val="28"/>
                <w:lang w:val="en-US"/>
              </w:rPr>
              <w:t>II </w:t>
            </w:r>
            <w:r>
              <w:rPr>
                <w:sz w:val="28"/>
                <w:szCs w:val="28"/>
              </w:rPr>
              <w:t>квартале, тыс. грн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полной себестоимост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 5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оптовых цена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 9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производственные расходы к себестоимости товарной продукции, %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реализованной продукции на конец второго квартала, дней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складе предприятия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груженных производством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ести расчет суммы прибыли на планируемый год, пользуясь данными табл. 20.</w:t>
      </w:r>
      <w:r>
        <w:br w:type="page"/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Таблица 4.17</w:t>
      </w:r>
      <w:r>
        <w:rPr>
          <w:i/>
          <w:sz w:val="28"/>
          <w:szCs w:val="28"/>
          <w:lang w:val="uk-UA"/>
        </w:rPr>
        <w:t xml:space="preserve"> –</w:t>
      </w:r>
      <w:r>
        <w:rPr/>
        <w:t xml:space="preserve"> Исходные данны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435"/>
        <w:gridCol w:w="2101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за 9 мес., гр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4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квартала, грн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авнимая товарная продукция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 xml:space="preserve">отчетного года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действующим ценам (без НДС и акциза)</w:t>
            </w:r>
          </w:p>
        </w:tc>
        <w:tc>
          <w:tcPr>
            <w:tcW w:w="2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А”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В”</w:t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полной себестоимости</w:t>
            </w:r>
          </w:p>
        </w:tc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Б”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Г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ируемый год предусматривается рост сравнимой продукции на “Д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. Несравнимая товарная продукция планируемого года по полной себестоимости- “Е” грн; в действующих ценах (без НДС и акциза)-“Ж” грн. Выпуск сравнимой товарной продукции в плановом году по плановой полной себестоимости - “К” 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уск сравнимой продукции по себестоимости отчетного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 по сравнимой товарной продукции планируемого года, исходя из базового уровня рентабельност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 по несравнимой товарной продукции планового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сколько изменилась плановая полная себестоимость сравнимой товарной продукции по сравнению с отчетной полной себестоимостью этой продукции в планируемом год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изменится плановая прибы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зультаты оформить в виде таблицы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8</w:t>
      </w:r>
      <w:r>
        <w:rPr>
          <w:i/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</w:rPr>
        <w:t xml:space="preserve"> Сводный расчет прибыли от реализации продукции, исчисленной аналитическим метод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1214"/>
      </w:tblGrid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1 Товарная продукция планируемого год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а) </w:t>
            </w:r>
            <w:r>
              <w:rPr>
                <w:sz w:val="26"/>
                <w:szCs w:val="26"/>
              </w:rPr>
              <w:t>сравнимая товарная продукция по полной себестоимости отчетного г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) сравнимая товарная продукция по полной себестоимости планируемого год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) снижение прибыли от повышения себестоимости товарной проду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рибыль по сравнимой товарной продукции, исходя из базовой рентабель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 Прибыль по несравнимой товарной продукции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Прибыль на весь объем товарной продукции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Прибыль в остатках готовой продукции на складах и товарах, отгруженных на начало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Л»</w:t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 Прибыль в остатках готовой продукции на складах и товарах, отгруженных на конец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М»</w:t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ланируемая прибы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 xml:space="preserve">Таблица 4.19 </w:t>
      </w:r>
      <w:r>
        <w:rPr>
          <w:i/>
          <w:sz w:val="28"/>
          <w:szCs w:val="28"/>
          <w:lang w:val="uk-UA"/>
        </w:rPr>
        <w:t xml:space="preserve">– </w:t>
      </w:r>
      <w:r>
        <w:rPr/>
        <w:t>Распределение исходных данных по вариант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02"/>
        <w:gridCol w:w="1001"/>
        <w:gridCol w:w="1002"/>
        <w:gridCol w:w="1003"/>
        <w:gridCol w:w="1003"/>
        <w:gridCol w:w="1003"/>
        <w:gridCol w:w="1003"/>
        <w:gridCol w:w="1005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  <w:r>
              <w:rPr>
                <w:lang w:val="uk-UA"/>
              </w:rPr>
              <w:t> </w:t>
            </w:r>
            <w:r>
              <w:rPr/>
              <w:t>3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  <w:r>
              <w:rPr>
                <w:lang w:val="uk-UA"/>
              </w:rPr>
              <w:t> </w:t>
            </w:r>
            <w:r>
              <w:rPr/>
              <w:t>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  <w:r>
              <w:rPr>
                <w:lang w:val="uk-UA"/>
              </w:rPr>
              <w:t> </w:t>
            </w:r>
            <w:r>
              <w:rPr/>
              <w:t>5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  <w:r>
              <w:rPr>
                <w:lang w:val="uk-UA"/>
              </w:rPr>
              <w:t> </w:t>
            </w:r>
            <w:r>
              <w:rPr/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uk-UA"/>
              </w:rPr>
              <w:t> </w:t>
            </w:r>
            <w:r>
              <w:rPr/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  <w:r>
              <w:rPr>
                <w:lang w:val="uk-UA"/>
              </w:rPr>
              <w:t> </w:t>
            </w:r>
            <w:r>
              <w:rPr/>
              <w:t>2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 </w:t>
            </w:r>
            <w:r>
              <w:rPr/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uk-UA"/>
              </w:rPr>
              <w:t> </w:t>
            </w: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  <w:r>
              <w:rPr>
                <w:lang w:val="uk-UA"/>
              </w:rPr>
              <w:t> </w:t>
            </w:r>
            <w:r>
              <w:rPr/>
              <w:t>0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  <w:r>
              <w:rPr>
                <w:lang w:val="uk-UA"/>
              </w:rPr>
              <w:t> </w:t>
            </w: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  <w:r>
              <w:rPr>
                <w:lang w:val="uk-UA"/>
              </w:rPr>
              <w:t> </w:t>
            </w:r>
            <w:r>
              <w:rPr/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uk-UA"/>
              </w:rPr>
              <w:t> </w:t>
            </w:r>
            <w:r>
              <w:rPr/>
              <w:t>7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шиностроительный завод планирует прибыль на </w:t>
      </w:r>
      <w:r>
        <w:rPr>
          <w:sz w:val="28"/>
          <w:szCs w:val="28"/>
          <w:lang w:val="uk-UA"/>
        </w:rPr>
        <w:t>плановый</w:t>
      </w:r>
      <w:r>
        <w:rPr>
          <w:sz w:val="28"/>
          <w:szCs w:val="28"/>
        </w:rPr>
        <w:t xml:space="preserve"> год 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ктябре текущего года. Ожидаемый объем выручки от реализации товарной продукции на текущий год (без НДС и акцизного сбора) – 62460 млн грн. Ожидаемая полная себестоимость продукции за текущий год – 40360 млн грн. Предполагается в среднем увеличение цен на продукцию предприятия в 3,36 раза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,36. Цены на сырье, материалы, другие материальные ресурсы вырастут в 3,04 раза, т.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,04. Предполагается прирост прибыли на 10,8%. Темп роста объема реализации в плановом году по сравнению с текущим – 1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: ожидаемую прибыль от реализации товарной продукции за текущий год; прибыль от реализации товарной продукции; ожидаемую рентабельность продукции за текущий год; базовую рентабельность продукци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 скорректированную базовую рентабельность; прибыль от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еализац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Оборотные средства пред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8 «Оборотные средства предприятий» (модуль 2) представлено в таблице 2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20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</w:rPr>
        <w:t>Распределение вариантов задач по теме 8 «Оборот</w:t>
      </w:r>
      <w:r>
        <w:rPr/>
        <w:t>ные средства предприятий» (модуль 2)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6"/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</w:tblGrid>
      <w:tr>
        <w:trPr/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  <w:tr>
        <w:trPr>
          <w:trHeight w:val="16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9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должение таблицы 4.20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6"/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</w:tblGrid>
      <w:tr>
        <w:trPr>
          <w:trHeight w:val="7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  <w:tr>
        <w:trPr>
          <w:trHeight w:val="15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right" w:pos="6660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 норматив оборотных средств по готовой продукции на планируем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для расчета норм запаса оборотных средств по готовой продукции на складе представлены в таблице 24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ремя на оформление документов и сдачу их в банк составляет два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енная себестоимость товарной продукции в планируемом году составляет 18600 тыс. грн, в том числ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– 4800 тыс. грн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овая потребность в оборотных средствах на тару составляет 200 тыс. грн, товарная продукция в ценах предприятия по плану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. – 14000 тыс. грн. Определить норму оборотных средств на та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Производственная себестоимость продукции составляет 250 грн. Затраты в первый день производственного цикла составляют 150 грн. Затраты распределяются равномерно. Определить коэффициент увеличения затрат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21 – Исходные данные к задаче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53"/>
        <w:gridCol w:w="1508"/>
        <w:gridCol w:w="1578"/>
        <w:gridCol w:w="1606"/>
        <w:gridCol w:w="1085"/>
        <w:gridCol w:w="123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 в общем объеме выпуска, %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, дней</w:t>
            </w:r>
          </w:p>
        </w:tc>
      </w:tr>
      <w:tr>
        <w:trPr>
          <w:trHeight w:val="63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-вание издел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копление партий и маркиро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ставка и загрузк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4.2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60"/>
        <w:gridCol w:w="1242"/>
        <w:gridCol w:w="1654"/>
        <w:gridCol w:w="1517"/>
        <w:gridCol w:w="1379"/>
        <w:gridCol w:w="11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 оборотных средств предприятия на начало планового года составил 1150 тыс. грн, в том числе производственный – 900 тыс. грн, непроизводственный – 250 тыс. грн. Увеличение производственной программы на плановый год предусматривается в размере 12 % против предыдущего периода. В плановом году предусматривается ускорение оборачиваемости на 4 %. Определить: производственный норматив оборотных средств на планируемый год; непроизводственный норматив оборотных средств на планируемый год; общий норматив; ожидаемую сумму высвобождения из оборота оборотных средств; норматив оборотных средств с учетом ускорения оборота средств; прирост норма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енная себестоимость товарной продукци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. планируемого года равна 300 тыс. грн. Затраты сырья, материалов – 120 тыс. грн. Остальные элементы затрат распределяются равномерно. Определить коэффициент нарастания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ая себестоимость изделия составляет 100 грн. Длительность цикла – 8 дней. Затраты сырья и материалов в первый день составляют 50 грн, во второй – 20 грн, прочие затраты нарастают равномерно каждый день. Определить коэффициент нарастания затрат.</w:t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Финансовое обеспечение воспроизводства основных фондов</w:t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9 «Финансовое обеспечение воспроизводства основных фондов» (модуль 2) представлено в таблице 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22 – Распределение вариантов задач по теме 9 «Финансовое обеспечение воспроизводства ос</w:t>
      </w:r>
      <w:r>
        <w:rPr/>
        <w:t>новных фондов» (модуль 2)</w:t>
      </w:r>
    </w:p>
    <w:tbl>
      <w:tblPr>
        <w:tblW w:w="898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1"/>
        <w:gridCol w:w="356"/>
        <w:gridCol w:w="775"/>
        <w:gridCol w:w="776"/>
        <w:gridCol w:w="776"/>
        <w:gridCol w:w="776"/>
        <w:gridCol w:w="776"/>
        <w:gridCol w:w="775"/>
        <w:gridCol w:w="776"/>
        <w:gridCol w:w="776"/>
        <w:gridCol w:w="776"/>
        <w:gridCol w:w="776"/>
      </w:tblGrid>
      <w:tr>
        <w:trPr/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3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9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>
          <w:trHeight w:val="17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ьте план финансирования капитальных вложений по предприятию на основании следующих данных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Планируемый объем капитальных вложений – «А» тыс. грн, в том числе затраты на строительно-монтажные работы, которые выполняются хозяйственным способом, -  «Б» тыс. грн. Запланировано снизить себестоимость строительно-монтажных работ на 3,5%, плановые накопления запланированы в размере 25%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Мобилизация внутренних ресурсов в капитальном строительстве – «В» тыс. грн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– «Г» тыс. грн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, которая отводится на капитальные вложения – «Д» тыс. грн.</w:t>
      </w:r>
    </w:p>
    <w:p>
      <w:pPr>
        <w:pStyle w:val="Normal"/>
        <w:rPr/>
      </w:pPr>
      <w:r>
        <w:rPr>
          <w:sz w:val="28"/>
          <w:szCs w:val="28"/>
        </w:rPr>
        <w:t>Рассчитать сумму долгосрочного кредита по данным табл. 4.23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23 –</w:t>
      </w:r>
      <w:r>
        <w:rPr/>
        <w:t xml:space="preserve"> Распределение исходных данных по вариантам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511"/>
        <w:gridCol w:w="1511"/>
        <w:gridCol w:w="1511"/>
        <w:gridCol w:w="1511"/>
        <w:gridCol w:w="1511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3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64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а основе приведенных данных (табл. 27) необходимо определить амортизационные отчисле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планового год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инфляции за отчетный год составил 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i/>
          <w:sz w:val="28"/>
          <w:szCs w:val="28"/>
        </w:rPr>
        <w:t>Таблица 4.24 – Исходные данные для определения балансовой стоимости основных производственных фордов по состоянию на 1.01 планово</w:t>
      </w:r>
      <w:r>
        <w:rPr/>
        <w:t>го периода.</w:t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085"/>
        <w:gridCol w:w="1827"/>
        <w:gridCol w:w="1546"/>
        <w:gridCol w:w="1411"/>
        <w:gridCol w:w="1111"/>
      </w:tblGrid>
      <w:tr>
        <w:trPr>
          <w:trHeight w:val="40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>Состав основных производственных фонд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>Стоимость основных производственных фондов  по состоянию на 1.10 отчетного года, тыс.гр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 xml:space="preserve">Стоимость приобретенных основных производственных средств с учетом затрат на их улучшение в </w:t>
            </w: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 xml:space="preserve"> кв. отчетного года, тыс.гр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 xml:space="preserve">Стоимость выведенных основных производственных средств в </w:t>
            </w: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 xml:space="preserve"> кв. отчетного года, тыс.гр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 xml:space="preserve">Сумма амортизационных отчислений за </w:t>
            </w: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 xml:space="preserve"> квартал отчетного года, тыс.гр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дания и сооруж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втотранспорт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рочие основные средств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25 –</w:t>
      </w:r>
      <w:r>
        <w:rPr/>
        <w:t xml:space="preserve"> Распределение исходных данных по вариантам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3"/>
        <w:gridCol w:w="618"/>
        <w:gridCol w:w="618"/>
        <w:gridCol w:w="445"/>
        <w:gridCol w:w="618"/>
        <w:gridCol w:w="734"/>
        <w:gridCol w:w="502"/>
        <w:gridCol w:w="329"/>
        <w:gridCol w:w="503"/>
        <w:gridCol w:w="618"/>
        <w:gridCol w:w="387"/>
        <w:gridCol w:w="503"/>
        <w:gridCol w:w="502"/>
        <w:gridCol w:w="503"/>
        <w:gridCol w:w="265"/>
        <w:gridCol w:w="387"/>
        <w:gridCol w:w="503"/>
        <w:gridCol w:w="50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8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98.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1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46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.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9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4.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.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1.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7.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44.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87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60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79.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98.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61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46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8.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9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4.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44.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87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60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79.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Кредитование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10 «Кредитование предприятий» (модуль 2) представлено в таблице 4.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26 – Распределение вариантов задач по теме 10 «Кредитование предприятий» (мо</w:t>
      </w:r>
      <w:r>
        <w:rPr/>
        <w:t>дуль 2)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6"/>
        <w:gridCol w:w="811"/>
        <w:gridCol w:w="811"/>
        <w:gridCol w:w="811"/>
        <w:gridCol w:w="812"/>
        <w:gridCol w:w="811"/>
        <w:gridCol w:w="811"/>
        <w:gridCol w:w="812"/>
        <w:gridCol w:w="811"/>
        <w:gridCol w:w="811"/>
        <w:gridCol w:w="812"/>
      </w:tblGrid>
      <w:tr>
        <w:trPr/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14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4.26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6"/>
        <w:gridCol w:w="811"/>
        <w:gridCol w:w="811"/>
        <w:gridCol w:w="811"/>
        <w:gridCol w:w="812"/>
        <w:gridCol w:w="811"/>
        <w:gridCol w:w="811"/>
        <w:gridCol w:w="812"/>
        <w:gridCol w:w="811"/>
        <w:gridCol w:w="811"/>
        <w:gridCol w:w="812"/>
      </w:tblGrid>
      <w:tr>
        <w:trPr>
          <w:trHeight w:val="7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15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 18 апреля текущего года получило кредит на сумму «А» тыс. грн сроком на 5 месяцев под «Б»% год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рез 60 дней банк увеличил плату за кредит на «В»%, а еще через «Г» дней поднял еще на «Д»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, какую сумму средств предприятие должно вернуть банку 28 сентября теку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27 – Распределение исходных данных по вариантам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83"/>
        <w:gridCol w:w="1383"/>
        <w:gridCol w:w="1383"/>
        <w:gridCol w:w="1383"/>
        <w:gridCol w:w="1384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О «Перспектива» располагает свободным капиталом в 50 тыс. грн и желает положить эту сумму на депозит на два года. Коммерческий банк “Привет” предлагает такой вариант: срок депозита - 2 года. Доход - 44% годовых. Доход начисляется ежегодно. Коммерческий банк “Сигнал” предлагает другой вариант: срок депозита 2 года, доход начисляется ежеквартально из расчета 40% годовых. Какой вариант следует выбрать?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О "СВ" вкладывает на депозитный счет банка "ИНКО" 70000 грн. сроком на 4 года. Доход в размере 40% годовых начисляется ежегодно. Коммерческий банк "Альфа" предлагает следующий вариант инвестирования: срок - 4 года, процентная ставка – 39,2%, доход начисляется ежеквартально. Какой вариант предпочтет АО?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“Простор” имеет 150 тыс. грн, вложив их в банк на депозит, намеревается получить через 3 года 460 тыс. гр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ределите минимальное значение процентной ставки при начислении сложных процент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ький кодекс України / Кодекс від 16.01.2003 №436-І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.  Голос України, №49 від 14.03.2003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датковий кодекс України / Кодекс </w:t>
      </w:r>
      <w:r>
        <w:rPr>
          <w:sz w:val="28"/>
          <w:szCs w:val="28"/>
        </w:rPr>
        <w:t xml:space="preserve">вiд 02.12.2010  № </w:t>
      </w:r>
      <w:r>
        <w:rPr>
          <w:bCs/>
          <w:sz w:val="28"/>
          <w:szCs w:val="28"/>
        </w:rPr>
        <w:t>2755-VI</w:t>
      </w:r>
      <w:r>
        <w:rPr>
          <w:bCs/>
          <w:sz w:val="28"/>
          <w:szCs w:val="28"/>
          <w:lang w:val="uk-UA"/>
        </w:rPr>
        <w:t>. Голос України. - №229-230 від 04.12.2010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акон України «Про Національний банк, №679-</w:t>
      </w:r>
      <w:r>
        <w:rPr>
          <w:bCs/>
          <w:sz w:val="28"/>
          <w:szCs w:val="28"/>
        </w:rPr>
        <w:t xml:space="preserve"> -XIV</w:t>
      </w:r>
      <w:r>
        <w:rPr>
          <w:bCs/>
          <w:sz w:val="28"/>
          <w:szCs w:val="28"/>
          <w:lang w:val="uk-UA"/>
        </w:rPr>
        <w:t xml:space="preserve"> від 20.05.1999 / Голос України від 22.06.1999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  <w:lang w:val="uk-UA"/>
        </w:rPr>
        <w:t>Азаренкова, Г.М.</w:t>
      </w:r>
      <w:r>
        <w:rPr>
          <w:bCs/>
          <w:sz w:val="28"/>
          <w:szCs w:val="28"/>
          <w:lang w:val="uk-UA"/>
        </w:rPr>
        <w:t xml:space="preserve"> Фінанси підприємств: Навч. посіб. для самост. вивчення дисципліни / Г.М. Азаренкова, Т.М. Журавель, Р.М. Михайленко.  – К.: Знання-Прес, 2004. – 291 с.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>Бандурка, О.М.</w:t>
      </w:r>
      <w:r>
        <w:rPr>
          <w:sz w:val="28"/>
          <w:szCs w:val="28"/>
          <w:lang w:val="uk-UA"/>
        </w:rPr>
        <w:t xml:space="preserve"> Фінансова діяльність підприємств: Підручник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>Бандурка О.М., Коробов Н.П. та інші. – К.: Либідь, 2005. – 350с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Бурлуцький, С.В. </w:t>
      </w:r>
      <w:r>
        <w:rPr>
          <w:sz w:val="28"/>
          <w:szCs w:val="28"/>
          <w:lang w:val="uk-UA"/>
        </w:rPr>
        <w:t>Банкрутство та санація: мікроекономічний аспект. – Навчальний посібник для студентів економічних спеціальностей.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>Бурлуцький С.В., Бурлуцька С.В. – Краматорськ: ДДМА, 2007. – 126 с.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Бурлуцький, С.В. </w:t>
      </w:r>
      <w:r>
        <w:rPr>
          <w:sz w:val="28"/>
          <w:szCs w:val="28"/>
        </w:rPr>
        <w:t>Моделирование и оценка эффективности экономических процессов: Учебное пособие для студентов экономических специальностей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 xml:space="preserve">Бурлуцький С.В., Бурлуцька С.В. </w:t>
      </w:r>
      <w:r>
        <w:rPr>
          <w:sz w:val="28"/>
          <w:szCs w:val="28"/>
        </w:rPr>
        <w:t>– Краматорск: ДГМА, 2006. –132. с. - ISBN 5-7763-1316-3.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b/>
          <w:sz w:val="28"/>
          <w:szCs w:val="28"/>
        </w:rPr>
        <w:t>Власова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Н.О.</w:t>
      </w:r>
      <w:r>
        <w:rPr>
          <w:sz w:val="28"/>
          <w:szCs w:val="28"/>
        </w:rPr>
        <w:t>, Круглова О.А., Безгінова Л.І. Фінанси підприємств: Навч посібник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Власова Н.О., Круглова О.А., Безгінова Л.І.- К.: Центр учбової літератури, 2007. - 271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риньова, В.М.</w:t>
      </w:r>
      <w:r>
        <w:rPr>
          <w:sz w:val="28"/>
          <w:szCs w:val="28"/>
        </w:rPr>
        <w:t xml:space="preserve"> Фінанси підприємств: Навч. посіб / В.М. Гриньова, В.О. Коюда.  – 2-ге вид., перероб. і доп. – К.: Знання-Прес, 2004. –  424 с. 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Філімоненков, А.С.</w:t>
      </w:r>
      <w:r>
        <w:rPr>
          <w:bCs/>
          <w:sz w:val="28"/>
          <w:szCs w:val="28"/>
        </w:rPr>
        <w:t xml:space="preserve"> Фінанси підприємств / Учбовий посібник.-К.: Ніка-Центр, 2002.- 280 с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інанси підприємств: Підручник / А.М. Поддєрьогін, М.Д. Білик, Л.Д. Буряк та ін.; Кер. кол. авт. і наук. ред. А.М. Поддєрьогін. – 5-те вид., перероб. та доп. – К.: КНЕУ, 2004. – 546 с.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про податки // Під редакцією М.Л.Азарова.- К.: Експерт-Про, 2000.- 492 с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Гриньова, В.М.</w:t>
      </w:r>
      <w:r>
        <w:rPr>
          <w:bCs/>
          <w:sz w:val="28"/>
          <w:szCs w:val="28"/>
        </w:rPr>
        <w:t xml:space="preserve"> Фінанси підприємств в схемах: Навч. посіб. / </w:t>
      </w:r>
      <w:r>
        <w:rPr>
          <w:sz w:val="28"/>
          <w:szCs w:val="28"/>
        </w:rPr>
        <w:t>В.М. Гриньова, В.О. Коюда.</w:t>
      </w:r>
      <w:r>
        <w:rPr>
          <w:bCs/>
          <w:sz w:val="28"/>
          <w:szCs w:val="28"/>
        </w:rPr>
        <w:t xml:space="preserve"> – Х.: Видавничій Дім “ІНЖЕК”, 2003. – 192 с. 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b/>
          <w:bCs/>
          <w:sz w:val="28"/>
          <w:szCs w:val="28"/>
        </w:rPr>
        <w:t>Мельник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П.В.</w:t>
      </w:r>
      <w:r>
        <w:rPr>
          <w:bCs/>
          <w:sz w:val="28"/>
          <w:szCs w:val="28"/>
        </w:rPr>
        <w:t xml:space="preserve"> та ін. Податкова система України: Практикум – Ірпінь,2001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Потій, В.З.</w:t>
      </w:r>
      <w:r>
        <w:rPr>
          <w:bCs/>
          <w:sz w:val="28"/>
          <w:szCs w:val="28"/>
        </w:rPr>
        <w:t xml:space="preserve"> Фінанси підприємств: тести, задачі, методичні рекомендації: Навч. посіб. / В.З. Поті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– К.: КНЕУ, 2005. – 244 с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hyperlink r:id="rId5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www.rada.kiev.ua</w:t>
        </w:r>
      </w:hyperlink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ФІНАНСИ ПІДПРИЄМСТВ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етодичні указівки до контрольних робі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(для студентів спеціальності «Фінанси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сіх форм навчання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Російською мовою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        БУРЛУЦЬКА  Світлана Владиславів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вторською редакціє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п’ютерна верстка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О. С. О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62/20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п. до друк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.  Формат 60 х 84/16.</w:t>
      </w:r>
    </w:p>
    <w:p>
      <w:pPr>
        <w:pStyle w:val="Normal"/>
        <w:jc w:val="center"/>
        <w:rPr/>
      </w:pPr>
      <w:r>
        <w:rPr>
          <w:sz w:val="28"/>
          <w:szCs w:val="28"/>
        </w:rPr>
        <w:t>Папір офсетний.  Ум. друк. ар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,5.  Обл.-вид. арк. 2,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раж        прим.  Зам.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4313, м. Краматорськ, вул. Шкадінова, 72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ідоцтво про внесення </w:t>
      </w:r>
      <w:r>
        <w:rPr>
          <w:sz w:val="28"/>
          <w:szCs w:val="28"/>
          <w:lang w:val="uk-UA"/>
        </w:rPr>
        <w:t>суб’єкта видавничої спра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ержавного реєстру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1570</wp:posOffset>
                </wp:positionH>
                <wp:positionV relativeFrom="paragraph">
                  <wp:posOffset>568325</wp:posOffset>
                </wp:positionV>
                <wp:extent cx="982980" cy="695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1pt;margin-top:44.75pt;width:77.35pt;height:54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ерія ДК №1633 від 24.12.03.</w:t>
      </w:r>
    </w:p>
    <w:sectPr>
      <w:footerReference w:type="default" r:id="rId53"/>
      <w:footerReference w:type="first" r:id="rId54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4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>
        <w:sz w:val="28"/>
        <w:b w:val="false"/>
        <w:szCs w:val="28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768"/>
        </w:tabs>
        <w:ind w:left="1768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768"/>
        </w:tabs>
        <w:ind w:left="1768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1145"/>
        </w:tabs>
        <w:ind w:left="1145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>
        <w:rFonts w:ascii="Times New Roman" w:hAnsi="Times New Roman" w:eastAsia="Times New Roman" w:cs="Times New Roman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8"/>
      <w:ind w:firstLine="567"/>
      <w:jc w:val="both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hyperlink" Target="http://www.rada.kiev.ua/" TargetMode="Externa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59:00Z</dcterms:created>
  <dc:creator>Name</dc:creator>
  <dc:description/>
  <cp:keywords/>
  <dc:language>en-US</dc:language>
  <cp:lastModifiedBy>andrey</cp:lastModifiedBy>
  <cp:lastPrinted>2011-07-06T09:07:00Z</cp:lastPrinted>
  <dcterms:modified xsi:type="dcterms:W3CDTF">2012-10-17T09:12:00Z</dcterms:modified>
  <cp:revision>24</cp:revision>
  <dc:subject/>
  <dc:title>МИНИСТЕРСТВО ОБРАЗОВАНИЯ И НАУКИ УКРИНЫ</dc:title>
</cp:coreProperties>
</file>