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рафік здачі моду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для студентів гру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П, ФК, ОА, М</w:t>
      </w:r>
      <w:r>
        <w:rPr>
          <w:sz w:val="28"/>
          <w:szCs w:val="28"/>
        </w:rPr>
        <w:t xml:space="preserve"> (4</w:t>
      </w:r>
      <w:r>
        <w:rPr>
          <w:sz w:val="28"/>
          <w:szCs w:val="28"/>
          <w:lang w:val="uk-UA"/>
        </w:rPr>
        <w:t xml:space="preserve"> триместр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927"/>
        <w:gridCol w:w="1980"/>
        <w:gridCol w:w="162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циплі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на засвоє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редити E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TS</w:t>
            </w:r>
          </w:p>
        </w:tc>
        <w:tc>
          <w:tcPr>
            <w:tcW w:w="72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жден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номіко-математичне моделюванн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209550</wp:posOffset>
                      </wp:positionV>
                      <wp:extent cx="3429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pt;margin-top:16.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09550</wp:posOffset>
                      </wp:positionV>
                      <wp:extent cx="3429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6pt;margin-top:16.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09550</wp:posOffset>
                      </wp:positionV>
                      <wp:extent cx="3429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pt;margin-top:16.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203835</wp:posOffset>
                      </wp:positionV>
                      <wp:extent cx="3429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65pt;margin-top:16.05pt;width:26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8:18:00Z</dcterms:created>
  <dc:creator>teachers</dc:creator>
  <dc:description/>
  <cp:keywords/>
  <dc:language>en-US</dc:language>
  <cp:lastModifiedBy>Admin</cp:lastModifiedBy>
  <cp:lastPrinted>2008-11-21T13:00:00Z</cp:lastPrinted>
  <dcterms:modified xsi:type="dcterms:W3CDTF">2012-06-02T18:40:00Z</dcterms:modified>
  <cp:revision>4</cp:revision>
  <dc:subject/>
  <dc:title>Графік здачі модулів студентів напряму підготовки 0901 „Інженерна механіка”</dc:title>
</cp:coreProperties>
</file>