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Критерії оцін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комплексної роботи МОДУЛЯ 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з  дисципліни</w:t>
      </w:r>
      <w:r>
        <w:rPr>
          <w:b/>
          <w:caps/>
          <w:lang w:val="uk-UA"/>
        </w:rPr>
        <w:t xml:space="preserve">  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Економічна 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ІНФОР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37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69" w:first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69" w:first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а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Кількість балів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uk-UA"/>
              </w:rPr>
              <w:t xml:space="preserve"> 4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Використання </w:t>
            </w:r>
            <w:r>
              <w:rPr>
                <w:b/>
                <w:sz w:val="26"/>
                <w:szCs w:val="26"/>
                <w:lang w:val="uk-UA"/>
              </w:rPr>
              <w:t>електронних таблиць для вирішення економічних задач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ва ча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і функ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і функ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ристання електронних таблиць для вирішення задач математичного програ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а ча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економічні функ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дель Леонтьева багатогалузевої економі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рмалізування задач лінійного програм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ристання електронних таблиць для вирішення задач математичного програ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52:00Z</dcterms:created>
  <dc:creator>margo</dc:creator>
  <dc:description/>
  <dc:language>en-US</dc:language>
  <cp:lastModifiedBy>999</cp:lastModifiedBy>
  <dcterms:modified xsi:type="dcterms:W3CDTF">2012-12-06T19:52:00Z</dcterms:modified>
  <cp:revision>2</cp:revision>
  <dc:subject/>
  <dc:title/>
</cp:coreProperties>
</file>