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ПЛАНЫ ПРАКТИЧЕСКИХ ЗАНЯТИЙ</w:t>
      </w:r>
    </w:p>
    <w:p>
      <w:pPr>
        <w:pStyle w:val="Normal"/>
        <w:widowControl w:val="false"/>
        <w:ind w:firstLine="709"/>
        <w:jc w:val="both"/>
        <w:rPr>
          <w:spacing w:val="-2"/>
          <w:kern w:val="0"/>
          <w:sz w:val="28"/>
          <w:szCs w:val="28"/>
          <w:lang w:val="ru-RU"/>
        </w:rPr>
      </w:pPr>
      <w:r>
        <w:rPr>
          <w:spacing w:val="-2"/>
          <w:kern w:val="0"/>
          <w:sz w:val="28"/>
          <w:szCs w:val="28"/>
          <w:lang w:val="ru-RU"/>
        </w:rPr>
      </w:r>
    </w:p>
    <w:p>
      <w:pPr>
        <w:pStyle w:val="24"/>
        <w:rPr>
          <w:w w:val="100"/>
          <w:kern w:val="0"/>
        </w:rPr>
      </w:pPr>
      <w:r>
        <w:rPr>
          <w:w w:val="100"/>
          <w:kern w:val="0"/>
        </w:rPr>
        <w:t>Практическое занятие 1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pacing w:val="-2"/>
          <w:sz w:val="28"/>
          <w:szCs w:val="28"/>
          <w:lang w:val="ru-RU"/>
        </w:rPr>
        <w:t>Цель занятия:</w:t>
      </w:r>
      <w:r>
        <w:rPr>
          <w:spacing w:val="-2"/>
          <w:sz w:val="28"/>
          <w:szCs w:val="28"/>
          <w:lang w:val="ru-RU"/>
        </w:rPr>
        <w:t xml:space="preserve"> Определение места предприятия, его признаков, в системе хозяйствования. Изучение и характеристика производственной и управленческой структуры машиностроительного предприятия. Формулировка функций рынка. Выявление структуры финансов предприятия. Изучение сущности активов, их классификации; выявление места нематериальных активов в рыночной экономике. Ознакомление с понятием инновации и инвестиции, с их классификацией. Выявление важности грамотного использования методов оценки эффективности проектов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pacing w:val="-2"/>
          <w:sz w:val="28"/>
          <w:szCs w:val="28"/>
          <w:lang w:val="ru-RU"/>
        </w:rPr>
        <w:t>Студент должен знать:</w:t>
      </w:r>
      <w:r>
        <w:rPr>
          <w:spacing w:val="-2"/>
          <w:sz w:val="28"/>
          <w:szCs w:val="28"/>
          <w:lang w:val="ru-RU"/>
        </w:rPr>
        <w:t xml:space="preserve"> принципы осуществления, формы и модели предпринимательской деятельности (классическая и инновационная); характеристику основных видов предпринимательства (производственное, коммерческое, финансовое и консультативное); определение предприятия, его развернутую классификацию; определение хозяйственного общества, его виды (акционерное общество, общество с ограниченной ответственностью, общество с дополнительной ответственностью, полное общество и коммандитное общество); виды объединений предприятий (ассоциация, концерн, корпорация, трест, синдикат, консорциум, холдинг, финансово-промышленная группа); определение производственной структуры предприятия, ее классификацию (цеховая, безцеховая, корпусная, комбинатская, технологическая, предметная и смешанная); основные типы организационных структур управления (линейная, линейно-штабная, линейно-функциональная, функциональная, дивизиональная, матричная); определение продукции; натуральные (номенклатура и ассортимент) и стоимостные характеристики (товарная, валовая, реализованная и чистая продукции); определение качества, уровня качества, виды уровней качества (перспективный, абсолютный, объективный и оптимальный), методы определения качества (объективный, органолептический, статистический, социологичный экспертный, дифференциальный и комплексный); определение конкурентоспособности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pacing w:val="-2"/>
          <w:sz w:val="28"/>
          <w:szCs w:val="28"/>
          <w:lang w:val="ru-RU"/>
        </w:rPr>
        <w:t>Студент должен уметь:</w:t>
      </w:r>
      <w:r>
        <w:rPr>
          <w:spacing w:val="-2"/>
          <w:sz w:val="28"/>
          <w:szCs w:val="28"/>
          <w:lang w:val="ru-RU"/>
        </w:rPr>
        <w:t xml:space="preserve"> применять методику решения задач и тестовых заданий, рассчитать объем товарной и валовой продукции, реализованной и чистой продукции; различать по классификационным признакам виды предприятий, объединений предприятий; четко выделять особенности хозяйственных обществ; выделять преимущества и недостатки организационных управленческих структур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прогнозируемый объем валовой, товарной, чистой и реализованной продукции на основании следующих показателей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овой объем выпуска продукции, шт.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елие А</w:t>
        <w:tab/>
        <w:t>55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елие Б</w:t>
        <w:tab/>
        <w:t>7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елие В</w:t>
        <w:tab/>
        <w:t>6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елие Г</w:t>
        <w:tab/>
        <w:t>900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ускная цена единицы изделия, грн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елие А</w:t>
        <w:tab/>
        <w:t>10 0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елие Б</w:t>
        <w:tab/>
        <w:t>12 0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елие В</w:t>
        <w:tab/>
        <w:t>8 0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елие Г</w:t>
        <w:tab/>
        <w:t>16 0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олуфабрикатов для реализации, тыс. грн</w:t>
        <w:tab/>
        <w:t>2 2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изводственные услуги другим 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м лицам, тыс. грн</w:t>
        <w:tab/>
        <w:t>3 0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териальные и приравненные 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ним затраты, тыс. грн</w:t>
        <w:tab/>
        <w:t>17 2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имость сырья и материалов 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азчика, тыс. грн</w:t>
        <w:tab/>
        <w:t>24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незавершенного производства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ачало года, тыс. грн</w:t>
        <w:tab/>
        <w:t>1 2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нец года, тыс. грн</w:t>
        <w:tab/>
        <w:t>1 4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готовой продукции на складе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ачало года, тыс. грн</w:t>
        <w:tab/>
        <w:t>800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нец года, тыс. грн</w:t>
        <w:tab/>
        <w:t>560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spacing w:val="-6"/>
          <w:sz w:val="28"/>
          <w:szCs w:val="28"/>
          <w:lang w:val="ru-RU"/>
        </w:rPr>
        <w:t>Определим объем товарной продукции, используя формулу (3.1). Для этого сначала определим объем готовой продукции, перемножив и сложив объем выпуска продукции на отпускную единицу изделия по формуле (3.2)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>Затем, к сумме готовой продукции прибавим стоимость всего того, что предназначено для реализации на сторону, то есть объем полуфабрикатов для реализации, производственные услуги другим юридическим лицам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бъем валовой продукции, используя формулу (3.3), прибавим к стоимости товарной продукции стоимость материала заказчика и остатки незавершенного производств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бъем реализованной продукции, используя формулу (3.4), прибавим к стоимости товарной продукции стоимость остатков готовой продукции на скла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4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объем чистой продукции, используя формулу (3.5), отнимем от стоимости товарной продукции стоимость материальных и приравненных затра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Ч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Основными цехами мебельного комбината выпущено готовой продукции за отчетный период на сумму 3 660 тыс. грн, выполнено работ промышленного характера на заказ со стороны на сумму 460 тыс. грн и непромышленных хозяйств на заказ на сумму 292 тыс. грн Электростанция комбината произвела электроэнергии на 39 тыс. грн, из которых было употреблено на промышленно-производственные потребности предприятия 24 тыс. грн, а остальные пущены на потребности рабочего поселка. Ремонтно-механическим цехом выполнено работ на заказ других предприятий на сумму 82 тыс. грн Остаток незавершенного производства на начало периода составил 37 тыс. грн, на конец – 41 тыс. грн Определить товарную и валовую продукц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Определим объем товарной продукции, используя формулу (3.1), прибавим к стоимости готовой продукции стоимость выполненных работ промышленного характера на заказ со стороны, стоимость работ, выполненных ремонтно-механическим цехом на заказ других предприятий и ту сумму электроэнергии, которая была пущена на потребности рабочего поселка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бъем валовой продукции, используя формулу (3.3), прибавим к стоимости товарной продукции стоимость электроэнергии, которая была употреблена для собственных потребностей и остатки незавершенного производств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Основная продукция запланирована в объеме 520 тыс. грн, услуги промышленного характера на сторону – 48 тыс. грн Стоимость полуфабрикатов составит в планируемом периоде 50 тыс. грн, из них 50 % для собственного производства. Остатки НЗП составит 38 тыс. грн Остатки готовой продукции на складе на начало периода – 80 тыс. грн, на конец периода – 30 тыс. грн Стоимость материальных затрат составляет 55 % товарной продукции. Определите размер реализованной, валовой и чистой продукции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бъем товарной продукции, используя формулу (3.1), прибавим к стоимости готовой продукции стоимость услуг промышленного характера на сторону, часть стоимости полуфабрикатов, которые будут употреблены для собственного произ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бъем валовой продукции, используя формулу (3.3), прибавим к стоимости товарной продукции часть стоимости полуфабрикатов, которые будут реализованы на сторону и остатки незавершенного производств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highlight w:val="blue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3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highlight w:val="blue"/>
          <w:lang w:val="ru-RU"/>
        </w:rPr>
      </w:pPr>
      <w:r>
        <w:rPr>
          <w:i/>
          <w:sz w:val="28"/>
          <w:szCs w:val="28"/>
          <w:highlight w:val="blue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бъем реализованной продукции, используя формулу (3.4), прибавим к стоимости товарной продукции стоимость остатков готовой продукции на скла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3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бъем чистой продукции, используя формулу (3.5), отнимем от стоимости товарной продукции стоимость материальных и приравненных к ним затра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Ч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3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Производственная программа металлургического предприятия характеризуется следующими данными: готовые изделия – 30 570 тыс. грн, товары культурно-бытового назначения и хозяйственного потребления – 294 тыс. грн, работы промышленного характера и услуги, выполненные на сторону – 380 тыс. грн, стоимость запчастей, отпущенных на сторону – 182 тыс. грн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Незавершенное производство на начало года составляло 115 тыс. грн, на конец – 122 тыс. грн Остатки готовой продукции на складах: на начало года – 80 тыс. грн, на конец – 66 тыс. грн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объем товарной, валовой и реализованной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 </w:t>
      </w:r>
      <w:r>
        <w:rPr>
          <w:spacing w:val="-6"/>
          <w:sz w:val="28"/>
          <w:szCs w:val="28"/>
          <w:lang w:val="ru-RU"/>
        </w:rPr>
        <w:t>Определим объем товарной продукции, используя формулу (3.1), сложив стоимость готовых изделий, товаров культурно-бытового назначения, работ промышленного характера оказанных на сторону и стоимость запчастей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 Определим объем валовой продукции, используя формулу (3.3), прибавим к стоимости товарной продукции разницу незавершенного производства на конец и начало год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3 Определим объем реализованной продукции, используя формулу (3.4), прибавим к стоимости товарной продукции стоимость остатков готовой продукции на скла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24"/>
        <w:numPr>
          <w:ilvl w:val="0"/>
          <w:numId w:val="0"/>
        </w:numPr>
        <w:ind w:firstLine="709"/>
        <w:rPr>
          <w:w w:val="100"/>
          <w:kern w:val="0"/>
          <w:sz w:val="28"/>
          <w:szCs w:val="28"/>
          <w:lang w:val="ru-RU"/>
        </w:rPr>
      </w:pPr>
      <w:r>
        <w:rPr>
          <w:w w:val="100"/>
          <w:kern w:val="0"/>
          <w:sz w:val="28"/>
          <w:szCs w:val="28"/>
          <w:lang w:val="ru-RU"/>
        </w:rPr>
      </w:r>
      <w:r>
        <w:br w:type="page"/>
      </w:r>
    </w:p>
    <w:p>
      <w:pPr>
        <w:pStyle w:val="24"/>
        <w:rPr>
          <w:w w:val="100"/>
          <w:kern w:val="0"/>
        </w:rPr>
      </w:pPr>
      <w:r>
        <w:rPr>
          <w:w w:val="100"/>
          <w:kern w:val="0"/>
        </w:rPr>
        <w:t>Практическое занятие 2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ru-RU"/>
        </w:rPr>
        <w:t>Цель занятия</w:t>
      </w:r>
      <w:r>
        <w:rPr>
          <w:sz w:val="28"/>
          <w:szCs w:val="28"/>
          <w:lang w:val="ru-RU"/>
        </w:rPr>
        <w:t>: Изучение системы показателей, характеризующих использование основных средств. Освоение методик начисления налоговой и бухгалтерской аморт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ru-RU"/>
        </w:rPr>
        <w:t>Студент должен знать</w:t>
      </w:r>
      <w:r>
        <w:rPr>
          <w:sz w:val="28"/>
          <w:szCs w:val="28"/>
          <w:lang w:val="ru-RU"/>
        </w:rPr>
        <w:t>: определение основных средств, развернутую их классификацию (по функциональному назначению; по отраслевому признаку; по использованию и принадлежности; по натурально-материальному составу); виды стоимостных оценок основных средств (первоначальная стоимость; переоцененная стоимость; остаточная стоимость; справедливая стоимость; амортизируемая стоимость; ликвидационная стоимость); сущность частных показателей использования ОС (коэффициенты экстенсивной, интенсивной и интегральной загрузки оборудования); сущность обобщающих показателей использования ОС (фондоотдача, фондоемкость фондовооруженность); определение износа и его виды (физический и моральный)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ru-RU"/>
        </w:rPr>
        <w:t>Студент должен уметь</w:t>
      </w:r>
      <w:r>
        <w:rPr>
          <w:sz w:val="28"/>
          <w:szCs w:val="28"/>
          <w:lang w:val="ru-RU"/>
        </w:rPr>
        <w:t>: провести классификацию основных средств (деление ОС на производственные и непроизводственные, актив и пассив, По натурально-материальному составу); провести расчет частных и обобщающих показателей использования ОС, дать заключение об эффективности их использования; провести расчет амортизации налоговым методом и бухгалтерскими методами (прямолинейный; уменьшения остаточной стоимости; ускоренного уменьшения остаточной стоимости; кумулятивный; производственный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первоначальную и остаточную стоимость основных производственных средств, если цена приобретения единицы оборудования – 5 тыс. грн; транспортно-монтажные расходы – 1,0 тыс. грн; норма амортизации – 40 %; период эксплуатации – 3 года.</w:t>
      </w:r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. Первоначальная стоимость основных фондов отображает сумму расходов предприятия на их создание и введение в действие (стоимость приобретения оборудования, транспортные расходы, связанные с его доставкой та стоимость монтажных работ на месте эксплуатации). Рассчитаем ее по формуле (6.1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перв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2. Остаточная стоимость определяется вычетом из первоначальной стоимости суммы накопленного износа и показывает стоимость основных средств еще не перенесенную на стоимость изготовленной продукции. Используем формулу (6.2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ост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,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ост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,6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3,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0,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ост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0,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Рассчитайте среднегодовую стоимость основных производственных средств по следующим данным: стоимость основных средств на начало года – 493,3 тыс. грн; в марте введены новые основные средства на сумму 65,1 тыс.</w:t>
      </w:r>
      <w:r>
        <w:rPr>
          <w:lang w:val="ru-RU"/>
        </w:rPr>
        <w:t> </w:t>
      </w:r>
      <w:r>
        <w:rPr>
          <w:sz w:val="28"/>
          <w:szCs w:val="28"/>
          <w:lang w:val="ru-RU"/>
        </w:rPr>
        <w:t>грн; с ноября выбыли вследствие физического износа основные средства на суму 51,0 тыс. грн; с декабря – на сумму 34,8 тыс. грн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4"/>
          <w:sz w:val="28"/>
          <w:szCs w:val="28"/>
          <w:lang w:val="ru-RU"/>
        </w:rPr>
        <w:t>1. Среднегодовая стоимость основных средств определяется по формуле (6.4):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4"/>
          <w:sz w:val="28"/>
          <w:szCs w:val="28"/>
          <w:lang w:val="ru-RU"/>
        </w:rPr>
      </w:pPr>
      <w:r>
        <w:rPr>
          <w:spacing w:val="-1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Определите коэффициенты пригодности и износа основных средств по следующим данным: Первоначальная стоимость основных производственных средств – 348 тыс.</w:t>
      </w:r>
      <w:r>
        <w:rPr>
          <w:lang w:val="ru-RU"/>
        </w:rPr>
        <w:t> </w:t>
      </w:r>
      <w:r>
        <w:rPr>
          <w:sz w:val="28"/>
          <w:szCs w:val="28"/>
          <w:lang w:val="ru-RU"/>
        </w:rPr>
        <w:t>грн; начисленная за период эксплуатации сумма амортизации – 48 тыс. грн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эффициент износа рассчитывается по формуле (6.7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из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эффициент пригодности рассчитывается по формуле (6.8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чная стоимость основных средств определяется вычетом из первоначальной стоимости суммы накопленного износа по формуле (6.2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коэффициент пригодности основных средств состави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Рассчитайте среднегодовую стоимость основных производственных средств, коэффициенты обновления и выбытия по следующим данным: стоимость основных средств на начало года – 493,3 тыс. грн; в марте введены новые основные средства на сумму 65,1 тыс. грн; с ноября выбыли вследствие физического износа основные средства на суму 51,0 тыс. грн; с декабря – на сумму 34,8 тыс. грн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4"/>
          <w:sz w:val="28"/>
          <w:szCs w:val="28"/>
          <w:lang w:val="ru-RU"/>
        </w:rPr>
        <w:t>1. Среднегодовая стоимость основных средств определяется по формуле (6.4):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4"/>
          <w:sz w:val="28"/>
          <w:szCs w:val="28"/>
          <w:lang w:val="ru-RU"/>
        </w:rPr>
      </w:pPr>
      <w:r>
        <w:rPr>
          <w:spacing w:val="-1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Стоимость основных фондов на конец анализируемого периода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3. Коэффициент ввода основных средств определим по формуле (6.5):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8"/>
          <w:sz w:val="28"/>
          <w:szCs w:val="28"/>
          <w:lang w:val="ru-RU"/>
        </w:rPr>
        <w:t>4. Коэффициент выбытия основных средств определим по формуле (6.6):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7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Предприятие А выпустило за год товарной продукции на сумму 2 млн. грн, при среднегодовой стоимости основных средств 500 тыс. грн Предприятие Б при среднегодовой стоимости основных средств 800 тыс. грн выпустило товарной продукции на 2 400 тыс. грн Определите, какое предприятие более эффективно использовало основные производственные сред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 </w:t>
      </w:r>
      <w:r>
        <w:rPr>
          <w:spacing w:val="-2"/>
          <w:sz w:val="28"/>
          <w:szCs w:val="28"/>
          <w:lang w:val="ru-RU"/>
        </w:rPr>
        <w:t>Обобщающим показателем эффективности использования основных средств является фондоотдача, которая рассчитывается по формуле (6.10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оотдача (предприятие А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left="70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о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Fо (А) = 4 грн / грн (показывает, что на каждую гривну стоимости основных средств приходиться 4 гривны стоимости выпущенной продукции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оотдача (предприятие Б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left="70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о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Таким образом, предприятие А более эффективно использует основные производственные средства, поскольку фондоотдача у него больше.</w:t>
      </w:r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Определите показатели использования основных производственных средств: фондоотдачу, фондоемкость, фондовооруженность. Исходные данные: годовой выпуск продукции – 8 млн. грн; среднегодовая стоимость основных средств – 400 тыс. грн; среднегодовая численность работников – 2 тыс. человек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ондоотдача рассчитывается по формуле (6.10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>Fо = 20 грн / грн (показывает, что на каждую гривну стоимости основных средств приходиться 20 гривен стоимости выпущенной продукции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ондоемкость рассчитывается по формуле (6.12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>Fе = 0,05 грн / грн (показывает, что на каждую гривну стоимости выпущенной продукции приходиться 0,05 гривны стоимости основных средств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овооруженность (см. формулу 6.11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Fв = 200 грн / чел (показывает, что на каждого среднесписочного работника приходится 200 грн стоимости основных средст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На предприятии стоимость основных средств на начало отчетного периода составляла 8 136 тыс. грн. С первого мая из эксплуатации было выведено оборудование на сумму 1 235 тыс. грн, а с первого ноября введены дополнительные основные средства на сумму 1 450 тыс. грн Объем выпущенной продукции составляет 9 132 тыс. грн, общая численность работающих – 250 чел. Рассчитать среднегодовую стоимость, фондоотдачу и фондоемкость основных средств пред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4"/>
          <w:sz w:val="28"/>
          <w:szCs w:val="28"/>
          <w:lang w:val="ru-RU"/>
        </w:rPr>
        <w:t>1. Среднегодовая стоимость основных средств определяется по формуле (6.4):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4"/>
          <w:sz w:val="28"/>
          <w:szCs w:val="28"/>
          <w:lang w:val="ru-RU"/>
        </w:rPr>
      </w:pPr>
      <w:r>
        <w:rPr>
          <w:spacing w:val="-1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ондоотдача рассчитывается по формуле (6.10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>Fо = 1,21 грн / грн (показывает, что на каждую гривну стоимости основных средств приходиться 1,21 гривны стоимости выпущенной продукции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Фондоемкость рассчитывается по формуле (6.12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>Fё = 0,83 грн / грн (показывает, что на каждую гривну стоимости выпущенной продукции приходиться 0,83 гривны стоимости основных средств);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Определите коэффициент экстенсивного, интенсивного и интегрального использования оборудования по данным таблиц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Таблица – Исходные данные для расчет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2"/>
        <w:gridCol w:w="1042"/>
        <w:gridCol w:w="1161"/>
      </w:tblGrid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уск продукции, тыс. 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883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шино-часы, отработанные оборудованием, тыс. машино-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. Коэффициент экстенсивного использования оборудования рассчитывается по формуле (6.14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2. Коэффициент интенсивного использования оборудования рассчитывается по формуле (6.15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den>
              </m:f>
              <m:r>
                <m:t xml:space="preserve"> 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3. Коэффициент интегрального использования основных фондов рассчитывается по формуле (6.16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Определить остаточную стоимость ролика конвейерного. Первоначальная стоимость – 730 тыс. грн, срок использования – 2 года. Метод налоговы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Для решения этой задачи нам необходимы формулы остаточной стоимости и амортизационных отчислений (6.31 и 6.32):</w:t>
      </w:r>
    </w:p>
    <w:p>
      <w:pPr>
        <w:pStyle w:val="32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первый год балансовая стоимость будет равна первоначальн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Ролик конвейерный принадлежит к III-ей группе основных средств, поэтому годовая норма амортизации равна 24 %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Сумма амортизационных отчислений на первый год определяется как: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35" w:leader="none"/>
          <w:tab w:val="left" w:pos="3618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чная стоимость на первый год определяется как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Тогда, остаточная амортизационные отчисления и остаточная стоимость на конец второго года составя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35" w:leader="none"/>
          <w:tab w:val="left" w:pos="3618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35" w:leader="none"/>
          <w:tab w:val="left" w:pos="3618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Определить остаточную стоимость офисного оборудования. Первоначальная стоимость – 350 тыс. грн, срок использования – 4 года. Метод налоговы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32"/>
        <w:ind w:firstLine="709"/>
        <w:jc w:val="both"/>
        <w:rPr/>
      </w:pPr>
      <w:r>
        <w:rPr>
          <w:i w:val="false"/>
          <w:sz w:val="28"/>
          <w:szCs w:val="28"/>
        </w:rPr>
        <w:t>Для решения этой задачи нам необходимы формулы остаточной стоимости и амортизационных отчислений (6.31 и 6.32):</w:t>
      </w:r>
    </w:p>
    <w:p>
      <w:pPr>
        <w:pStyle w:val="32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первый год балансовая стоимость будет равна первоначальн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Офисное оборудование принадлежит ко II-ой группе основных средств, поэтому годовая норма амортизации равна 40 %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Сумма амортизационных отчислений на первый год определяется как:</w:t>
      </w:r>
    </w:p>
    <w:p>
      <w:pPr>
        <w:pStyle w:val="Normal"/>
        <w:tabs>
          <w:tab w:val="clear" w:pos="708"/>
          <w:tab w:val="left" w:pos="2135" w:leader="none"/>
          <w:tab w:val="left" w:pos="3618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чная стоимость на первый год определяется как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Тогда, остаточная амортизационные отчисления и остаточная стоимость на конец второго, третьего и четвертого года составя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39" w:leader="none"/>
          <w:tab w:val="left" w:pos="4234" w:leader="none"/>
        </w:tabs>
        <w:autoSpaceDE w:val="false"/>
        <w:ind w:firstLine="1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39" w:leader="none"/>
          <w:tab w:val="left" w:pos="4234" w:leader="none"/>
        </w:tabs>
        <w:autoSpaceDE w:val="false"/>
        <w:ind w:firstLine="1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39" w:leader="none"/>
          <w:tab w:val="left" w:pos="4234" w:leader="none"/>
        </w:tabs>
        <w:autoSpaceDE w:val="false"/>
        <w:ind w:firstLine="1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39" w:leader="none"/>
          <w:tab w:val="left" w:pos="4234" w:leader="none"/>
        </w:tabs>
        <w:autoSpaceDE w:val="false"/>
        <w:ind w:firstLine="1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39" w:leader="none"/>
          <w:tab w:val="left" w:pos="4234" w:leader="none"/>
        </w:tabs>
        <w:autoSpaceDE w:val="false"/>
        <w:ind w:firstLine="1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39" w:leader="none"/>
          <w:tab w:val="left" w:pos="4234" w:leader="none"/>
        </w:tabs>
        <w:autoSpaceDE w:val="false"/>
        <w:ind w:firstLine="1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Стоимость станка – 10,2 тыс. грн, срок эксплуатации – 8 лет. Затраты на модернизацию составляют 2,3 тыс. грн, расходы по демонтажу – 0,2 тыс. грн, ликвидационная стоимость станка – 0,5 тыс. грн. Определите годовую сумму амортизационных отчислений и остаточную стоимость при условиях прямолинейного метода начислен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TextBody"/>
        <w:widowControl w:val="false"/>
        <w:ind w:firstLine="709"/>
        <w:jc w:val="both"/>
        <w:rPr/>
      </w:pPr>
      <w:r>
        <w:rPr>
          <w:spacing w:val="-14"/>
          <w:sz w:val="28"/>
          <w:szCs w:val="28"/>
          <w:lang w:val="ru-RU"/>
        </w:rPr>
        <w:t>1. Определим первоначальную стоимость основных средств по формуле (6.1):</w:t>
      </w:r>
    </w:p>
    <w:p>
      <w:pPr>
        <w:pStyle w:val="TextBody"/>
        <w:ind w:firstLine="720"/>
        <w:jc w:val="both"/>
        <w:rPr>
          <w:spacing w:val="-14"/>
          <w:sz w:val="28"/>
          <w:szCs w:val="28"/>
          <w:lang w:val="ru-RU"/>
        </w:rPr>
      </w:pPr>
      <w:r>
        <w:rPr>
          <w:spacing w:val="-1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pacing w:val="-2"/>
          <w:sz w:val="28"/>
          <w:szCs w:val="28"/>
          <w:lang w:val="ru-RU"/>
        </w:rPr>
        <w:t>Определим сумму амортизационных отчислений по формуле (6.18):</w:t>
      </w:r>
    </w:p>
    <w:p>
      <w:pPr>
        <w:pStyle w:val="TextBody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статочная стоимость основных средств по формуле (6.19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ем остаточную стоимо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18"/>
        </w:numPr>
        <w:spacing w:lineRule="auto" w:line="235"/>
        <w:jc w:val="both"/>
        <w:rPr/>
      </w:pPr>
      <w:r>
        <w:rPr>
          <w:spacing w:val="-2"/>
          <w:sz w:val="28"/>
          <w:szCs w:val="28"/>
          <w:lang w:val="ru-RU"/>
        </w:rPr>
        <w:t>Первоначальная стоимость основных средств предприятия – 3 млн. грн, срок службы – 5 лет, ликвидационная стоимость – 20 тыс. грн Определить ежегодную сумму амортизационных отчислений и остаточную стоимость на 3-й год, используя прямолинейную амортизацию.</w:t>
      </w:r>
    </w:p>
    <w:p>
      <w:pPr>
        <w:pStyle w:val="TextBody"/>
        <w:widowControl w:val="false"/>
        <w:spacing w:lineRule="auto" w:line="235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35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TextBody"/>
        <w:widowControl w:val="false"/>
        <w:spacing w:lineRule="auto" w:line="235"/>
        <w:ind w:firstLine="709"/>
        <w:jc w:val="both"/>
        <w:rPr/>
      </w:pPr>
      <w:r>
        <w:rPr>
          <w:sz w:val="28"/>
          <w:szCs w:val="28"/>
          <w:lang w:val="ru-RU"/>
        </w:rPr>
        <w:t>1. </w:t>
      </w:r>
      <w:r>
        <w:rPr>
          <w:spacing w:val="-2"/>
          <w:sz w:val="28"/>
          <w:szCs w:val="28"/>
          <w:lang w:val="ru-RU"/>
        </w:rPr>
        <w:t>Определим сумму амортизационных отчислений по формуле (6.18):</w:t>
      </w:r>
    </w:p>
    <w:p>
      <w:pPr>
        <w:pStyle w:val="TextBody"/>
        <w:widowControl w:val="false"/>
        <w:spacing w:lineRule="auto" w:line="235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Остаточная стоимость основных средств по формуле (6.19):</w:t>
      </w:r>
    </w:p>
    <w:p>
      <w:pPr>
        <w:pStyle w:val="Normal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ем остаточную стоимость:</w:t>
      </w:r>
    </w:p>
    <w:p>
      <w:pPr>
        <w:pStyle w:val="Normal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2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/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pacing w:lineRule="auto" w:line="2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235"/>
        <w:jc w:val="both"/>
        <w:rPr/>
      </w:pPr>
      <w:r>
        <w:rPr>
          <w:sz w:val="28"/>
          <w:szCs w:val="28"/>
          <w:lang w:val="ru-RU"/>
        </w:rPr>
        <w:t>Предприятие приобрело компьютерное оборудование первоначальной стоимостью 6 480 гривен. Ликвидационная стоимость оборудования по предварительным оценкам может составить 2 160 грн Предполагаемый срок использования составит 3 года. Рассчитайте амортизационные отчисления и остаточную стоимость методом уменьшения остаточной стоимости.</w:t>
      </w:r>
    </w:p>
    <w:p>
      <w:pPr>
        <w:pStyle w:val="TextBody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35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TextBody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Определим норму амортизации согласно формуле (6.21):</w:t>
      </w:r>
    </w:p>
    <w:p>
      <w:pPr>
        <w:pStyle w:val="TextBody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80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8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5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 Рассчитаем амортизационные отчисления и остаточную стоимость по формуле (6.20) и (6.22):</w:t>
      </w:r>
    </w:p>
    <w:p>
      <w:pPr>
        <w:pStyle w:val="Normal"/>
        <w:widowControl w:val="false"/>
        <w:spacing w:lineRule="auto" w:line="235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5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63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7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235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7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235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2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63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235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9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235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3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63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6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235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6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5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235"/>
        <w:jc w:val="both"/>
        <w:rPr/>
      </w:pPr>
      <w:r>
        <w:rPr>
          <w:sz w:val="28"/>
          <w:szCs w:val="28"/>
          <w:lang w:val="ru-RU"/>
        </w:rPr>
        <w:t>Предприятие закупило оборудование стоимостью 40 тыс. грн с нормативным сроком эксплуатации 5 лет. Рассчитать ежегодные амортизационные отчисления и остаточную стоимость ускоренным методом уменьшения остаточной стоимости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. Норма амортизации при методе без учета ликвидационной стоимости по формуле (6.24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Двойная норма амортизации равна: 20 % × 2 = 40 %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3. Амортизационные отчисления и остаточная стоимость составит согласно формулам (6.23) и (6.25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ая стоимость станка на предприятии – 100 тыс. грн, нормативный срок службы – 5 лет. Определить ежегодную сумму амортизационных отчислений и остаточную стоимость на конец 5 года методом ускоренного уменьшения остаточной стоимост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 Норма амортизации при методе без учета ликвидационной стоимости определяется по формуле (6.24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войная норма амортизации равна: 20 % × 2 = 40 %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Амортизационные отчисления и остаточная стоимость составит согласно формулам (6.23) и (6.25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Предприятие приобрело офисную мебель первоначальной стоимостью 64 800 грн Ликвидационная стоимость мебели после её эксплуатации по предварительным оценкам может составить 6 160 грн, предполагаемый срок использования составит 3 года. Рассчитать амортизационные отчисления и балансовую стоимость кумулятивным метод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Определим кумулятивный коэффициент по формуле (6.28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м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2. </w:t>
      </w:r>
      <w:r>
        <w:rPr>
          <w:spacing w:val="-8"/>
          <w:sz w:val="28"/>
          <w:szCs w:val="28"/>
          <w:lang w:val="ru-RU"/>
        </w:rPr>
        <w:t>Определим величину амортизационных отчислений по формуле (6.27):</w:t>
      </w:r>
    </w:p>
    <w:p>
      <w:pPr>
        <w:pStyle w:val="Normal"/>
        <w:widowControl w:val="false"/>
        <w:ind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3. </w:t>
      </w:r>
      <w:r>
        <w:rPr>
          <w:spacing w:val="-10"/>
          <w:sz w:val="28"/>
          <w:szCs w:val="28"/>
          <w:lang w:val="ru-RU"/>
        </w:rPr>
        <w:t>Определим остаточную стоимость основных средств по формуле (6.26):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ind w:left="70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ind w:left="709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ind w:left="709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Первоначальная стоимость станка на предприятии – 100 тыс. грн, нормативный срок службы – 5 лет, ликвидационная стоимость 10 тыс. грн Определить ежегодную сумму амортизационных отчислений и остаточную стоимость на конец 5 года кумулятивным метод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 Определим кумулятивный коэффициент по формуле (6.28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м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м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м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2. </w:t>
      </w:r>
      <w:r>
        <w:rPr>
          <w:spacing w:val="-8"/>
          <w:sz w:val="28"/>
          <w:szCs w:val="28"/>
          <w:lang w:val="ru-RU"/>
        </w:rPr>
        <w:t>Определим величину амортизационных отчислений по формуле (6.27):</w:t>
      </w:r>
    </w:p>
    <w:p>
      <w:pPr>
        <w:pStyle w:val="Normal"/>
        <w:widowControl w:val="false"/>
        <w:ind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>3. </w:t>
      </w:r>
      <w:r>
        <w:rPr>
          <w:spacing w:val="-10"/>
          <w:sz w:val="28"/>
          <w:szCs w:val="28"/>
          <w:lang w:val="ru-RU"/>
        </w:rPr>
        <w:t>Определим остаточную стоимость основных средств по формуле (6.26):</w:t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8"/>
          <w:szCs w:val="28"/>
          <w:lang w:val="ru-RU"/>
        </w:rPr>
        <w:t>Предприятие приобрело производственное оборудование первоначальной стоимостью 6 480 гривен. Общий расчетный объем производства определенный предприятием в размере 72 000 единиц. Ликвидационная стоимость оборудования по предварительным оценкам может составить 2 160 грн Фактический объем производства по годам: 1-й – 20 000; 2-ой – 26 000; 3-й – 26 000. Рассчитайте амортизационные отчисления и остаточную стоимость производственным метод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>1. Рассчитаем норму производственной амортизации по формуле (6.31)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2"/>
          <w:sz w:val="28"/>
          <w:szCs w:val="28"/>
          <w:lang w:val="ru-RU"/>
        </w:rPr>
        <w:t>2. Определим сумму амортизационных отчислений</w:t>
      </w:r>
      <w:r>
        <w:rPr>
          <w:spacing w:val="-2"/>
          <w:sz w:val="28"/>
          <w:szCs w:val="28"/>
          <w:lang w:val="ru-RU"/>
        </w:rPr>
        <w:t xml:space="preserve"> по формуле (6.30)</w:t>
      </w:r>
      <w:r>
        <w:rPr>
          <w:bCs/>
          <w:spacing w:val="-2"/>
          <w:sz w:val="28"/>
          <w:szCs w:val="28"/>
          <w:lang w:val="ru-RU"/>
        </w:rPr>
        <w:t>:</w:t>
      </w:r>
    </w:p>
    <w:p>
      <w:pPr>
        <w:pStyle w:val="Normal"/>
        <w:widowControl w:val="false"/>
        <w:ind w:firstLine="709"/>
        <w:jc w:val="both"/>
        <w:rPr>
          <w:bCs/>
          <w:spacing w:val="-2"/>
          <w:sz w:val="28"/>
          <w:szCs w:val="28"/>
          <w:lang w:val="ru-RU"/>
        </w:rPr>
      </w:pPr>
      <w:r>
        <w:rPr>
          <w:bCs/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>3. Определим остаточную стоимость</w:t>
      </w:r>
      <w:r>
        <w:rPr>
          <w:sz w:val="28"/>
          <w:szCs w:val="28"/>
          <w:lang w:val="ru-RU"/>
        </w:rPr>
        <w:t xml:space="preserve"> по формуле (6.29)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24"/>
        <w:numPr>
          <w:ilvl w:val="0"/>
          <w:numId w:val="0"/>
        </w:numPr>
        <w:ind w:firstLine="709"/>
        <w:rPr>
          <w:w w:val="100"/>
          <w:kern w:val="0"/>
          <w:sz w:val="28"/>
          <w:szCs w:val="28"/>
          <w:lang w:val="ru-RU"/>
        </w:rPr>
      </w:pPr>
      <w:r>
        <w:rPr>
          <w:w w:val="100"/>
          <w:kern w:val="0"/>
          <w:sz w:val="28"/>
          <w:szCs w:val="28"/>
          <w:lang w:val="ru-RU"/>
        </w:rPr>
      </w:r>
      <w:r>
        <w:br w:type="page"/>
      </w:r>
    </w:p>
    <w:p>
      <w:pPr>
        <w:pStyle w:val="24"/>
        <w:rPr>
          <w:w w:val="100"/>
          <w:kern w:val="0"/>
        </w:rPr>
      </w:pPr>
      <w:r>
        <w:rPr>
          <w:w w:val="100"/>
          <w:kern w:val="0"/>
        </w:rPr>
        <w:t>Практическое занятие 3</w:t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Цель занятия</w:t>
      </w:r>
      <w:r>
        <w:rPr>
          <w:sz w:val="28"/>
          <w:lang w:val="ru-RU"/>
        </w:rPr>
        <w:t>: выявить различия между основными и оборотными средствами; изучить классификацию основных средств; указать пути повышения эффективности оборотных средств на основании анализа показателей их использования.</w:t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Студент должен знать</w:t>
      </w:r>
      <w:r>
        <w:rPr>
          <w:sz w:val="28"/>
          <w:lang w:val="ru-RU"/>
        </w:rPr>
        <w:t>: определение оборотных средств, средств обращения и оборотных фондов; классификация оборотных средств (по экономическому содержанию; по месту и роли в процессе воспроизводства; по способу планирования; по источникам формирования); элементы норматива оборотных средств (норматив оборотных средств в производственных запасах, в незавершенном производстве и в запасах готовой продукции); показатели эффективности использования оборотных средств (коэффициент оборачиваемости, длительность одного оборота, условная экономия оборотных средств).</w:t>
      </w:r>
    </w:p>
    <w:p>
      <w:pPr>
        <w:pStyle w:val="Style15"/>
        <w:widowControl w:val="false"/>
        <w:ind w:firstLine="709"/>
        <w:rPr/>
      </w:pPr>
      <w:r>
        <w:rPr>
          <w:i/>
          <w:spacing w:val="-4"/>
          <w:sz w:val="28"/>
          <w:lang w:val="ru-RU"/>
        </w:rPr>
        <w:t>Студент должен уметь</w:t>
      </w:r>
      <w:r>
        <w:rPr>
          <w:spacing w:val="-4"/>
          <w:sz w:val="28"/>
          <w:lang w:val="ru-RU"/>
        </w:rPr>
        <w:t>: провести расчет эффективности использования оборотных средств, рассчитать сумму условного высвобождения оборотных средств; рассчитать общий норматив оборотных средств и по элементам.</w:t>
      </w:r>
    </w:p>
    <w:p>
      <w:pPr>
        <w:pStyle w:val="Style15"/>
        <w:widowControl w:val="false"/>
        <w:ind w:firstLine="709"/>
        <w:rPr>
          <w:spacing w:val="-4"/>
          <w:sz w:val="28"/>
          <w:lang w:val="ru-RU"/>
        </w:rPr>
      </w:pPr>
      <w:r>
        <w:rPr>
          <w:spacing w:val="-4"/>
          <w:sz w:val="28"/>
          <w:lang w:val="ru-RU"/>
        </w:rPr>
      </w:r>
    </w:p>
    <w:p>
      <w:pPr>
        <w:pStyle w:val="Normal"/>
        <w:keepNext w:val="true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  <w:szCs w:val="28"/>
          <w:lang w:val="ru-RU"/>
        </w:rPr>
        <w:t>Определить коэффициент оборачиваемости оборотных средств и величину 1 оборота, а также размер оборотных средств, которые высвобождаются. Нормирование оборотных средств в отчетном году составляет 50 тыс. грн, а объем реализованной продукции – 550 тыс. грн В планируемом году предприятие ускорит оборачиваемость оборотных средств по сравнению с отчетным на 12 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33"/>
        <w:tabs>
          <w:tab w:val="clear" w:pos="3119"/>
        </w:tabs>
        <w:ind w:left="0" w:firstLine="709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пределим коэффициент оборачиваемости по формуле (7.8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119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означает, что средства за год совершают 11 оборотов.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пределим длительность одного оборота по формуле (7.10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означает, что один полный оборот средства совершают за 33 дня.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3. Определим коэффициент оборачиваемости в плановом периоде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4. Определим длительность одного оборота в плановом периоде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5. Определим выпуск продукции в плановом периоде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ределим экономию оборотных средств по формуле (7.13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кономия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d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означает, что вследствие ускорения оборачиваемости на 12 %, произошло условное высвобождение оборотных средств на сумму 6,84 тыс. грн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  <w:szCs w:val="28"/>
          <w:lang w:val="ru-RU"/>
        </w:rPr>
        <w:t>Определить коэффициент оборачиваемости оборотных средств и величину 1 оборота, а также размер оборотных средств, которые высвобождаются. Норма оборотных средств в отчетном году составляет 90 тыс. грн, а объем реализованной продукции – 500 тыс. грн В планируемом году объем реализованной продукции увеличится на 10 % при сокращении продолжительности оборота оборотных средств на 8 дн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. Определим коэффициент оборачиваемости по формуле (7.8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означает, что средства за год совершают 5,56 оборотов.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пределим длительность одного оборота по формуле (7.10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Это означает, что один полный оборот средства совершают за 65 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ределим выпуск продукции в плановом перио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пределим длительность одного оборо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ределим коэффициент оборачиваемости по формуле (7.8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6. Определим экономию по формуле (7.13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кономия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/>
      </w:pPr>
      <w:r>
        <w:rPr>
          <w:sz w:val="28"/>
          <w:szCs w:val="28"/>
        </w:rPr>
        <w:t>Это означает, что вследствие сокращении продолжительности оборота на 8 дней, произошло условное высвобождение оборотных средств на сумму 12,22 тыс. грн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  <w:szCs w:val="28"/>
          <w:lang w:val="ru-RU"/>
        </w:rPr>
        <w:t>Определить размер высвобождения оборотных средств на основе данных, приведенных в таблице.</w:t>
      </w:r>
    </w:p>
    <w:p>
      <w:pPr>
        <w:pStyle w:val="33"/>
        <w:ind w:left="0" w:firstLine="72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3"/>
        <w:ind w:left="0" w:firstLine="720"/>
        <w:jc w:val="left"/>
        <w:rPr/>
      </w:pPr>
      <w:r>
        <w:rPr/>
        <w:t>Таблица – Исходные данные для расчет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8"/>
        <w:gridCol w:w="1198"/>
        <w:gridCol w:w="1319"/>
      </w:tblGrid>
      <w:tr>
        <w:trPr>
          <w:trHeight w:val="312" w:hRule="exact"/>
        </w:trPr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2" w:hRule="exact"/>
        </w:trPr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хозяйственной деятельности, тыс. гр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5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530</w:t>
            </w:r>
          </w:p>
        </w:tc>
      </w:tr>
      <w:tr>
        <w:trPr>
          <w:trHeight w:val="317" w:hRule="exact"/>
        </w:trPr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годовые остатки оборотных средств, тыс. гр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. Определим коэффициент оборачиваемости по формуле (7.8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119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955" w:leader="none"/>
        </w:tabs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ind w:left="0" w:firstLine="720"/>
        <w:rPr>
          <w:sz w:val="28"/>
          <w:szCs w:val="28"/>
        </w:rPr>
      </w:pPr>
      <w:r>
        <w:rPr>
          <w:sz w:val="28"/>
          <w:szCs w:val="28"/>
        </w:rPr>
        <w:t>Это означает, что средства за год совершают 3,33 оборота.</w:t>
      </w:r>
    </w:p>
    <w:p>
      <w:pPr>
        <w:pStyle w:val="33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Определим длительность одного оборота по формуле (7.10):</w:t>
      </w:r>
    </w:p>
    <w:p>
      <w:pPr>
        <w:pStyle w:val="3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119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Это означает, что один полный оборот средства совершают за 108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ределим коэффициент оборачиваемости по формуле (7.8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пределим длительность одного оборота по формуле (7.10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пределим экономию по формуле (7.13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/>
        <w:tabs>
          <w:tab w:val="clear" w:pos="3119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кономия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/>
      </w:pPr>
      <w:r>
        <w:rPr>
          <w:sz w:val="28"/>
          <w:szCs w:val="28"/>
        </w:rPr>
        <w:t>Это означает, что вследствие увеличения продолжительности оборота оборотных средств на 19 дней, произошло условное привлечение оборотных средств на сумму 133,53 тыс. грн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  <w:szCs w:val="28"/>
          <w:lang w:val="ru-RU"/>
        </w:rPr>
        <w:t>В первом квартале предприятие реализовало продукции на 400 млн. грн, среднеквартальные остатки оборотных средств составили 48 млн. грн Во втором квартале объем реализации продукции увеличился на 15 %, а период одного оборота оборотных средств был сокращен на два дня. Определите: коэффициент оборачиваемости оборотных средств и период одного оборота в днях в первом квартале; коэффициент оборачиваемости оборотных средств и их абсолютную величину во втором квартале; высвобождение оборотных средств в результате сокращения длительности одного оборота оборотн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. Определим коэффициент оборачиваемости по формуле (7.8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означает, что средства за квартал совершают 8,3 оборота.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пределим длительность одного оборота по формуле (7.10):</w:t>
      </w:r>
    </w:p>
    <w:p>
      <w:pPr>
        <w:pStyle w:val="33"/>
        <w:tabs>
          <w:tab w:val="clear" w:pos="311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8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Это означает, что один полный оборот средства совершают за 11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ределим выпуск продукции во втором квартале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пределим длительность одного оборота во втором квартале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ределим коэффициент оборачиваемости во втором кварта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 Определим размер оборотных средств во втором квартале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>7. Определим высвобождение оборотных средств в результате сокращения длительности одного оборота оборотных средств по формуле (7.13):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33"/>
        <w:widowControl/>
        <w:tabs>
          <w:tab w:val="clear" w:pos="3119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кономия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tabs>
          <w:tab w:val="clear" w:pos="3119"/>
        </w:tabs>
        <w:ind w:left="0" w:firstLine="709"/>
        <w:rPr/>
      </w:pPr>
      <w:r>
        <w:rPr>
          <w:sz w:val="28"/>
          <w:szCs w:val="28"/>
        </w:rPr>
        <w:t>Это означает, что вследствие сокращения продолжительности оборота оборотных средств на 2 дня, произошло условное высвобождение оборотных средств на сумму 1,02 тыс. грн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  <w:szCs w:val="28"/>
          <w:lang w:val="ru-RU"/>
        </w:rPr>
        <w:t>Определить норматив оборотных фондов по элементам (производственные запасы, незавершенное производство и готовая продукция) и их общую сумму. Производственная программа – 700 изделий в год, себестоимость 1 изделия – 150 грн Коэффициент нарастания затрат в незавершенном производстве – 0,6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Расходы основных материалов на одно изделие – 100 грн при норме запаса 25 дней. Расходы вспомогательных материалов на годовой выпуск – 6 000 грн при норме запаса 40 дней, топлива – 3 200 грн на 30 дней, другие производственные запасы – 9 000 грн на 60 дней. Расходы будущих периодов – 1 000 грн Норма запаса готовой продукции – 5 дней (цифры условные). Длительность производственного цикла (средняя) – 36,5 дня.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14"/>
          <w:sz w:val="28"/>
          <w:szCs w:val="28"/>
          <w:lang w:val="ru-RU"/>
        </w:rPr>
        <w:t>1. Н</w:t>
      </w:r>
      <w:r>
        <w:rPr>
          <w:spacing w:val="-14"/>
          <w:sz w:val="28"/>
          <w:szCs w:val="28"/>
          <w:lang w:val="ru-RU"/>
        </w:rPr>
        <w:t>орматив оборотных фондов по элементам определяется по формуле (7.1):</w:t>
      </w:r>
    </w:p>
    <w:p>
      <w:pPr>
        <w:pStyle w:val="Normal"/>
        <w:widowControl w:val="false"/>
        <w:ind w:firstLine="709"/>
        <w:jc w:val="both"/>
        <w:rPr>
          <w:spacing w:val="-14"/>
          <w:sz w:val="28"/>
          <w:szCs w:val="28"/>
          <w:lang w:val="ru-RU"/>
        </w:rPr>
      </w:pPr>
      <w:r>
        <w:rPr>
          <w:spacing w:val="-14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sub>
          </m:sSub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>2. Определим НОС</w:t>
      </w:r>
      <w:r>
        <w:rPr>
          <w:bCs/>
          <w:sz w:val="28"/>
          <w:szCs w:val="28"/>
          <w:vertAlign w:val="subscript"/>
          <w:lang w:val="ru-RU"/>
        </w:rPr>
        <w:t>пз</w:t>
      </w:r>
      <w:r>
        <w:rPr>
          <w:bCs/>
          <w:sz w:val="28"/>
          <w:szCs w:val="28"/>
          <w:lang w:val="ru-RU"/>
        </w:rPr>
        <w:t>, как сумму материалов по формуле (7.2)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13" w:leader="none"/>
          <w:tab w:val="left" w:pos="601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713" w:leader="none"/>
          <w:tab w:val="left" w:pos="601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713" w:leader="none"/>
          <w:tab w:val="left" w:pos="601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713" w:leader="none"/>
          <w:tab w:val="left" w:pos="601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713" w:leader="none"/>
          <w:tab w:val="left" w:pos="601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 Норматив в НЗП рассчитаем как формулу 7.3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13" w:leader="none"/>
          <w:tab w:val="left" w:pos="601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 Норматив запасов готовой продукции, это формула (7.7)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13" w:leader="none"/>
          <w:tab w:val="left" w:pos="601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713" w:leader="none"/>
          <w:tab w:val="left" w:pos="601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,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,0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pacing w:val="-4"/>
          <w:sz w:val="28"/>
          <w:szCs w:val="28"/>
          <w:lang w:val="ru-RU"/>
        </w:rPr>
        <w:t>Определить норматив оборотных средств в незавершенном производстве. Дать оценку характеристикам оборота оборотных средств предприятия, если известно, что выпуск продукции за год составил 1000 единиц, себестоимость изделия – 80 грн, цена на 25 % превышает его себестоимость; среднегодовой остаток оборотных средств 5000 грн, продолжительность производственного цикла изготовления изделия – 5 дней, коэффициент нарастания затрат в незавершенном производстве – 0,5.</w:t>
      </w:r>
    </w:p>
    <w:p>
      <w:pPr>
        <w:pStyle w:val="Normal"/>
        <w:widowControl w:val="false"/>
        <w:ind w:firstLine="709"/>
        <w:jc w:val="both"/>
        <w:rPr>
          <w:bCs/>
          <w:iCs/>
          <w:spacing w:val="-4"/>
          <w:sz w:val="28"/>
          <w:szCs w:val="28"/>
          <w:lang w:val="ru-RU"/>
        </w:rPr>
      </w:pPr>
      <w:r>
        <w:rPr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 Норматив оборотных средств в незавершенном производстве согласно формуле (7.3)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2. Коэффициент оборачиваемости рассчитаем по формуле (7.8)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bCs/>
          <w:iCs/>
          <w:sz w:val="28"/>
          <w:szCs w:val="28"/>
          <w:highlight w:val="yellow"/>
          <w:lang w:val="ru-RU"/>
        </w:rPr>
      </w:pPr>
      <w:r>
        <w:rPr>
          <w:bCs/>
          <w:i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рото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  <w:highlight w:val="yellow"/>
          <w:lang w:val="ru-RU"/>
        </w:rPr>
      </w:pPr>
      <w:r>
        <w:rPr>
          <w:b/>
          <w:bCs/>
          <w:iCs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  <w:szCs w:val="28"/>
          <w:lang w:val="ru-RU"/>
        </w:rPr>
        <w:t>Определить норматив оборотных средств в производственных запасах материальных ресурс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Годовая производственная программа изделий А – 500 шт., изделий Б – 300 шт. Потребность основных материалов по изделиям:</w:t>
      </w:r>
    </w:p>
    <w:p>
      <w:pPr>
        <w:pStyle w:val="33"/>
        <w:ind w:left="0" w:firstLine="72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33"/>
        <w:ind w:left="0" w:firstLine="720"/>
        <w:jc w:val="left"/>
        <w:rPr/>
      </w:pPr>
      <w:r>
        <w:rPr/>
        <w:t>Таблица – Исходные данные для расч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066"/>
        <w:gridCol w:w="1066"/>
        <w:gridCol w:w="1631"/>
        <w:gridCol w:w="1911"/>
        <w:gridCol w:w="2111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Виды материалов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Нормы затрат по изделиям, тонн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Цена металла, грн / т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Норма текущего запаса, дн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Норма страхового запаса, дн.</w:t>
            </w:r>
          </w:p>
        </w:tc>
      </w:tr>
      <w:tr>
        <w:trPr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угу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л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Цветной </w:t>
              <w:br/>
              <w:t>метал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Потребность вспомогательных материалов на годовой выпуск 18 000 грн при общей норме запаса 40 дней, топлива – 16 000 грн и 30 дней, иных производственных запасов 10 000 грн и 60 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Норматив оборотных средств в производственных запасах согласно формуле (7.2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  <m:sup>
              <m:r>
                <w:rPr>
                  <w:rFonts w:ascii="Cambria Math" w:hAnsi="Cambria Math"/>
                </w:rPr>
                <m:t xml:space="preserve">А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угу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  <m:sup>
              <m:r>
                <w:rPr>
                  <w:rFonts w:ascii="Cambria Math" w:hAnsi="Cambria Math"/>
                </w:rPr>
                <m:t xml:space="preserve">А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аль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  <m:sup>
              <m:r>
                <w:rPr>
                  <w:rFonts w:ascii="Cambria Math" w:hAnsi="Cambria Math"/>
                </w:rPr>
                <m:t xml:space="preserve">А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цв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p>
              <m:r>
                <w:rPr>
                  <w:rFonts w:ascii="Cambria Math" w:hAnsi="Cambria Math"/>
                </w:rPr>
                <m:t xml:space="preserve">А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угу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аль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цв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  <w:r>
        <w:br w:type="page"/>
      </w:r>
    </w:p>
    <w:p>
      <w:pPr>
        <w:pStyle w:val="24"/>
        <w:numPr>
          <w:ilvl w:val="0"/>
          <w:numId w:val="0"/>
        </w:numPr>
        <w:ind w:firstLine="709"/>
        <w:rPr>
          <w:w w:val="100"/>
          <w:kern w:val="0"/>
          <w:sz w:val="28"/>
          <w:szCs w:val="28"/>
          <w:highlight w:val="red"/>
          <w:lang w:val="ru-RU"/>
        </w:rPr>
      </w:pPr>
      <w:r>
        <w:rPr>
          <w:w w:val="100"/>
          <w:kern w:val="0"/>
          <w:sz w:val="28"/>
          <w:szCs w:val="28"/>
          <w:highlight w:val="red"/>
          <w:lang w:val="ru-RU"/>
        </w:rPr>
      </w:r>
      <w:r>
        <w:br w:type="page"/>
      </w:r>
    </w:p>
    <w:p>
      <w:pPr>
        <w:pStyle w:val="24"/>
        <w:rPr>
          <w:w w:val="100"/>
          <w:kern w:val="0"/>
        </w:rPr>
      </w:pPr>
      <w:r>
        <w:rPr>
          <w:w w:val="100"/>
          <w:kern w:val="0"/>
        </w:rPr>
        <w:t>Практическое занятие 4</w:t>
      </w:r>
    </w:p>
    <w:p>
      <w:pPr>
        <w:pStyle w:val="Style15"/>
        <w:widowControl w:val="false"/>
        <w:ind w:firstLine="709"/>
        <w:rPr>
          <w:w w:val="100"/>
          <w:kern w:val="0"/>
          <w:sz w:val="28"/>
          <w:lang w:val="ru-RU"/>
        </w:rPr>
      </w:pPr>
      <w:r>
        <w:rPr>
          <w:w w:val="100"/>
          <w:kern w:val="0"/>
          <w:sz w:val="28"/>
          <w:lang w:val="ru-RU"/>
        </w:rPr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Цель занятия</w:t>
      </w:r>
      <w:r>
        <w:rPr>
          <w:sz w:val="28"/>
          <w:lang w:val="ru-RU"/>
        </w:rPr>
        <w:t>: знакомство с категориями персонала установленных действующим Государственным классификатором профессий ДК-003-95; изучение существующих методов расчета численности персонала; экономическая сущность заработной платы, рассмотрение ее форм: тарифной и бестарифной; изучение порядка расчета сдельной и почасовой зарплаты.</w:t>
      </w:r>
    </w:p>
    <w:p>
      <w:pPr>
        <w:pStyle w:val="Style15"/>
        <w:widowControl w:val="false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Студент должен знать</w:t>
      </w:r>
      <w:r>
        <w:rPr>
          <w:sz w:val="28"/>
          <w:lang w:val="ru-RU"/>
        </w:rPr>
        <w:t>: определение кадры предприятия, трудовые ресурсы; категориями персонала установленных действующим Государственным классификатором профессий (специалист, руководитель, профессионал, технические служащие, рабочие); определение профессия, специальность и уровень квалификации; методы определение численности персонала; определение зарплаты, ее функции (воспроизводственная, стимулирующая, регулирующая и социальная); понятие номинальной и реальной зарплаты; формы оплаты труда (тарифная и бестарифная).</w:t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Студент должен уметь</w:t>
      </w:r>
      <w:r>
        <w:rPr>
          <w:sz w:val="28"/>
          <w:lang w:val="ru-RU"/>
        </w:rPr>
        <w:t>: дать классификацию персонала в соответствии с Государственным классификатором профессий ДК-003-95; рассчитать численность рабочих методом полной трудоемкости и на основе выработки; определить количество вспомогательных рабочих; начислить зарплату по сдельной и почасовой системе оплаты тру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 течение квартала на производственном участке следует обработать 620 комплектов деталей. Нормированное время на обработку одного комплек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окарным работам – 8,2 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фрезерным работам – 7,1 ч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ая выработка нор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окарным работам – 110 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фрезерным работам – 115 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Номинальный фонд времени составляет на 1 квартал 480 часов, а потери рабочего времени – 10 %. Определить численность рабочи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12"/>
          <w:sz w:val="28"/>
          <w:szCs w:val="28"/>
          <w:lang w:val="ru-RU"/>
        </w:rPr>
        <w:t>1. Численность определим методом полной трудоемкости по формуле (8.1):</w:t>
      </w:r>
    </w:p>
    <w:p>
      <w:pPr>
        <w:pStyle w:val="Normal"/>
        <w:widowControl w:val="false"/>
        <w:ind w:firstLine="709"/>
        <w:jc w:val="both"/>
        <w:rPr>
          <w:bCs/>
          <w:spacing w:val="-12"/>
          <w:sz w:val="28"/>
          <w:szCs w:val="28"/>
          <w:lang w:val="ru-RU"/>
        </w:rPr>
      </w:pPr>
      <w:r>
        <w:rPr>
          <w:bCs/>
          <w:spacing w:val="-12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  <w:lang w:val="ru-RU"/>
        </w:rPr>
        <w:t>2. Для начала рассчитаем фонд работы одного рабочего по формуле (8.3):</w:t>
      </w:r>
    </w:p>
    <w:p>
      <w:pPr>
        <w:pStyle w:val="Normal"/>
        <w:widowControl w:val="false"/>
        <w:autoSpaceDE w:val="false"/>
        <w:ind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right" w:pos="5954" w:leader="none"/>
        </w:tabs>
        <w:autoSpaceDE w:val="false"/>
        <w:jc w:val="center"/>
        <w:rPr>
          <w:b/>
          <w:b/>
          <w:sz w:val="28"/>
          <w:szCs w:val="28"/>
          <w:highlight w:val="yellow"/>
          <w:vertAlign w:val="subscript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  <w:vertAlign w:val="subscript"/>
          <w:lang w:val="ru-RU"/>
        </w:rPr>
      </w:pPr>
      <w:r>
        <w:rPr>
          <w:b/>
          <w:sz w:val="28"/>
          <w:szCs w:val="28"/>
          <w:highlight w:val="yellow"/>
          <w:vertAlign w:val="subscript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Тогда, численность по профессиям состави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3" w:leader="none"/>
          <w:tab w:val="left" w:pos="455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,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413" w:leader="none"/>
          <w:tab w:val="left" w:pos="4559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,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пределить численность рабочих предприятия, если число рабочих дней в году – 220, продолжительность смены – 8 часов, плановый коэффициент выполнения норм – 1,22. Информация для расчетов сведена в таблицу:</w:t>
      </w:r>
    </w:p>
    <w:p>
      <w:pPr>
        <w:pStyle w:val="33"/>
        <w:ind w:left="0" w:firstLine="72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3"/>
        <w:ind w:left="0" w:firstLine="720"/>
        <w:jc w:val="left"/>
        <w:rPr/>
      </w:pPr>
      <w:r>
        <w:rPr/>
        <w:t>Таблица – Исходные данные для расч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430"/>
        <w:gridCol w:w="358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ы продукци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личество по плану, шт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емкость изделия, час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делие 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делие 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делие С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00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12"/>
          <w:sz w:val="28"/>
          <w:szCs w:val="28"/>
          <w:lang w:val="ru-RU"/>
        </w:rPr>
        <w:t>1. Численность определим методом полной трудоемкости по формуле (8.1):</w:t>
      </w:r>
    </w:p>
    <w:p>
      <w:pPr>
        <w:pStyle w:val="Normal"/>
        <w:widowControl w:val="false"/>
        <w:ind w:firstLine="709"/>
        <w:jc w:val="both"/>
        <w:rPr>
          <w:bCs/>
          <w:spacing w:val="-12"/>
          <w:sz w:val="28"/>
          <w:szCs w:val="28"/>
          <w:lang w:val="ru-RU"/>
        </w:rPr>
      </w:pPr>
      <w:r>
        <w:rPr>
          <w:bCs/>
          <w:spacing w:val="-12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 Определим фонд работы по формуле (8.2)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3" w:leader="none"/>
          <w:tab w:val="left" w:pos="645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413" w:leader="none"/>
          <w:tab w:val="left" w:pos="645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</m:oMath>
      </m:oMathPara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На производственном участке, на протяжении года необходимо обработать 50 тыс. деталей. Сменная норма выработки – 25 деталей, коэффициент выполнения в среднем 120 %. Определить численность рабочих на участке, если в году 266 рабочих дней, продолжительность смены 8 часов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4"/>
          <w:sz w:val="28"/>
          <w:szCs w:val="28"/>
          <w:lang w:val="ru-RU"/>
        </w:rPr>
        <w:t>1. Численность работников, занятых на работах, можно вычислить по формуле (8.1):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4"/>
          <w:sz w:val="28"/>
          <w:szCs w:val="28"/>
          <w:lang w:val="ru-RU"/>
        </w:rPr>
      </w:pPr>
      <w:r>
        <w:rPr>
          <w:spacing w:val="-24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Трудоемкость единицы продукции состави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</m:oMath>
      </m:oMathPara>
    </w:p>
    <w:p>
      <w:pPr>
        <w:pStyle w:val="Normal"/>
        <w:widowControl w:val="false"/>
        <w:numPr>
          <w:ilvl w:val="0"/>
          <w:numId w:val="2"/>
        </w:numPr>
        <w:spacing w:lineRule="auto" w:line="252"/>
        <w:jc w:val="both"/>
        <w:rPr/>
      </w:pPr>
      <w:r>
        <w:rPr>
          <w:sz w:val="28"/>
          <w:szCs w:val="28"/>
          <w:lang w:val="ru-RU"/>
        </w:rPr>
        <w:t>Определить численность основных рабочих цеха, если известно: 70 % рабочих пользуется 18-дневным отпуском; 30 % – 24-дневным отпуском; отпуска по учебе составляют 0,3 % номинального фонда времени; выполнение государственных обязанностей – 0,2 % номинального фонда времени; болезни – 4 % номинального фонда времени. Трудоемкость годовой программы цеха – 20 тыс. нормо-ч. Средний коэффициент выполнения норм – 1,2. В году 52 рабочие недели. Продолжительность рабочей недели – 40 ч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52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bCs/>
          <w:spacing w:val="-12"/>
          <w:sz w:val="28"/>
          <w:szCs w:val="28"/>
          <w:lang w:val="ru-RU"/>
        </w:rPr>
        <w:t>1. Численность определим методом полной трудоемкости по формуле (8.1):</w:t>
      </w:r>
    </w:p>
    <w:p>
      <w:pPr>
        <w:pStyle w:val="Normal"/>
        <w:widowControl w:val="false"/>
        <w:spacing w:lineRule="auto" w:line="252"/>
        <w:ind w:firstLine="709"/>
        <w:jc w:val="both"/>
        <w:rPr>
          <w:bCs/>
          <w:spacing w:val="-12"/>
          <w:sz w:val="28"/>
          <w:szCs w:val="28"/>
          <w:lang w:val="ru-RU"/>
        </w:rPr>
      </w:pPr>
      <w:r>
        <w:rPr>
          <w:bCs/>
          <w:spacing w:val="-12"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52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52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 Определим фонд работы по формуле (8.2):</w:t>
      </w:r>
    </w:p>
    <w:p>
      <w:pPr>
        <w:pStyle w:val="Normal"/>
        <w:widowControl w:val="false"/>
        <w:spacing w:lineRule="auto" w:line="252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52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bCs/>
          <w:sz w:val="28"/>
          <w:szCs w:val="28"/>
          <w:lang w:val="ru-RU"/>
        </w:rPr>
        <w:t>3. Определим потери рабочего времени по уважительной причине, как процент от номинального фонда:</w:t>
      </w:r>
    </w:p>
    <w:p>
      <w:pPr>
        <w:pStyle w:val="Normal"/>
        <w:widowControl w:val="false"/>
        <w:spacing w:lineRule="auto" w:line="252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е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52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е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52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е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52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252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4. Отпуск определяется по формуле (8.4) как </w:t>
      </w:r>
    </w:p>
    <w:p>
      <w:pPr>
        <w:pStyle w:val="Style15"/>
        <w:widowControl w:val="false"/>
        <w:spacing w:lineRule="auto" w:line="252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right" w:pos="5954" w:leader="none"/>
        </w:tabs>
        <w:spacing w:lineRule="auto" w:line="252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52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52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 Определим фактический фонд работы по формуле (8.3):</w:t>
      </w:r>
    </w:p>
    <w:p>
      <w:pPr>
        <w:pStyle w:val="Normal"/>
        <w:widowControl w:val="false"/>
        <w:spacing w:lineRule="auto" w:line="252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3" w:leader="none"/>
          <w:tab w:val="left" w:pos="4559" w:leader="none"/>
        </w:tabs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52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 Теперь численность равна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3" w:leader="none"/>
          <w:tab w:val="left" w:pos="4823" w:leader="none"/>
        </w:tabs>
        <w:spacing w:lineRule="auto" w:line="2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Годовой объем производства изделий – 500 тыс. шт, трудоемкость изделия 0,4 нормо / час. Длительность рабочей смены – 8 часов при односменном режиме работы предприятия. Внутрисменные потери времени по вине рабочих – 2 %, а потери времени на регламентированные простои – 3 %. Процент выполнения норм – 104 %. Определить необходимую численность рабочих-сдельщиков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Численность основных рабочих-сдельщиков рассчитывают по формуле (8.1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  <w:lang w:val="ru-RU"/>
        </w:rPr>
        <w:t>2. Для начала рассчитаем фонд работы одного рабочего по формуле (4.3):</w:t>
      </w:r>
    </w:p>
    <w:p>
      <w:pPr>
        <w:pStyle w:val="Normal"/>
        <w:widowControl w:val="false"/>
        <w:autoSpaceDE w:val="false"/>
        <w:ind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right" w:pos="5954" w:leader="none"/>
        </w:tabs>
        <w:autoSpaceDE w:val="false"/>
        <w:jc w:val="center"/>
        <w:rPr>
          <w:b/>
          <w:b/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О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vertAlign w:val="subscript"/>
          <w:lang w:val="ru-RU"/>
        </w:rPr>
      </w:pPr>
      <w:r>
        <w:rPr>
          <w:b/>
          <w:sz w:val="28"/>
          <w:szCs w:val="28"/>
          <w:vertAlign w:val="subscript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Принимаем номинальный фонд времени равны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2 рабочие недели × 5 рабочих дней в неделю × 8 часов рабочего дня = </w:t>
        <w:br/>
        <w:t>= 2 080 ча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Тогда, фонд работы одного рабочего раве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right" w:pos="5812" w:leader="none"/>
          <w:tab w:val="right" w:pos="652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widowControl w:val="false"/>
        <w:tabs>
          <w:tab w:val="clear" w:pos="708"/>
          <w:tab w:val="right" w:pos="5812" w:leader="none"/>
          <w:tab w:val="right" w:pos="652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бъем производственной программы предприятия в базовом году составляет 368 млн. грн и вырастет в плановом периоде на 11 %. Выработка одного работающего в базовом периоде составляла 230 тыс грн / чел. За счет улучшения организации производства численность ППП уменьшится в плановом периоде на 11 чел. Определить процент роста производительности труда и численность работающих на предприятии в плановом период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>1. Рассчитаем количество рабочих в плановом периоде по формуле (8.5)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ределим производственную программу в отчетном перио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считаем количество рабочих в отчетном перио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читаем выработку в отчетном периоде: </w:t>
      </w: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</m:t>
                </m:r>
              </m:sub>
            </m:sSub>
          </m:den>
        </m:f>
      </m:oMath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11" w:leader="none"/>
        </w:tabs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пределим рост выработки: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11" w:leader="none"/>
        </w:tabs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Среднесписочная численность промышленно производственного персонала на предприятии в отчетном году 120 человек, объем товарной продукции – 1 280 тыс. грн В плановом году производительность труда повысится на 8 %, а объем производства продукции – на 5 %. Вычислить численность промышленно производственного персоналу в плановом году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. Определяем производительность труда в отчетном и плановом периоде на основании формулы (8.16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пределяем плановую численность промышленно производственного персонала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Объем производства продукции в плановом периоде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3. На основании формулы (8.5) вычислим численность промышленно производственного персоналу в плановом году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 цехе установлено 50 станков, режим работы, – трехсменный, норма обслуживания – 10 станков на одного наладчика, явочный коэффициент – 0,88. Определить численность наладчиков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Численность обслуживающего персонала, труд которого не нормируется, вычисляется по формуле (8.6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аловая продукция предприятия по плану на год равна 18 млн. грн, среднесписочная численность ППП – 3500 чел., полезный фонд рабочего времени – 1 871 ч, номинальная продолжительность рабочего дня – 8,2 ч. Определить среднегодовую, среднедневную и среднечасовую выработку на 1 работающег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16"/>
          <w:sz w:val="28"/>
          <w:szCs w:val="28"/>
          <w:lang w:val="ru-RU"/>
        </w:rPr>
        <w:t>1. Определим среднегодовую выработку на 1 работающего по формуле (8.16):</w:t>
      </w:r>
    </w:p>
    <w:p>
      <w:pPr>
        <w:pStyle w:val="Normal"/>
        <w:widowControl w:val="false"/>
        <w:ind w:firstLine="709"/>
        <w:jc w:val="both"/>
        <w:rPr>
          <w:spacing w:val="-16"/>
          <w:sz w:val="28"/>
          <w:szCs w:val="28"/>
          <w:lang w:val="ru-RU"/>
        </w:rPr>
      </w:pPr>
      <w:r>
        <w:rPr>
          <w:spacing w:val="-16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right" w:pos="652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16"/>
          <w:sz w:val="28"/>
          <w:szCs w:val="28"/>
          <w:lang w:val="ru-RU"/>
        </w:rPr>
        <w:t>2. Определим среднедневную выработку на 1 работающего по формуле (8.18):</w:t>
      </w:r>
    </w:p>
    <w:p>
      <w:pPr>
        <w:pStyle w:val="Normal"/>
        <w:widowControl w:val="false"/>
        <w:ind w:firstLine="709"/>
        <w:jc w:val="both"/>
        <w:rPr>
          <w:spacing w:val="-16"/>
          <w:sz w:val="28"/>
          <w:szCs w:val="28"/>
          <w:lang w:val="ru-RU"/>
        </w:rPr>
      </w:pPr>
      <w:r>
        <w:rPr>
          <w:spacing w:val="-16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right" w:pos="5954" w:leader="none"/>
          <w:tab w:val="right" w:pos="89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3. Определим среднечасовую выработку на 1 работающего, по формуле (8.19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right" w:pos="5954" w:leader="none"/>
          <w:tab w:val="right" w:pos="89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 прошлом году было изготовлено продукции на сумму 2 210 млн. грн В году, который планируется, ее выпуск увеличится на 5 %. Численность работающих в прошлом году составляла 2 500 чел., но планом предусмотрено сократить ее на 50 чел. Определить, запланированный рост производительности труда на предприяти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изводительность труда рассчитывается по формуле (8.16)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Тогда производительность труда базовая (в прошлом году) составляет: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2. Для расчета плановой производительности труда используем метод прямого счета. Выпуск продукции в плановом году состави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 Планируемая численность определим как,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Прирост производительности труда состави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пределить расценки и подсчитать месячную ЗП слесаря-сборщика. За месяц он собрал 150 блоков (t шт-к – 20 мин.), 200 шестерен (t шт-к – 40 мин.). Часовая тарифная ставка 5-го разряда – 5,0 грн-ча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Рассчитаем прямую сдельную зарплату по формуле (8.8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Рассчитаем сдельные расценки, как произведение трудоемкости на тарифную ставку: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пределить заработную плату рабочего, начисленную по сдельно-премиальной системе, используя информацию: фактическая выработка за месяц составила 170 единиц продукции при плановом задании 150 единиц продукции; норма времени на выполнение единицы работы составляет 1,1 нормо / часов; часовая тарифная ставка рабочего 6,85 грн; доплата за выполнение плана 10,0 %, за каждый процент перевыполнения – 1,1 % к тарифной заработной плате.</w:t>
      </w:r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Рассчитываем сдельную заработную плату за месяц на основании формулы (8.8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2"/>
          <w:sz w:val="28"/>
          <w:szCs w:val="28"/>
          <w:lang w:val="ru-RU"/>
        </w:rPr>
        <w:t>2. Рассчитываем премию за месяц в процентах к основной заработной плате: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2"/>
          <w:sz w:val="28"/>
          <w:szCs w:val="28"/>
          <w:lang w:val="ru-RU"/>
        </w:rPr>
      </w:pPr>
      <w:r>
        <w:rPr>
          <w:spacing w:val="-1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мме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3. Рассчитываем сумму заработной платы с учетом премии на основании формулы (8.10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-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считать заработную плату рабочего при сдельно-премиальной системе оплаты труда по следующим данным: трудоемкость – 0,4 чел - час на одно изделие; расценка за изделие – 0,7068 грн; отработано 176 чел - час; изготовлено 485 изделий. Премия начисляется при 100 % выполнении норм – 10 %; за каждый процент перевыполнения – 1,5 % сдельного заработк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. Месячный заработок с использованием сдельно-премиальной системы оплаты труда вычисляется по формуле (8.10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П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2. Вычислим сдельный заработок рабочего по прямой сдельной системе оплаты труда по формуле (8.8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Рассчитаем сумму премиальных допла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объем производства изделий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нт перевыполнения плана составляе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вы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 премиальных доплат составляе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Таким образом, сдельно-премиальная заработная плата составляет согласно формуле (8.10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-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пределить заработную плату сдельщика, которого за месяц изготовил 180 изделий при плане 150 шт. Исходная база для начисления доплат – 114 % от плана. Трудоемкость изготовления изделия – 1,2 нормо - час., разряд работ V, тарифная ставка 1 разряда – 1,2 грн / час., тарифный коэффициент V разряда – 1,5. Шкала для определения процента роста расценки приведена в таблиц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rPr/>
      </w:pPr>
      <w:r>
        <w:rPr/>
        <w:t>Таблица – Шкала для определения процента роста расце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849"/>
        <w:gridCol w:w="1009"/>
        <w:gridCol w:w="1009"/>
        <w:gridCol w:w="997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% перевыполнения исходной базы для </w:t>
              <w:br/>
              <w:t>начисления допл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–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–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–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–…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роста расцен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Месячный заработок с использованием сдельно-прогрессивной системы оплаты труда вычисляется по формуле (8.12)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ычная расценка будет составлять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center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Исходная база для начисления доплат составляет 114 % и равна:</w:t>
      </w:r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Вычислим уровень перевыполнения исходной базы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вы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4. При этих условиях роста расценка по шкале будет составлять 25 %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повышенную расценку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Р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Рассчитываем заработную плату сдельщика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4"/>
        <w:rPr>
          <w:w w:val="100"/>
          <w:kern w:val="0"/>
          <w:sz w:val="28"/>
          <w:szCs w:val="28"/>
          <w:lang w:val="ru-RU"/>
        </w:rPr>
      </w:pPr>
      <w:r>
        <w:rPr>
          <w:w w:val="100"/>
          <w:kern w:val="0"/>
          <w:sz w:val="28"/>
          <w:szCs w:val="28"/>
          <w:lang w:val="ru-RU"/>
        </w:rPr>
      </w:r>
      <w:r>
        <w:br w:type="page"/>
      </w:r>
    </w:p>
    <w:p>
      <w:pPr>
        <w:pStyle w:val="24"/>
        <w:rPr>
          <w:w w:val="100"/>
          <w:kern w:val="0"/>
        </w:rPr>
      </w:pPr>
      <w:r>
        <w:rPr>
          <w:w w:val="100"/>
          <w:kern w:val="0"/>
        </w:rPr>
        <w:t>Практическое занятие 5</w:t>
      </w:r>
    </w:p>
    <w:p>
      <w:pPr>
        <w:pStyle w:val="Style15"/>
        <w:widowControl w:val="false"/>
        <w:ind w:firstLine="709"/>
        <w:rPr/>
      </w:pPr>
      <w:r>
        <w:rPr>
          <w:i/>
          <w:spacing w:val="-2"/>
          <w:sz w:val="28"/>
          <w:lang w:val="ru-RU"/>
        </w:rPr>
        <w:t>Цель занятия</w:t>
      </w:r>
      <w:r>
        <w:rPr>
          <w:spacing w:val="-2"/>
          <w:sz w:val="28"/>
          <w:lang w:val="ru-RU"/>
        </w:rPr>
        <w:t>: изучение полной классификации затрат, связанных с хозяйственной деятельностью; ознакомление с порядком расчета производственной себестоимости о операционных затрат в соответствии с П(С)БУ.</w:t>
      </w:r>
    </w:p>
    <w:p>
      <w:pPr>
        <w:pStyle w:val="Style15"/>
        <w:widowControl w:val="false"/>
        <w:ind w:firstLine="709"/>
        <w:rPr/>
      </w:pPr>
      <w:r>
        <w:rPr>
          <w:i/>
          <w:spacing w:val="-8"/>
          <w:sz w:val="28"/>
          <w:lang w:val="ru-RU"/>
        </w:rPr>
        <w:t>Студент должен знать</w:t>
      </w:r>
      <w:r>
        <w:rPr>
          <w:spacing w:val="-8"/>
          <w:sz w:val="28"/>
          <w:lang w:val="ru-RU"/>
        </w:rPr>
        <w:t>: определение себестоимость, затраты; классификацию затрат предприятия; перечень статей калькуляций и элементов затрат.</w:t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Студент должен уметь</w:t>
      </w:r>
      <w:r>
        <w:rPr>
          <w:sz w:val="28"/>
          <w:lang w:val="ru-RU"/>
        </w:rPr>
        <w:t>: составит типовой калькуляционный лист, рассчитать производственную себестоимость единицы изделия и операционные затрат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изделие А составляют: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материалы, грн</w:t>
        <w:tab/>
        <w:t>6,6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ратные отходы, грн</w:t>
        <w:tab/>
        <w:t>1,2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огательные материалы, грн</w:t>
        <w:tab/>
        <w:t>8,4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упные полуфабрикаты, грн</w:t>
        <w:tab/>
        <w:t>12,0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о, грн</w:t>
        <w:tab/>
        <w:t>7,0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ергия, грн</w:t>
        <w:tab/>
        <w:t>6,0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зарплата производственных рабочих, грн</w:t>
        <w:tab/>
        <w:t>20,0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ая зарплата производственных рабочих, %</w:t>
        <w:tab/>
        <w:t>6,0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исления в социальные фонды, %</w:t>
        <w:tab/>
        <w:t>37,5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Расходы на содержание и эксплуатацию оборудования, %</w:t>
        <w:tab/>
        <w:t>166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производственные расходы, %</w:t>
        <w:tab/>
        <w:t>80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е расходы, %</w:t>
        <w:tab/>
        <w:t>8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сбыт, %</w:t>
        <w:tab/>
        <w:t>4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Определить производственную себестоимость и операционные расходы изделия 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18"/>
          <w:sz w:val="28"/>
          <w:szCs w:val="28"/>
          <w:lang w:val="ru-RU"/>
        </w:rPr>
        <w:t>1. Определим сумму дополнительной зарплаты, она составляет 6 % от основной:</w:t>
      </w:r>
    </w:p>
    <w:p>
      <w:pPr>
        <w:pStyle w:val="Normal"/>
        <w:widowControl w:val="false"/>
        <w:ind w:firstLine="709"/>
        <w:jc w:val="both"/>
        <w:rPr>
          <w:spacing w:val="-18"/>
          <w:sz w:val="28"/>
          <w:szCs w:val="28"/>
          <w:lang w:val="ru-RU"/>
        </w:rPr>
      </w:pPr>
      <w:r>
        <w:rPr>
          <w:spacing w:val="-18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ределим общий процент отчислений в социальные фонды. Они составляют 37,5 % от суммы основной и дополнительной зарплаты:</w:t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3. Определим сумму расходов на содержание и эксплуатацию оборудования, она составляет 166 % от размера основной зарпл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СЭ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4. Определим сумму общепроизводственных расходов, они составляют 80 % от размера основной зарпл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5. Определим размер производственной себестоимости, как сумму всех статей за минусом возвратных отход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6. Определим сумму административных расходов, они составляют 8 % от размера производственной себестоим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7. Определим сумму расходов на сбыт, они составляют 4 % от размера производственной себестоимости: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8. Определим размер операционных расходов, как сумму административных расходов, расходов на сбыт и производственной себестоим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pacing w:val="-2"/>
          <w:sz w:val="28"/>
          <w:szCs w:val="28"/>
          <w:lang w:val="ru-RU"/>
        </w:rPr>
        <w:t>Рассчитайте производственную себестоимость и операционные расходы изделия. На изделие тратится 5 кг основного материала по 12 грн за кг, отходы составляют 11 %, цена отходов 2 грн за кг, расходы на технологическое топливо – 5 грн, норма времени на изготовление изделие – 2 нормо-часа, часовая тарифная ставка – 0,52 грн, дополнительная заработная плата основным рабочим – 10 %, отчисления в социальные фонды – 37,5 %, РСЭО – 250 %. Общепроизводственные расходы по месячной смете – 50 000 грн, месячный выпуск продукции – 30 000 шт., административные расходы по месячной смете – 17 000 грн, расходы на сбыт – 5 %.</w:t>
      </w:r>
    </w:p>
    <w:p>
      <w:pPr>
        <w:pStyle w:val="Normal"/>
        <w:widowControl w:val="false"/>
        <w:ind w:firstLine="709"/>
        <w:jc w:val="both"/>
        <w:rPr>
          <w:b/>
          <w:b/>
          <w:spacing w:val="-2"/>
          <w:sz w:val="28"/>
          <w:szCs w:val="28"/>
          <w:lang w:val="ru-RU"/>
        </w:rPr>
      </w:pPr>
      <w:r>
        <w:rPr>
          <w:b/>
          <w:spacing w:val="-2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. Определим сумму материальных расходов, как произведение массы необходимого материала на его цен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2. Определим размер возвратных отходов, они составляют 11 % от массы материала и имеют свою цен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ределим сумму основной зарплаты, как произведение часовой тарифной ставки и нормы времени на изготовление издел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пределим сумму дополнительной зарплаты, она составляет 10 % от основно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ределим общий процент отчислений в социальные фонды. Они составляют 37,5 % от суммы основной и дополнительной зарпл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6. Определим сумму расходов на содержание и эксплуатацию оборудования, она составляет 250 % от размера основной зарпл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СЭ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7. Определим сумму общепроизводственных расходов, они по смете составляют 50 000 грн, объем выпуска продукции – 30 000 шт. Найдем, сколько приходится общепроизводственных расходов на единицу издел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8. Определим размер производственной себестоимости, как сумму всех статей за минусом возвратных отход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7. Определим сумму административных расходов, они по смете составляют 17 000 грн, объем выпуска продукции – 30 000 шт. Найдем, сколько приходится расходов на единицу издел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7. Определим сумму расходов на сбыт, они составляют 5 % от размера производственной себестоим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8. Определим размер операционных расходов, как сумму административных расходов, расходов на сбыт и производственной себестоим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pacing w:val="-2"/>
          <w:sz w:val="28"/>
          <w:szCs w:val="28"/>
          <w:lang w:val="ru-RU"/>
        </w:rPr>
        <w:t>Рассчитать производственную себестоимость и операционные расходы на единицу продукции, если расходы на основные материалы – 1,1 грн, полуфабрикаты со стороны – 0,26 грн, топливо и энергия – 0,6 грн, основная заработная плата рабочих – 0,8 грн, дополнительная заработная плата – 0,08 грн, отчисление на социальное страхование – 37,5 %. Годовые расходы на содержание и эксплуатацию оборудования составляют 200 тыс. грн, общепроизводственные расходы, – 360 тыс. грн, основная заработная плата производственных рабочих, – 100 тыс. грн на год, административные расходы, – 14 %, расходы на сбыт составляют 3 %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им общий процент отчислений в социальные фонды. Они составляют 37,5 % от суммы основной и дополнительной зарпл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pacing w:val="-6"/>
          <w:sz w:val="28"/>
          <w:szCs w:val="28"/>
          <w:lang w:val="ru-RU"/>
        </w:rPr>
        <w:t>Определим сумму расходов на содержание и эксплуатацию оборудования, годовые расходы на содержание и эксплуатацию оборудования составляют 200 тыс. грн, основная заработная плата производственных рабочих – 100 тыс. грн на год, определим процент этих расходов в целом по заводу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СЭО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теперь, рассчитаем сумму расходов на содержание и эксплуатацию оборудования, которая приходится на одно издел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СЭ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3. Определим сумму общепроизводственных расходов, годовые общепроизводственных расходы составляют 360 тыс. грн, основная заработная плата производственных рабочих, – 100 тыс. грн на год, определим процент этих расходов в целом по завод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теперь, рассчитаем сумму общепроизводственных расходов, которая приходится на одно издел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пределим размер производственной себестоимости, как сумму всех стат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5. Определим сумму административных расходов, они составляют 14 % от размера производственной себестоим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7. Определим сумму расходов на сбыт, они составляют 3 % от размера производственной себестоим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8. Определим размер операционных расходов, как сумму административных расходов, расходов на сбыт и производственной себестоим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8"/>
          <w:szCs w:val="28"/>
          <w:lang w:val="ru-RU"/>
        </w:rPr>
        <w:t>За год предприятие изготовило 3 000 изделий общей себестоимостью 82 000 грн, причем удельный вес основной заработной платы производственных рабочих в себестоимости составляет 32 %. Рассчитать величину общепроизводственных расходов, которые были включены в калькуляцию себестоимости единицы продукции, если их общая сумма составляет 49,5 тыс. грн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 Определяем себестоимость одного изделия: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2. Сумма заработной платы, которая включается в калькуляцию себестоимости единицы продукции: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З</m:t>
          </m:r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3. Тогда величина заработной платы на весь выпуск будет составлять: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бщепроизводственные затраты распределяются на отдельные изделия пропорционально величине основной заработной плат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 Коэффициент распределения равен: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5. Зная, что в себестоимости единицы продукции содержится 8,75 грн заработной платы, определяем величину общепроизводственных расходов в себестоимости единицы продукци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 {</m:t>
              </m:r>
              <m:r>
                <w:rPr>
                  <w:rFonts w:ascii="Cambria Math" w:hAnsi="Cambria Math"/>
                </w:rPr>
                <m:t xml:space="preserve">Р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8"/>
          <w:szCs w:val="28"/>
          <w:lang w:val="ru-RU"/>
        </w:rPr>
        <w:t>Себестоимость изделия – 22,5 грн, прибыль производителя по изделию – 4,5 грн, ставка налога на добавленную стоимость – 20 %. Прибыль торговых организаций – 50 %. Определить оптовую цену производителя, отпускную оптовую цену, розничную це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птовую цену производителя, как сумму себестоимости изделия и прибыли производителя по издел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Определим оптовую отпускную цену, как сумму оптовой цены производителя и непрямого налога – налога на добавленную стоимость (НДС). Сначала определим размер НДС, как 20 % от оптовой цены производителя: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Д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ледующим шагом является определение розничной цены, поскольку изделие не попадает к посреднику, а сразу идет в розничную торговлю. В этом случае прибыль производителя будет составлять 50 % от оптовой отпускной це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р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pacing w:val="-2"/>
          <w:sz w:val="28"/>
          <w:szCs w:val="28"/>
          <w:lang w:val="ru-RU"/>
        </w:rPr>
        <w:t>Определить розничную цену изделия, если известно, что производственная себестоимость изделия – 950 грн, административные расходы – 8 %, расходы на сбыт – 5 %, рентабельность изделия – 25 %, НДС – 20 %, наценка сбытовых организаций – 3,5 %, торговая наценка – 3 %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оптовую цену производителя, как сумму себестоимости изделия, административных расходов, расходов на сбыт и рентабельности изделия. Но сначала рассчитаем административные расходы и расходы на сбыт, как процент от себестоим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" w:hanging="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" w:hanging="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Следующим шагом является определение операционных расходов, как суммы производственной себестоимости, административных расходов и расходов на сбы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Дальше определим рентабельность изделия, как процент от операционных расход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ула цены оптовой производителя приобретает следующий вид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Определим оптовую отпускную цену, как сумму оптовой цены производителя и непрямого налога – налога на добавленную стоимость (НДС). Сначала определим размер НДС, как 20 % от оптовой цены производителя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Д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ледующим шагом является определение оптовой закупочной цены, как суммы наценки сбытовой организаций и оптовой отпускной цены. Рассчитаем размер наценки сбытовой организаций, как процент от оптовой отпускной це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розничную цену, как сумму оптовой закупочной цены и торговой наценки. Рассчитаем размер торговой наценки, как процент от оптовой закупочной це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" w:hanging="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р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" w:hanging="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24"/>
        <w:rPr>
          <w:w w:val="100"/>
          <w:kern w:val="0"/>
        </w:rPr>
      </w:pPr>
      <w:r>
        <w:rPr>
          <w:w w:val="100"/>
          <w:kern w:val="0"/>
        </w:rPr>
        <w:t>Практическое занятие 6</w:t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Цель занятия</w:t>
      </w:r>
      <w:r>
        <w:rPr>
          <w:sz w:val="28"/>
          <w:lang w:val="ru-RU"/>
        </w:rPr>
        <w:t>: изучение результатов хозяйственной деятельности предприятия; определение роли цены в руководстве предприятием; рассмотрение видов цен и порядка их начисления; определение понятие дохода в экономике, ознакомление со Схемой святи между доходами, затратами и прибылью предприятия.</w:t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Студент должен знать</w:t>
      </w:r>
      <w:r>
        <w:rPr>
          <w:sz w:val="28"/>
          <w:lang w:val="ru-RU"/>
        </w:rPr>
        <w:t>: определение цены, ее функции; механизм расчета оптовой цены; определение дохода, финансового результата, прибыли, убытка. Классификацию доходов в соответствии с П(С)БУ.</w:t>
      </w:r>
    </w:p>
    <w:p>
      <w:pPr>
        <w:pStyle w:val="Style15"/>
        <w:widowControl w:val="false"/>
        <w:ind w:firstLine="709"/>
        <w:rPr/>
      </w:pPr>
      <w:r>
        <w:rPr>
          <w:i/>
          <w:sz w:val="28"/>
          <w:lang w:val="ru-RU"/>
        </w:rPr>
        <w:t>Студент должен уметь</w:t>
      </w:r>
      <w:r>
        <w:rPr>
          <w:sz w:val="28"/>
          <w:lang w:val="ru-RU"/>
        </w:rPr>
        <w:t>: рассчитать цену оптовую предприятия, цену отпускную, цену оптовую закупочную, цену розничную; определить чистую прибыль предприятия в соответствии с действующим законодательством и нормативными докумен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8"/>
          <w:szCs w:val="28"/>
          <w:lang w:val="ru-RU"/>
        </w:rPr>
        <w:t>Определить чистую прибыль фирмы «WestWind» на основании следующих данных. Фирма занимается производством программных продуктов. Себестоимость реализации одного прикладного пакета 500 грн, административные расходы на производство 200 пакетов в год 14 000 грн, расходы на их реализацию 9 000 грн Продукция является безакцизной, выручка от реализации 600 000 грн Кроме производственной деятельности, фирма занимается инвестированием. Были вложены средства в строительство бизнес-центра в сумме 680 000 грн Проект оказался прибыльным, принес 30 % прибыли. Фирма «WestWind» владеет портфелем ценных бумаг акций и облигаций фирм «ABC» и «Black Star». В текущем году доход по ценным бумагам составил 50 000 грн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pacing w:val="-8"/>
          <w:sz w:val="28"/>
          <w:szCs w:val="28"/>
          <w:lang w:val="ru-RU"/>
        </w:rPr>
        <w:t>Определим размер чистого дохода, который составляет 5/6 от выручки:</w:t>
      </w:r>
    </w:p>
    <w:p>
      <w:pPr>
        <w:pStyle w:val="Normal"/>
        <w:widowControl w:val="false"/>
        <w:spacing w:lineRule="auto" w:line="237"/>
        <w:ind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  <w:lang w:val="ru-RU"/>
        </w:rPr>
        <w:t>2. Определим размер валового дохода, как разницу между чистым доходом и себестоимостью реализованной продукции. Сначала рассчитаем себестоимость всего объема продукции.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  <w:lang w:val="ru-RU"/>
        </w:rPr>
        <w:t>3. Определим финансовый результат от операционной деятельности, как разницу между валовым доходом и административными расходами и расходами на сбыт: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пределим финансовый результат от обычной деятельности до налогообложения, как сумму прибыли от операционной деятельности, прибыли от участия в капитале (прибыль от строительства бизнес-центра) и финансовой прибыли (от ценных бумаг):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ачала определим прибыль от участия в капитале: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П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о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  <w:lang w:val="ru-RU"/>
        </w:rPr>
        <w:t>5. Определим финансовый результат от обычной деятельности после налогообложения, поскольку чрезвычайной деятельности на предприятии не было, размер чистой прибыли будет рассчитываться, как: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л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о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37"/>
        <w:jc w:val="both"/>
        <w:rPr/>
      </w:pPr>
      <w:r>
        <w:rPr>
          <w:spacing w:val="-10"/>
          <w:sz w:val="28"/>
          <w:szCs w:val="28"/>
          <w:lang w:val="ru-RU"/>
        </w:rPr>
        <w:t>Предприятие планирует выпустить следующую продукцию:</w:t>
      </w:r>
    </w:p>
    <w:p>
      <w:pPr>
        <w:pStyle w:val="33"/>
        <w:spacing w:lineRule="auto" w:line="237"/>
        <w:ind w:left="0" w:firstLine="720"/>
        <w:jc w:val="left"/>
        <w:rPr>
          <w:i/>
          <w:i/>
          <w:spacing w:val="-10"/>
          <w:sz w:val="18"/>
          <w:szCs w:val="28"/>
          <w:lang w:val="ru-RU"/>
        </w:rPr>
      </w:pPr>
      <w:r>
        <w:rPr>
          <w:i/>
          <w:spacing w:val="-10"/>
          <w:sz w:val="18"/>
          <w:szCs w:val="28"/>
          <w:lang w:val="ru-RU"/>
        </w:rPr>
      </w:r>
    </w:p>
    <w:p>
      <w:pPr>
        <w:pStyle w:val="33"/>
        <w:spacing w:lineRule="auto" w:line="237"/>
        <w:ind w:left="0" w:firstLine="720"/>
        <w:jc w:val="left"/>
        <w:rPr/>
      </w:pPr>
      <w:r>
        <w:rPr/>
        <w:t>Таблица – Исходные данные для расчетов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786"/>
        <w:gridCol w:w="3381"/>
        <w:gridCol w:w="3193"/>
      </w:tblGrid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делие</w:t>
            </w:r>
          </w:p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, шт.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ебестоимость единицы продукции, грн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птовая цена за единицу продукции, грн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2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4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>Доходы предприятия от сдачи имущества в аренду составят 84 520 грн, доходы, полученные от реализации ценных бумаг – 15 880 грн Отчисление от прибыли в резервный фонд составит 10 %, фонд потребления – 60 %, фонд накопления – 30 %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чистую прибыль предприятия и распределить ее.</w:t>
      </w:r>
    </w:p>
    <w:p>
      <w:pPr>
        <w:pStyle w:val="Normal"/>
        <w:spacing w:lineRule="auto" w:line="23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0"/>
        <w:ind w:firstLine="720"/>
        <w:jc w:val="both"/>
        <w:outlineLvl w:val="3"/>
        <w:rPr>
          <w:bCs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pacing w:lineRule="auto" w:line="23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им выручку от реализации:</w:t>
      </w:r>
    </w:p>
    <w:p>
      <w:pPr>
        <w:pStyle w:val="Normal"/>
        <w:widowControl w:val="false"/>
        <w:spacing w:lineRule="auto" w:line="23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pacing w:val="-8"/>
          <w:sz w:val="28"/>
          <w:szCs w:val="28"/>
          <w:lang w:val="ru-RU"/>
        </w:rPr>
        <w:t>Определим размер чистого дохода, который составляет 5/6 от выручки:</w:t>
      </w:r>
    </w:p>
    <w:p>
      <w:pPr>
        <w:pStyle w:val="Normal"/>
        <w:widowControl w:val="false"/>
        <w:spacing w:lineRule="auto" w:line="230"/>
        <w:ind w:firstLine="720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20"/>
        <w:jc w:val="both"/>
        <w:rPr/>
      </w:pPr>
      <w:r>
        <w:rPr>
          <w:sz w:val="28"/>
          <w:szCs w:val="28"/>
          <w:lang w:val="ru-RU"/>
        </w:rPr>
        <w:t>3. Определим размер валовой прибыли, как разницу между чистым доходом и себестоимостью реализованной продукции. Сначала рассчитаем себестоимость всего объема продукции.</w:t>
      </w:r>
    </w:p>
    <w:p>
      <w:pPr>
        <w:pStyle w:val="Normal"/>
        <w:widowControl w:val="false"/>
        <w:spacing w:lineRule="auto" w:line="23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>4. Определим финансовый результат от операционной деятельности, как сумму валовой прибыли и прибыли предприятия от сдачи имущества в аренду (прибыль от другой операционной деятельности):</w:t>
      </w:r>
    </w:p>
    <w:p>
      <w:pPr>
        <w:pStyle w:val="Normal"/>
        <w:widowControl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>5. Определим финансовый результат от обычной деятельности до налогообложения, как сумму прибыли от операционной деятельности и финансовой прибыли (от ценных бумаг):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од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од</m:t>
                  </m:r>
                </m:sub>
              </m:sSub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>6. Определим финансовый результат от обычной деятельности после налогообложения, поскольку чрезвычайной деятельности на предприятии не было, размер чистой прибыли будет рассчитываться, как: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л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о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6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аспределим чистую прибыль между фондами: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13"/>
        </w:numPr>
        <w:spacing w:lineRule="auto" w:line="230"/>
        <w:jc w:val="both"/>
        <w:rPr/>
      </w:pPr>
      <w:r>
        <w:rPr>
          <w:sz w:val="28"/>
          <w:szCs w:val="28"/>
          <w:lang w:val="ru-RU"/>
        </w:rPr>
        <w:t>Определить как изменилась фактическая рентабельность изделия А, и изделия Б сравнительно с плановым периодом.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6237" w:leader="none"/>
        </w:tabs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одного изделия, грн</w:t>
        <w:tab/>
        <w:t>125</w:t>
        <w:tab/>
        <w:t>65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6237" w:leader="none"/>
        </w:tabs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бестоимость изделия, грн</w:t>
        <w:tab/>
        <w:t>100</w:t>
        <w:tab/>
        <w:t>50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В течение года предприятие снизит себестоимость продукции по изделию А на 5 %, по изделию Б – на 25 %. Оптовая цена останется неизменной.</w:t>
      </w:r>
    </w:p>
    <w:p>
      <w:pPr>
        <w:pStyle w:val="Normal"/>
        <w:widowControl w:val="false"/>
        <w:spacing w:lineRule="auto" w:line="230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spacing w:lineRule="auto" w:line="230"/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фактическую себестоимость двух изделий: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  <m:sup>
              <m:r>
                <w:rPr>
                  <w:rFonts w:ascii="Cambria Math" w:hAnsi="Cambria Math"/>
                </w:rPr>
                <m:t xml:space="preserve">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pacing w:val="-2"/>
          <w:sz w:val="28"/>
          <w:szCs w:val="28"/>
          <w:lang w:val="ru-RU"/>
        </w:rPr>
        <w:t>Определим плановую рентабельность изделий, см. формулу (10.15):</w:t>
      </w:r>
    </w:p>
    <w:p>
      <w:pPr>
        <w:pStyle w:val="Normal"/>
        <w:widowControl w:val="false"/>
        <w:spacing w:lineRule="auto" w:line="230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  <m:sup>
              <m:r>
                <w:rPr>
                  <w:rFonts w:ascii="Cambria Math" w:hAnsi="Cambria Math"/>
                </w:rPr>
                <m:t xml:space="preserve">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>Это значит, что в плановом периоде каждая гривна вложенная в изделие А принесла 0,25 грн прибыли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 xml:space="preserve">Это значит, что в плановом периоде каждая гривна вложенная в изделие Б принесла 0,30 грн прибыли 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ределим фактическую рентабельность изделий: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  <m:sup>
              <m:r>
                <w:rPr>
                  <w:rFonts w:ascii="Cambria Math" w:hAnsi="Cambria Math"/>
                </w:rPr>
                <m:t xml:space="preserve">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>Это значит, что в фактическом периоде каждая гривна вложена в изделие А принесла 0,32 грн прибыли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3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  <w:lang w:val="ru-RU"/>
        </w:rPr>
        <w:t>Это значит, что в фактическом периоде каждая гривна вложена в изделие Бы принесла 0,73 грн прибыли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  <w:lang w:val="ru-RU"/>
        </w:rPr>
        <w:t>4. Определим изменение рентабельности по каждому изделию: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23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е данные.</w:t>
      </w:r>
    </w:p>
    <w:p>
      <w:pPr>
        <w:pStyle w:val="33"/>
        <w:ind w:left="0" w:firstLine="72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3"/>
        <w:ind w:left="0" w:firstLine="720"/>
        <w:jc w:val="left"/>
        <w:rPr/>
      </w:pPr>
      <w:r>
        <w:rPr/>
        <w:t>Таблица – Исходные данные для расчет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2673"/>
        <w:gridCol w:w="1676"/>
        <w:gridCol w:w="2545"/>
      </w:tblGrid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звание изделий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План реализаци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дукции, шт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птовая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цена, грн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ебестоимост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дукции, грн</w:t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5</w:t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0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Определить: чистую прибыль предприятия на плановый год; уровень рентабельности продукции и изделий «А» и «Б» отдель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пределим рентабельность двух изделий см. формулу (10.15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значит, что каждая гривна, вложенная в изделие А принесла 0,33 грн прибыли; а каждая гривна, вложенная в изделие Б принесла 0,56 грн прибыл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ределим выручку от реализа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pacing w:val="-8"/>
          <w:sz w:val="28"/>
          <w:szCs w:val="28"/>
          <w:lang w:val="ru-RU"/>
        </w:rPr>
        <w:t>Определим размер чистого дохода, который составляет 5/6 от выручки:</w:t>
      </w:r>
    </w:p>
    <w:p>
      <w:pPr>
        <w:pStyle w:val="Normal"/>
        <w:widowControl w:val="false"/>
        <w:ind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4. Определим размер валовой прибыли, как разницу между чистым доходом и себестоимостью реализованной продукции. Сначала рассчитаем себестоимость всего объема проду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5. Поскольку в условиях отсутствуют результаты от другой операционной деятельности, финансовой деятельности, участия в капитале, другой обычной деятельности и чрезвычайной деятельности то, чистая прибыль предприятия будет равна финансовому результату от обычной деятельности после налогообложения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л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о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pacing w:val="-4"/>
          <w:sz w:val="28"/>
          <w:szCs w:val="28"/>
          <w:lang w:val="ru-RU"/>
        </w:rPr>
        <w:t>Рассчитаем рентабельность продукции. Согласно нашим условиям, прибыли от операционной деятельности будет равна валовая прибыль, а расходы административные и расходы на сбыт – нулю, то формула примет вид: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Это значит, что каждая гривна вложенная в продукцию принесла 0,33 грн прибы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мер %1.  "/>
      <w:lvlJc w:val="left"/>
      <w:pPr>
        <w:tabs>
          <w:tab w:val="num" w:pos="2159"/>
        </w:tabs>
        <w:ind w:left="0" w:firstLine="600"/>
      </w:pPr>
      <w:rPr>
        <w:sz w:val="28"/>
        <w:i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9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Пример %1. "/>
      <w:lvlJc w:val="left"/>
      <w:pPr>
        <w:tabs>
          <w:tab w:val="num" w:pos="2159"/>
        </w:tabs>
        <w:ind w:left="0" w:firstLine="600"/>
      </w:pPr>
      <w:rPr>
        <w:sz w:val="28"/>
        <w:i/>
        <w:b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decimal"/>
      <w:lvlText w:val="Пример %1.  "/>
      <w:lvlJc w:val="left"/>
      <w:pPr>
        <w:tabs>
          <w:tab w:val="num" w:pos="2159"/>
        </w:tabs>
        <w:ind w:left="0" w:firstLine="600"/>
      </w:pPr>
      <w:rPr>
        <w:sz w:val="28"/>
        <w:i/>
        <w:b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Пример %1.  "/>
      <w:lvlJc w:val="left"/>
      <w:pPr>
        <w:tabs>
          <w:tab w:val="num" w:pos="2126"/>
        </w:tabs>
        <w:ind w:left="0" w:firstLine="567"/>
      </w:pPr>
      <w:rPr>
        <w:sz w:val="28"/>
        <w:i/>
        <w:b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Пример %1. "/>
      <w:lvlJc w:val="left"/>
      <w:pPr>
        <w:tabs>
          <w:tab w:val="num" w:pos="2159"/>
        </w:tabs>
        <w:ind w:left="0" w:firstLine="600"/>
      </w:pPr>
      <w:rPr>
        <w:sz w:val="28"/>
        <w:i/>
        <w:b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z w:val="24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851"/>
      </w:pPr>
      <w:rPr>
        <w:sz w:val="24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Пример %1.  "/>
      <w:lvlJc w:val="left"/>
      <w:pPr>
        <w:tabs>
          <w:tab w:val="num" w:pos="2159"/>
        </w:tabs>
        <w:ind w:left="0" w:firstLine="600"/>
      </w:pPr>
      <w:rPr>
        <w:sz w:val="28"/>
        <w:i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964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0" w:firstLine="1134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0"/>
      </w:numPr>
      <w:suppressAutoHyphens w:val="true"/>
      <w:autoSpaceDE w:val="false"/>
      <w:spacing w:before="280" w:after="280"/>
      <w:outlineLvl w:val="0"/>
    </w:pPr>
    <w:rPr>
      <w:rFonts w:ascii="Arial" w:hAnsi="Arial"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0"/>
      </w:numPr>
      <w:suppressAutoHyphens w:val="true"/>
      <w:autoSpaceDE w:val="false"/>
      <w:spacing w:before="240" w:after="120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10"/>
      </w:numPr>
      <w:tabs>
        <w:tab w:val="clear" w:pos="708"/>
        <w:tab w:val="left" w:pos="3119" w:leader="none"/>
      </w:tabs>
      <w:jc w:val="both"/>
      <w:outlineLvl w:val="2"/>
    </w:pPr>
    <w:rPr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center"/>
      <w:outlineLvl w:val="4"/>
    </w:pPr>
    <w:rPr>
      <w:b/>
      <w:bCs/>
      <w:sz w:val="28"/>
      <w:szCs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10"/>
      </w:numPr>
      <w:autoSpaceDE w:val="false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jc w:val="center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olor w:val="000000"/>
      <w:sz w:val="28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/>
      <w:sz w:val="28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color w:val="000000"/>
      <w:sz w:val="28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/>
      <w:sz w:val="28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i/>
      <w:sz w:val="28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8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/>
      <w:color w:val="FFFFFF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/>
      <w:sz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28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/>
      <w:sz w:val="28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23z1">
    <w:name w:val="WW8Num23z1"/>
    <w:qFormat/>
    <w:rPr>
      <w:rFonts w:ascii="Times New Roman" w:hAnsi="Times New Roman" w:cs="Times New Roman"/>
      <w:b w:val="false"/>
      <w:i/>
      <w:sz w:val="24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color w:val="000000"/>
      <w:u w:val="non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  <w:i/>
      <w:color w:val="FFFFFF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/>
      <w:sz w:val="28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/>
      <w:sz w:val="28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/>
      <w:color w:val="000000"/>
      <w:sz w:val="28"/>
      <w:szCs w:val="20"/>
    </w:rPr>
  </w:style>
  <w:style w:type="character" w:styleId="WW8Num35z1">
    <w:name w:val="WW8Num35z1"/>
    <w:qFormat/>
    <w:rPr>
      <w:rFonts w:ascii="Times New Roman" w:hAnsi="Times New Roman" w:cs="Times New Roman"/>
      <w:b w:val="false"/>
      <w:i/>
      <w:sz w:val="28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/>
      <w:color w:val="000000"/>
      <w:sz w:val="28"/>
      <w:szCs w:val="20"/>
    </w:rPr>
  </w:style>
  <w:style w:type="character" w:styleId="WW8Num36z1">
    <w:name w:val="WW8Num36z1"/>
    <w:qFormat/>
    <w:rPr>
      <w:rFonts w:ascii="Times New Roman" w:hAnsi="Times New Roman" w:cs="Times New Roman"/>
      <w:b w:val="false"/>
      <w:i/>
      <w:sz w:val="28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b/>
      <w:i/>
      <w:sz w:val="20"/>
      <w:szCs w:val="20"/>
    </w:rPr>
  </w:style>
  <w:style w:type="character" w:styleId="WW8Num37z1">
    <w:name w:val="WW8Num37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Arial" w:hAnsi="Arial" w:cs="Arial"/>
      <w:b/>
      <w:bCs/>
      <w:szCs w:val="28"/>
      <w:lang w:val="uk-UA" w:bidi="ar-SA"/>
    </w:rPr>
  </w:style>
  <w:style w:type="character" w:styleId="1">
    <w:name w:val=" Знак Знак1"/>
    <w:basedOn w:val="Style5"/>
    <w:qFormat/>
    <w:rPr>
      <w:rFonts w:ascii="Arial" w:hAnsi="Arial" w:cs="Arial"/>
      <w:b/>
      <w:bCs/>
      <w:i/>
      <w:iCs/>
      <w:szCs w:val="24"/>
      <w:lang w:val="uk-UA" w:bidi="ar-SA"/>
    </w:rPr>
  </w:style>
  <w:style w:type="character" w:styleId="11">
    <w:name w:val="вт Заголовок 1 Знак Знак"/>
    <w:basedOn w:val="2"/>
    <w:qFormat/>
    <w:rPr>
      <w:kern w:val="2"/>
      <w:sz w:val="28"/>
      <w:lang w:val="ru-RU"/>
    </w:rPr>
  </w:style>
  <w:style w:type="character" w:styleId="21">
    <w:name w:val="вт Заголовок 2 Знак"/>
    <w:basedOn w:val="1"/>
    <w:qFormat/>
    <w:rPr>
      <w:w w:val="105"/>
      <w:kern w:val="2"/>
      <w:sz w:val="28"/>
      <w:szCs w:val="28"/>
      <w:lang w:val="ru-RU"/>
    </w:rPr>
  </w:style>
  <w:style w:type="character" w:styleId="12">
    <w:name w:val="Основной текст1"/>
    <w:basedOn w:val="Style5"/>
    <w:qFormat/>
    <w:rPr>
      <w:szCs w:val="24"/>
      <w:lang w:val="uk-UA" w:bidi="ar-SA"/>
    </w:rPr>
  </w:style>
  <w:style w:type="character" w:styleId="Style6">
    <w:name w:val=" Знак Знак"/>
    <w:basedOn w:val="Style5"/>
    <w:qFormat/>
    <w:rPr>
      <w:b/>
      <w:bCs/>
      <w:szCs w:val="24"/>
      <w:lang w:val="ru-RU" w:eastAsia="en-US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pacing w:val="0"/>
      <w:w w:val="100"/>
      <w:position w:val="0"/>
      <w:sz w:val="28"/>
      <w:sz w:val="28"/>
      <w:u w:val="single"/>
      <w:vertAlign w:val="baseli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ru-RU" w:eastAsia="en-US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вт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">
    <w:name w:val="втСписокНенумерованный"/>
    <w:qFormat/>
    <w:pPr>
      <w:widowControl/>
      <w:numPr>
        <w:ilvl w:val="0"/>
        <w:numId w:val="8"/>
      </w:numPr>
      <w:shd w:fill="FFFFFF" w:val="clear"/>
      <w:tabs>
        <w:tab w:val="clear" w:pos="708"/>
        <w:tab w:val="left" w:pos="96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втСписокНумерованный1"/>
    <w:basedOn w:val="Style7"/>
    <w:qFormat/>
    <w:pPr>
      <w:numPr>
        <w:ilvl w:val="0"/>
        <w:numId w:val="22"/>
      </w:numPr>
      <w:overflowPunct w:val="false"/>
      <w:autoSpaceDE w:val="false"/>
    </w:pPr>
    <w:rPr/>
  </w:style>
  <w:style w:type="paragraph" w:styleId="14">
    <w:name w:val="втСписокМногоуровневый1"/>
    <w:basedOn w:val="Style7"/>
    <w:qFormat/>
    <w:pPr>
      <w:numPr>
        <w:ilvl w:val="0"/>
        <w:numId w:val="6"/>
      </w:numPr>
    </w:pPr>
    <w:rPr/>
  </w:style>
  <w:style w:type="paragraph" w:styleId="Style9">
    <w:name w:val="втАбзацТаблица"/>
    <w:basedOn w:val="Style7"/>
    <w:qFormat/>
    <w:pPr>
      <w:ind w:left="57" w:right="57" w:hanging="0"/>
    </w:pPr>
    <w:rPr>
      <w:sz w:val="24"/>
      <w:szCs w:val="24"/>
    </w:rPr>
  </w:style>
  <w:style w:type="paragraph" w:styleId="Style10">
    <w:name w:val="втАбзацФормула"/>
    <w:basedOn w:val="Style7"/>
    <w:qFormat/>
    <w:pPr>
      <w:tabs>
        <w:tab w:val="clear" w:pos="708"/>
        <w:tab w:val="center" w:pos="4535" w:leader="none"/>
        <w:tab w:val="right" w:pos="9071" w:leader="none"/>
      </w:tabs>
      <w:ind w:hanging="0"/>
    </w:pPr>
    <w:rPr/>
  </w:style>
  <w:style w:type="paragraph" w:styleId="Style11">
    <w:name w:val="втАбзацТаблицаНаименование"/>
    <w:basedOn w:val="Style7"/>
    <w:qFormat/>
    <w:pPr>
      <w:spacing w:before="0" w:after="120"/>
      <w:ind w:left="2297" w:hanging="1588"/>
    </w:pPr>
    <w:rPr>
      <w:i/>
    </w:rPr>
  </w:style>
  <w:style w:type="paragraph" w:styleId="15">
    <w:name w:val="втЗаголовок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2">
    <w:name w:val="втЗаголовок2"/>
    <w:next w:val="Style7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Style7"/>
    <w:next w:val="Style7"/>
    <w:pPr>
      <w:ind w:hanging="0"/>
      <w:jc w:val="left"/>
    </w:pPr>
    <w:rPr/>
  </w:style>
  <w:style w:type="paragraph" w:styleId="Contents2">
    <w:name w:val="TOC 2"/>
    <w:basedOn w:val="Style7"/>
    <w:next w:val="Style7"/>
    <w:pPr>
      <w:ind w:hanging="0"/>
      <w:jc w:val="left"/>
    </w:pPr>
    <w:rPr/>
  </w:style>
  <w:style w:type="paragraph" w:styleId="Style12">
    <w:name w:val="втРисунокПодпись"/>
    <w:basedOn w:val="Style7"/>
    <w:next w:val="Style7"/>
    <w:qFormat/>
    <w:pPr>
      <w:suppressAutoHyphens w:val="true"/>
      <w:ind w:hanging="0"/>
      <w:jc w:val="center"/>
    </w:pPr>
    <w:rPr>
      <w:i/>
    </w:rPr>
  </w:style>
  <w:style w:type="paragraph" w:styleId="23">
    <w:name w:val="втСписокМногоуровневый2"/>
    <w:basedOn w:val="Style7"/>
    <w:qFormat/>
    <w:pPr>
      <w:numPr>
        <w:ilvl w:val="0"/>
        <w:numId w:val="4"/>
      </w:numPr>
    </w:pPr>
    <w:rPr/>
  </w:style>
  <w:style w:type="paragraph" w:styleId="3">
    <w:name w:val="втСписокМногоуровневый3"/>
    <w:basedOn w:val="Normal"/>
    <w:qFormat/>
    <w:pPr>
      <w:numPr>
        <w:ilvl w:val="0"/>
        <w:numId w:val="20"/>
      </w:numPr>
      <w:jc w:val="both"/>
    </w:pPr>
    <w:rPr>
      <w:i/>
      <w:sz w:val="20"/>
      <w:szCs w:val="20"/>
      <w:lang w:val="uk-UA"/>
    </w:rPr>
  </w:style>
  <w:style w:type="paragraph" w:styleId="Style13">
    <w:name w:val="Вт список маркированный"/>
    <w:basedOn w:val="Normal"/>
    <w:qFormat/>
    <w:pPr>
      <w:numPr>
        <w:ilvl w:val="0"/>
        <w:numId w:val="19"/>
      </w:numPr>
      <w:autoSpaceDE w:val="false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Style15">
    <w:name w:val="ВМОсновной"/>
    <w:basedOn w:val="Normal"/>
    <w:qFormat/>
    <w:pPr>
      <w:ind w:firstLine="567"/>
      <w:jc w:val="both"/>
    </w:pPr>
    <w:rPr>
      <w:sz w:val="20"/>
      <w:szCs w:val="28"/>
    </w:rPr>
  </w:style>
  <w:style w:type="paragraph" w:styleId="16">
    <w:name w:val="вт Заголовок 1 Знак"/>
    <w:basedOn w:val="Heading1"/>
    <w:qFormat/>
    <w:pPr>
      <w:keepNext w:val="false"/>
      <w:numPr>
        <w:ilvl w:val="0"/>
        <w:numId w:val="0"/>
      </w:numPr>
      <w:shd w:fill="FFFFFF" w:val="clear"/>
      <w:autoSpaceDE w:val="true"/>
      <w:spacing w:before="0" w:after="0"/>
      <w:ind w:hanging="0"/>
      <w:jc w:val="center"/>
    </w:pPr>
    <w:rPr>
      <w:rFonts w:ascii="Times New Roman" w:hAnsi="Times New Roman" w:cs="Times New Roman"/>
      <w:kern w:val="2"/>
      <w:sz w:val="28"/>
      <w:lang w:val="ru-RU"/>
    </w:rPr>
  </w:style>
  <w:style w:type="paragraph" w:styleId="24">
    <w:name w:val="вт Заголовок 2"/>
    <w:basedOn w:val="Heading2"/>
    <w:qFormat/>
    <w:pPr>
      <w:numPr>
        <w:ilvl w:val="0"/>
        <w:numId w:val="0"/>
      </w:numPr>
      <w:autoSpaceDE w:val="true"/>
      <w:spacing w:before="0" w:after="0"/>
      <w:ind w:firstLine="709"/>
    </w:pPr>
    <w:rPr>
      <w:rFonts w:ascii="Times New Roman" w:hAnsi="Times New Roman" w:cs="Times New Roman"/>
      <w:i w:val="false"/>
      <w:w w:val="105"/>
      <w:kern w:val="2"/>
      <w:sz w:val="28"/>
      <w:szCs w:val="28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240" w:hanging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7">
    <w:name w:val="1"/>
    <w:basedOn w:val="Normal"/>
    <w:next w:val="Style16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/>
    <w:rPr>
      <w:lang w:val="ru-RU"/>
    </w:rPr>
  </w:style>
  <w:style w:type="paragraph" w:styleId="31">
    <w:name w:val="вт Заголовок 3"/>
    <w:basedOn w:val="Normal"/>
    <w:qFormat/>
    <w:pPr>
      <w:widowControl w:val="false"/>
      <w:spacing w:before="120" w:after="0"/>
      <w:ind w:firstLine="567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6">
    <w:name w:val="Основной текст 2"/>
    <w:basedOn w:val="Normal"/>
    <w:qFormat/>
    <w:pPr>
      <w:jc w:val="center"/>
    </w:pPr>
    <w:rPr>
      <w:sz w:val="20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i/>
      <w:iCs/>
      <w:sz w:val="20"/>
      <w:szCs w:val="20"/>
      <w:lang w:val="ru-RU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3119" w:leader="none"/>
      </w:tabs>
      <w:ind w:left="1260" w:hanging="1260"/>
      <w:jc w:val="both"/>
    </w:pPr>
    <w:rPr>
      <w:sz w:val="20"/>
      <w:szCs w:val="20"/>
      <w:lang w:val="ru-RU"/>
    </w:rPr>
  </w:style>
  <w:style w:type="paragraph" w:styleId="18">
    <w:name w:val="вт Нумерованный список 1"/>
    <w:basedOn w:val="Normal"/>
    <w:qFormat/>
    <w:pPr>
      <w:numPr>
        <w:ilvl w:val="0"/>
        <w:numId w:val="16"/>
      </w:num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ВМ Осноновной"/>
    <w:basedOn w:val="Normal"/>
    <w:qFormat/>
    <w:pPr>
      <w:ind w:firstLine="851"/>
      <w:jc w:val="both"/>
    </w:pPr>
    <w:rPr>
      <w:sz w:val="32"/>
      <w:szCs w:val="20"/>
      <w:lang w:val="ru-RU"/>
    </w:rPr>
  </w:style>
  <w:style w:type="paragraph" w:styleId="10pt05">
    <w:name w:val="Стиль ВМОсновной + 10 pt полужирный курсив Первая строка:  05 см"/>
    <w:basedOn w:val="Normal"/>
    <w:qFormat/>
    <w:pPr>
      <w:tabs>
        <w:tab w:val="clear" w:pos="708"/>
        <w:tab w:val="left" w:pos="567" w:leader="none"/>
      </w:tabs>
      <w:ind w:firstLine="284"/>
      <w:jc w:val="both"/>
    </w:pPr>
    <w:rPr>
      <w:bCs/>
      <w:iCs/>
      <w:sz w:val="20"/>
      <w:szCs w:val="20"/>
    </w:rPr>
  </w:style>
  <w:style w:type="paragraph" w:styleId="Nieioiieoaenoninooiii">
    <w:name w:val="nieioiie _oaeno_n inooiii"/>
    <w:basedOn w:val="Normal"/>
    <w:qFormat/>
    <w:pPr>
      <w:ind w:firstLine="737"/>
    </w:pPr>
    <w:rPr>
      <w:sz w:val="28"/>
      <w:szCs w:val="20"/>
      <w:lang w:val="ru-RU"/>
    </w:rPr>
  </w:style>
  <w:style w:type="paragraph" w:styleId="Style1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2TimesNewRoman125">
    <w:name w:val="Стиль Загол2д + Times New Roman По ширине Первая строка:  125 см"/>
    <w:basedOn w:val="Normal"/>
    <w:qFormat/>
    <w:pPr>
      <w:widowControl w:val="false"/>
      <w:tabs>
        <w:tab w:val="clear" w:pos="708"/>
        <w:tab w:val="left" w:pos="817" w:leader="none"/>
      </w:tabs>
      <w:autoSpaceDE w:val="false"/>
      <w:spacing w:lineRule="auto" w:line="360"/>
      <w:ind w:firstLine="709"/>
      <w:jc w:val="center"/>
    </w:pPr>
    <w:rPr>
      <w:sz w:val="28"/>
      <w:szCs w:val="20"/>
    </w:rPr>
  </w:style>
  <w:style w:type="paragraph" w:styleId="Style19">
    <w:name w:val="Рисунок_подпись"/>
    <w:basedOn w:val="Normal"/>
    <w:qFormat/>
    <w:pPr>
      <w:widowControl w:val="false"/>
      <w:autoSpaceDE w:val="false"/>
      <w:spacing w:lineRule="auto" w:line="360"/>
      <w:jc w:val="center"/>
    </w:pPr>
    <w:rPr>
      <w:sz w:val="28"/>
      <w:szCs w:val="20"/>
      <w:lang w:val="ru-RU"/>
    </w:rPr>
  </w:style>
  <w:style w:type="paragraph" w:styleId="Style20">
    <w:name w:val="Название_раздела"/>
    <w:qFormat/>
    <w:pPr>
      <w:keepNext w:val="true"/>
      <w:widowControl/>
      <w:bidi w:val="0"/>
      <w:spacing w:before="280" w:after="280"/>
      <w:ind w:firstLine="284"/>
    </w:pPr>
    <w:rPr>
      <w:rFonts w:ascii="Arial" w:hAnsi="Arial" w:eastAsia="Times New Roman" w:cs="Arial"/>
      <w:b/>
      <w:bCs/>
      <w:color w:val="auto"/>
      <w:kern w:val="2"/>
      <w:sz w:val="20"/>
      <w:szCs w:val="20"/>
      <w:lang w:val="uk-UA" w:bidi="ar-SA" w:eastAsia="zh-CN"/>
    </w:rPr>
  </w:style>
  <w:style w:type="paragraph" w:styleId="210pt050">
    <w:name w:val="Стиль Заголовок 2 + 10 pt Первая строка:  05 см Перед:  0 пт По..."/>
    <w:basedOn w:val="Heading2"/>
    <w:qFormat/>
    <w:pPr>
      <w:widowControl/>
      <w:numPr>
        <w:ilvl w:val="0"/>
        <w:numId w:val="10"/>
      </w:numPr>
      <w:suppressAutoHyphens w:val="false"/>
      <w:autoSpaceDE w:val="true"/>
      <w:spacing w:before="240" w:after="240"/>
      <w:ind w:firstLine="284"/>
    </w:pPr>
    <w:rPr>
      <w:rFonts w:cs="Times New Roman"/>
      <w:szCs w:val="20"/>
      <w:lang w:val="ru-RU"/>
    </w:rPr>
  </w:style>
  <w:style w:type="paragraph" w:styleId="19">
    <w:name w:val="вт Маркированный список 1"/>
    <w:basedOn w:val="Normal"/>
    <w:qFormat/>
    <w:pPr>
      <w:tabs>
        <w:tab w:val="clear" w:pos="708"/>
        <w:tab w:val="left" w:pos="567" w:leader="none"/>
      </w:tabs>
      <w:ind w:firstLine="284"/>
    </w:pPr>
    <w:rPr>
      <w:bCs/>
      <w:iCs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ind w:right="84" w:hanging="0"/>
      <w:jc w:val="both"/>
    </w:pPr>
    <w:rPr>
      <w:sz w:val="32"/>
      <w:szCs w:val="20"/>
      <w:lang w:val="ru-RU"/>
    </w:rPr>
  </w:style>
  <w:style w:type="paragraph" w:styleId="110">
    <w:name w:val="Заг1"/>
    <w:basedOn w:val="Heading1"/>
    <w:qFormat/>
    <w:pPr>
      <w:widowControl/>
      <w:numPr>
        <w:ilvl w:val="0"/>
        <w:numId w:val="10"/>
      </w:numPr>
      <w:autoSpaceDE w:val="true"/>
      <w:spacing w:before="240" w:after="60"/>
      <w:jc w:val="center"/>
    </w:pPr>
    <w:rPr>
      <w:rFonts w:cs="Times New Roman"/>
      <w:bCs w:val="false"/>
      <w:kern w:val="2"/>
      <w:sz w:val="28"/>
      <w:szCs w:val="20"/>
      <w:lang w:val="ru-RU"/>
    </w:rPr>
  </w:style>
  <w:style w:type="paragraph" w:styleId="34">
    <w:name w:val="Стиль Заголовок 3 + все прописные Знак"/>
    <w:basedOn w:val="Heading3"/>
    <w:qFormat/>
    <w:pPr>
      <w:widowControl/>
      <w:numPr>
        <w:ilvl w:val="0"/>
        <w:numId w:val="10"/>
      </w:numPr>
      <w:tabs>
        <w:tab w:val="clear" w:pos="3119"/>
        <w:tab w:val="left" w:pos="927" w:leader="none"/>
      </w:tabs>
      <w:ind w:left="0" w:firstLine="567"/>
      <w:jc w:val="left"/>
    </w:pPr>
    <w:rPr>
      <w:rFonts w:cs="Arial"/>
      <w:caps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bCs/>
      <w:szCs w:val="36"/>
      <w:lang w:val="ru-RU"/>
    </w:rPr>
  </w:style>
  <w:style w:type="paragraph" w:styleId="Style21">
    <w:name w:val="подзаголовок"/>
    <w:basedOn w:val="TextBody"/>
    <w:next w:val="TextBody"/>
    <w:qFormat/>
    <w:pPr>
      <w:spacing w:lineRule="atLeast" w:line="220" w:before="57" w:after="57"/>
      <w:jc w:val="both"/>
    </w:pPr>
    <w:rPr>
      <w:b/>
      <w:szCs w:val="20"/>
      <w:lang w:val="ru-RU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ru-RU"/>
    </w:rPr>
  </w:style>
  <w:style w:type="paragraph" w:styleId="Style23">
    <w:name w:val="Цитата"/>
    <w:basedOn w:val="Normal"/>
    <w:qFormat/>
    <w:pPr>
      <w:widowControl w:val="false"/>
      <w:spacing w:lineRule="exact" w:line="260" w:before="120" w:after="120"/>
      <w:ind w:left="2126" w:right="641" w:hanging="686"/>
    </w:pPr>
    <w:rPr>
      <w:b/>
      <w:bCs/>
      <w:sz w:val="32"/>
      <w:szCs w:val="32"/>
      <w:lang w:val="ru-RU"/>
    </w:rPr>
  </w:style>
  <w:style w:type="paragraph" w:styleId="Style24">
    <w:name w:val="Осн_брошюра"/>
    <w:basedOn w:val="Normal"/>
    <w:qFormat/>
    <w:pPr>
      <w:shd w:fill="FFFFFF" w:val="clear"/>
      <w:ind w:firstLine="425"/>
      <w:jc w:val="both"/>
    </w:pPr>
    <w:rPr>
      <w:color w:val="000000"/>
      <w:sz w:val="30"/>
      <w:lang w:val="ru-RU"/>
    </w:rPr>
  </w:style>
  <w:style w:type="paragraph" w:styleId="Style25">
    <w:name w:val="Вт_Сл_спис"/>
    <w:basedOn w:val="Normal"/>
    <w:qFormat/>
    <w:pPr>
      <w:jc w:val="both"/>
    </w:pPr>
    <w:rPr>
      <w:szCs w:val="20"/>
      <w:lang w:val="ru-RU"/>
    </w:rPr>
  </w:style>
  <w:style w:type="paragraph" w:styleId="Style26">
    <w:name w:val="Вт_Сл_спис Знак"/>
    <w:basedOn w:val="Normal"/>
    <w:qFormat/>
    <w:pPr>
      <w:numPr>
        <w:ilvl w:val="0"/>
        <w:numId w:val="15"/>
      </w:numPr>
    </w:pPr>
    <w:rPr>
      <w:lang w:val="ru-RU"/>
    </w:rPr>
  </w:style>
  <w:style w:type="paragraph" w:styleId="TXT">
    <w:name w:val="TXT"/>
    <w:basedOn w:val="Normal"/>
    <w:qFormat/>
    <w:pPr>
      <w:ind w:firstLine="851"/>
      <w:jc w:val="both"/>
    </w:pPr>
    <w:rPr/>
  </w:style>
  <w:style w:type="paragraph" w:styleId="FR2">
    <w:name w:val="FR2"/>
    <w:qFormat/>
    <w:pPr>
      <w:keepNext w:val="true"/>
      <w:widowControl w:val="false"/>
      <w:bidi w:val="0"/>
      <w:snapToGrid w:val="false"/>
      <w:spacing w:before="600" w:after="0"/>
      <w:ind w:firstLine="851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55:00Z</dcterms:created>
  <dc:creator>Vi Max</dc:creator>
  <dc:description/>
  <cp:keywords/>
  <dc:language>en-US</dc:language>
  <cp:lastModifiedBy>Vi Max</cp:lastModifiedBy>
  <cp:lastPrinted>2011-03-17T00:22:00Z</cp:lastPrinted>
  <dcterms:modified xsi:type="dcterms:W3CDTF">2011-03-16T22:28:00Z</dcterms:modified>
  <cp:revision>2</cp:revision>
  <dc:subject/>
  <dc:title> ПЛАНЫ ПРАКТИЧЕСКИХ ЗАНЯТИЙ</dc:title>
</cp:coreProperties>
</file>