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Економіка промисловост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Економіка підприємства»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ЗАТВЕРДЖЕНО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На засіданні Вченої ради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Голова Вченої ради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ерший проректор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_________ А.М.Фесенко</w:t>
      </w:r>
    </w:p>
    <w:p>
      <w:pPr>
        <w:pStyle w:val="Normal"/>
        <w:ind w:firstLine="5103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токол №10 від 30.06.2012 р.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Е ЗАБЕСПЕЧЕННЯ ТЕОРЕТИЧНОЇ ЧАСТИ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highlight w:val="green"/>
          <w:lang w:val="uk-UA"/>
        </w:rPr>
        <w:t>«ЕКОНОМІКА ПІДПРИЄМС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985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>Для напрямів підготовки (спеціальностей):</w:t>
      </w:r>
    </w:p>
    <w:p>
      <w:pPr>
        <w:pStyle w:val="Normal"/>
        <w:ind w:firstLine="1985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>6.050100 «Економіка підприємства»</w:t>
      </w:r>
    </w:p>
    <w:p>
      <w:pPr>
        <w:pStyle w:val="Normal"/>
        <w:ind w:firstLine="3261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>Фінанси</w:t>
      </w:r>
    </w:p>
    <w:p>
      <w:pPr>
        <w:pStyle w:val="Normal"/>
        <w:ind w:firstLine="3261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>Облік та аудит</w:t>
      </w:r>
    </w:p>
    <w:p>
      <w:pPr>
        <w:pStyle w:val="Normal"/>
        <w:ind w:firstLine="3261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>Менеджмент</w:t>
      </w:r>
    </w:p>
    <w:p>
      <w:pPr>
        <w:pStyle w:val="Normal"/>
        <w:ind w:firstLine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green"/>
          <w:lang w:val="uk-UA"/>
        </w:rPr>
        <w:t>Заочне відді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</w:t>
        <w:tab/>
        <w:tab/>
        <w:tab/>
        <w:tab/>
        <w:t>Рекомендовано кафедр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о-гуманітарного</w:t>
        <w:tab/>
        <w:tab/>
        <w:tab/>
        <w:t>«Економіка підприємс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Г.Прийменко</w:t>
        <w:tab/>
        <w:tab/>
        <w:tab/>
        <w:tab/>
        <w:tab/>
        <w:t xml:space="preserve">Протокол №14 від 21.06.2012 </w:t>
      </w:r>
      <w:bookmarkStart w:id="0" w:name="_GoBack"/>
      <w:bookmarkEnd w:id="0"/>
      <w:r>
        <w:rPr>
          <w:sz w:val="28"/>
          <w:szCs w:val="28"/>
          <w:lang w:val="uk-UA"/>
        </w:rPr>
        <w:t>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«Економіка підприємс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.Л.Єськ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«Економіка промислов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.С.Рижик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Cs w:val="28"/>
        </w:rPr>
      </w:pPr>
      <w:r>
        <w:rPr>
          <w:szCs w:val="28"/>
        </w:rPr>
        <w:t>Краматорськ, 2012</w:t>
      </w:r>
      <w:r>
        <w:rPr>
          <w:b w:val="false"/>
          <w:szCs w:val="28"/>
        </w:rPr>
        <w:t xml:space="preserve"> 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МОДУЛЬ 1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зділ 1: Підприємство у сучасній системі господарюванн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1.1: Організаційно-правові аспекти діяльності підприємства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Лекція 1: Основи підприємницької діяльності (2 години)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Тема 1.2: Структура підприємства, планування та управління діяльністю</w:t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540"/>
        <w:jc w:val="both"/>
        <w:rPr>
          <w:bCs/>
          <w:iCs/>
          <w:sz w:val="24"/>
          <w:szCs w:val="24"/>
          <w:u w:val="single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Лекція 2: Управління підприємством </w:t>
      </w:r>
      <w:r>
        <w:rPr>
          <w:i/>
          <w:iCs/>
          <w:sz w:val="24"/>
          <w:szCs w:val="24"/>
          <w:lang w:val="uk-UA"/>
        </w:rPr>
        <w:t>(2 години)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1.3: Діяльність підприємства у ринковому середовищі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ма 1.4:Активи та фінансові ресурси підприємства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1.5: Інвестиційна та інноваційна діяльність підприємства</w:t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ind w:firstLine="540"/>
        <w:jc w:val="both"/>
        <w:rPr>
          <w:bCs/>
          <w:iCs/>
          <w:sz w:val="24"/>
          <w:szCs w:val="24"/>
          <w:u w:val="single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Лекція 3: Підприємство як суб’єкт ринку. </w:t>
      </w:r>
      <w:r>
        <w:rPr>
          <w:i/>
          <w:iCs/>
          <w:sz w:val="24"/>
          <w:szCs w:val="24"/>
          <w:lang w:val="uk-UA"/>
        </w:rPr>
        <w:t>(2 години)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1.4: Активи та фінансові ресурси підприємства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кція 4: Капітал підприємства (2 години)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1.5: Інвестиційна та інноваційна діяльність підприємства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зділ 2: Ресурсне забезпечення діяльності підприємства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2.1: Основні виробничі засоби;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Лекція 5: Інвестиційні ресурси підприємства. Основний капітал підприємства (2 години)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2.1: Основні виробничі засоби;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Лекція 6: Механізм амортизації  основних засобів (2 години)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Тема 2.2: Обігові засоби підприємства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Лекція 7: Загальна характеристика обігових засобів та  їх нормування (2 години)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Тема 2.3: Персонал підприємства, продуктивність, заробітна плата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Лекція 8:  Персонал підприємства. Зарплата (2 години)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352"/>
        <w:ind w:left="0" w:firstLine="540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xtBody"/>
        <w:spacing w:lineRule="auto" w:line="352"/>
        <w:ind w:firstLine="540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МОДУЛЬ 2</w:t>
      </w:r>
    </w:p>
    <w:p>
      <w:pPr>
        <w:pStyle w:val="TextBody"/>
        <w:spacing w:lineRule="auto" w:line="352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зділ 3: Результати ефективності виробництва</w:t>
      </w:r>
    </w:p>
    <w:p>
      <w:pPr>
        <w:pStyle w:val="TextBody"/>
        <w:spacing w:lineRule="auto" w:line="352"/>
        <w:ind w:firstLine="540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Тема 3.1: Витрати  та собівартість продукції</w:t>
      </w:r>
    </w:p>
    <w:p>
      <w:pPr>
        <w:pStyle w:val="Normal"/>
        <w:tabs>
          <w:tab w:val="clear" w:pos="708"/>
          <w:tab w:val="right" w:pos="10773" w:leader="none"/>
        </w:tabs>
        <w:spacing w:lineRule="auto" w:line="352"/>
        <w:ind w:firstLine="54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Лекція 9: Витрати виробництва </w:t>
      </w:r>
      <w:r>
        <w:rPr>
          <w:iCs/>
          <w:sz w:val="24"/>
          <w:szCs w:val="24"/>
          <w:lang w:val="uk-UA"/>
        </w:rPr>
        <w:t>(2 години)</w:t>
      </w:r>
    </w:p>
    <w:p>
      <w:pPr>
        <w:pStyle w:val="Normal"/>
        <w:widowControl/>
        <w:tabs>
          <w:tab w:val="clear" w:pos="708"/>
          <w:tab w:val="right" w:pos="10773" w:leader="none"/>
        </w:tabs>
        <w:spacing w:lineRule="auto" w:line="352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3.2: Результати господарської діяльності підприємства</w:t>
      </w:r>
    </w:p>
    <w:p>
      <w:pPr>
        <w:pStyle w:val="Normal"/>
        <w:tabs>
          <w:tab w:val="clear" w:pos="708"/>
          <w:tab w:val="right" w:pos="10773" w:leader="none"/>
        </w:tabs>
        <w:spacing w:lineRule="auto" w:line="352"/>
        <w:ind w:firstLine="540"/>
        <w:jc w:val="both"/>
        <w:rPr>
          <w:iCs/>
          <w:spacing w:val="-10"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Лекція 10: Фінансово-економічні результати та ефективність діяльності підприємства </w:t>
      </w:r>
      <w:r>
        <w:rPr>
          <w:iCs/>
          <w:spacing w:val="-10"/>
          <w:sz w:val="24"/>
          <w:szCs w:val="24"/>
          <w:lang w:val="uk-UA"/>
        </w:rPr>
        <w:t>(2 години)</w:t>
      </w:r>
      <w:r>
        <w:br w:type="page"/>
      </w:r>
    </w:p>
    <w:p>
      <w:pPr>
        <w:pStyle w:val="Normal"/>
        <w:ind w:left="1136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сновна література за курсом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ія України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сподарський кодекс України. − К.: Атіка, 2003. − 208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підприємства в Україні// Відомості Верховної Ради України. − 1991. − №20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господарські товариства// ДІБП. − 1992. − №2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он України „Про оплату праці” // Закони України. К.:Ін-т законодавства, 1997. – Т.8. – С.210−218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  <w:lang w:val="uk-UA"/>
        </w:rPr>
        <w:t>Закон України „Про оподаткування прибутку” від 22 травня 1997 р. (З 1 січня 2001 року до цього Закону внесені зміни згідно із Законом України від 8 червня 2000 року №1805-ІІІ) // Відомості Верховної ради України. – 1991. − №49. – С.682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(С)БО 16 „Витрати”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  <w:lang w:val="uk-UA"/>
        </w:rPr>
        <w:t xml:space="preserve">Типове положення з планування, обліку та калькулювання собівартості продукції (робіт, послуг) у промисловості Затв. Каб. Мін. України від 26.04.96 // Бухгалтерський облік і аудіт. – 1996. − №7. –С.70. 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pacing w:val="-12"/>
          <w:sz w:val="24"/>
          <w:szCs w:val="24"/>
          <w:lang w:val="uk-UA"/>
        </w:rPr>
        <w:t>Бойчик І.М. Економіка підприємства: Навч. посібник .-К.: Атіка, 2010 .− 478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pacing w:val="-12"/>
          <w:sz w:val="24"/>
          <w:szCs w:val="24"/>
          <w:lang w:val="uk-UA"/>
        </w:rPr>
        <w:t>Бондар Н.М. Економіка підприємства: Навчальний посібник.− К.: А.С.К., 2009,− 400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  <w:lang w:val="uk-UA"/>
        </w:rPr>
        <w:t>Гетьман О.О., Шаповал В.М. Економіка підприємства: навч.посіб для студ. ВНЗ. − К.: ЦНЛ, 2008.−488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ий класифікатор України. Класифікація видів економічної діяльності. − К.: Держстандарт України, 1996. − 187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  <w:lang w:val="uk-UA"/>
        </w:rPr>
        <w:t>Економіка виробничого підприємництва: Навч.посіб./ за ред. Й.М.Петровича. - 2-е вид., перероб. і доп. −К.: Знання, 2008. − 408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  <w:lang w:val="uk-UA"/>
        </w:rPr>
        <w:t>Економіка підприємства. Збірник практичних задач і конкретних ситуацій: Навчальний посібник / С.Ф. Покропивний, Г.О. Швиданенко, О.С. Федонін та інші.; За заг. ред. С.Ф Покропивного .− К:КНЕУ, 2010 .− 250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  <w:lang w:val="uk-UA"/>
        </w:rPr>
        <w:t>Економіка підприємства: Підручник / За ред. С.Ф. Покропивного .-Вид. 2-ге, перероб. та доп.−К.:КНЕУ,2010 .−528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ка підприємства: Навч.посібник/ В.С.Рижиков, В.А.Панков, В.В.Ровенська, Є.О.Підгора.− К.: Слово,  2004.−272 с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ка підприємства: практикум: Навч.посі6ник/ В.С. Рижиков, В. А Панков, В.В.Ровенська, Є.О.Підгора.− К.: Слово, 2004.−160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6"/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>Економіка підприємства: Навч.посіб./ За ред. А.Г.Шегди. − К.: Знання-Прес, 2001. − 336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ка підприємства: Структ.-логіч.навч.посіб./ За ред. С.Ф. Покропивного .− К.:КНЕУ, 2000.−240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ка підприємства: теорія і практикум/ За заг. ред. П.В.Круша, В.І. Подвігіної, Б.М. Сердюка. − К.:Ельта-Н, КНТ, 2007.−780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ка підприємства: теорія і практикум/ За ред. Н.Г.Міщенко, О.І.Ященко : Навч. посіб. − Львів: „Магнолія 2006”, 2008. − 688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льник Л.Г., Корінцева О.І. Економіка підприємства: Конспект лекцій: Навч.посі. −Суми: ВТД „Універ.книга”, 2003.− 412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ак Т.О. Економіка підприємства: Навч. посібник. − 2-ге вид., стер.-К:Вікар, 2002.−176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12"/>
          <w:sz w:val="24"/>
          <w:szCs w:val="24"/>
          <w:lang w:val="uk-UA"/>
        </w:rPr>
      </w:pPr>
      <w:r>
        <w:rPr>
          <w:spacing w:val="-12"/>
          <w:sz w:val="24"/>
          <w:szCs w:val="24"/>
          <w:lang w:val="uk-UA"/>
        </w:rPr>
        <w:t>Сідун В.А., Пономарьова Ю.В. Економіка підприємства: навч.посі. − К.: ЦНЛ, 2003. − 436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арів П.С. Економіка підприємства: Зб. задач і тестів: Навч.посіб. − К. :Знання-Прес, 2001. − 301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рипач В.Я., Суша Г.З., Оноприенко Г.К. Экономика предприятия / Под ред. В.Я. Хрипача .−2-е изд., стереот.− Мн.:Эконом-пресс,2001 .− 464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ваб Л.І. Економіка підприємства: Навч.посіб. − Каравела, 2004.− 568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виданенко Г.О., Покропивний С.Ф., Клименко С.М. Економіка підприємства: Навч.-метод. посібник для сам. вивч. дисц.− К.:КНЕУ, 2000.−248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ыжиков В.С., Рыжиков С.В., Золотогоров В.Г. Конспект-справочник по курсу "Экономика предприятия" .− Краматорск:ДГМА, 2000.−252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узинов В.П. Экономика предприятия и предпринимательство: Учеб.пособ. − М.: «Софит», 1994. − 496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10"/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>Зайцев Н.Л. Экономика промышленного предприятия. − М.: ИНФРА−М», 2001.− 358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10"/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>Раицкий К. Экономика предприятия: Учеб. для вузов. − М.: Маркетинг, 1999. − 693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Экономика предприятия: Учеб. для вузов/ Под ред. проф. В.Я. Горфинкеля, проф. В.А. Швандара. − М.: ИНФРА, 2001. − 742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12"/>
          <w:sz w:val="24"/>
          <w:szCs w:val="24"/>
          <w:lang w:val="uk-UA"/>
        </w:rPr>
      </w:pPr>
      <w:r>
        <w:rPr>
          <w:spacing w:val="-12"/>
          <w:sz w:val="24"/>
          <w:szCs w:val="24"/>
          <w:lang w:val="uk-UA"/>
        </w:rPr>
        <w:t>Экономика предприятия: Учеб./ Под ред. проф.. О.И. Волкова. − М.: ИНФРА, 1997. − 416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10"/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>Экономика предприятия: Учебник / Под ред. Н.А. Сафронова.− М.: Юристь, 2003.− 608 с.</w:t>
      </w:r>
    </w:p>
    <w:p>
      <w:pPr>
        <w:pStyle w:val="Normal"/>
        <w:ind w:firstLine="709"/>
        <w:jc w:val="both"/>
        <w:rPr>
          <w:spacing w:val="-10"/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Додаткова література за курсом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банкрутство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власність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державну підтримку суб’єктів малого підприємництва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державну реєстрацію юридичних осіб та фізичних осіб-підприємці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зайнятість населе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захист економічної конкуренції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захист прав споживачі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інвестиційні фонди і інвестиційні компанії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колективні договори і угоди// Закони України. Т.6. − К.: Ін-т законодавства, 1997. −С.5-1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кооперацію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>Україна. Закон. Про національну програму сприяння розвитку суб’єктів малого підприємництв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науку і науково-технічну діяльність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обмеження монополізму і недопущення недобросовісної конкуренції у підприємницькій діяльності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підприємництво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податок на додану вартість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. Закон. Про систему оподаткува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декс законів про працю. - К.”Професіонал”, 2006. − 328с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фанасьєв М.В., Плоха О.Б. Економіа підприємства: Навч.-метод. посіб. − Х.: ВД „ІНЖЕК”, 2007. − 320 с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pacing w:val="-10"/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>Дяків Р. Енциклопедія бізнесмена, економіста, менеджера. − К., 2000. − 706с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>Кравчук М. Основи підприємницької діяльності: Метод.посіб. − Львів, 1995. − С.236 с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йник О.П., Барвінські Є.С. Економіка підприємства: Навч. посіб. − Львів: Інтелект−Захід, 2005.−296с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  <w:lang w:val="uk-UA"/>
        </w:rPr>
        <w:t>Ткаченко А.И. Бухгалтерский финансовый учет на предприятиях Украины. – Киев: А.С.К, 2001. – 864с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у складено: </w:t>
        <w:tab/>
        <w:t xml:space="preserve">доц., к.т.н. </w:t>
        <w:tab/>
        <w:t>В.С. Рижиков</w:t>
      </w:r>
    </w:p>
    <w:p>
      <w:pPr>
        <w:pStyle w:val="Normal"/>
        <w:tabs>
          <w:tab w:val="clear" w:pos="708"/>
          <w:tab w:val="left" w:pos="490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ст.викл.</w:t>
        <w:tab/>
        <w:t>В.В.Ровенська</w:t>
      </w:r>
    </w:p>
    <w:p>
      <w:pPr>
        <w:pStyle w:val="Normal"/>
        <w:tabs>
          <w:tab w:val="clear" w:pos="708"/>
          <w:tab w:val="right" w:pos="10773" w:leader="none"/>
        </w:tabs>
        <w:spacing w:lineRule="auto" w:line="352"/>
        <w:ind w:firstLine="540"/>
        <w:jc w:val="both"/>
        <w:rPr>
          <w:bCs/>
          <w:iCs/>
          <w:spacing w:val="-10"/>
          <w:sz w:val="24"/>
          <w:szCs w:val="24"/>
          <w:u w:val="single"/>
          <w:lang w:val="uk-UA"/>
        </w:rPr>
      </w:pPr>
      <w:r>
        <w:rPr>
          <w:bCs/>
          <w:iCs/>
          <w:spacing w:val="-10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KR  Hu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07"/>
        </w:tabs>
        <w:ind w:left="0" w:firstLine="68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7"/>
        </w:tabs>
        <w:ind w:left="0" w:firstLine="6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  <w:szCs w:val="24"/>
      <w:lang w:val="uk-UA"/>
    </w:rPr>
  </w:style>
  <w:style w:type="paragraph" w:styleId="FR1">
    <w:name w:val="FR1"/>
    <w:qFormat/>
    <w:pPr>
      <w:widowControl w:val="false"/>
      <w:bidi w:val="0"/>
      <w:spacing w:lineRule="auto" w:line="300"/>
    </w:pPr>
    <w:rPr>
      <w:rFonts w:ascii="DKR  Hu1;Times New Roman" w:hAnsi="DKR  Hu1;Times New Roman" w:eastAsia="Times New Roman" w:cs="DKR  Hu1;Times New Roman"/>
      <w:b/>
      <w:i/>
      <w:color w:val="auto"/>
      <w:sz w:val="24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9:39:00Z</dcterms:created>
  <dc:creator>ViMax</dc:creator>
  <dc:description/>
  <cp:keywords/>
  <dc:language>en-US</dc:language>
  <cp:lastModifiedBy>ViMax</cp:lastModifiedBy>
  <dcterms:modified xsi:type="dcterms:W3CDTF">2012-09-11T20:26:00Z</dcterms:modified>
  <cp:revision>4</cp:revision>
  <dc:subject/>
  <dc:title>ДОНБАСЬКА ДЕРЖАВНА МАШИНОБУДІВНА АКАДЕМІЯ</dc:title>
</cp:coreProperties>
</file>