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верстата з програмних управлінням первісною вартістю 345 тис.грн., річна норма амортизації 24 %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2,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20 грн., норма прибутку 25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11 млн. грн., передбачається введення   – 4 млн. грн., передбачається виведення з експлуатації - 3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256 тис.грн., на кінець року – 45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2 кг матеріалу по 65 грн, відходи складуть 10%, ціна відходів 5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74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01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5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456 тис.грн, збитки від пожежі – 65 тис.грн.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5 тис.грн.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147 тис.грн.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2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,2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4,56 тис.грн.</w:t>
      </w: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кономічними ознаками основних засобів підприємства є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ристовуються у виробничому процесі тривалий період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носять свою вартість на вартість готової продукції за один виробничий цикл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процесі експлуатації змінюють свою форму та розмір;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оротні засоби підприємства мають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ише матеріально-речовинну форм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ише вартісну форм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теріально-речовинну та вартісну форми;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трати, які регулярно здійснюються протягом певного не тривалого періоду – це ...;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очн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гостроков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оразові витрати.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655"/>
        <w:gridCol w:w="1317"/>
      </w:tblGrid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5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34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5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електронно-обчислювальної машини первісною вартістю 345 тис.грн., річна норма амортизації 6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310 грн., норма прибутку 3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/>
      </w:pPr>
      <w:r>
        <w:rPr>
          <w:sz w:val="20"/>
          <w:szCs w:val="20"/>
          <w:lang w:val="uk-UA"/>
        </w:rPr>
        <w:t>15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3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ind w:left="85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68 млн. грн., передбачається введення   – 21 млн. грн., передбачається виведення з експлуатації - 34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5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112 тис.грн., на кінець року – 12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2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600 кг матеріалу по 100 грн, відходи складуть 12%, ціна відходів 1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0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9928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0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580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951 тис.грн, збитки від пожежі – 65 тис.грн.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8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6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6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65 тис.грн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236 тис.грн.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6,6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3,1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5,45 тис.грн.</w:t>
      </w: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оротні засоби включають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бочі машини та обладнанн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оротні виробничі фонди та фонди обіг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ише оборотні фонди і готову продукцію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ише фонди обігу і виробничі запаси;</w:t>
      </w:r>
    </w:p>
    <w:p>
      <w:pPr>
        <w:pStyle w:val="Normal"/>
        <w:ind w:left="124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Комплект, вузол, деталь, екземпляр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’єкт калькулювання виріб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’єкт калькулювання речовин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іна, що складається в процесі взаємин суб'єктів ціноутворення на ринку під впливом кон'юнктури, це …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инкова ціна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гульована ціна.</w:t>
      </w: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іноземної валю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виробничих запа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ход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він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</w:tbl>
    <w:p>
      <w:pPr>
        <w:pStyle w:val="Normal"/>
        <w:ind w:firstLine="41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9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6 2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4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1 2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80" w:leader="none"/>
          <w:tab w:val="left" w:pos="5609" w:leader="none"/>
          <w:tab w:val="left" w:pos="6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6"/>
        </w:numPr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  <w:t>Визначте суму амортизаційних відрахувань рації первісною вартістю 215 тис.грн., річна норма амортизації 6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9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400 грн., норма прибутку 8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2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25 млн. грн., передбачається введення   – 7 млн. грн., передбачається виведення з експлуатації - 1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486 тис.грн., на кінець року – 42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2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5 кг матеріалу по 60 грн, відходи складуть 10 %, ціна відходів 3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00,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40,36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95,5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0,2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580 тис.грн, збитки від пожежі – 83 тис.грн.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9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6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8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0 тис.грн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521 тис.грн.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1,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2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4,17 тис.грн.</w:t>
      </w: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основних виробничих засобів відносять котельну, конвеєрну лінію, новий станок на складі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і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ий чинник впливає на формування виробничих запасів підприємства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реба в матеріальних ресурсах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іодичність використання матеріальних ресурсів у виробництв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зонність виробництва, споживання та транспортуванн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сі наведені чинники.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витрати з наведених нижче не відносять до прямих матеріальних витрат?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вартість сировини та основних матеріалі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вартість придбаних напівфабрикатів та комплектуючих виробі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вартість допоміжних матеріалі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заробітна плата основних виробничих  робочих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дача 4</w:t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здачі майна в орен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, отримані від реалізації цінних папер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итк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3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17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7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0"/>
          <w:szCs w:val="20"/>
          <w:lang w:val="uk-UA"/>
        </w:rPr>
        <w:t>Визначте суму амортизаційних відрахувань офісних меблів первісною вартістю 345 тис.грн., річна норма амортизації 4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23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3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14 млн. грн., передбачається введення   – 4 млн. грн., передбачається виведення з експлуатації - 5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,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,0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,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,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741 тис.грн., на кінець року – 852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35,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4,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96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1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9 кг матеріалу по 650 грн, відходи складуть 30 %, ціна відходів 15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809,5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20,4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940,4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90,5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487 тис.грн, збитки від пожежі – 4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6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351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1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2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6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5,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азник, яких характеризує ступінь озброєності засобами одного працівника і показує, яка частка загальної вартості основних засобів підприємства припадає на одного середньооблікового працівника – це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озброєність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місткість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нтабельність основних виробничих засобів .</w:t>
      </w:r>
    </w:p>
    <w:p>
      <w:pPr>
        <w:pStyle w:val="Normal"/>
        <w:shd w:fill="FFFFFF" w:val="clear"/>
        <w:ind w:left="851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ий показник не використовуються при оцінці ефективності оборотних засобів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змінност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ивалість одного оберт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артість вивільнених оборотних засобів.</w:t>
      </w:r>
    </w:p>
    <w:p>
      <w:pPr>
        <w:pStyle w:val="Style16"/>
        <w:tabs>
          <w:tab w:val="left" w:pos="708" w:leader="none"/>
          <w:tab w:val="left" w:pos="851" w:leader="none"/>
        </w:tabs>
        <w:ind w:left="1134"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, загальна сума яких за певний час залежить від обсягу виготовленої продукції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ійн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мінні витрати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1154"/>
        <w:gridCol w:w="1345"/>
      </w:tblGrid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5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участі в капітал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6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3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5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4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35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0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9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8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4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4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3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1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9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070 2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8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4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057 2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8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будівлі первісною вартістю 345 тис.грн., річна норма амортизації 8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31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1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23 млн. грн., передбачається введення   – 15 млн. грн., передбачається виведення з експлуатації - 9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951 тис.грн., на кінець року – 35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3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8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 кг матеріалу по 110 грн, відходи складуть 0,5%, ціна відходів 50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5,3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0,58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9,7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5,4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357 тис.грн, збитки від пожежі – 5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1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654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новні засоби при зарахування  їх на баланс підприємства в результаті придбання оцінюються по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ьорічній варт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іквідаційній варт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лишковій варт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вісній вартості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фондів  обігу відносять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теріальні ресурси підприємства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опичені на складі готові вироби, відвантажені споживачам, грошові засоби у акціях, на розрахунковому рахунку, у кас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анспортні засоби підприємства, виробничі споруди, будівл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буток.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, які безпосередньо пов’язані з виготовленням певного різновиду продукції, їх можна обчислити на одиницю продукції безпосередньо – це 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ям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прямі витрати.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здачі майна в орен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, отримані від реалізації цінних папер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итк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00</w:t>
            </w:r>
          </w:p>
        </w:tc>
      </w:tr>
    </w:tbl>
    <w:p>
      <w:pPr>
        <w:pStyle w:val="Style17"/>
        <w:ind w:firstLine="28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80" w:leader="none"/>
          <w:tab w:val="left" w:pos="5609" w:leader="none"/>
          <w:tab w:val="left" w:pos="6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9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комп’ютерного обладнання первісною вартістю 117 тис.грн., річна норма амортизації 6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0,2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00 грн., норма прибутку 2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23 млн. грн., передбачається введення   – 8 млн. грн., передбачається виведення з експлуатації - 5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753 тис.грн., на кінець року – 15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35 кг матеріалу по 12 грн, відходи складуть 14 %, ціна відходів 2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0,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10,2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5,6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0,9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654 тис.грн, збитки від пожежі – 7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7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7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0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10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3,3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6,5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вне відновлення діючого виробничого устаткування здійснюється за рахунок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очного ремонт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пітального ремонт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гляду обладнанн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міни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орматив оборотних засобів – це  грошовий вираз вартості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німальних запасів товарно-матеріальних цінностей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ксимально допустимих запасів сировини та матеріал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біторської заборгованост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тової продукції підприємства;</w:t>
      </w:r>
    </w:p>
    <w:p>
      <w:pPr>
        <w:pStyle w:val="Style16"/>
        <w:tabs>
          <w:tab w:val="clear" w:pos="851"/>
        </w:tabs>
        <w:ind w:left="85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хідність підприємства є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одним з найголовніших показників, які відображають його фінансовий стан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оказником, який визначає мету підприємницької діяльності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оказником, який характеризує основний результаті діяль</w:t>
        <w:softHyphen/>
        <w:t>ності підприємства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сі відповіді правильні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1154"/>
        <w:gridCol w:w="1345"/>
      </w:tblGrid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участі в капітал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9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1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0"/>
        </w:numPr>
        <w:rPr/>
      </w:pPr>
      <w:r>
        <w:rPr>
          <w:sz w:val="20"/>
          <w:szCs w:val="20"/>
          <w:lang w:val="uk-UA"/>
        </w:rPr>
        <w:t>Визначте суму амортизаційних відрахувань споруди первісною вартістю 215 тис.грн., річна норма амортизації 8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,2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20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14 млн. грн., передбачається введення   – 8 млн. грн., передбачається виведення з експлуатації - 2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369 тис.грн., на кінець року – 78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7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7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200 кг матеріалу по 550 грн, відходи складуть 13%, ціна відходів 17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9558,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8910,5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8564,2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1510,5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147 тис.грн, збитки від пожежі – 14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58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,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1,1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5,8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9,1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 цим засобом розуміють конструктивне вдосконалення діючих машин, що підвищують технічний рівень і покращують економічні показники. Дуже часто він проводиться під час капітального ремонту засобів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очний ремонт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гляд обладнанн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дернізація.</w:t>
      </w:r>
    </w:p>
    <w:p>
      <w:pPr>
        <w:pStyle w:val="Normal"/>
        <w:shd w:fill="FFFFFF" w:val="clear"/>
        <w:ind w:left="851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трати виробничого підприємства розраховується на підставі: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лькуляції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шторис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іни, за якими українські фірми закуповують товари (послуги) за кордоном, це …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овнішньоторговельні цін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кспортні цін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мпортні цін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1117"/>
        <w:gridCol w:w="1233"/>
      </w:tblGrid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0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0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500</w:t>
            </w:r>
          </w:p>
        </w:tc>
      </w:tr>
    </w:tbl>
    <w:p>
      <w:pPr>
        <w:pStyle w:val="Normal"/>
        <w:widowControl w:val="false"/>
        <w:ind w:firstLine="284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96"/>
        <w:gridCol w:w="506"/>
      </w:tblGrid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9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3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2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80" w:leader="none"/>
          <w:tab w:val="left" w:pos="5609" w:leader="none"/>
          <w:tab w:val="left" w:pos="6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оптичного приладу первісною вартістю 215 тис.грн., річна норма амортизації 4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200 грн., норма прибутку 15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34 млн. грн., передбачається введення   – 14 млн. грн., передбачається виведення з експлуатації - 15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265 тис.грн., на кінець року – 14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6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8,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,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2,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320 кг матеріалу по 300 грн, відходи складуть 20 %, ціна відходів 12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4789,2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232,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4560,3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230,7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256 тис.грн, збитки від пожежі – 12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89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9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46,6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0,2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знаками основних засобів підприємства є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носять свою вартість на вартість готової продукції за один виробничий цикл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процесі експлуатації змінюють свою форму та розмір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упово, при використанні у значній кількості виробничих циклів,  втрачають вартість;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За формулою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іод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користанн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оротнихзасобі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ефіцієнт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оротності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оротн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собів</m:t>
                        </m:r>
                      </m:sub>
                    </m:sSub>
                  </m:sub>
                </m:sSub>
              </m:sub>
            </m:sSub>
          </m:den>
        </m:f>
      </m:oMath>
      <w:r>
        <w:rPr>
          <w:sz w:val="20"/>
          <w:szCs w:val="20"/>
          <w:lang w:val="uk-UA"/>
        </w:rPr>
        <w:t>обчислюється 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ивалість одного оберт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 основ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истий прибуток підприємства.</w:t>
      </w:r>
    </w:p>
    <w:p>
      <w:pPr>
        <w:pStyle w:val="Style16"/>
        <w:tabs>
          <w:tab w:val="left" w:pos="708" w:leader="none"/>
          <w:tab w:val="left" w:pos="851" w:leader="none"/>
        </w:tabs>
        <w:ind w:left="567"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, які є функцією часу, а не обсягу продукції, їх загальна сума не залежить від кількості виготовленої продукції в певних межах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ійн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мінні витрати;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655"/>
        <w:gridCol w:w="1317"/>
      </w:tblGrid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9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79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9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автомобільного транспорту первісною вартістю 117 тис.грн., річна норма амортизації 4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6,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1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41 млн. грн., передбачається введення   – 25 млн. грн., передбачається виведення з експлуатації - 18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123 тис.грн., на кінець року – 654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8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8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6,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5,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890 кг матеріалу по 160 грн, відходи складуть 35%, ціна відходів 16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7416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896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85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00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100 тис.грн, збитки від пожежі – 2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25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4,1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1,1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6,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2,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нос, який настає під впливом навколишнього середовища та експлуатаційних навантажень. У цьому разі деформуються деталі, піддається корозії метал, зношуються тертьові поверхні. Цей знос зменшує вартість основних засобів і робить їх непридатними до експлуатації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ий знос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ральний знос.</w:t>
      </w:r>
    </w:p>
    <w:p>
      <w:pPr>
        <w:pStyle w:val="Normal"/>
        <w:ind w:left="567"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елементи виробничих засобів не є обіговими засобами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робничі запаси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завершене виробництво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мірювальні прилади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това продукція;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обівартість одиниці продукції калькулюється на підставі наступних складових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тей калькуляцій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лементів витрат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0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іноземної валю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виробничих запа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ход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він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</w:tbl>
    <w:p>
      <w:pPr>
        <w:pStyle w:val="Normal"/>
        <w:widowControl w:val="false"/>
        <w:ind w:firstLine="284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0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7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0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7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5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6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2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 6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3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3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7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2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0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957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1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76"/>
        <w:gridCol w:w="563"/>
      </w:tblGrid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38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947 5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17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696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37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widowControl w:val="false"/>
        <w:ind w:firstLine="284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80" w:leader="none"/>
          <w:tab w:val="left" w:pos="5609" w:leader="none"/>
          <w:tab w:val="left" w:pos="6993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3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козлового крану первісною вартістю 215 тис.грн., річна норма амортизації 24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50 грн., норма прибутку 14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1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56 млн. грн., передбачається введення   – 21 млн. грн., передбачається виведення з експлуатації - 12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421 тис.грн., на кінець року – 4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8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5,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0,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5,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5 кг матеріалу по 147 грн, відходи складуть 12%, ціна відходів 10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05,1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87,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00,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85,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236 тис.грн, збитки від пожежі – 1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47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2,2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5,4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0,5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8,3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азник фондовіддачі характеризує ...</w:t>
      </w:r>
    </w:p>
    <w:p>
      <w:pPr>
        <w:pStyle w:val="Style16"/>
        <w:numPr>
          <w:ilvl w:val="1"/>
          <w:numId w:val="2"/>
        </w:numPr>
        <w:rPr>
          <w:spacing w:val="-8"/>
          <w:sz w:val="20"/>
          <w:szCs w:val="20"/>
          <w:lang w:val="uk-UA"/>
        </w:rPr>
      </w:pPr>
      <w:r>
        <w:rPr>
          <w:spacing w:val="-8"/>
          <w:sz w:val="20"/>
          <w:szCs w:val="20"/>
          <w:lang w:val="uk-UA"/>
        </w:rPr>
        <w:t>розмір обсягу виробленої продукції, яка приходиться на 1 гривну вартості основних виробнич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вень технічного оснащення прац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сяг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ількість обертів основних засобів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показники використовуються при оцінці тривалості одного обороту ...</w:t>
      </w:r>
    </w:p>
    <w:p>
      <w:pPr>
        <w:pStyle w:val="Style16"/>
        <w:numPr>
          <w:ilvl w:val="1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дуктивність праці;</w:t>
      </w:r>
    </w:p>
    <w:p>
      <w:pPr>
        <w:pStyle w:val="Style16"/>
        <w:numPr>
          <w:ilvl w:val="1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ількість календарних днів у році;</w:t>
      </w:r>
    </w:p>
    <w:p>
      <w:pPr>
        <w:pStyle w:val="Style16"/>
        <w:numPr>
          <w:ilvl w:val="1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клад роботи підприємства;</w:t>
      </w:r>
    </w:p>
    <w:p>
      <w:pPr>
        <w:pStyle w:val="Style16"/>
        <w:numPr>
          <w:ilvl w:val="1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ьорічна вартість основних виробничих засобів;</w:t>
      </w:r>
    </w:p>
    <w:p>
      <w:pPr>
        <w:pStyle w:val="Style16"/>
        <w:ind w:left="1134"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 пов’язані зі звичайною діяльністю містять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, пов’язані з операційною діяльністю, адміністративні витрати, витрати на збут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, пов’язані з операційною діяльністю, витрати пов’язані з фінансовою діяльністю та витрати, пов’язані з інвестиційною діяльністю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на збут, витрати від стихійних лих,;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655"/>
        <w:gridCol w:w="1317"/>
      </w:tblGrid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8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2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79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96"/>
        <w:gridCol w:w="563"/>
      </w:tblGrid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9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74 75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9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6 7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4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верстата первісною вартістю 345 тис.грн., річна норма амортизації 24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2,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значте оптову ціну виробника, якщо витрати складають 120 грн., норма прибутку 25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34 млн. грн., передбачається введення   – 14 млн. грн., передбачається виведення з експлуатації - 15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265 тис.грн., на кінець року – 14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6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8,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,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2,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890 кг матеріалу по 160 грн, відходи складуть 35%, ціна відходів 16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7416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896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85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00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951 тис.грн, збитки від пожежі – 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8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6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6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14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2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,2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4,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знаками основних засобів підприємства є:</w:t>
      </w:r>
    </w:p>
    <w:p>
      <w:pPr>
        <w:pStyle w:val="Style16"/>
        <w:numPr>
          <w:ilvl w:val="1"/>
          <w:numId w:val="2"/>
        </w:numPr>
        <w:rPr>
          <w:spacing w:val="-8"/>
          <w:sz w:val="20"/>
          <w:szCs w:val="20"/>
          <w:lang w:val="uk-UA"/>
        </w:rPr>
      </w:pPr>
      <w:r>
        <w:rPr>
          <w:spacing w:val="-8"/>
          <w:sz w:val="20"/>
          <w:szCs w:val="20"/>
          <w:lang w:val="uk-UA"/>
        </w:rPr>
        <w:t>переносять всю свою вартість на вартість готової продукції (амортизуються)на протязі тривалого період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процесі експлуатації змінюють свою форму та розмір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 піддаються амортизації;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За формулою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отн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соби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  <w:lang w:val="uk-UA"/>
        </w:rPr>
        <w:t xml:space="preserve"> обчислюється 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нтабельність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истий дохід.</w:t>
      </w:r>
    </w:p>
    <w:p>
      <w:pPr>
        <w:pStyle w:val="TXT"/>
        <w:ind w:left="181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трати на випуск продукції, тривалість якої перебільшує місяць – це ..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очн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гостроков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оразові витрати.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1154"/>
        <w:gridCol w:w="1345"/>
      </w:tblGrid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участі в капітал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4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5"/>
        </w:numPr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  <w:t>Визначте суму амортизаційних відрахувань моста первісною вартістю 117 тис.грн., річна норма амортизації 8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,3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23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3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56 млн. грн., передбачається введення   – 21 млн. грн., передбачається виведення з експлуатації - 12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ередньорічну вартість основних засобів, якщо вартість основних засобів на початок року  - 123 тис.грн., на кінець року – 654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8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8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6,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5,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5 кг матеріалу по 60 грн, відходи складуть 10 %, ціна відходів 3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00,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40,36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95,5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0,2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456 тис.грн, збитки від пожежі – 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58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,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1,1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5,8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9,1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мортизація основних виробничих засобів – це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азник оцінки ефективності використання основних виробнич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цес поступового перенесення вартості основних виробничих засобів на собівартість виготовленої продукції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новлення основних виробнич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на утримання основних виробничих засобів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 оборотних засобів характеризує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мір реалізованої продукції, яка приходиться на 1 грн. виробнич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ю тривалість одного оборот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ількість оборотів оборотних засобів за відповідний термін час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вень технічного озброєння праці.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виробничої собівартості продукції  відносять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48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всі поточні витрати на виробництво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48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капітальні витра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48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витрати підприємства на виробництво і реалізацію продукції, адміністративні витра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48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витрати на сировину, матеріали і заробітну плату працівників.</w:t>
      </w:r>
      <w:r>
        <w:br w:type="page"/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  <w:gridCol w:w="629"/>
        <w:gridCol w:w="1113"/>
      </w:tblGrid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5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7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6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оптичного приладу первісною вартістю 215 тис.грн., річна норма амортизації 4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400 грн., норма прибутку 8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2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14 млн. грн., передбачається введення   – 4 млн. грн., передбачається виведення з експлуатації - 5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,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,0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,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,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112 тис.грн., на кінець року – 12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2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 кг матеріалу по 110 грн, відходи складуть 0,5%, ціна відходів 50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5,3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0,58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9,7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5,4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357 тис.грн, збитки від пожежі – 5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1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47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2,2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5,4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0,5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8,3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  <w:t>Коефіцієнт, який характеризує інтенсивність вибуття основних засобів упродовж розрахункового періоду –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новлення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зносу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  <w:lang w:val="uk-UA"/>
        </w:rPr>
        <w:t>коефіцієнт придатн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вибуття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оротні засоби підприємства – це частина виробничих засобів підприємства, яка в процесі виробництва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лягає амортизації протягом періоду корисного використанн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шкодовується з прибутку підприємства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носить свою вартість на вартість готової продукції за один виробничий цикл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ворює належні умови для нормального протікання основних виробничих процесі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 – однорідні за складом, мають єдиний економічний зміст, є первинними. До них можна віднести витрати на сировину та матеріали або заробітну плату виробничих робітників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оелементні (прості)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плексні витрати.</w:t>
      </w: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іноземної валю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виробничих запа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ход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він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4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5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3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7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 6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8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9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9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983 7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2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2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903 7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3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5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7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козлового крану первісною вартістю 215 тис.грн., річна норма амортизації 24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200 грн., норма прибутку 15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23 млн. грн., передбачається введення   – 15 млн. грн., передбачається виведення з експлуатації - 9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753 тис.грн., на кінець року – 15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9 кг матеріалу по 650 грн, відходи складуть 30 %, ціна відходів 15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809,5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20,4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940,4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90,5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236 тис.грн, збитки від пожежі – 1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89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9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46,6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0,2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існують види зносу основних засобів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ий і  моральний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ий, соціальний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ральний, соціальний.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різноманітні за складом і охоплюють кілька елементів витрат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оелементні (прості)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плексні витра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новною умовою одержання підприємством певної суми прибутку є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еревищення валових доходів над валовими витратами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здійснення господарської діяльності у певному обсязі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иробництво товарів, що користуються попи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 прибутку, який забезпечує більший прибуток, ніж у конкурентів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  <w:r>
        <w:br w:type="page"/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1162"/>
        <w:gridCol w:w="1282"/>
      </w:tblGrid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здачі майна в оренд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, отримані від реалізації цінних папер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итки від участі в капіталі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3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0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0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8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електронно-обчислювальної машини первісною вартістю 345 тис.грн., річна норма амортизації 6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50 грн., норма прибутку 14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1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25 млн. грн., передбачається введення   – 7 млн. грн., передбачається виведення з експлуатації - 1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256 тис.грн., на кінець року – 45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200 кг матеріалу по 550 грн, відходи складуть 13%, ціна відходів 17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9558,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8910,5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8564,2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1510,5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580 тис.грн, збитки від пожежі – 8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9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6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8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25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4,1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1,1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6,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2,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ьорічна вартість основних виробничих засобів відбиває їх вартість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початок року, включаючи в себе вартість введених на протязі року засобів;</w:t>
      </w:r>
    </w:p>
    <w:p>
      <w:pPr>
        <w:pStyle w:val="Style16"/>
        <w:numPr>
          <w:ilvl w:val="1"/>
          <w:numId w:val="2"/>
        </w:numPr>
        <w:rPr>
          <w:spacing w:val="-8"/>
          <w:sz w:val="20"/>
          <w:szCs w:val="20"/>
          <w:lang w:val="uk-UA"/>
        </w:rPr>
      </w:pPr>
      <w:r>
        <w:rPr>
          <w:spacing w:val="-8"/>
          <w:sz w:val="20"/>
          <w:szCs w:val="20"/>
          <w:lang w:val="uk-UA"/>
        </w:rPr>
        <w:t>на початок року, включаючи в себе середньорічну вартість ОВЗ введених або виведених на протязі рок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початок року і вартість виведених основних засобів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елементи виробничих засобів не є обіговими засобами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робничі запаси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завершене виробництво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мірювальні прилади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това продукція;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Не обов’язкові витрати, що виникають у результаті певних недоліків організації виробництва, порушення технології тощо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дуктивн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продуктивні витра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1154"/>
        <w:gridCol w:w="1345"/>
      </w:tblGrid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участі в капітал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55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5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19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офісних меблів первісною вартістю 345 тис.грн., річна норма амортизації 4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31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1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41 млн. грн., передбачається введення   – 25 млн. грн., передбачається виведення з експлуатації - 18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486 тис.грн., на кінець року – 42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2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5 кг матеріалу по 147 грн, відходи складуть 12%, ціна відходів 10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05,1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87,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00,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85,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487 тис.грн, збитки від пожежі – 4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6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10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3,3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6,5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изначення цього ремонту — зберігати засоби праці у придатному для продуктивного використання стані завдяки проведенню регулярних ремонтно-профілактичних операцій з метою усунення дрібних несправностей і попередження прогресуючого фізичного зносу. Витрати на ремонт є постійними, порівняно рівномірними впродовж експлуатаційного періоду і тому відносяться на собівартість продукції. 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очний ремонт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пітальний ремонт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дернізація;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оротні засоби підприємства мають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ише матеріально-речовинну форм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ише вартісну форм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теріально-речовинну та вартісну форми;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, величину яких не можна безпосередньо обчислити на одиницю продукції, бо вони пов’язані з визначенням різних витрат (заробітна плата обслуговуючого та управлінського персоналу, утримання та експлуатація будівель, споруд тощо)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ям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прямі витрати.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655"/>
        <w:gridCol w:w="1317"/>
      </w:tblGrid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9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79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9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0"/>
        </w:numPr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  <w:t>Визначте суму амортизаційних відрахувань рації первісною вартістю 215 тис.грн., річна норма амортизації 6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9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00 грн., норма прибутку 2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14 млн. грн., передбачається введення   – 8 млн. грн., передбачається виведення з експлуатації - 2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741 тис.грн., на кінець року – 852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35,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4,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96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1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600 кг матеріалу по 100 грн, відходи складуть 12%, ціна відходів 1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0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9928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0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580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654 тис.грн, збитки від пожежі – 7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7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7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0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521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1,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2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4,1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складу основних виробничих засобів відносять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удівлі, споруди, передавальні пристрої, транспортні засоби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удівлі, споруди, передавальні пристрої, устаткування, незавершене виробництво, інструменти і прилади, транспортні засоби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удівлі, споруди, машини, устаткування, транспортні засоби, інструменти і прилади, запаси сировини і матеріалів.</w:t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ий показник не використовуються при оцінці ефективності оборотних засобів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змінност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ивалість одного оберт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артість вивільнених оборотних засобів.</w:t>
      </w:r>
    </w:p>
    <w:p>
      <w:pPr>
        <w:pStyle w:val="Style16"/>
        <w:tabs>
          <w:tab w:val="left" w:pos="708" w:leader="none"/>
          <w:tab w:val="left" w:pos="851" w:leader="none"/>
        </w:tabs>
        <w:ind w:left="1134"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змінних витрат відносять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4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матеріальні витра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5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адміністративні витра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53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амортизаційні відрахуванн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  <w:r>
        <w:br w:type="page"/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1117"/>
        <w:gridCol w:w="1233"/>
      </w:tblGrid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0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0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500</w:t>
            </w:r>
          </w:p>
        </w:tc>
      </w:tr>
    </w:tbl>
    <w:p>
      <w:pPr>
        <w:pStyle w:val="Normal"/>
        <w:widowControl w:val="false"/>
        <w:ind w:firstLine="284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96"/>
        <w:gridCol w:w="506"/>
      </w:tblGrid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3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2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80" w:leader="none"/>
          <w:tab w:val="left" w:pos="5609" w:leader="none"/>
          <w:tab w:val="left" w:pos="6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комп’ютерного обладнання первісною вартістю 117 тис.грн., річна норма амортизації 6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0,2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20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11 млн. грн., передбачається введення   – 4 млн. грн., передбачається виведення з експлуатації - 3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421 тис.грн., на кінець року – 4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8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5,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0,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5,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2 кг матеріалу по 65 грн, відходи складуть 10%, ціна відходів 5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74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01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5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100 тис.грн, збитки від пожежі – 2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23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6,6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3,1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5,4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 розраховується як відношення вартості виробленої продукції до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лансової вартості основних виробничих засобів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ходу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бутку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лишку оборотних засобів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 оборотних засобів характеризує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мір реалізованої продукції, яка приходиться на 1 грн. виробнич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ю тривалість одного оборот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ількість оборотів оборотних засобів за відповідний термін час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вень технічного озброєння праці.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, пов’язані з ліквідацією наслідків стихійного лиха, технічних катастроф, аварій, відшкодування збитків від надзвичайних подій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від звичайної діяльн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від надзвичайної діяльн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від операційної діяльності.</w:t>
      </w: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1154"/>
        <w:gridCol w:w="1345"/>
      </w:tblGrid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участі в капітал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9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1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1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верстата з програмних управлінням первісною вартістю 345 тис.грн., річна норма амортизації 24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2,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310 грн., норма прибутку 3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3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68 млн. грн., передбачається введення   – 21 млн. грн., передбачається виведення з експлуатації - 34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5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369 тис.грн., на кінець року – 78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7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7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35 кг матеріалу по 12 грн, відходи складуть 14 %, ціна відходів 2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0,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10,2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5,6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0,9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147 тис.грн, збитки від пожежі – 14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654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азник, яких характеризує, яка частка вартості основних виробничих засобів припадає на 1 грн. валового доходу підприємства – це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озброєність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місткість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нтабельність основних виробничих засобів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ий елемент оборотних засобів не нормується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робничі запаси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завершене виробництво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біторська заборгованість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това продукція.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обівартість на одиницю виробу розраховується на підставі: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лькуляції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шторис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  <w:gridCol w:w="629"/>
        <w:gridCol w:w="1113"/>
      </w:tblGrid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5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7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3"/>
        </w:numPr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  <w:t>Визначте суму амортизаційних відрахувань моста первісною вартістю 117 тис.грн., річна норма амортизації 8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,3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1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23 млн. грн., передбачається введення   – 8 млн. грн., передбачається виведення з експлуатації - 5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951 тис.грн., на кінець року – 35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3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8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320 кг матеріалу по 300 грн, відходи складуть 20 %, ціна відходів 12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4789,2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232,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4560,3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230,7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256 тис.грн, збитки від пожежі – 12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351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1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2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6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5,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 впливом форм якого зносу основні засоби  стають застарілими за своїми технічними характеристиками і економічній ефективності?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ого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рального.</w:t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показники використовуються при оцінці тривалості одного обороту ...</w:t>
      </w:r>
    </w:p>
    <w:p>
      <w:pPr>
        <w:pStyle w:val="Style16"/>
        <w:numPr>
          <w:ilvl w:val="1"/>
          <w:numId w:val="3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дуктивність праці;</w:t>
      </w:r>
    </w:p>
    <w:p>
      <w:pPr>
        <w:pStyle w:val="Style16"/>
        <w:numPr>
          <w:ilvl w:val="1"/>
          <w:numId w:val="3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ількість календарних днів у році;</w:t>
      </w:r>
    </w:p>
    <w:p>
      <w:pPr>
        <w:pStyle w:val="Style16"/>
        <w:numPr>
          <w:ilvl w:val="1"/>
          <w:numId w:val="3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клад роботи підприємства;</w:t>
      </w:r>
    </w:p>
    <w:p>
      <w:pPr>
        <w:pStyle w:val="Style16"/>
        <w:numPr>
          <w:ilvl w:val="1"/>
          <w:numId w:val="3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ьорічна вартість основних виробничих засобів;</w:t>
      </w:r>
    </w:p>
    <w:p>
      <w:pPr>
        <w:pStyle w:val="Style16"/>
        <w:ind w:left="1134"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трати, які регулярно здійснюються протягом певного не тривалого періоду – це ...;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очн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гостроков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оразові витра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іноземної валю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виробничих запа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ход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він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4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5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3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7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 6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8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9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9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983 7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2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2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903 7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3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5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4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верстата первісною вартістю 345 тис.грн., річна норма амортизації 24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2,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310 грн., норма прибутку 3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3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ind w:left="85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23 млн. грн., передбачається введення   – 15 млн. грн., передбачається виведення з експлуатації - 9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265 тис.грн., на кінець року – 14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6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8,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,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2,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9 кг матеріалу по 650 грн, відходи складуть 30 %, ціна відходів 15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809,5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20,4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940,4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90,5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487 тис.грн, збитки від пожежі – 4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6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25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4,1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1,1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6,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2,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мортизація основних виробничих засобів – це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азник оцінки ефективності використання основних виробнич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цес поступового перенесення вартості основних виробничих засобів на собівартість виготовленої продукції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новлення основних виробнич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на утримання основних виробничих засобів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оротні засоби підприємства – це частина виробничих засобів підприємства, яка в процесі виробництва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лягає амортизації протягом періоду корисного використанн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шкодовується з прибутку підприємства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носить свою вартість на вартість готової продукції за один виробничий цикл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ворює належні умови для нормального протікання основних виробничих процесі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Комплект, вузол, деталь, екземпляр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’єкт калькулювання виріб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’єкт калькулювання речовин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1154"/>
        <w:gridCol w:w="1345"/>
      </w:tblGrid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5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участі в капітал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6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3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5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4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35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0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9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8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4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4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3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1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9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070 2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8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4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057 2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5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будівлі первісною вартістю 345 тис.грн., річна норма амортизації 8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00 грн., норма прибутку 2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41 млн. грн., передбачається введення   – 25 млн. грн., передбачається виведення з експлуатації - 18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753 тис.грн., на кінець року – 15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35 кг матеріалу по 12 грн, відходи складуть 14 %, ціна відходів 2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0,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10,2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5,6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0,9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100 тис.грн, збитки від пожежі – 2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654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новні засоби при зарахування  їх на баланс підприємства в результаті придбання оцінюються по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ьорічній варт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іквідаційній варт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лишковій варт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вісній вартості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оротні засоби включають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бочі машини та обладнанн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оротні виробничі фонди та фонди обіг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ише оборотні фонди і готову продукцію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ише фонди обігу і виробничі запаси;</w:t>
      </w:r>
    </w:p>
    <w:p>
      <w:pPr>
        <w:pStyle w:val="Normal"/>
        <w:ind w:left="124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трати на випуск продукції, тривалість якої перебільшує місяць – це ..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очн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гостроков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оразові витра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здачі майна в орен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, отримані від реалізації цінних папер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итк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3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17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7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6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автомобільного транспорту первісною вартістю 117 тис.грн., річна норма амортизації 4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6,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50 грн., норма прибутку 14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1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25 млн. грн., передбачається введення   – 7 млн. грн., передбачається виведення з експлуатації - 1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951 тис.грн., на кінець року – 35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3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8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200 кг матеріалу по 550 грн, відходи складуть 13%, ціна відходів 17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9558,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8910,5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8564,2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1510,5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236 тис.грн, збитки від пожежі – 1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14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2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,2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4,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 цим засобом розуміють конструктивне вдосконалення діючих машин, що підвищують технічний рівень і покращують економічні показники. Дуже часто він проводиться під час капітального ремонту засобів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очний ремонт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гляд обладнанн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дернізація.</w:t>
      </w:r>
    </w:p>
    <w:p>
      <w:pPr>
        <w:pStyle w:val="Normal"/>
        <w:shd w:fill="FFFFFF" w:val="clear"/>
        <w:ind w:left="851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За формулою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іод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користанн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оротнихзасобі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ефіцієнт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оротності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оротн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собів</m:t>
                        </m:r>
                      </m:sub>
                    </m:sSub>
                  </m:sub>
                </m:sSub>
              </m:sub>
            </m:sSub>
          </m:den>
        </m:f>
      </m:oMath>
      <w:r>
        <w:rPr>
          <w:sz w:val="20"/>
          <w:szCs w:val="20"/>
          <w:lang w:val="uk-UA"/>
        </w:rPr>
        <w:t>обчислюється 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ивалість одного оберт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 основ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истий прибуток підприємства.</w:t>
      </w:r>
    </w:p>
    <w:p>
      <w:pPr>
        <w:pStyle w:val="Style16"/>
        <w:tabs>
          <w:tab w:val="left" w:pos="708" w:leader="none"/>
          <w:tab w:val="left" w:pos="851" w:leader="none"/>
        </w:tabs>
        <w:ind w:left="567"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, які є функцією часу, а не обсягу продукції, їх загальна сума не залежить від кількості виготовленої продукції в певних межах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ійн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мінні витрати;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1154"/>
        <w:gridCol w:w="1345"/>
      </w:tblGrid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участі в капітал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4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7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споруди первісною вартістю 215 тис.грн., річна норма амортизації 8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,2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851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23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3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14 млн. грн., передбачається введення   – 8 млн. грн., передбачається виведення з експлуатації - 2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741 тис.грн., на кінець року – 852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35,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4,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96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1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 кг матеріалу по 110 грн, відходи складуть 0,5%, ціна відходів 50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5,3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0,58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9,7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5,4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256 тис.грн, збитки від пожежі – 12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2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23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6,6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3,1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5,4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ьорічна вартість основних виробничих засобів відбиває їх вартість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початок року, включаючи в себе вартість введених на протязі року засобів;</w:t>
      </w:r>
    </w:p>
    <w:p>
      <w:pPr>
        <w:pStyle w:val="Style16"/>
        <w:numPr>
          <w:ilvl w:val="1"/>
          <w:numId w:val="2"/>
        </w:numPr>
        <w:rPr>
          <w:spacing w:val="-8"/>
          <w:sz w:val="20"/>
          <w:szCs w:val="20"/>
          <w:lang w:val="uk-UA"/>
        </w:rPr>
      </w:pPr>
      <w:r>
        <w:rPr>
          <w:spacing w:val="-8"/>
          <w:sz w:val="20"/>
          <w:szCs w:val="20"/>
          <w:lang w:val="uk-UA"/>
        </w:rPr>
        <w:t>на початок року, включаючи в себе середньорічну вартість ОВЗ введених або виведених на протязі рок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початок року і вартість виведених основних засобів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фондів  обігу відносять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теріальні ресурси підприємства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опичені на складі готові вироби, відвантажені споживачам, грошові засоби у акціях, на розрахунковому рахунку, у кас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анспортні засоби підприємства, виробничі споруди, будівл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буток.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змінних витрат відносять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4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матеріальні витра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5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адміністративні витра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53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амортизаційні відрахування.</w:t>
      </w:r>
    </w:p>
    <w:p>
      <w:pPr>
        <w:pStyle w:val="Style15"/>
        <w:numPr>
          <w:ilvl w:val="0"/>
          <w:numId w:val="0"/>
        </w:numPr>
        <w:ind w:left="567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1162"/>
        <w:gridCol w:w="1282"/>
      </w:tblGrid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здачі майна в оренд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, отримані від реалізації цінних папер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итки від участі в капіталі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3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0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0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8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верстата з програмних управлінням первісною вартістю 345 тис.грн., річна норма амортизації 24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2,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400 грн., норма прибутку 8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2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56 млн. грн., передбачається введення   – 21 млн. грн., передбачається виведення з експлуатації - 12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369 тис.грн., на кінець року – 78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7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79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890 кг матеріалу по 160 грн, відходи складуть 35%, ціна відходів 16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7416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896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85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00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147 тис.грн, збитки від пожежі – 14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10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3,3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6,5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основних виробничих засобів відносять котельну, конвеєрну лінію, новий станок на складі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і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орматив оборотних засобів – це  грошовий вираз вартості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німальних запасів товарно-матеріальних цінностей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ксимально допустимих запасів сировини та матеріал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біторської заборгованост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тової продукції підприємства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іна, яка являє собою суму відпускної оптової ціни виробника та надбавки посередника, яка включає витрати та прибуток торгівельно-посередницьких організацій, це …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птова ціна виробника;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пускна оптова ціна;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птова ціна закупівлі;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оздрібна ціна. </w:t>
      </w:r>
    </w:p>
    <w:p>
      <w:pPr>
        <w:pStyle w:val="Normal"/>
        <w:shd w:fill="FFFFFF" w:val="clear"/>
        <w:ind w:left="1122" w:hanging="0"/>
        <w:jc w:val="both"/>
        <w:rPr>
          <w:spacing w:val="-2"/>
          <w:sz w:val="20"/>
          <w:szCs w:val="20"/>
          <w:lang w:val="uk-UA"/>
        </w:rPr>
      </w:pPr>
      <w:r>
        <w:rPr>
          <w:spacing w:val="-2"/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655"/>
        <w:gridCol w:w="1317"/>
      </w:tblGrid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8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2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79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96"/>
        <w:gridCol w:w="563"/>
      </w:tblGrid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9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74 75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9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6 7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29"/>
        </w:numPr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  <w:t>Визначте суму амортизаційних відрахувань рації первісною вартістю 215 тис.грн., річна норма амортизації 6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9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31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1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68 млн. грн., передбачається введення   – 21 млн. грн., передбачається виведення з експлуатації - 34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5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ередньорічну вартість основних засобів, якщо вартість основних засобів на початок року  - 256 тис.грн., на кінець року – 45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2 кг матеріалу по 65 грн, відходи складуть 10%, ціна відходів 5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74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01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5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456 тис.грн, збитки від пожежі – 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351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1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2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6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5,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нос, який настає під впливом навколишнього середовища та експлуатаційних навантажень. У цьому разі деформуються деталі, піддається корозії метал, зношуються тертьові поверхні. Цей знос зменшує вартість основних засобів і робить їх непридатними до експлуатації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ий знос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ральний знос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За формулою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отн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соби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  <w:lang w:val="uk-UA"/>
        </w:rPr>
        <w:t xml:space="preserve"> обчислюється 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нтабельність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истий дохід.</w:t>
      </w:r>
    </w:p>
    <w:p>
      <w:pPr>
        <w:pStyle w:val="TXT"/>
        <w:ind w:left="181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, пов’язані з ліквідацією наслідків стихійного лиха, технічних катастроф, аварій, відшкодування збитків від надзвичайних подій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від звичайної діяльн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від надзвичайної діяльності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від операційної діяльності.</w:t>
      </w:r>
      <w:r>
        <w:br w:type="page"/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здачі майна в орен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, отримані від реалізації цінних папер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итк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00</w:t>
            </w:r>
          </w:p>
        </w:tc>
      </w:tr>
    </w:tbl>
    <w:p>
      <w:pPr>
        <w:pStyle w:val="Style17"/>
        <w:ind w:firstLine="28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80" w:leader="none"/>
          <w:tab w:val="left" w:pos="5609" w:leader="none"/>
          <w:tab w:val="left" w:pos="6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30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верстата первісною вартістю 345 тис.грн., річна норма амортизації 24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2,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1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14 млн. грн., передбачається введення   – 4 млн. грн., передбачається виведення з експлуатації - 5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,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,0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,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,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123 тис.грн., на кінець року – 654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8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8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6,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5,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5 кг матеріалу по 60 грн, відходи складуть 10 %, ціна відходів 3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00,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40,36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95,5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0,2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357 тис.грн, збитки від пожежі – 5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1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521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1,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2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4,1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 розраховується як відношення вартості виробленої продукції до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лансової вартості основних виробничих засобів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ходу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бутку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лишку оборотних засобів.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За формулою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іод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користанн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оротнихзасобі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ефіцієнт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оротності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оротн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собів</m:t>
                        </m:r>
                      </m:sub>
                    </m:sSub>
                  </m:sub>
                </m:sSub>
              </m:sub>
            </m:sSub>
          </m:den>
        </m:f>
      </m:oMath>
      <w:r>
        <w:rPr>
          <w:sz w:val="20"/>
          <w:szCs w:val="20"/>
          <w:lang w:val="uk-UA"/>
        </w:rPr>
        <w:t>обчислюється 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ивалість одного оберту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 основ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истий прибуток підприємства.</w:t>
      </w:r>
    </w:p>
    <w:p>
      <w:pPr>
        <w:pStyle w:val="Style16"/>
        <w:tabs>
          <w:tab w:val="left" w:pos="708" w:leader="none"/>
          <w:tab w:val="left" w:pos="851" w:leader="none"/>
        </w:tabs>
        <w:ind w:left="567"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Не обов’язкові витрати, що виникають у результаті певних недоліків організації виробництва, порушення технології тощо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дуктивні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продуктивні витрати.</w:t>
      </w:r>
      <w:r>
        <w:br w:type="page"/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1154"/>
        <w:gridCol w:w="1345"/>
      </w:tblGrid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участі в капітал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 000</w:t>
            </w:r>
          </w:p>
        </w:tc>
      </w:tr>
      <w:tr>
        <w:trPr>
          <w:trHeight w:val="255" w:hRule="atLeast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7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55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5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3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комп’ютерного обладнання первісною вартістю 117 тис.грн., річна норма амортизації 6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1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0,2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200 грн., норма прибутку 15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34 млн. грн., передбачається введення   – 14 млн. грн., передбачається виведення з експлуатації - 15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486 тис.грн., на кінець року – 42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4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2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320 кг матеріалу по 300 грн, відходи складуть 20 %, ціна відходів 12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4789,2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232,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4560,3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230,7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951 тис.грн, збитки від пожежі – 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8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61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6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65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47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2,2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5,4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0,5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8,3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існують види зносу основних засобів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ий і  моральний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зичний, соціальний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ральний, соціальний.</w:t>
      </w:r>
    </w:p>
    <w:p>
      <w:pPr>
        <w:pStyle w:val="Normal"/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ий елемент оборотних засобів не нормується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робничі запаси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завершене виробництво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біторська заборгованість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това продукція.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трати різноманітні за складом і охоплюють кілька елементів витрат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оелементні (прості)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плексні витра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0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іноземної валю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виробничих запа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ход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він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</w:tbl>
    <w:p>
      <w:pPr>
        <w:pStyle w:val="Normal"/>
        <w:widowControl w:val="false"/>
        <w:ind w:firstLine="284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4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0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7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1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0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7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5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6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2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 6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3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3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7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1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2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7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0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957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1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76"/>
        <w:gridCol w:w="563"/>
      </w:tblGrid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38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947 5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17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696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37 00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widowControl w:val="false"/>
        <w:ind w:firstLine="284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80" w:leader="none"/>
          <w:tab w:val="left" w:pos="5609" w:leader="none"/>
          <w:tab w:val="left" w:pos="6993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2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3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електронно-обчислювальної машини первісною вартістю 345 тис.грн., річна норма амортизації 6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120 грн., норма прибутку 25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5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 11 млн. грн., передбачається введення   – 4 млн. грн., передбачається виведення з експлуатації - 3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112 тис.грн., на кінець року – 12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0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2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600 кг матеріалу по 100 грн, відходи складуть 12%, ціна відходів 1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0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9928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200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5800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654 тис.грн, збитки від пожежі – 78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7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5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78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0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58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,5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11,14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5,89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9,1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кономічними ознаками основних засобів підприємства є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ристовуються у виробничому процесі тривалий період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носять свою вартість на вартість готової продукції за один виробничий цикл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процесі експлуатації змінюють свою форму та розмір;</w:t>
      </w:r>
    </w:p>
    <w:p>
      <w:pPr>
        <w:pStyle w:val="Normal"/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За формулою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отн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соби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  <w:lang w:val="uk-UA"/>
        </w:rPr>
        <w:t xml:space="preserve"> обчислюється 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ефіцієнт оборотності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нтабельність оборотних засобів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ндовіддача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истий дохід.</w:t>
      </w:r>
    </w:p>
    <w:p>
      <w:pPr>
        <w:pStyle w:val="TXT"/>
        <w:ind w:left="181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витрати з наведених нижче не відносять до прямих матеріальних витрат?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вартість сировини та основних матеріалі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вартість придбаних напівфабрикатів та комплектуючих виробі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вартість допоміжних матеріалі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заробітна плата основних виробничих  робочих.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дач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670"/>
        <w:gridCol w:w="1399"/>
      </w:tblGrid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іноземної валю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виробничих запа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 необоротних активів майнових комплекс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ходи від участі в капіта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він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000</w:t>
            </w:r>
          </w:p>
        </w:tc>
      </w:tr>
    </w:tbl>
    <w:p>
      <w:pPr>
        <w:pStyle w:val="Normal"/>
        <w:ind w:firstLine="41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9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6 2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1 2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80" w:leader="none"/>
          <w:tab w:val="left" w:pos="5609" w:leader="none"/>
          <w:tab w:val="left" w:pos="6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БІЛЕТ № 3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Style15"/>
        <w:numPr>
          <w:ilvl w:val="0"/>
          <w:numId w:val="33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амортизаційних відрахувань офісних меблів первісною вартістю 345 тис.грн., річна норма амортизації 40 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8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,6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,7 тис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,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оптову ціну виробника, якщо витрати складають 200 грн., норма прибутку 10%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 грн.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суму основних засобів на кінець року по заводу. Вартість основних засобів на початок року –23 млн. грн., передбачається введення   – 8 млн. грн., передбачається виведення з експлуатації - 5  млн. грн.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 млн.грн.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 млн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ередньорічну вартість основних засобів, якщо вартість основних засобів на початок року  - </w:t>
        <w:br/>
        <w:t>421 тис.грн., на кінець року – 4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38,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85,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0,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5,7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 прямих матеріальних витрат, якщо підприємство придбало 15 кг матеріалу по 147 грн, відходи складуть 12%, ціна відходів 10 грн за кілограм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05,1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87,0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00,5 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85,5 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те суму чистого прибутку, якщо прибуток від звичайної діяльності після оподаткування 580 тис.грн, збитки від пожежі – 83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9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6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83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20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Визначте суму чистого доходу, який складає </w:t>
      </w:r>
      <w:r>
        <w:rPr>
          <w:sz w:val="20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  <w:lang w:val="uk-UA"/>
        </w:rPr>
        <w:t xml:space="preserve"> від виторгу, якщо виторг від реалізації 89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96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46,67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40,25 тис.грн;</w:t>
      </w:r>
    </w:p>
    <w:p>
      <w:pPr>
        <w:pStyle w:val="Style15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56 тис.грн.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береження засобів праці в придатному для виробничого використання стані шляхом проведення регулярних ремонтно-профілактичних операцій з метою усунення дрібних несправностей  і запобігання  прогресуючого  фізичного зносу — це: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очний ремонт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апітальний ремонт; 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дернізаці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конструкція.</w:t>
      </w:r>
    </w:p>
    <w:p>
      <w:pPr>
        <w:pStyle w:val="Style15"/>
        <w:numPr>
          <w:ilvl w:val="0"/>
          <w:numId w:val="0"/>
        </w:numPr>
        <w:ind w:left="56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ий чинник впливає на формування виробничих запасів підприємства ...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треба в матеріальних ресурсах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іодичність використання матеріальних ресурсів у виробництві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зонність виробництва, споживання та транспортування;</w:t>
      </w:r>
    </w:p>
    <w:p>
      <w:pPr>
        <w:pStyle w:val="Style16"/>
        <w:numPr>
          <w:ilvl w:val="1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сі наведені чинники.</w:t>
      </w:r>
    </w:p>
    <w:p>
      <w:pPr>
        <w:pStyle w:val="TXT"/>
        <w:ind w:left="124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трати – однорідні за складом, мають єдиний економічний зміст, є первинними. До них можна віднести витрати на сировину та матеріали або заробітну плату виробничих робітників – це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оелементні (прості) витрат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плексні витрати.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ач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655"/>
        <w:gridCol w:w="1317"/>
      </w:tblGrid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і корпоративні витрати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 (поштові, телеграфні, витрати на телекс, факс тощо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рекламу та дослідження ринку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гарантійний ремонт і гарантійне обслуговуванн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операційної курсової різниц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ід знецінення запас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тки від пожеж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500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1 На </w:t>
      </w:r>
      <w:r>
        <w:rPr>
          <w:sz w:val="20"/>
          <w:szCs w:val="20"/>
          <w:lang w:val="uk-UA"/>
        </w:rPr>
        <w:t>підставі попередніх даних визначте величину валов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pacing w:val="-6"/>
          <w:sz w:val="20"/>
          <w:szCs w:val="20"/>
          <w:lang w:val="uk-UA"/>
        </w:rPr>
        <w:t xml:space="preserve">11.2 На </w:t>
      </w:r>
      <w:r>
        <w:rPr/>
        <w:t>підставі попередніх даних визначте величину прибутку від операційної діяльності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3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до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4 На </w:t>
      </w:r>
      <w:r>
        <w:rPr>
          <w:sz w:val="20"/>
          <w:szCs w:val="20"/>
          <w:lang w:val="uk-UA"/>
        </w:rPr>
        <w:t>підставі попередніх даних визначте величину прибутку від звичайної діяльності після оподаткування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0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ind w:firstLine="567"/>
        <w:jc w:val="both"/>
        <w:rPr/>
      </w:pPr>
      <w:r>
        <w:rPr>
          <w:bCs/>
          <w:sz w:val="20"/>
          <w:szCs w:val="20"/>
          <w:lang w:val="uk-UA"/>
        </w:rPr>
        <w:t xml:space="preserve">11.5 На </w:t>
      </w:r>
      <w:r>
        <w:rPr>
          <w:sz w:val="20"/>
          <w:szCs w:val="20"/>
          <w:lang w:val="uk-UA"/>
        </w:rPr>
        <w:t>підставі попередніх даних визначте величину чистого прибутку:</w:t>
      </w:r>
    </w:p>
    <w:tbl>
      <w:tblPr>
        <w:tblW w:w="2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6"/>
        <w:gridCol w:w="506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34 5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)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 00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</w:tbl>
    <w:p>
      <w:pPr>
        <w:pStyle w:val="Normal"/>
        <w:tabs>
          <w:tab w:val="clear" w:pos="708"/>
          <w:tab w:val="left" w:pos="6553" w:leader="none"/>
          <w:tab w:val="left" w:pos="7513" w:leader="none"/>
          <w:tab w:val="left" w:pos="9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uk-UA"/>
      </w:rPr>
    </w:pPr>
    <w:r>
      <w:rPr>
        <w:rFonts w:cs="Arial" w:ascii="Arial" w:hAnsi="Arial"/>
        <w:i/>
        <w:sz w:val="20"/>
        <w:szCs w:val="20"/>
        <w:u w:val="single"/>
        <w:lang w:val="uk-UA"/>
      </w:rPr>
      <w:t>Критерії оцінки</w:t>
    </w:r>
    <w:r>
      <w:rPr>
        <w:rFonts w:cs="Arial" w:ascii="Arial" w:hAnsi="Arial"/>
        <w:sz w:val="20"/>
        <w:szCs w:val="20"/>
        <w:u w:val="single"/>
        <w:lang w:val="uk-UA"/>
      </w:rPr>
      <w:t>:</w:t>
    </w:r>
    <w:r>
      <w:rPr>
        <w:rFonts w:cs="Arial" w:ascii="Arial" w:hAnsi="Arial"/>
        <w:sz w:val="20"/>
        <w:szCs w:val="20"/>
        <w:lang w:val="uk-UA"/>
      </w:rPr>
      <w:t xml:space="preserve">  Кожна правильна відповідь </w:t>
      <w:br/>
      <w:t xml:space="preserve">на тести 1-10 оцінюється в </w:t>
    </w:r>
    <w:r>
      <w:rPr>
        <w:rFonts w:cs="Arial" w:ascii="Arial" w:hAnsi="Arial"/>
        <w:b/>
        <w:sz w:val="20"/>
        <w:szCs w:val="20"/>
        <w:lang w:val="uk-UA"/>
      </w:rPr>
      <w:t>6 балів</w:t>
    </w:r>
    <w:r>
      <w:rPr>
        <w:rFonts w:cs="Arial" w:ascii="Arial" w:hAnsi="Arial"/>
        <w:sz w:val="20"/>
        <w:szCs w:val="20"/>
        <w:lang w:val="uk-UA"/>
      </w:rPr>
      <w:t xml:space="preserve">. На тести 11.1-11.5 – </w:t>
    </w:r>
    <w:r>
      <w:rPr>
        <w:rFonts w:cs="Arial" w:ascii="Arial" w:hAnsi="Arial"/>
        <w:b/>
        <w:sz w:val="20"/>
        <w:szCs w:val="20"/>
        <w:lang w:val="uk-UA"/>
      </w:rPr>
      <w:t>8 балів</w:t>
    </w:r>
    <w:r>
      <w:rPr>
        <w:rFonts w:cs="Arial" w:ascii="Arial" w:hAnsi="Arial"/>
        <w:sz w:val="20"/>
        <w:szCs w:val="20"/>
        <w:lang w:val="uk-UA"/>
      </w:rPr>
      <w:t>;</w:t>
    </w:r>
  </w:p>
  <w:p>
    <w:pPr>
      <w:pStyle w:val="Footer"/>
      <w:jc w:val="center"/>
      <w:rPr>
        <w:rFonts w:ascii="Arial" w:hAnsi="Arial" w:cs="Arial"/>
        <w:sz w:val="20"/>
        <w:szCs w:val="20"/>
        <w:lang w:val="uk-UA"/>
      </w:rPr>
    </w:pPr>
    <w:r>
      <w:rPr>
        <w:rFonts w:cs="Arial" w:ascii="Arial" w:hAnsi="Arial"/>
        <w:sz w:val="20"/>
        <w:szCs w:val="20"/>
        <w:lang w:val="uk-UA"/>
      </w:rPr>
    </w:r>
  </w:p>
  <w:p>
    <w:pPr>
      <w:pStyle w:val="Footer"/>
      <w:jc w:val="center"/>
      <w:rPr/>
    </w:pPr>
    <w:r>
      <w:rPr>
        <w:rFonts w:cs="Arial" w:ascii="Arial" w:hAnsi="Arial"/>
        <w:i/>
        <w:sz w:val="20"/>
        <w:szCs w:val="20"/>
        <w:lang w:val="uk-UA"/>
      </w:rPr>
      <w:t>Загальна кількість балів визначається як</w:t>
    </w:r>
    <w:r>
      <w:rPr>
        <w:rFonts w:cs="Arial" w:ascii="Arial" w:hAnsi="Arial"/>
        <w:sz w:val="20"/>
        <w:szCs w:val="20"/>
        <w:lang w:val="uk-UA"/>
      </w:rPr>
      <w:t>: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  <w:lang w:val="uk-UA"/>
      </w:rPr>
    </w:pPr>
    <w:r>
      <w:rPr>
        <w:rFonts w:cs="Arial" w:ascii="Arial" w:hAnsi="Arial"/>
        <w:b/>
        <w:sz w:val="20"/>
        <w:szCs w:val="20"/>
        <w:lang w:val="uk-UA"/>
      </w:rPr>
      <w:t>Кількість балів набрана за тестування + 100 балів</w:t>
    </w:r>
  </w:p>
  <w:p>
    <w:pPr>
      <w:pStyle w:val="Footer"/>
      <w:ind w:firstLine="1425"/>
      <w:rPr>
        <w:rFonts w:ascii="Arial" w:hAnsi="Arial" w:cs="Arial"/>
        <w:b/>
        <w:b/>
        <w:sz w:val="20"/>
        <w:szCs w:val="20"/>
        <w:lang w:val="uk-UA"/>
      </w:rPr>
    </w:pPr>
    <w:r>
      <w:rPr>
        <w:rFonts w:cs="Arial" w:ascii="Arial" w:hAnsi="Arial"/>
        <w:b/>
        <w:sz w:val="20"/>
        <w:szCs w:val="20"/>
        <w:lang w:val="uk-UA"/>
      </w:rPr>
    </w:r>
  </w:p>
  <w:p>
    <w:pPr>
      <w:pStyle w:val="Footer"/>
      <w:ind w:firstLine="1425"/>
      <w:rPr>
        <w:rFonts w:ascii="Arial" w:hAnsi="Arial" w:cs="Arial"/>
        <w:sz w:val="20"/>
        <w:szCs w:val="20"/>
        <w:lang w:val="uk-UA"/>
      </w:rPr>
    </w:pPr>
    <w:r>
      <w:rPr>
        <w:rFonts w:cs="Arial" w:ascii="Arial" w:hAnsi="Arial"/>
        <w:sz w:val="20"/>
        <w:szCs w:val="20"/>
        <w:lang w:val="uk-UA"/>
      </w:rPr>
    </w:r>
  </w:p>
  <w:p>
    <w:pPr>
      <w:pStyle w:val="Footer"/>
      <w:ind w:firstLine="342"/>
      <w:rPr>
        <w:rFonts w:ascii="Arial" w:hAnsi="Arial" w:cs="Arial"/>
        <w:sz w:val="20"/>
        <w:szCs w:val="20"/>
        <w:lang w:val="uk-UA"/>
      </w:rPr>
    </w:pPr>
    <w:r>
      <w:rPr>
        <w:rFonts w:cs="Arial" w:ascii="Arial" w:hAnsi="Arial"/>
        <w:sz w:val="20"/>
        <w:szCs w:val="20"/>
        <w:lang w:val="uk-UA"/>
      </w:rPr>
      <w:t>Голова фахової атестаційної комісії</w:t>
    </w:r>
  </w:p>
  <w:p>
    <w:pPr>
      <w:pStyle w:val="Footer"/>
      <w:ind w:left="360" w:hanging="0"/>
      <w:rPr>
        <w:sz w:val="20"/>
        <w:szCs w:val="20"/>
        <w:lang w:val="uk-UA"/>
      </w:rPr>
    </w:pPr>
    <w:r>
      <w:rPr>
        <w:rFonts w:cs="Arial" w:ascii="Arial" w:hAnsi="Arial"/>
        <w:sz w:val="20"/>
        <w:szCs w:val="20"/>
        <w:lang w:val="uk-UA"/>
      </w:rPr>
      <w:t>за галуззю знань „Економіка і підприємництво ”</w:t>
      <w:tab/>
      <w:t>В.С.Рижиков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4860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 xml:space="preserve">Затверджую </w:t>
    </w:r>
  </w:p>
  <w:p>
    <w:pPr>
      <w:pStyle w:val="Header"/>
      <w:spacing w:lineRule="auto" w:line="360"/>
      <w:ind w:firstLine="4860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Ректор ДДМА</w:t>
    </w:r>
  </w:p>
  <w:p>
    <w:pPr>
      <w:pStyle w:val="Header"/>
      <w:spacing w:lineRule="auto" w:line="360"/>
      <w:ind w:firstLine="4860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________________В.А.Федорінов</w:t>
    </w:r>
  </w:p>
  <w:p>
    <w:pPr>
      <w:pStyle w:val="Header"/>
      <w:spacing w:lineRule="auto" w:line="360"/>
      <w:ind w:firstLine="4860"/>
      <w:jc w:val="center"/>
      <w:rPr/>
    </w:pPr>
    <w:r>
      <w:rPr>
        <w:rFonts w:cs="Arial" w:ascii="Arial" w:hAnsi="Arial"/>
        <w:lang w:val="uk-UA"/>
      </w:rPr>
      <w:t>„</w:t>
    </w:r>
    <w:r>
      <w:rPr>
        <w:rFonts w:cs="Arial" w:ascii="Arial" w:hAnsi="Arial"/>
        <w:lang w:val="uk-UA"/>
      </w:rPr>
      <w:t>____” _______________ 2010 р.</w:t>
    </w:r>
  </w:p>
  <w:p>
    <w:pPr>
      <w:pStyle w:val="Header"/>
      <w:ind w:firstLine="6120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  <w:p>
    <w:pPr>
      <w:pStyle w:val="Header"/>
      <w:tabs>
        <w:tab w:val="clear" w:pos="4677"/>
        <w:tab w:val="right" w:pos="9355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lang w:val="uk-UA"/>
      </w:rPr>
      <w:t>Тестування за галуззю знань</w:t>
    </w:r>
  </w:p>
  <w:p>
    <w:pPr>
      <w:pStyle w:val="Header"/>
      <w:tabs>
        <w:tab w:val="clear" w:pos="4677"/>
        <w:tab w:val="right" w:pos="9355" w:leader="none"/>
      </w:tabs>
      <w:jc w:val="center"/>
      <w:rPr>
        <w:rFonts w:ascii="Arial" w:hAnsi="Arial" w:cs="Arial"/>
        <w:b/>
        <w:b/>
        <w:lang w:val="uk-UA"/>
      </w:rPr>
    </w:pPr>
    <w:r>
      <w:rPr>
        <w:rFonts w:cs="Arial" w:ascii="Arial" w:hAnsi="Arial"/>
        <w:b/>
        <w:lang w:val="uk-UA"/>
      </w:rPr>
      <w:t>„</w:t>
    </w:r>
    <w:r>
      <w:rPr>
        <w:rFonts w:cs="Arial" w:ascii="Arial" w:hAnsi="Arial"/>
        <w:b/>
        <w:lang w:val="uk-UA"/>
      </w:rPr>
      <w:t>Економіка і підприємництво ”</w:t>
    </w:r>
  </w:p>
  <w:p>
    <w:pPr>
      <w:pStyle w:val="Header"/>
      <w:rPr>
        <w:rFonts w:ascii="Arial" w:hAnsi="Arial" w:cs="Arial"/>
        <w:b/>
        <w:b/>
        <w:lang w:val="uk-UA"/>
      </w:rPr>
    </w:pPr>
    <w:r>
      <w:rPr>
        <w:rFonts w:cs="Arial" w:ascii="Arial" w:hAnsi="Arial"/>
        <w:b/>
        <w:lang w:val="uk-U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851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851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851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2"/>
    <w:lvlOverride w:ilvl="0">
      <w:startOverride w:val="1"/>
    </w:lvlOverride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т_Сл_спис Знак"/>
    <w:basedOn w:val="Normal"/>
    <w:qFormat/>
    <w:pPr>
      <w:numPr>
        <w:ilvl w:val="0"/>
        <w:numId w:val="2"/>
      </w:numPr>
    </w:pPr>
    <w:rPr/>
  </w:style>
  <w:style w:type="paragraph" w:styleId="Style16">
    <w:name w:val="Вт_Сл_спис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/>
  </w:style>
  <w:style w:type="paragraph" w:styleId="TXT">
    <w:name w:val="TXT"/>
    <w:basedOn w:val="Normal"/>
    <w:qFormat/>
    <w:pPr>
      <w:ind w:firstLine="851"/>
      <w:jc w:val="both"/>
    </w:pPr>
    <w:rPr>
      <w:lang w:val="uk-UA"/>
    </w:rPr>
  </w:style>
  <w:style w:type="paragraph" w:styleId="Style17">
    <w:name w:val="ВМОсновной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15:00Z</dcterms:created>
  <dc:creator>Vi Max</dc:creator>
  <dc:description/>
  <cp:keywords/>
  <dc:language>en-US</dc:language>
  <cp:lastModifiedBy>Vi Max</cp:lastModifiedBy>
  <dcterms:modified xsi:type="dcterms:W3CDTF">2010-01-18T16:37:00Z</dcterms:modified>
  <cp:revision>7</cp:revision>
  <dc:subject/>
  <dc:title>Б_ЛЕТ № 1</dc:title>
</cp:coreProperties>
</file>