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ідприємства»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На засіданні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ерший проректор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_________ А.Н.Фесенк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ротокол №10 від 30.06.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Економіка праці й соціально-трудові відноси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Для напрямів підготовки (спеціальностей):</w:t>
      </w:r>
    </w:p>
    <w:p>
      <w:pPr>
        <w:pStyle w:val="Normal"/>
        <w:ind w:firstLine="1985"/>
        <w:rPr/>
      </w:pPr>
      <w:r>
        <w:rPr>
          <w:lang w:val="uk-UA"/>
        </w:rPr>
        <w:t>6.030504 «Економіка підприємства»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денне відділення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паралельна форма навч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fldChar w:fldCharType="separate"/>
          </w:r>
          <w:hyperlink w:anchor="__RefHeading___Toc179626700">
            <w:r>
              <w:rPr>
                <w:rStyle w:val="IndexLink"/>
                <w:b/>
                <w:spacing w:val="4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 xml:space="preserve"> ЗАГАЛЬНІ ВІДОМОСТІ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 РОЗПОДІЛ НАВЧАЛЬНОГО ЧАС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2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I ЦІЛІ І ЗАВДАННЯ ДИСЦИПЛІН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3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ТЕМАТИЧНИЙ ПЛА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4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РОЗПОДІЛ НАВЧАЛЬНОГО ЧАСУ ЗА ТЕМ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5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ЛЕКЦІ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6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3 ПРАКТИЧНІ ЗАНЯТТ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7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 КОНТРОЛЬНІ РОБО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. МЕТОДИЧНІ ВКАЗІВ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 НАВЧАЛЬНО МЕТОДИЧНІ МАТЕРІАЛ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0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додаток А.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17962671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роздавального матеріал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2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Б. </w:t>
            </w:r>
          </w:hyperlink>
          <w:hyperlink w:anchor="__RefHeading___Toc179626713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до захисту ККР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4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В. </w:t>
            </w:r>
          </w:hyperlink>
          <w:hyperlink w:anchor="__RefHeading___Toc179626715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контрольної роботи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6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Г. </w:t>
            </w:r>
          </w:hyperlink>
          <w:hyperlink w:anchor="__RefHeading___Toc179626717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екзаментаційного білету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720"/>
              <w:tab w:val="left" w:pos="2749" w:leader="none"/>
              <w:tab w:val="right" w:pos="9680" w:leader="dot"/>
            </w:tabs>
            <w:spacing w:lineRule="auto" w:line="360"/>
            <w:rPr>
              <w:b/>
              <w:b/>
              <w:bCs/>
              <w:i w:val="false"/>
              <w:i w:val="false"/>
              <w:iCs w:val="false"/>
              <w:caps/>
              <w:sz w:val="28"/>
              <w:szCs w:val="28"/>
              <w:lang w:val="en-US" w:eastAsia="en-US"/>
            </w:rPr>
          </w:pPr>
          <w:r>
            <w:rPr>
              <w:b/>
              <w:bCs/>
              <w:i w:val="false"/>
              <w:iCs w:val="false"/>
              <w:caps/>
              <w:sz w:val="28"/>
              <w:szCs w:val="28"/>
              <w:lang w:val="en-US" w:eastAsia="en-US"/>
            </w:rPr>
          </w:r>
          <w:r>
            <w:rPr>
              <w:caps/>
              <w:sz w:val="28"/>
              <w:i w:val="false"/>
              <w:b/>
              <w:szCs w:val="28"/>
              <w:iCs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hanging="0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1" w:name="__RefHeading___Toc179626700"/>
      <w:bookmarkEnd w:id="1"/>
      <w:r>
        <w:rPr>
          <w:rFonts w:cs="Times New Roman" w:ascii="Times New Roman" w:hAnsi="Times New Roman"/>
          <w:spacing w:val="4"/>
          <w:lang w:val="en-US"/>
        </w:rPr>
        <w:t>I</w:t>
      </w:r>
      <w:r>
        <w:rPr>
          <w:rFonts w:cs="Times New Roman" w:ascii="Times New Roman" w:hAnsi="Times New Roman"/>
          <w:spacing w:val="4"/>
          <w:lang w:val="uk-UA"/>
        </w:rPr>
        <w:t xml:space="preserve"> ЗАГАЛЬНІ ВІДОМОСТ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color w:val="000000"/>
          <w:lang w:val="uk-UA"/>
        </w:rPr>
        <w:t xml:space="preserve">» відноситься до циклу профорієнтованих дисциплін підготовки бакалаврів напряму 6.030.504 «Економіка підприємства»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 xml:space="preserve">» відіграє важливу роль у набутті професійних навичок з вирішення як </w:t>
      </w:r>
      <w:r>
        <w:rPr>
          <w:spacing w:val="4"/>
          <w:lang w:val="uk-UA"/>
        </w:rPr>
        <w:t>загальних, так і специфічних соціально-економічних питань, що виникають на ринку праці і в соціально-трудових відносинах в Україні, питань раціонального використання людських ресурсів у суспільному виробництві, проблем формування й реалізації політики держави з регулювання соціально-трудових відносин, забезпечення зайнятості та соціальної підтримки безробітних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базується на вивченні циклу кур</w:t>
      </w:r>
      <w:r>
        <w:rPr/>
        <w:t>сів навчанн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Дисципліни гуманітарно-економічн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и природно-науков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сципліни цикл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рофесійної і практичної підготовк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Лог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Українська ділова мо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а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і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етрія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Математичне програмуванн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чний аналі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готує базові знання до вивчення наступних дисциплін циклу професійної і практичної підготовки бакалаврів: «Планування і контроль на підприємстві», «Організація виробництва», «Технічне нормування», «Управління персоналом», «Мотивація персоналу»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Вивчення дисципліни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для паралельної форми навчання здійснюється за такою структурно-логічною схемою надання матеріалу: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0925" cy="6504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6504840"/>
                          <a:chOff x="0" y="0"/>
                          <a:chExt cx="6130800" cy="65048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6010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ка праці й соціально-трудові віднос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13366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Праця 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а розвитку суспільства і фа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219320"/>
                            <a:ext cx="1325160" cy="9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 Соціально-трудов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нос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ринку пра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219680"/>
                            <a:ext cx="134424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 Сутність і принцип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ування й оплати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219320"/>
                            <a:ext cx="135684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 Розвиток 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труд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8320" y="1655280"/>
                            <a:ext cx="23169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1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, предмет і завдання дисциплі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760" y="1628640"/>
                            <a:ext cx="2338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2 Трудові ресурси і трудовий потенціал суспі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280" y="1657440"/>
                            <a:ext cx="23385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.3 Продуктивність 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фективність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4800" y="1557360"/>
                            <a:ext cx="23493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і норм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60320" y="1539360"/>
                            <a:ext cx="2368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2 Політика доходів і оплата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5560" y="1550160"/>
                            <a:ext cx="2346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3 План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8480" y="1627560"/>
                            <a:ext cx="2350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4 Аналіз, звітність і аудит у сфері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520" y="4406040"/>
                            <a:ext cx="231336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1 Соціально-трудові відносини як систе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0840" y="4346640"/>
                            <a:ext cx="23169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2 Соціальне партнер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7200" y="4314240"/>
                            <a:ext cx="2368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3 Ринок праці і його регулюва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8760" y="4408560"/>
                            <a:ext cx="2342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4 Соціально-трудові відносини зайнят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960" y="4583880"/>
                            <a:ext cx="23576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1 Моніторинг соціально-трудової сфери як інструмент регулювання та удосконалення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97840" y="4404600"/>
                            <a:ext cx="2321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2 МОП та її вплив на розвиток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466560"/>
                            <a:ext cx="28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074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16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3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087200"/>
                            <a:ext cx="160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92772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69160"/>
                            <a:ext cx="21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1913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1805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21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5136480"/>
                            <a:ext cx="134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199600"/>
                            <a:ext cx="0" cy="29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4640" y="2180520"/>
                            <a:ext cx="720" cy="29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6891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831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682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6831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6831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6824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8.4pt;margin-top:0pt;width:605.35pt;height:512.15pt" coordorigin="-1368,0" coordsize="12107,10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3;top:0;width:567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ка праці й соціально-трудові віднос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5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2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21;width:2104;height:1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Праця я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а розвитку суспільства і фак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7;top:1920;width:2086;height:1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 Соціально-трудов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носин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ринку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7;top:1921;width:2116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 Сутність і принцип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ї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ування й оплати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1920;width:2136;height:1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 Розвиток 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нн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трудових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8;top:2607;width:3648;height:9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1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, предмет і завдання дисципл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4;top:2565;width:3682;height:8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2 Трудові ресурси і трудовий потенціал суспі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2610;width:3682;height:9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.3 Продуктивність 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фективність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2453;width:3699;height:6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і норм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2424;width:3728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2 Політика доходів і оплата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3;top:2441;width:3694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3 План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2563;width:3701;height:8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4 Аналіз, звітність і аудит у сфері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5;top:6939;width:3642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1 Соціально-трудові відносини як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6845;width:3648;height:6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2 Соціальне партне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6794;width:3728;height:61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3 Ринок праці і його регу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7;top:6943;width:3688;height:8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4 Соціально-трудові відносини зайнят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7219;width:3712;height:14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1 Моніторинг соціально-трудової сфери як інструмент регулювання та удосконалення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4;top:6936;width:3655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2 МОП та її вплив на розвиток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1,735" to="6948,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484" to="4787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728" to="2491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9,728" to="6949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3516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455" to="2465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99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1706" to="3499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2,1712" to="8509,1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461" to="6962,1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1712" to="5986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92,1712" to="849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2805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6,3731" to="8161,3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3451" to="991,3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42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3742" to="1623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0,3742" to="2800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8,3434" to="6038,3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3724" to="4707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3724" to="5871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6,3724" to="6956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3724" to="816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5003,8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2,8089" to="9284,8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3464" to="3853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3,3434" to="9283,8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1549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8107" to="2744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8107" to="3853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8107" to="4986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6,8089" to="7166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4,8089" to="8874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6,2660" to="249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96,2660" to="498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129,2660" to="7518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918,5800" to="1201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082,5799" to="236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21,5800" to="5573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237,5800" to="6690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320,5799" to="777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94,10243" to="2446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97,10243" to="3549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63,10242" to="4615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051,10242" to="8503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2" w:name="__RefHeading___Toc179626701"/>
      <w:bookmarkEnd w:id="2"/>
      <w:r>
        <w:rPr>
          <w:rFonts w:cs="Times New Roman" w:ascii="Times New Roman" w:hAnsi="Times New Roman"/>
          <w:spacing w:val="4"/>
          <w:lang w:val="uk-UA"/>
        </w:rPr>
        <w:t>II РОЗПОДІЛ НАВЧАЛЬНОГО ЧАС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9"/>
        <w:gridCol w:w="989"/>
        <w:gridCol w:w="989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Кількість годин за курсом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 для заочної форми навча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Вид загального контролю</w:t>
            </w:r>
          </w:p>
        </w:tc>
      </w:tr>
      <w:tr>
        <w:trPr>
          <w:trHeight w:val="162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семіна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lang w:val="uk-UA"/>
              </w:rPr>
              <w:t>у тому числі на виконання ІРС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rPr/>
      </w:pPr>
      <w:bookmarkStart w:id="3" w:name="__RefHeading___Toc179626702"/>
      <w:bookmarkEnd w:id="3"/>
      <w:r>
        <w:rPr>
          <w:rFonts w:cs="Times New Roman" w:ascii="Times New Roman" w:hAnsi="Times New Roman"/>
          <w:spacing w:val="4"/>
          <w:lang w:val="uk-UA"/>
        </w:rPr>
        <w:t>III ЦІЛІ І ЗАВДАННЯ ДИСЦИПЛІНИ</w:t>
      </w:r>
    </w:p>
    <w:p>
      <w:pPr>
        <w:pStyle w:val="Normal"/>
        <w:spacing w:lineRule="auto" w:line="360"/>
        <w:rPr>
          <w:spacing w:val="-2"/>
          <w:lang w:val="uk-UA"/>
        </w:rPr>
      </w:pPr>
      <w:r>
        <w:rPr>
          <w:spacing w:val="-2"/>
          <w:lang w:val="uk-UA"/>
        </w:rPr>
        <w:t>Мета викладання дисципліни «</w:t>
      </w:r>
      <w:r>
        <w:rPr>
          <w:spacing w:val="4"/>
          <w:lang w:val="uk-UA"/>
        </w:rPr>
        <w:t>Економіка праці й соціально-трудові відносини» – формування системи теоретичних і прикладних знань про категорії, поняття, механізми забезпечення продуктивності праці та розвитку соціально-трудових відносин в Украї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дання дисципліни – </w:t>
      </w:r>
      <w:r>
        <w:rPr>
          <w:spacing w:val="4"/>
          <w:lang w:val="uk-UA"/>
        </w:rPr>
        <w:t>набуття вмінь і навичок у галузі забезпечення ефективного використання ресурсів праці й моніторингу соціально-трудових відносин.</w:t>
      </w:r>
    </w:p>
    <w:p>
      <w:pPr>
        <w:pStyle w:val="Normal"/>
        <w:spacing w:lineRule="auto" w:line="360"/>
        <w:ind w:firstLine="709"/>
        <w:rPr>
          <w:spacing w:val="4"/>
          <w:lang w:val="uk-UA"/>
        </w:rPr>
      </w:pPr>
      <w:r>
        <w:rPr>
          <w:color w:val="000000"/>
          <w:lang w:val="uk-UA"/>
        </w:rPr>
        <w:t>У результаті вивчення дисципліни студент повинен знати сутність процесів</w:t>
      </w:r>
      <w:r>
        <w:rPr>
          <w:spacing w:val="4"/>
          <w:lang w:val="uk-UA"/>
        </w:rPr>
        <w:t xml:space="preserve">, що відбуваються в соціально-трудовій сфері нашої країни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ни в зайнятост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формування й розвиток системи нових соціально-трудових відносин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новлення та функціонування ринку прац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часні підходи до управління людськими ресурсам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ст і елементи організації праці, методи оцінки її ефективності й оплат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місце та роль Міжнародної організації праці в регулюванні соціально-трудових відносин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Фахівець повинен вміти </w:t>
      </w:r>
      <w:r>
        <w:rPr>
          <w:spacing w:val="4"/>
          <w:lang w:val="uk-UA"/>
        </w:rPr>
        <w:t>на практичному рівні управляти працею на макро- і мікрорівні</w:t>
      </w:r>
      <w:r>
        <w:rPr>
          <w:lang w:val="uk-UA"/>
        </w:rPr>
        <w:t>, тобт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володіти механізмами формування і регулювання соціально-трудових відносин в галузі трудових ресурсів, ринку праці і зайнятості, які передбачають формування умов ефективного використання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аналізувати, оцінювати стан та розробляти заходи щодо </w:t>
      </w:r>
      <w:r>
        <w:rPr>
          <w:spacing w:val="4"/>
          <w:lang w:val="uk-UA"/>
        </w:rPr>
        <w:t>підвищення результативності трудової діяльності з урахуванням особливостей трансформаційної економіки та її впливу на соціально-трудові відносин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мотивувати і стимулювати ефективну діяльність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>обґрунтовувати та застосовувати відповідні засоби управління трудовими процесами, а також виробництвом, якісним складом і чисельністю працівників і оплатою їхньої прац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 w:before="0" w:after="0"/>
        <w:rPr/>
      </w:pPr>
      <w:bookmarkStart w:id="4" w:name="__RefHeading___Toc179626703"/>
      <w:bookmarkEnd w:id="4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ИЙ ПЛАН</w:t>
      </w:r>
    </w:p>
    <w:p>
      <w:pPr>
        <w:pStyle w:val="Heading2"/>
        <w:spacing w:lineRule="auto" w:line="360" w:before="0" w:after="0"/>
        <w:ind w:hanging="0"/>
        <w:rPr/>
      </w:pPr>
      <w:bookmarkStart w:id="5" w:name="__RefHeading___Toc179626704"/>
      <w:bookmarkEnd w:id="5"/>
      <w:r>
        <w:rPr>
          <w:rFonts w:cs="Times New Roman" w:ascii="Times New Roman" w:hAnsi="Times New Roman"/>
          <w:lang w:val="uk-UA"/>
        </w:rPr>
        <w:t xml:space="preserve">ІV.1 </w:t>
      </w:r>
      <w:r>
        <w:rPr/>
        <w:t>РОЗПОДІЛ НАВЧАЛЬНОГО ЧАСУ ЗА ТЕМАМИ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ділів, тем</w:t>
            </w:r>
          </w:p>
        </w:tc>
        <w:tc>
          <w:tcPr>
            <w:tcW w:w="5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</w:t>
            </w:r>
          </w:p>
        </w:tc>
      </w:tr>
      <w:tr>
        <w:trPr>
          <w:trHeight w:val="157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іна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1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1 «Формування умов ефективного використання трудових ресурсів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u w:val="single"/>
                <w:lang w:val="uk-UA"/>
              </w:rPr>
              <w:t>Праця як основа розвитку суспільства і фактор виробниц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Об’єкт, предмет і завдання дисципліни «Економіка праці і соціально-трудові відносин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 Трудові ресурси і трудовий потенціал суспіль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lang w:val="uk-UA"/>
              </w:rPr>
              <w:t>1.3 Продуктивність і ефективність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color w:val="000000"/>
                <w:u w:val="single"/>
                <w:lang w:val="uk-UA"/>
              </w:rPr>
              <w:t>Соціально-трудові відносини на ринку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 Соціально-трудові відносини як 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2 Соціальне партне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2.3 Ринок праці і його регулюва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4 Соціально-трудові відносини зайнят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2 «Мотивування підвищення результативності трудової діяльності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Сутність і принципи організації планування й оплати праці за ринкових ум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1 Організація і норм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2 Політика доходів і оплата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3 План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4 Аналіз, звітність і аудит у сфері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  <w:r>
              <w:rPr>
                <w:u w:val="single"/>
                <w:lang w:val="uk-UA"/>
              </w:rPr>
              <w:t>Розвиток і регулюва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1 Моніторинг соціально-трудової сфери як інструмент регулювання та удосконале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ОП та її вплив на розвиток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Виконання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bookmarkStart w:id="6" w:name="__RefHeading___Toc179626705"/>
      <w:bookmarkEnd w:id="6"/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.2 </w:t>
      </w:r>
      <w:r>
        <w:rPr/>
        <w:t xml:space="preserve"> </w:t>
      </w:r>
      <w:r>
        <w:rPr>
          <w:lang w:val="uk-UA"/>
        </w:rPr>
        <w:t>ЛЕКЦІЇ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lang w:val="uk-UA"/>
        </w:rPr>
        <w:t>1.1 Об’єкт, предмет і завдання дисципліни «Економіка праці і соціально-трудові відносини»</w:t>
      </w:r>
    </w:p>
    <w:p>
      <w:pPr>
        <w:pStyle w:val="Normal"/>
        <w:spacing w:lineRule="auto" w:line="360"/>
        <w:ind w:firstLine="1134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2 Соціально-трудові відносини на ринку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1 Соціально-трудові відносини як система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3 Ринок праці і його регулювання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4 Соціально-трудові відносини зайнятост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1 «Праця як основа розвитку суспільства і фактор виробництва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истемні основи курсу «Економіка праці й соціально-трудові відносини». Об</w:t>
      </w:r>
      <w:r>
        <w:rPr>
          <w:spacing w:val="4"/>
        </w:rPr>
        <w:t>’</w:t>
      </w:r>
      <w:r>
        <w:rPr>
          <w:spacing w:val="4"/>
          <w:lang w:val="uk-UA"/>
        </w:rPr>
        <w:t>єкт, предмет і завдання дисципліни. Місце економіки праці й соціально-трудових відносин у системі наук про працю. Основні складові праці. Матеріально-майнова і соціально-економічна сторони праці. Вплив праці на життєдіяльність людини і сучасного суспільства. Сучасні підходи до тлумачення поняття «продуктивність», загальна, багатофакторна, часткова продуктивність. Продуктивність праці як один з показників її ефективності. Методи вимірювання продуктивності праці. Управління продуктивністю. Чинники і резерви підвищення продуктивності праці. Методи виявлення і практичної реалізації резерві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Схема процесу праці», «Класифікаційні ознаки соціально-трудових відносин»,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Фактори продуктивності підприємства», «Методи визначення виробітку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 xml:space="preserve">: </w:t>
      </w:r>
      <w:r>
        <w:rPr>
          <w:color w:val="000000"/>
          <w:spacing w:val="4"/>
        </w:rPr>
        <w:t>[4]; [5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-</w:t>
      </w:r>
      <w:r>
        <w:rPr>
          <w:color w:val="000000"/>
          <w:spacing w:val="4"/>
          <w:lang w:val="uk-UA"/>
        </w:rPr>
        <w:t>30</w:t>
      </w:r>
      <w:r>
        <w:rPr>
          <w:color w:val="000000"/>
          <w:spacing w:val="4"/>
        </w:rPr>
        <w:t xml:space="preserve">, 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-33, 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-14,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0-</w:t>
      </w:r>
      <w:r>
        <w:rPr>
          <w:color w:val="000000"/>
          <w:spacing w:val="4"/>
          <w:lang w:val="uk-UA"/>
        </w:rPr>
        <w:t>3</w:t>
      </w:r>
      <w:r>
        <w:rPr>
          <w:color w:val="000000"/>
          <w:spacing w:val="4"/>
        </w:rPr>
        <w:t>0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/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Історія розвитку досліджень економічних аспектів науки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 </w:t>
      </w:r>
      <w:r>
        <w:rPr>
          <w:spacing w:val="4"/>
          <w:lang w:val="uk-UA"/>
        </w:rPr>
        <w:t>Система наук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Еволюція процесу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різних концепцій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раця в економіці різних типі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Характер і зміст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начення підвищення продуктивності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«Пастка» низької продуктивност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ланування продуктивності праці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2 «Соціально-трудові відносини на ринку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Громадянське суспільство й соціально-трудові відносини. Сутність соціально-трудових відносин при розвитку ринку праці. Структурні складові в системі соціально-трудових відносин. Чинники, що впливають на формування соціально-трудових відносин.</w:t>
      </w:r>
      <w:r>
        <w:rPr>
          <w:color w:val="000000"/>
          <w:spacing w:val="4"/>
          <w:lang w:val="uk-UA"/>
        </w:rPr>
        <w:t xml:space="preserve"> Сутність ринку праці, його елементи, функції та класифікація. Мобільність робочої сили. Типи, форми, різновиди та сегменти ринку праці. Регулювання ринку праці. Активна і пасивна політика ринку праці</w:t>
      </w:r>
      <w:r>
        <w:rPr>
          <w:spacing w:val="4"/>
          <w:lang w:val="uk-UA"/>
        </w:rPr>
        <w:t xml:space="preserve"> Зайнятість населення, її види, форми і напрями розвитку в Україні. Основні моделі державної політики зайнятості населення. Законодавство України про зайнятість. Безробіття і його характеристика. Закон Оукена. Статус безробітного. Регулювання зайнятості населення й державна політика у цій сфер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Варіанти класифікації населення в економіці праці», «Структура населення», «Структура трудових ресурсів», «Система відносин на ринку праці», «Взаємозв’язок попиту і пропозиції на ринку праці», «Вплив ціни робочої сили на стан попиту і пропозиції на ринку праці», «Соціально-трудова політика країни на ринках праці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[3]; [4];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uk-UA"/>
        </w:rPr>
        <w:t>6</w:t>
      </w:r>
      <w:r>
        <w:rPr>
          <w:color w:val="000000"/>
          <w:spacing w:val="4"/>
        </w:rPr>
        <w:t xml:space="preserve">]; </w:t>
      </w:r>
      <w:r>
        <w:rPr>
          <w:color w:val="000000"/>
        </w:rPr>
        <w:t xml:space="preserve">[7];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1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140</w:t>
      </w:r>
      <w:r>
        <w:rPr>
          <w:color w:val="000000"/>
          <w:spacing w:val="4"/>
        </w:rPr>
        <w:t>]; [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17-31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104-120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4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8</w:t>
      </w:r>
      <w:r>
        <w:rPr>
          <w:color w:val="000000"/>
          <w:spacing w:val="4"/>
        </w:rPr>
        <w:t xml:space="preserve">1, </w:t>
      </w:r>
      <w:r>
        <w:rPr>
          <w:color w:val="000000"/>
          <w:spacing w:val="4"/>
          <w:lang w:val="uk-UA"/>
        </w:rPr>
        <w:t>193-242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>4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47</w:t>
      </w:r>
      <w:r>
        <w:rPr>
          <w:color w:val="000000"/>
          <w:spacing w:val="4"/>
        </w:rPr>
        <w:t>, 1</w:t>
      </w:r>
      <w:r>
        <w:rPr>
          <w:color w:val="000000"/>
          <w:spacing w:val="4"/>
          <w:lang w:val="uk-UA"/>
        </w:rPr>
        <w:t>9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17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44</w:t>
      </w:r>
      <w:r>
        <w:rPr>
          <w:color w:val="000000"/>
          <w:spacing w:val="4"/>
        </w:rPr>
        <w:t>-57</w:t>
      </w:r>
      <w:r>
        <w:rPr>
          <w:color w:val="000000"/>
          <w:spacing w:val="4"/>
          <w:lang w:val="uk-UA"/>
        </w:rPr>
        <w:t>, 68-70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uk-UA"/>
        </w:rPr>
        <w:t>185</w:t>
      </w:r>
      <w:r>
        <w:rPr>
          <w:color w:val="000000"/>
          <w:spacing w:val="4"/>
        </w:rPr>
        <w:t xml:space="preserve">-19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5</w:t>
      </w:r>
      <w:r>
        <w:rPr>
          <w:color w:val="000000"/>
          <w:spacing w:val="4"/>
        </w:rPr>
        <w:t>16-</w:t>
      </w:r>
      <w:r>
        <w:rPr>
          <w:color w:val="000000"/>
          <w:spacing w:val="4"/>
          <w:lang w:val="uk-UA"/>
        </w:rPr>
        <w:t>524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оказники і критерії оцінювання соціально-трудових відносин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облеми відчуження і справедливості у суспільств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Моделі ринків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Розвиток теоретичних підходів щодо аналізу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Гнучкий ринок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сновні характеристики новітніх тенденцій розвитку світового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Незареєстрований ринок праці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тистичні показники безробіття та методи їх розрахунку. </w:t>
      </w:r>
    </w:p>
    <w:p>
      <w:pPr>
        <w:pStyle w:val="Normal"/>
        <w:spacing w:lineRule="auto" w:line="360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1 Організація і норм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3 План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4 Аналіз, звітність і аудит у сфері праці</w:t>
      </w:r>
    </w:p>
    <w:p>
      <w:pPr>
        <w:pStyle w:val="Normal"/>
        <w:spacing w:lineRule="auto" w:line="36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3 «Планування, організація і облік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і завдання організації праці. Поділ і кооперація праці на підприємстві. Організація і обслуговування робочих місць. Умови праці та фактори їх формування. Регулювання робочого часу і міри праці. Сутність і види норм праці. Показники використання праці, їх характеристика. Показники оцінювання результатів праці, показники оцінювання витрат праці. Норми й нормативи витрат праці. Взаємозв</w:t>
      </w:r>
      <w:r>
        <w:rPr>
          <w:spacing w:val="4"/>
        </w:rPr>
        <w:t>’</w:t>
      </w:r>
      <w:r>
        <w:rPr>
          <w:spacing w:val="4"/>
          <w:lang w:val="uk-UA"/>
        </w:rPr>
        <w:t>язок фонду оплати праці й рівня продуктивності праці. Система трудових показників у сфері праці. Аналіз стану трудових ресурсів. Аналіз продуктивності праці й заробітної плати. Звітність і аудит у сфері праці. Напрями, етапи і методи проведення аудиту у сфері праці, його інфраструктура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Основні характеристики організації праці», «Класифікація поділу праці на підприємстві» , «Загальна класифікація елементів витрат робочого часу зміни», «Принципова послідовність розрахунку норм праці», «Фактори, що впливають на умови праці», «Система показників наявності й використання робочої сили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1]; [2]; [5]; [6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216-29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36-180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38-90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6-110, 1</w:t>
      </w:r>
      <w:r>
        <w:rPr>
          <w:color w:val="000000"/>
          <w:spacing w:val="4"/>
          <w:lang w:val="uk-UA"/>
        </w:rPr>
        <w:t>86</w:t>
      </w:r>
      <w:r>
        <w:rPr>
          <w:color w:val="000000"/>
          <w:spacing w:val="4"/>
        </w:rPr>
        <w:t xml:space="preserve">-191, </w:t>
      </w:r>
      <w:r>
        <w:rPr>
          <w:color w:val="000000"/>
          <w:spacing w:val="4"/>
          <w:lang w:val="uk-UA"/>
        </w:rPr>
        <w:t>212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219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6-98, 158-173, 174-18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16-202, 2</w:t>
      </w:r>
      <w:r>
        <w:rPr>
          <w:color w:val="000000"/>
          <w:spacing w:val="4"/>
          <w:lang w:val="uk-UA"/>
        </w:rPr>
        <w:t>58-264, 289-302, 421-437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Методи оцінювання соціально-економічної ефективності організації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егламентація умов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инципи і методи нормування прац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чисельності і складу працівникі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фонду оплати праці на підприємств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пособи одержання соціологічної інформації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4 «Політика доходів і оплата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рівня життя й чинники, що його визначають. Джерела формування і структура грошових доходів населення. Політика у сфері доходів. Роль держави у формуванні доходів і заробітної плати населення. Заробітна плата й необхідність її реформування в ринкових умовах. Структура заробітної плати. Функції заробітної плати. Форми оплати праці. Основи організації оплати праці на підприємств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Класифікація соціальних нормативів в Україні», «Структура доходу працівника підприємства», «Взаємозв’язок заробітної плати, ефективності та доходів», «Організація заробітної плати за умов ринкової економіки», «Зв’язок принципів організації і функцій заробітної плати», «Причини різниці в заробітній платі»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</w:t>
      </w:r>
      <w:r>
        <w:rPr>
          <w:color w:val="000000"/>
          <w:spacing w:val="4"/>
          <w:lang w:val="uk-UA"/>
        </w:rPr>
        <w:t>478</w:t>
      </w:r>
      <w:r>
        <w:rPr>
          <w:color w:val="000000"/>
          <w:spacing w:val="4"/>
        </w:rPr>
        <w:t>]/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: Класифікація показників і методика оцінювання рівня житт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і елементи тарифної систе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Переваги та недоліки відрядної та погодинної систем оплати праці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озробка власних заводських тарифних сіток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учасні теорії мотивації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Загальні вимоги щодо організації преміювання персонал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Методи нематеріальної мотивації трудової діяльності.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/>
      </w:pPr>
      <w:bookmarkStart w:id="7" w:name="__RefHeading___Toc179626706"/>
      <w:bookmarkEnd w:id="7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3 ПРАКТИЧНІ ЗАНЯТТ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1 «Методи аналізу ефективності використання трудових ресурсів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ефективність виробництва, праці і її показ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казник продуктивності «виробіток» і його вимір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трудомісткість продукції як основний показник продуктивності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ваги показників трудомісткості перед показником виробіт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технологічної, виробничої, повної трудомістк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чинники, що впливають на продуктивність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ласифікація резервів підвищення продуктивності прац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рівня продуктивності праці за натуральним, умовно-натуральним, вартісним, трудовим метод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індексу, відсотку зростання й приросту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ередньорічного темпу зміни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color w:val="000000"/>
          <w:lang w:val="uk-UA"/>
        </w:rPr>
        <w:t>середньогодинного, середньоденного і середньорічного виробітку та їх динаміки порівняно з базовим періодом та плановим завданням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роздавального матеріалу наведено в Додатку А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 слайди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Методи визначення виробітку».</w:t>
      </w:r>
    </w:p>
    <w:p>
      <w:pPr>
        <w:pStyle w:val="Normal"/>
        <w:spacing w:lineRule="auto" w:line="360"/>
        <w:rPr>
          <w:spacing w:val="4"/>
          <w:lang w:val="uk-UA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jc w:val="left"/>
        <w:rPr>
          <w:color w:val="000000"/>
          <w:lang w:val="uk-UA"/>
        </w:rPr>
      </w:pPr>
      <w:r>
        <w:rPr>
          <w:spacing w:val="4"/>
          <w:lang w:val="uk-UA"/>
        </w:rPr>
        <w:t>Вимірювальна концепці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казники натурального методу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Показники вартісного методу вимірюванн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рівняльний аналіз існуючих методів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рограми управління продуктивністю праці на підприємстві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итання до захисту модуля 1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роль праці в розвитку людини й суспіль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продуктивність праці і її визначенн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характеристика економічно активного населе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овнішній і внутрішній ринки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кон А.Оукена.</w:t>
      </w:r>
    </w:p>
    <w:p>
      <w:pPr>
        <w:pStyle w:val="Normal"/>
        <w:widowControl w:val="false"/>
        <w:autoSpaceDE w:val="false"/>
        <w:spacing w:lineRule="auto" w:line="360"/>
        <w:ind w:left="42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2 «Методи нарахування заробітної плати за різними формами і системами оплати праці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сновні джерела особистих доходів населення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чинники, що визначають загальний рівень оплати праці на підприємств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омін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е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елементи організації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фонду оплати праці, складові фонду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рифна система, її елементи та характеристика останні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val="uk-UA"/>
        </w:rPr>
        <w:t>форми оплати праці, їх характерист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доплат за понаднормову працю та роботу у вихідний день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відрядної розцінки та відрядної заробітної пла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розміру заробітної плати за відрядно-преміальної, відрядно-прогресивної, непрямої відрядної, акорд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заробітної плати за почасової, почасово-преміаль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різних варіантів розподілу колективного заробіт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умов безтарифної оплати прац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доплат за умови праці, відмінні від нормальних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</w:t>
      </w:r>
      <w:r>
        <w:rPr>
          <w:bCs/>
        </w:rPr>
        <w:t xml:space="preserve"> </w:t>
      </w:r>
      <w:r>
        <w:rPr>
          <w:bCs/>
          <w:lang w:val="uk-UA"/>
        </w:rPr>
        <w:t>слайди «Системи оплати праці», «Варіанти побудови шести розрядних тарифних сіток робітників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478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принципи удосконалення й формування доходів від трудової діяльності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напрями державної політики у сфері оплати праці й формування доходів населенн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ринковій економіці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заробітної плати в Україні та в розвинених країнах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Україні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00"/>
          <w:lang w:val="uk-UA"/>
        </w:rPr>
        <w:t>Єдиний тарифно-кваліфікаційний довідник, його призначенн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итання до захисту модуля 2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два напрями джерел доходів населення в умовах ринкової економі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значення нормування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апрями аналізу стану трудових ресурс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вдання аудиту на підприємств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напрями моніторингу соціально-трудової сфе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клад завдання до захисту наведено в Додатку Б.</w:t>
      </w:r>
    </w:p>
    <w:p>
      <w:pPr>
        <w:pStyle w:val="Normal"/>
        <w:widowControl w:val="false"/>
        <w:autoSpaceDE w:val="false"/>
        <w:spacing w:lineRule="auto" w:line="36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Cs w:val="false"/>
          <w:iCs w:val="false"/>
          <w:lang w:val="uk-UA"/>
        </w:rPr>
      </w:pPr>
      <w:bookmarkStart w:id="8" w:name="__RefHeading___Toc179626707"/>
      <w:bookmarkEnd w:id="8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</w:t>
      </w:r>
      <w:r>
        <w:rPr>
          <w:rFonts w:cs="Times New Roman" w:ascii="Times New Roman" w:hAnsi="Times New Roman"/>
          <w:bCs w:val="false"/>
          <w:iCs w:val="false"/>
        </w:rPr>
        <w:t>4</w:t>
      </w:r>
      <w:r>
        <w:rPr>
          <w:rFonts w:cs="Times New Roman" w:ascii="Times New Roman" w:hAnsi="Times New Roman"/>
          <w:bCs w:val="false"/>
          <w:iCs w:val="false"/>
          <w:lang w:val="uk-UA"/>
        </w:rPr>
        <w:t xml:space="preserve"> КОНТРОЛЬНІ РОБОТИ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  <w:t xml:space="preserve">З курсу «Економіка праці й соціально-трудові відносини» проводиться комплексна контрольна робота за модулями 1 і 2 з метою поглиблення теоретичних знань із </w:t>
      </w:r>
      <w:r>
        <w:rPr>
          <w:spacing w:val="4"/>
          <w:lang w:val="uk-UA"/>
        </w:rPr>
        <w:t>закономірностей та способів формування і продуктивного використання ресурсів праці</w:t>
      </w:r>
      <w:r>
        <w:rPr>
          <w:iCs/>
          <w:lang w:val="uk-UA"/>
        </w:rPr>
        <w:t xml:space="preserve"> та їх використання для розв</w:t>
      </w:r>
      <w:r>
        <w:rPr>
          <w:iCs/>
        </w:rPr>
        <w:t>’</w:t>
      </w:r>
      <w:r>
        <w:rPr>
          <w:iCs/>
          <w:lang w:val="uk-UA"/>
        </w:rPr>
        <w:t>язання конкретних задач.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iCs/>
          <w:lang w:val="uk-UA"/>
        </w:rPr>
      </w:pPr>
      <w:r>
        <w:rPr>
          <w:iCs/>
          <w:lang w:val="uk-UA"/>
        </w:rPr>
        <w:t>Зміст ККР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ККР здійснюється на основі теоретичного і практичного вивчення всіх розділів курсу «Економіка праці й соціально-трудові відносини» і міст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4 визначення та основних понятт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10 тесті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iCs/>
          <w:lang w:val="uk-UA"/>
        </w:rPr>
      </w:pPr>
      <w:r>
        <w:rPr>
          <w:iCs/>
          <w:lang w:val="uk-UA"/>
        </w:rPr>
        <w:t>2 задач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u w:val="single"/>
          <w:lang w:val="uk-UA"/>
        </w:rPr>
        <w:t xml:space="preserve">Ціль контрольної роботи </w:t>
      </w:r>
      <w:r>
        <w:rPr>
          <w:iCs/>
          <w:lang w:val="uk-UA"/>
        </w:rPr>
        <w:t>полягає у закріпленні та поглибленні теоретичних знань, набутих студентами під час вивчення курсу, відпрацюванні навичок самостійної роботи з навчальною, спеціальною літературою, вмінні робити узагальнення та виснов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lang w:val="uk-UA"/>
        </w:rPr>
      </w:pPr>
      <w:r>
        <w:rPr>
          <w:iCs/>
          <w:u w:val="single"/>
          <w:lang w:val="uk-UA"/>
        </w:rPr>
        <w:t>Термін виконання</w:t>
      </w:r>
      <w:r>
        <w:rPr>
          <w:iCs/>
          <w:lang w:val="uk-UA"/>
        </w:rPr>
        <w:t xml:space="preserve"> – не менше 30 годин часу, потрібного на самостійну підготов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Критерії оцінки:</w:t>
      </w:r>
      <w:r>
        <w:rPr>
          <w:iCs/>
          <w:lang w:val="uk-UA"/>
        </w:rPr>
        <w:t xml:space="preserve"> контрольна робота оцінюється в 20 балів, якщо після перевірки викладачем одержує підпис «До захисту». У разі, якщо після перевірки контрольна робота одержує підпис «До захисту після доопрацювання», тобто КР допускається до захисту з другого пред</w:t>
      </w:r>
      <w:r>
        <w:rPr>
          <w:iCs/>
        </w:rPr>
        <w:t>’</w:t>
      </w:r>
      <w:r>
        <w:rPr>
          <w:iCs/>
          <w:lang w:val="uk-UA"/>
        </w:rPr>
        <w:t>явлення, вона оцінюється в 15 балів. Підпис перевіреної КР «До доопрацювання» з подальшим поданням на повторну перевірку свідчить про максимальну можливу оцінку роботи в 10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u w:val="single"/>
          <w:lang w:val="uk-UA"/>
        </w:rPr>
        <w:t>Захист контрольної роботи</w:t>
      </w:r>
      <w:r>
        <w:rPr>
          <w:iCs/>
          <w:lang w:val="uk-UA"/>
        </w:rPr>
        <w:t xml:space="preserve"> відбувається після одержання відповідного допуску викладача, що її перевірив, у формі тестового опитування. Для захисту КР студент має дати вірні відповіді принаймні на 6 тестів із запропонованих 10, тобто набрати мінімум 18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Приклад завдання з комплексної контрольної роботи за дисципліною «Економіка праці й соціально-трудові відносини» наведено в Додатку В.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spacing w:lineRule="auto" w:line="360" w:before="0" w:after="0"/>
        <w:rPr/>
      </w:pPr>
      <w:bookmarkStart w:id="9" w:name="__RefHeading___Toc179626708"/>
      <w:bookmarkEnd w:id="9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. МЕТОДИЧНІ ВКАЗІВКИ</w:t>
      </w:r>
    </w:p>
    <w:p>
      <w:pPr>
        <w:pStyle w:val="Normal"/>
        <w:spacing w:lineRule="auto" w:line="360"/>
        <w:rPr/>
      </w:pPr>
      <w:r>
        <w:rPr>
          <w:lang w:val="uk-UA"/>
        </w:rPr>
        <w:t>Оцінювання знань студентів по дисципліні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на основі проведення заліку.</w:t>
      </w:r>
    </w:p>
    <w:p>
      <w:pPr>
        <w:pStyle w:val="Normal"/>
        <w:spacing w:lineRule="auto" w:line="360"/>
        <w:ind w:hanging="0"/>
        <w:jc w:val="center"/>
        <w:rPr/>
      </w:pPr>
      <w:r>
        <w:rPr>
          <w:u w:val="single"/>
          <w:lang w:val="uk-UA"/>
        </w:rPr>
        <w:t>Поточний контроль при паралельній</w:t>
      </w:r>
      <w:r>
        <w:rPr/>
        <w:t xml:space="preserve"> формі навч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417"/>
        <w:gridCol w:w="241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чбовий тиждень трим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цінки контро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Виконання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«До захист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«Захищено»</w:t>
            </w:r>
          </w:p>
        </w:tc>
      </w:tr>
    </w:tbl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еместровий графік навча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05"/>
        <w:gridCol w:w="2605"/>
        <w:gridCol w:w="260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</w:t>
            </w:r>
          </w:p>
        </w:tc>
      </w:tr>
      <w:tr>
        <w:trPr>
          <w:trHeight w:val="8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9055</wp:posOffset>
                      </wp:positionV>
                      <wp:extent cx="1447800" cy="434340"/>
                      <wp:effectExtent l="0" t="0" r="952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34520"/>
                                <a:chOff x="0" y="0"/>
                                <a:chExt cx="144792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104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4.65pt;width:113.95pt;height:34.2pt" coordorigin="-6,93" coordsize="2279,684">
                      <v:shape id="shape_0" fillcolor="white" stroked="f" o:allowincell="t" style="position:absolute;left:1476;top:93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;top:105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86;top:342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8;top:321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621;top:549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0485</wp:posOffset>
                      </wp:positionV>
                      <wp:extent cx="1442085" cy="434340"/>
                      <wp:effectExtent l="0" t="0" r="571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434520"/>
                                <a:chOff x="0" y="0"/>
                                <a:chExt cx="1442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528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5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5.55pt;width:113.55pt;height:34.2pt" coordorigin="-25,111" coordsize="2271,684">
                      <v:shape id="shape_0" fillcolor="white" stroked="f" o:allowincell="t" style="position:absolute;left:1448;top:111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5;top:13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8;top:36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0;top:339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;top:567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1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59690</wp:posOffset>
                      </wp:positionV>
                      <wp:extent cx="2987675" cy="428625"/>
                      <wp:effectExtent l="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7640" cy="428760"/>
                                <a:chOff x="0" y="0"/>
                                <a:chExt cx="2987640" cy="42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040" y="30960"/>
                                  <a:ext cx="6516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436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8200" y="1753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75760"/>
                                  <a:ext cx="2269440" cy="117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8492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4pt;margin-top:4.7pt;width:235.25pt;height:33.75pt" coordorigin="4468,94" coordsize="4705,675">
                      <v:shape id="shape_0" fillcolor="white" stroked="f" o:allowincell="t" style="position:absolute;left:8147;top:143;width:1025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68;top:9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1;top:32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17;top:37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86;top:528;width:3573;height:183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Самостійне вивченн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теоретичного матеріал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Залік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після повного закінчення теоретичного та практичного вивчення кур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Ціль складання заліку</w:t>
      </w:r>
      <w:r>
        <w:rPr>
          <w:lang w:val="uk-UA"/>
        </w:rPr>
        <w:t xml:space="preserve"> – підтвердження наявності у студента паралельної форми навчання відповідного рівня теоретичних знань і практичних навичок за результатами вивчення дисципліни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uk-UA"/>
        </w:rPr>
        <w:t>Термін складання заліку</w:t>
      </w:r>
      <w:r>
        <w:rPr>
          <w:lang w:val="uk-UA"/>
        </w:rPr>
        <w:t xml:space="preserve"> – 3 години академічного ча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Критерії складання іспиту:</w:t>
      </w:r>
      <w:r>
        <w:rPr>
          <w:lang w:val="uk-UA"/>
        </w:rPr>
        <w:t xml:space="preserve"> 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7"/>
        <w:gridCol w:w="6100"/>
      </w:tblGrid>
      <w:tr>
        <w:trPr>
          <w:trHeight w:val="479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3"/>
                <w:lang w:val="uk-UA"/>
              </w:rPr>
              <w:t>Рейтингова оцінка (в балах)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>За національною шкалою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08" w:firstLine="12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90-100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лік складено успішно </w:t>
            </w:r>
          </w:p>
        </w:tc>
      </w:tr>
      <w:tr>
        <w:trPr>
          <w:trHeight w:val="277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75-89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>Залік складено успішно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55-7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лік складено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1-5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лік не складе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о складу залікового білету входять 6 тестових завдань (по 10 балів кожне) і дві задачі (по 20 балів кожна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білету до складання заліку наведено в Додатку Г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Застосування нових технологій навчання</w:t>
      </w:r>
      <w:r>
        <w:rPr>
          <w:lang w:val="uk-UA"/>
        </w:rPr>
        <w:t xml:space="preserve"> – залік комплексної контрольної роботи (тестовий контроль одержаних знань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) відбувається у діалоговому режимі за наявності відповідної комп’ютерної бази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hanging="0"/>
        <w:rPr/>
      </w:pPr>
      <w:bookmarkStart w:id="10" w:name="__RefHeading___Toc179626709"/>
      <w:bookmarkEnd w:id="10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НАВЧАЛЬНО МЕТОДИЧНІ МАТЕРІАЛИ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Основн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плату праці» від 24 березня 1995 року № 108/95-ВС // Урядовий кур</w:t>
      </w:r>
      <w:r>
        <w:rPr/>
        <w:t>’</w:t>
      </w:r>
      <w:r>
        <w:rPr>
          <w:lang w:val="uk-UA"/>
        </w:rPr>
        <w:t>єр. – 1995. – 18 травня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Закон Украины «О предприятиях в Украине» от 27 марта 1991 года № 887-</w:t>
      </w:r>
      <w:r>
        <w:rPr>
          <w:lang w:val="en-US"/>
        </w:rPr>
        <w:t>XII</w:t>
      </w:r>
      <w:r>
        <w:rPr/>
        <w:t xml:space="preserve"> // Все о бухгалтерском учете. – 1999. – № 29 (332). – С.8-1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гальнообов</w:t>
      </w:r>
      <w:r>
        <w:rPr>
          <w:lang w:val="en-US"/>
        </w:rPr>
        <w:t>’</w:t>
      </w:r>
      <w:r>
        <w:rPr>
          <w:lang w:val="uk-UA"/>
        </w:rPr>
        <w:t>язкове державне соціальне страхування на випадок безробіття» від 2 березня 2000 року № 1533-ІІІ// Відомості Верховної Ради України. – 2000. – № 22, ст. 171. – 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йнятість населення» (за станом на 1 березня 1999 р.). Додаток до щотижневика «Відомості Верховної Ради України»// Відомості Верховної Ради України. – 1999. – 31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колективні договори і угоди» // Закони України / Верховна Рада України, Ін-т законодавства. – Т.6. – К., 1997.– С.5-11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декс законів про працю України (із змінами і доповненнями станом на 20 листопада 2001 року).– К.: Атака, 2001.– 9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МОП «Про сприяння зайнятості та захист від безробіття» № 168 від 23 червня 1998 р. // Відомості Верховної Ради України. – 1998.– №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Конвенція (№ 131) про встановлення мінімальної заробітної плати. / Конвенції та рекомендації, ухвалені міжнародною організацією праці. В 2 т.: Т.2.– Женева: МБП, 1999.– С.907-9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(№ 95) про охорону заробітної плати. / Конвенції та рекомендації, ухвалені міжнародною організацією праці. В 2 т.: Т.1.– Женева: МБП, 1999.– С.486-49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Адамчук В.В., Ромашов О.В., Сорокина М.Е. Экономика и социология труда: Учебник для ВУЗов.– М.: ЮНИТИ, 1999.– 40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Богиня Д.П., Грішнова О.А. Основи економіки праці: Навч. посіб. – К.: Знання-Прес, 2000.– 31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4"/>
          <w:lang w:val="uk-UA"/>
        </w:rPr>
        <w:t>Буряк П.Ю., Карпінський Б.А., Григор’єва М.І. Економіка праці й соціально-економічні відносини: Навч. посіб. – К.: Центр навчальної літератури, 2004.– 44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Владимирова Л.П. Экономика труда: Учебное пособие.– М.: Издательский Дом «Дашков и К</w:t>
      </w:r>
      <w:r>
        <w:rPr>
          <w:vertAlign w:val="superscript"/>
        </w:rPr>
        <w:t>о</w:t>
      </w:r>
      <w:r>
        <w:rPr/>
        <w:t>», 2002.– 300 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1134" w:leader="none"/>
        </w:tabs>
        <w:spacing w:lineRule="auto" w:line="360"/>
        <w:ind w:left="0" w:firstLine="709"/>
        <w:rPr/>
      </w:pPr>
      <w:r>
        <w:rPr/>
        <w:t>Генкин Б.М Экономика и социология труда. Учебник для вузов. – 3-е изд. Доп. – М.: Изд. НОРМА, 2001 – 44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Есинова Н.И. Экономика труда и социально-трудовые отношения: Учебное пособие.– К.: Кодор, 2003.– 46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Ковалев В.Н., Рыжиков В.С., Еськов А.Л. и др. Экономика труда и социально-трудовые отношения: Учебное пособие / Под ред. В.Н.Ковалева. – Краматорск: ДГМА, 2006.– 23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6"/>
        </w:rPr>
      </w:pPr>
      <w:r>
        <w:rPr>
          <w:spacing w:val="6"/>
          <w:lang w:val="uk-UA"/>
        </w:rPr>
        <w:t>Лібанова Е.М. Ринок праці: Навч. посібник. – К.: Центр навчальної літератури, 2003.– 2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Остапенко Ю.М. Экономика труда</w:t>
      </w:r>
      <w:r>
        <w:rPr/>
        <w:t>: Учебное пособие.– М.: ИНФРА-М, 2003.– 26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Рощин С.Ю., Разумова Т.О. Экономика труда: экономическая теория труда: Учебное пособие.– М.: ИНФРА-М, 2000.– 40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2"/>
        </w:rPr>
      </w:pPr>
      <w:r>
        <w:rPr>
          <w:spacing w:val="-2"/>
        </w:rPr>
        <w:t>Саакян А.К. Экономика и социология труда.– СПб: Питер, 2002.– 12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Щокін Г.В. Як ефективно управляти людьми: психологія кадрового менеджменту: Наук.-практ. посібник.– К.: МАУП, 1999.– 400 с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 w:before="0" w:after="0"/>
        <w:ind w:left="0" w:firstLine="709"/>
        <w:rPr/>
      </w:pPr>
      <w:r>
        <w:rPr/>
        <w:t>Экономика труда: Учебник / Под ред. проф. П.Э.Шлендера и проф. Ю.П.Кокина. – М.: Юристъ, 2002.– 592 с.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  <w:lang w:val="uk-UA"/>
        </w:rPr>
        <w:t>Додатков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ституція України. Прийнята на п</w:t>
      </w:r>
      <w:r>
        <w:rPr/>
        <w:t>’</w:t>
      </w:r>
      <w:r>
        <w:rPr>
          <w:lang w:val="uk-UA"/>
        </w:rPr>
        <w:t>ятій сесії Верховної Ради України 28 червня 1996 року. Офіційне видання. Міністерство юстиції України. – К.: Право, 1996. – 6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</w:t>
      </w:r>
      <w:r>
        <w:rPr/>
        <w:t>ины «О правовом статусе иностранцев» от 4 февраля 1994 года № 3929-</w:t>
      </w:r>
      <w:r>
        <w:rPr>
          <w:lang w:val="en-US"/>
        </w:rPr>
        <w:t>XII</w:t>
      </w:r>
      <w:r>
        <w:rPr/>
        <w:t xml:space="preserve"> // Ведомости Верховной Рады Украины. – 1994. – № 23, ст. 161. – С.658-66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Закон України «Про біженців» від 24 грудня 1993 року № 3818-XII // Відомості Верховної Ради України. – 1994. – № 16, ст. 90. – С.415-42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Всеукраїнський перепис населення» // Урядовий кур</w:t>
      </w:r>
      <w:r>
        <w:rPr/>
        <w:t>’</w:t>
      </w:r>
      <w:r>
        <w:rPr>
          <w:lang w:val="uk-UA"/>
        </w:rPr>
        <w:t>єр. – 2000. – № 43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громадянство України» від 16 квітня 1997 року № 210/97-ВР// Відомості Верховної Ради України. – 1997. – № 23, ст. 169. – С.363-37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Державний реєстр фізичних осіб-платників податків та інших обов’язкових платежів» від 22 грудня 1994 року № 320/94-ВР// Відомості Верховної Ради України. – 1995. – № 2, ст. 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імміграцію» від 7 червня 2001 року № 2491-ІІІ. // Відомості Верховної Ради України. – 2001. – № 41, ст..19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рганізації роботодавців» від 24 травня 2001 року № 2436-ІІІ// Людина і праця. – 2001. – № 7. – С.12-25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підприємництво в Україні» // Відомості Верховної Ради України. – 1998. – № 1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2"/>
          <w:lang w:val="uk-UA"/>
        </w:rPr>
        <w:t xml:space="preserve">Дзюба С.Г. </w:t>
      </w:r>
      <w:r>
        <w:rPr>
          <w:spacing w:val="-2"/>
        </w:rPr>
        <w:t>Экономика труда и социально-трудовые отношения: Учебное пособие / Под научн.ред. д.э.н., проф. Ф.Е.Поклонского. – Донецк: ООО «Юго-Восток, Лтд», 2003.– 552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4"/>
          <w:lang w:val="uk-UA"/>
        </w:rPr>
      </w:pPr>
      <w:r>
        <w:rPr>
          <w:spacing w:val="-4"/>
          <w:lang w:val="uk-UA"/>
        </w:rPr>
        <w:t>Колот А.М. Мотивація персоналу: Підручник.– К.: КНЕУ, 2002.– 33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/>
        <w:t>Сладкевич В.П. Мотивационный менеджмент: Курс лекций.– К.: МАУП, 2001.– 168 с.</w:t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/>
      </w:pPr>
      <w:r>
        <w:rPr>
          <w:lang w:val="uk-UA"/>
        </w:rPr>
        <w:t>Програму складено:</w:t>
        <w:tab/>
        <w:tab/>
        <w:tab/>
        <w:tab/>
        <w:t xml:space="preserve">Н.Д.Дарченко, к.е.н., </w:t>
      </w:r>
      <w:r>
        <w:rPr/>
        <w:t>доц.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1" w:name="__RefHeading___Toc179626710"/>
      <w:bookmarkEnd w:id="11"/>
      <w:r>
        <w:rPr>
          <w:sz w:val="24"/>
          <w:szCs w:val="24"/>
          <w:lang w:val="uk-UA"/>
        </w:rPr>
        <w:t>додаток А</w:t>
      </w:r>
    </w:p>
    <w:p>
      <w:pPr>
        <w:pStyle w:val="Heading1"/>
        <w:rPr/>
      </w:pPr>
      <w:bookmarkStart w:id="12" w:name="__RefHeading___Toc179626711"/>
      <w:bookmarkEnd w:id="12"/>
      <w:r>
        <w:rPr>
          <w:spacing w:val="4"/>
          <w:sz w:val="24"/>
          <w:szCs w:val="24"/>
          <w:lang w:val="uk-UA"/>
        </w:rPr>
        <w:t>приклад роздавального матеріалу</w:t>
      </w:r>
    </w:p>
    <w:p>
      <w:pPr>
        <w:pStyle w:val="Normal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</w:p>
    <w:p>
      <w:pPr>
        <w:pStyle w:val="Normal"/>
        <w:ind w:firstLine="709"/>
        <w:rPr/>
      </w:pPr>
      <w:r>
        <w:rPr/>
        <w:t>Распределить коллективный заработок между группой рабочих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96"/>
        <w:gridCol w:w="2244"/>
        <w:gridCol w:w="1870"/>
        <w:gridCol w:w="935"/>
      </w:tblGrid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фесси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ря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чего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Часовая тарифная ставка, грн./ч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работанное время, ч.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невмотранспорт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одсобный рабочий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Сдельный заработок по единому наряду составляет 3,2 тыс. грн., премия – 1,5 тыс. грн. Использовать вариант распределения, когда по КТУ распределяется вся заработная плата (вместе с премией). Решение задачи представить в виде таблицы.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решения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18"/>
        <w:gridCol w:w="980"/>
        <w:gridCol w:w="1262"/>
        <w:gridCol w:w="1020"/>
        <w:gridCol w:w="1177"/>
        <w:gridCol w:w="1347"/>
      </w:tblGrid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С, грн./ч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р время, ч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ЗП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невмотранспорт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Приведенная зарплата по каждому работнику (гр.6) определяется умножением его часовой тарифной ставки (гр.3) на отработанное время (гр.4) и на коэффициент трудового участия (гр.5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оэффициент, характеризующий величину суммарного заработка, приходящегося на 1 грн. итоговой приведенной зарплаты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nary>
          </m:den>
        </m:f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Заработок каждого работника (гр.7) определяется умножением коэффициента К на его приведенную зарплату (гр.6). 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3" w:name="__RefHeading___Toc179626712"/>
      <w:bookmarkEnd w:id="13"/>
      <w:r>
        <w:rPr>
          <w:sz w:val="24"/>
          <w:szCs w:val="24"/>
          <w:lang w:val="uk-UA"/>
        </w:rPr>
        <w:t>додаток Б</w:t>
      </w:r>
    </w:p>
    <w:p>
      <w:pPr>
        <w:pStyle w:val="Heading1"/>
        <w:ind w:hanging="0"/>
        <w:rPr>
          <w:iCs/>
          <w:sz w:val="24"/>
          <w:szCs w:val="24"/>
          <w:lang w:val="uk-UA"/>
        </w:rPr>
      </w:pPr>
      <w:bookmarkStart w:id="14" w:name="__RefHeading___Toc179626713"/>
      <w:bookmarkEnd w:id="14"/>
      <w:r>
        <w:rPr>
          <w:spacing w:val="4"/>
          <w:sz w:val="24"/>
          <w:szCs w:val="24"/>
          <w:lang w:val="uk-UA"/>
        </w:rPr>
        <w:t>приклад завдання до захисту ККР</w:t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1 «Формирование условий эффективного использования трудовых ресурсов»</w:t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1 Трудовые ресурсы – это:</w:t>
      </w:r>
    </w:p>
    <w:p>
      <w:pPr>
        <w:pStyle w:val="TextBodyIndent"/>
        <w:spacing w:lineRule="auto" w:line="216" w:before="0" w:after="0"/>
        <w:ind w:left="709" w:hanging="0"/>
        <w:jc w:val="left"/>
        <w:rPr/>
      </w:pPr>
      <w:r>
        <w:rPr>
          <w:rFonts w:cs="Arial" w:ascii="Arial" w:hAnsi="Arial"/>
          <w:sz w:val="20"/>
          <w:szCs w:val="20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а часть населения, которая работает в какой-либо сфере деятельност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а часть населения, которая может быть привлечена к труду в перспективный период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 Натуральные показатели уровня выработки рассчитываются с использованием: 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3 Интенсивность труда ограничена: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ехнико-технологическим состоянием производства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4 Трудотовар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чая сила, продаваемая на рынке труд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5 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16"/>
        <w:ind w:left="72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2 «Мотивирование повышения результативности трудовой деятельности»</w:t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6. Для реализации воспроизводственной функции зарплаты необходимо соблюдение принципа: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pacing w:val="-4"/>
          <w:sz w:val="20"/>
          <w:szCs w:val="20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авная оплата за равный труд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7 Под трудовым приемом понимается: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б) совокупность трудовых действий, объединенных одним целевым назначением и представляющих собой законченную элементарную работы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8 На величину норм труда влияют технические факторы, которые характеризуются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араметрами технических средств и режимами их использования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лановым объемом выпуска продукци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епенью монотонности труда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характеристиками производственной среды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9 Время, затрачиваемое на отвод работников из зоны взрыва, относятся к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спомогательному оперативному времен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те не по заданию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ерерывам по технологическим и организационным причинам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10 Штрафные санкции, снижение социального статуса в коллективе, психологическая изоляция работника – это: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трицательная мотивация.</w:t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5" w:name="__RefHeading___Toc179626714"/>
      <w:bookmarkEnd w:id="15"/>
      <w:r>
        <w:rPr>
          <w:sz w:val="24"/>
          <w:szCs w:val="24"/>
          <w:lang w:val="uk-UA"/>
        </w:rPr>
        <w:t>додаток В</w:t>
      </w:r>
    </w:p>
    <w:p>
      <w:pPr>
        <w:pStyle w:val="Heading1"/>
        <w:rPr>
          <w:spacing w:val="4"/>
          <w:sz w:val="24"/>
          <w:szCs w:val="24"/>
          <w:lang w:val="uk-UA"/>
        </w:rPr>
      </w:pPr>
      <w:bookmarkStart w:id="16" w:name="__RefHeading___Toc179626715"/>
      <w:bookmarkEnd w:id="16"/>
      <w:r>
        <w:rPr>
          <w:spacing w:val="4"/>
          <w:sz w:val="24"/>
          <w:szCs w:val="24"/>
          <w:lang w:val="uk-UA"/>
        </w:rPr>
        <w:t>приклад завдання контрольної робот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я и опред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воспроизводством населени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Что такое резервы роста производительности труда? Какие резервы повышения производительности труда существуют?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/>
      </w:pPr>
      <w:r>
        <w:rPr>
          <w:iCs/>
          <w:sz w:val="24"/>
          <w:szCs w:val="24"/>
        </w:rPr>
        <w:t>В чем различие между компенсационными и стимулирующими выплата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кооперацией труда?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1 Как в соответствии с классической моделью решается проблема безработицы и дефицита трудовых ресурсов?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при помощи механизмов рыночного само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и помощи механизмов внерыночного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ри помощи нерыночных механизмов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2 Перемещение трудоспособного населения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дного региона в другой, </w:t>
      </w:r>
      <w:r>
        <w:rPr>
          <w:sz w:val="24"/>
          <w:szCs w:val="24"/>
        </w:rPr>
        <w:t xml:space="preserve">а </w:t>
      </w:r>
      <w:r>
        <w:rPr>
          <w:iCs/>
          <w:sz w:val="24"/>
          <w:szCs w:val="24"/>
        </w:rPr>
        <w:t>также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дной страны в другую в поисках работы, более высокой заработной платы и</w:t>
      </w:r>
      <w:r>
        <w:rPr>
          <w:sz w:val="24"/>
          <w:szCs w:val="24"/>
        </w:rPr>
        <w:t xml:space="preserve"> лучшей жизн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э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им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3 Закончите фразу: "Уровень оптимальной безработицы... </w:t>
      </w:r>
      <w:r>
        <w:rPr>
          <w:bCs/>
          <w:sz w:val="24"/>
          <w:szCs w:val="24"/>
        </w:rPr>
        <w:t xml:space="preserve">"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выш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равен природному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ниж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 Стоимостным показателем производительности труда является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) количество произведенной продукции, приходящееся на одного вспомогательного рабочего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траты времени на производство единицы продукции;</w:t>
      </w:r>
    </w:p>
    <w:p>
      <w:pPr>
        <w:pStyle w:val="Normal"/>
        <w:ind w:left="567" w:hanging="0"/>
        <w:rPr/>
      </w:pPr>
      <w:r>
        <w:rPr>
          <w:spacing w:val="-8"/>
          <w:sz w:val="24"/>
          <w:szCs w:val="24"/>
        </w:rPr>
        <w:t>в) стоимость произведенной продукции, приходящаяся на единицу оборудован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стоимость произведенной продукции, приходящаяся на одного среднесписочного работника промышленно-производственного персонал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5 Комплекс проблем, которые вышли за рамки отдельных государств и касаются интересов всего человечества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глобальные проблемы экономик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глобальные проблемы человеч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глобальные проблемы общ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>6 Основой организации оплаты труда является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тарифная систем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тарифная сетк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) тарифная ставка; 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7 Различают такие способы проведения хронометража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непрерывный, выборочный и циклово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выборочный, в реальном времени и непрерывны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цикловой, непрерывный и в реальном времен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  <w:t>8 Определяющей для других норм труда является: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) норма выработк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) норма времен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) норма управляемост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9 Цель профессиональной переподготовки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autoSpaceDE w:val="false"/>
        <w:ind w:left="567" w:hanging="0"/>
        <w:rPr/>
      </w:pPr>
      <w:r>
        <w:rPr>
          <w:sz w:val="24"/>
          <w:szCs w:val="24"/>
        </w:rPr>
        <w:t>а) подтверждение текущей степени квалификации в качестве рабочего, специалист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б) достижение новой степени квалификации в качестве рабочего, специалиста;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достижение новой степени квалификации в качестве служаще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sz w:val="24"/>
          <w:szCs w:val="24"/>
        </w:rPr>
        <w:t xml:space="preserve">10 </w:t>
      </w:r>
      <w:r>
        <w:rPr>
          <w:spacing w:val="-4"/>
          <w:sz w:val="24"/>
          <w:szCs w:val="24"/>
        </w:rPr>
        <w:t xml:space="preserve">По </w:t>
      </w:r>
      <w:r>
        <w:rPr>
          <w:iCs/>
          <w:spacing w:val="-4"/>
          <w:sz w:val="24"/>
          <w:szCs w:val="24"/>
        </w:rPr>
        <w:t>структуре вопросы при анкетном опросе в системе рынка труда делятся на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ткрытые, закрытые, полу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олуоткрытые, полузакрытые, 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закрытые, открытые, полуот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TextBody"/>
        <w:ind w:firstLine="567"/>
        <w:rPr/>
      </w:pPr>
      <w:r>
        <w:rPr/>
        <w:t>1 Рассчитайте, пользуясь условно-натуральным методом измерения, производительность труда работников бригады молокозавода. На заводе за смену 12 работников бригады выработали 16 т сметаны, 8 т сливок, 29 т молока, 2,7 т масла сливочного. Переводные коэффициенты молокопродукции: 1 т сметаны равна 8,4 т молока, 1 т сливок – 5,6 т молока, 1 т масла сливочного – 22,5 т молок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 Оценить труд работников, в текущем премировании которых применяется КТУ. В бюро работает 4 человек. Сумма премии по бюро, начисленная за месяц согласно положению о премировании, составляет 3520 грн. Должностные оклады работников, а также величина КТУ указаны в таблице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441"/>
        <w:gridCol w:w="1468"/>
      </w:tblGrid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Работники предприятия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Должностной оклад за отработанное время, грн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кина Н.Н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й С.К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.А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 И.П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ешение представить в виде таблицы.</w:t>
      </w:r>
      <w:r>
        <w:br w:type="page"/>
      </w:r>
    </w:p>
    <w:p>
      <w:pPr>
        <w:pStyle w:val="Heading1"/>
        <w:jc w:val="right"/>
        <w:rPr>
          <w:lang w:val="uk-UA"/>
        </w:rPr>
      </w:pPr>
      <w:bookmarkStart w:id="17" w:name="__RefHeading___Toc179626716"/>
      <w:bookmarkEnd w:id="17"/>
      <w:r>
        <w:rPr>
          <w:lang w:val="uk-UA"/>
        </w:rPr>
        <w:t>додаток Г</w:t>
      </w:r>
    </w:p>
    <w:p>
      <w:pPr>
        <w:pStyle w:val="Heading1"/>
        <w:rPr/>
      </w:pPr>
      <w:bookmarkStart w:id="18" w:name="__RefHeading___Toc179626717"/>
      <w:bookmarkEnd w:id="18"/>
      <w:r>
        <w:rPr>
          <w:spacing w:val="4"/>
          <w:sz w:val="24"/>
          <w:szCs w:val="24"/>
          <w:lang w:val="uk-UA"/>
        </w:rPr>
        <w:t>приклад екзаментаційного білет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О ОБРАЗОВАНИЯ И НАУКИ УКРАИНЫ</w:t>
      </w:r>
    </w:p>
    <w:p>
      <w:pPr>
        <w:pStyle w:val="Normal"/>
        <w:ind w:left="-120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ко-гуманитарный факульте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федра «</w:t>
      </w:r>
      <w:r>
        <w:rPr>
          <w:rFonts w:cs="Arial" w:ascii="Arial" w:hAnsi="Arial"/>
          <w:b/>
          <w:bCs/>
          <w:sz w:val="20"/>
          <w:szCs w:val="20"/>
        </w:rPr>
        <w:t>Экономики промышленност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sz w:val="20"/>
        </w:rPr>
        <w:t>Направление подготовки 7.03050401 «Экономика предприятия»</w:t>
      </w:r>
    </w:p>
    <w:p>
      <w:pPr>
        <w:pStyle w:val="Heading3"/>
        <w:spacing w:lineRule="auto" w:line="360"/>
        <w:ind w:hanging="0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заче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По дисциплине «</w:t>
      </w:r>
      <w:r>
        <w:rPr>
          <w:rFonts w:cs="Arial" w:ascii="Arial" w:hAnsi="Arial"/>
          <w:sz w:val="22"/>
          <w:szCs w:val="22"/>
        </w:rPr>
        <w:t>Экономика труда и социально-трудовые отношения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КЗАМЕНАЦИОННЫЙ БИЛ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экзаменационного билет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52"/>
        <w:gridCol w:w="1847"/>
        <w:gridCol w:w="2005"/>
      </w:tblGrid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бл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моду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зад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оретические основы экономики труда и социально-трудовых отно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тестов по 10 баллов кажд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баллов</w:t>
            </w:r>
          </w:p>
        </w:tc>
      </w:tr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ктику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задачи по 20 баллов кажд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балл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емя выполнения экзаменационного билета – </w:t>
      </w:r>
      <w:r>
        <w:rPr>
          <w:rFonts w:cs="Arial" w:ascii="Arial" w:hAnsi="Arial"/>
          <w:b/>
          <w:bCs/>
          <w:sz w:val="20"/>
          <w:szCs w:val="20"/>
        </w:rPr>
        <w:t>3 академических час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ритерии оценки экзамена: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7"/>
        <w:gridCol w:w="6100"/>
      </w:tblGrid>
      <w:tr>
        <w:trPr>
          <w:trHeight w:val="4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Рейтин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 национальной шкале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90-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Зачтено 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5-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Зачтен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5-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Зачтен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-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Не зачте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плексное задание к выполнению зачета</w:t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тверждено на заседании кафедры «Экономики промышленности»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</w:rPr>
        <w:t xml:space="preserve">протокол № </w:t>
      </w:r>
      <w:r>
        <w:rPr>
          <w:rFonts w:cs="Arial" w:ascii="Arial" w:hAnsi="Arial"/>
          <w:b/>
          <w:bCs/>
          <w:sz w:val="20"/>
          <w:lang w:val="uk-UA"/>
        </w:rPr>
        <w:t>__</w:t>
      </w:r>
      <w:r>
        <w:rPr>
          <w:rFonts w:cs="Arial" w:ascii="Arial" w:hAnsi="Arial"/>
          <w:b/>
          <w:bCs/>
          <w:sz w:val="20"/>
        </w:rPr>
        <w:t xml:space="preserve">  от   __.</w:t>
      </w:r>
      <w:r>
        <w:rPr>
          <w:rFonts w:cs="Arial" w:ascii="Arial" w:hAnsi="Arial"/>
          <w:b/>
          <w:bCs/>
          <w:sz w:val="20"/>
          <w:lang w:val="uk-UA"/>
        </w:rPr>
        <w:t>__</w:t>
      </w:r>
      <w:r>
        <w:rPr>
          <w:rFonts w:cs="Arial" w:ascii="Arial" w:hAnsi="Arial"/>
          <w:b/>
          <w:bCs/>
          <w:sz w:val="20"/>
        </w:rPr>
        <w:t>.20__ г.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22" w:firstLine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. кафедрой ЭП, проф., к.т.н</w:t>
        <w:tab/>
        <w:t>/ В.С.Рыжиков /</w:t>
      </w:r>
    </w:p>
    <w:p>
      <w:pPr>
        <w:pStyle w:val="Heading3"/>
        <w:tabs>
          <w:tab w:val="clear" w:pos="720"/>
          <w:tab w:val="left" w:pos="7560" w:leader="none"/>
        </w:tabs>
        <w:ind w:firstLine="2520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  <w:t>Экзаменатор:</w:t>
        <w:tab/>
        <w:t>/ Н.Д.Дарченко /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ЕТ № 1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ка труда изучает:</w:t>
      </w:r>
    </w:p>
    <w:p>
      <w:pPr>
        <w:pStyle w:val="TextBodyIndent"/>
        <w:ind w:left="582" w:hanging="0"/>
        <w:rPr/>
      </w:pPr>
      <w:r>
        <w:rPr>
          <w:rFonts w:cs="Arial" w:ascii="Arial" w:hAnsi="Arial"/>
          <w:sz w:val="20"/>
          <w:szCs w:val="20"/>
        </w:rPr>
        <w:t>а) экономический аспект поведения работника при выполнении им должностных обязанностей;</w:t>
      </w:r>
    </w:p>
    <w:p>
      <w:pPr>
        <w:pStyle w:val="TextBodyIndent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функции человеческого организма в процессе труда;</w:t>
      </w:r>
    </w:p>
    <w:p>
      <w:pPr>
        <w:pStyle w:val="TextBodyIndent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функциональную деятельность администрации предприятия в коллективе;</w:t>
      </w:r>
    </w:p>
    <w:p>
      <w:pPr>
        <w:pStyle w:val="Normal"/>
        <w:ind w:left="582" w:hanging="0"/>
        <w:rPr/>
      </w:pPr>
      <w:r>
        <w:rPr>
          <w:rFonts w:cs="Arial" w:ascii="Arial" w:hAnsi="Arial"/>
          <w:sz w:val="20"/>
          <w:szCs w:val="20"/>
        </w:rPr>
        <w:t>г) стоимостные оценки процесса труда и эффективность применяемых систем мотивации труда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2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ытая безработица характеризуется:</w:t>
      </w:r>
    </w:p>
    <w:p>
      <w:pPr>
        <w:pStyle w:val="TextBodyIndent"/>
        <w:tabs>
          <w:tab w:val="clear" w:pos="720"/>
          <w:tab w:val="left" w:pos="582" w:leader="none"/>
        </w:tabs>
        <w:ind w:left="612" w:hanging="0"/>
        <w:rPr/>
      </w:pPr>
      <w:r>
        <w:rPr>
          <w:rFonts w:cs="Arial" w:ascii="Arial" w:hAnsi="Arial"/>
          <w:sz w:val="20"/>
          <w:szCs w:val="20"/>
        </w:rPr>
        <w:t>а) экономическим спадом, когда работодатели из-за уменьшения спроса вынуждены сокращать численность работников;</w:t>
      </w:r>
    </w:p>
    <w:p>
      <w:pPr>
        <w:pStyle w:val="TextBodyIndent"/>
        <w:tabs>
          <w:tab w:val="clear" w:pos="720"/>
          <w:tab w:val="left" w:pos="582" w:leader="none"/>
        </w:tabs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тник соглашается на работу в условиях неполной занятости;</w:t>
      </w:r>
    </w:p>
    <w:p>
      <w:pPr>
        <w:pStyle w:val="Normal"/>
        <w:tabs>
          <w:tab w:val="clear" w:pos="720"/>
          <w:tab w:val="left" w:pos="582" w:leader="none"/>
        </w:tabs>
        <w:ind w:left="612" w:hanging="0"/>
        <w:rPr/>
      </w:pPr>
      <w:r>
        <w:rPr>
          <w:rFonts w:cs="Arial" w:ascii="Arial" w:hAnsi="Arial"/>
          <w:sz w:val="20"/>
          <w:szCs w:val="20"/>
        </w:rPr>
        <w:t>в) работник не желает трудиться за предлагаемую ему з/пл., ожидая более подходящую работу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3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ейшим из существующих методов нормирования является:</w:t>
      </w:r>
    </w:p>
    <w:p>
      <w:pPr>
        <w:pStyle w:val="TextBodyIndent"/>
        <w:tabs>
          <w:tab w:val="clear" w:pos="720"/>
          <w:tab w:val="left" w:pos="624" w:leader="none"/>
        </w:tabs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аналитически-исследовательский;</w:t>
      </w:r>
    </w:p>
    <w:p>
      <w:pPr>
        <w:pStyle w:val="TextBodyIndent"/>
        <w:tabs>
          <w:tab w:val="clear" w:pos="720"/>
          <w:tab w:val="left" w:pos="624" w:leader="none"/>
        </w:tabs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аналитически-расчетный;</w:t>
      </w:r>
    </w:p>
    <w:p>
      <w:pPr>
        <w:pStyle w:val="TextBodyIndent"/>
        <w:tabs>
          <w:tab w:val="clear" w:pos="720"/>
          <w:tab w:val="left" w:pos="624" w:leader="none"/>
        </w:tabs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пытно-статистический (оценочный);</w:t>
      </w:r>
    </w:p>
    <w:p>
      <w:pPr>
        <w:pStyle w:val="TextBodyIndent"/>
        <w:tabs>
          <w:tab w:val="clear" w:pos="720"/>
          <w:tab w:val="left" w:pos="624" w:leader="none"/>
        </w:tabs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атематико-статистический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4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Незначительная способность рынка труда к саморегулированию и напряженная ситуация на отечественном рынке труда требуют применения методов государственного регулирования трудовой занятости экономически активного населения. К пассивным методам воздействия на уровень занятости относится:</w:t>
      </w:r>
    </w:p>
    <w:p>
      <w:pPr>
        <w:pStyle w:val="TextBodyIndent"/>
        <w:tabs>
          <w:tab w:val="clear" w:pos="720"/>
          <w:tab w:val="left" w:pos="642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тимулирование создания новых рабочих мест;</w:t>
      </w:r>
    </w:p>
    <w:p>
      <w:pPr>
        <w:pStyle w:val="TextBodyIndent"/>
        <w:tabs>
          <w:tab w:val="clear" w:pos="720"/>
          <w:tab w:val="left" w:pos="642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ыплата пособия по безработице;</w:t>
      </w:r>
    </w:p>
    <w:p>
      <w:pPr>
        <w:pStyle w:val="TextBodyIndent"/>
        <w:tabs>
          <w:tab w:val="clear" w:pos="720"/>
          <w:tab w:val="left" w:pos="642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казание содействия предпринимателям в заполнении вакансий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5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Одним из методов изучения затрат рабочего времени является фотохронометраж, который применяется для:</w:t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/>
      </w:pPr>
      <w:r>
        <w:rPr>
          <w:rFonts w:cs="Arial" w:ascii="Arial" w:hAnsi="Arial"/>
          <w:sz w:val="20"/>
          <w:szCs w:val="20"/>
        </w:rPr>
        <w:t>а) анализа приемов труда и определения затрат времени на выполнение повторяющихся элементов операций;</w:t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/>
      </w:pPr>
      <w:r>
        <w:rPr>
          <w:rFonts w:cs="Arial" w:ascii="Arial" w:hAnsi="Arial"/>
          <w:sz w:val="20"/>
          <w:szCs w:val="20"/>
        </w:rPr>
        <w:t>б) установления структуры затрат рабочего времени;</w:t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ерны оба варианта ответа.</w:t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20"/>
          <w:tab w:val="left" w:pos="660" w:leader="none"/>
        </w:tabs>
        <w:ind w:left="6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3127375" cy="14147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1414800"/>
                          <a:chOff x="0" y="0"/>
                          <a:chExt cx="3127320" cy="1414800"/>
                        </a:xfrm>
                      </wpg:grpSpPr>
                      <wpg:grpSp>
                        <wpg:cNvGrpSpPr/>
                        <wpg:grpSpPr>
                          <a:xfrm>
                            <a:off x="475560" y="90000"/>
                            <a:ext cx="2148120" cy="108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8640"/>
                              <a:ext cx="21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90360"/>
                              <a:ext cx="1287720" cy="90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316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800">
                                    <a:moveTo>
                                      <a:pt x="0" y="1800"/>
                                    </a:moveTo>
                                    <a:cubicBezTo>
                                      <a:pt x="390" y="1590"/>
                                      <a:pt x="780" y="1380"/>
                                      <a:pt x="1080" y="1080"/>
                                    </a:cubicBezTo>
                                    <a:cubicBezTo>
                                      <a:pt x="1380" y="780"/>
                                      <a:pt x="1680" y="180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11804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800">
                                    <a:moveTo>
                                      <a:pt x="0" y="0"/>
                                    </a:moveTo>
                                    <a:cubicBezTo>
                                      <a:pt x="195" y="390"/>
                                      <a:pt x="390" y="780"/>
                                      <a:pt x="720" y="1080"/>
                                    </a:cubicBezTo>
                                    <a:cubicBezTo>
                                      <a:pt x="1050" y="1380"/>
                                      <a:pt x="1770" y="1680"/>
                                      <a:pt x="198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934200" y="541800"/>
                            <a:ext cx="21456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400" y="361440"/>
                            <a:ext cx="32184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6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98880"/>
                            <a:ext cx="1289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659880"/>
                            <a:ext cx="7516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1143000"/>
                            <a:ext cx="1396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-во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pt;width:246.25pt;height:111.4pt" coordorigin="0,116" coordsize="4925,2228">
                <v:group id="shape_0" style="position:absolute;left:749;top:258;width:3382;height:1713">
                  <v:line id="shape_0" from="749,258" to="749,1971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749,1972" to="4131,197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1256;top:400;width:2028;height:1428">
                    <v:shape id="shape_0" coordsize="1800,1800" path="m0,1800c390,1590,780,1380,1080,1080c1380,780,1680,180,1800,0e" stroked="t" o:allowincell="f" style="position:absolute;left:1256;top:400;width:1689;height:1427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980,1800" path="m0,0c195,390,390,780,720,1080c1050,1380,1770,1680,1980,1800e" stroked="t" o:allowincell="f" style="position:absolute;left:1425;top:400;width:1858;height:1427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</v:group>
                <v:line id="shape_0" from="1471,969" to="1808,125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2772,685" to="3278,826" stroked="t" o:allowincell="f" style="position:absolute;flip:x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0;top:116;width:84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а т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5;top:744;width:202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;top:1155;width:118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2;top:1916;width:219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-во рабо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6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Повышение стоимости образования:</w:t>
      </w:r>
    </w:p>
    <w:p>
      <w:pPr>
        <w:pStyle w:val="Normal"/>
        <w:tabs>
          <w:tab w:val="clear" w:pos="720"/>
          <w:tab w:val="left" w:pos="5760" w:leader="none"/>
        </w:tabs>
        <w:ind w:left="5658" w:hanging="0"/>
        <w:rPr/>
      </w:pPr>
      <w:r>
        <w:rPr>
          <w:rFonts w:cs="Arial" w:ascii="Arial" w:hAnsi="Arial"/>
          <w:sz w:val="20"/>
          <w:szCs w:val="20"/>
        </w:rPr>
        <w:t>а) передвинет кривую предложения вверх;</w:t>
      </w:r>
    </w:p>
    <w:p>
      <w:pPr>
        <w:pStyle w:val="Normal"/>
        <w:tabs>
          <w:tab w:val="clear" w:pos="720"/>
          <w:tab w:val="left" w:pos="5760" w:leader="none"/>
        </w:tabs>
        <w:ind w:left="56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сдвинет кривую спроса вправо;</w:t>
      </w:r>
    </w:p>
    <w:p>
      <w:pPr>
        <w:pStyle w:val="Normal"/>
        <w:tabs>
          <w:tab w:val="clear" w:pos="720"/>
          <w:tab w:val="left" w:pos="5760" w:leader="none"/>
        </w:tabs>
        <w:ind w:left="56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еренесет кривую предложения влево.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1</w:t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0"/>
          <w:szCs w:val="20"/>
        </w:rPr>
        <w:t>Рассчитайте коэффициент текучести персонала предприятия по данным его дина</w:t>
      </w:r>
      <w:r>
        <w:rPr/>
        <w:t>мики:</w:t>
      </w:r>
    </w:p>
    <w:tbl>
      <w:tblPr>
        <w:tblW w:w="8322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392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чная численность работников на начало года, 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о на рабо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лено с работы,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причинам: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хода на учебу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ыва на военную службу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хода на пенсию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 срока контракта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вольнения по собственному желанию</w:t>
            </w:r>
          </w:p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вольнения по инициативе администрации пред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чная численность на конец года, че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</w:t>
            </w:r>
          </w:p>
        </w:tc>
      </w:tr>
    </w:tbl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2</w:t>
      </w:r>
    </w:p>
    <w:p>
      <w:pPr>
        <w:pStyle w:val="Normal"/>
        <w:ind w:right="-17" w:hanging="0"/>
        <w:rPr/>
      </w:pPr>
      <w:r>
        <w:rPr/>
        <w:t>Распределить коллективный заработок между группой рабочих: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309"/>
        <w:gridCol w:w="2015"/>
        <w:gridCol w:w="1641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ч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овая тарифная ставка, грн./ч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нное время, ч.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шинист пневмотранспор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севщик порошков на механических сит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бный рабоч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</w:tbl>
    <w:p>
      <w:pPr>
        <w:pStyle w:val="Normal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льный заработок по единому наряду составляет 2,50 тыс. грн., премия – 1,00 тыс. грн.</w:t>
      </w:r>
    </w:p>
    <w:p>
      <w:pPr>
        <w:pStyle w:val="Normal"/>
        <w:ind w:right="-17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Использовать вариант распределения без КТУ – по отработанному времени и квалификации. </w:t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задачи представить в виде таблицы.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368"/>
        </w:tabs>
        <w:ind w:left="720" w:firstLine="28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ind w:left="106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4pt">
    <w:name w:val="Стиль Times New Roman 14 pt Знак Знак Знак"/>
    <w:basedOn w:val="Style8"/>
    <w:qFormat/>
    <w:rPr>
      <w:spacing w:val="-4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18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rFonts w:cs="Times New Roman"/>
      <w:caps w:val="false"/>
      <w:smallCaps w:val="false"/>
      <w:kern w:val="2"/>
      <w:sz w:val="20"/>
      <w:szCs w:val="32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right="759"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imesNewRoman14pt1">
    <w:name w:val="Стиль Times New Roman 14 pt Знак Знак"/>
    <w:basedOn w:val="Normal"/>
    <w:qFormat/>
    <w:pPr/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TimesNewRoman14pt2">
    <w:name w:val="Стиль Times New Roman 14 pt Знак"/>
    <w:basedOn w:val="Normal"/>
    <w:qFormat/>
    <w:pPr/>
    <w:rPr>
      <w:spacing w:val="-4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</w:pPr>
    <w:rPr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6:00Z</dcterms:created>
  <dc:creator>Readiris</dc:creator>
  <dc:description/>
  <cp:keywords/>
  <dc:language>en-US</dc:language>
  <cp:lastModifiedBy>Владелец</cp:lastModifiedBy>
  <cp:lastPrinted>2011-05-27T12:32:00Z</cp:lastPrinted>
  <dcterms:modified xsi:type="dcterms:W3CDTF">2012-08-22T17:18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