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ПЕРЕЧЕНЬ ЭКЗАМЕНАЦИОННЫХ ЗАДАНИЙ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ПО ДИСЦИПЛИНЕ </w:t>
      </w:r>
      <w:r>
        <w:rPr>
          <w:caps/>
          <w:sz w:val="24"/>
        </w:rPr>
        <w:t>«Экономика труда и социально-трудовые отношения»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Объект, предмет и задачи дисциплины</w:t>
      </w:r>
    </w:p>
    <w:p>
      <w:pPr>
        <w:pStyle w:val="TextBodyIndent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Литература: 1, с. 5-30; 3, с. 7-33; 4, с. 9-11; 6, с. 8-14.</w:t>
      </w:r>
    </w:p>
    <w:p>
      <w:pPr>
        <w:pStyle w:val="TextBodyIndent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Экономика труда изучает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экономический аспект поведения работника при выполнении им должностных обязанностей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функции человеческого организма в процессе труда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функциональную деятельность администрации предприятия в коллектив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стоимостные оценки процесса труда и эффективность применяемых систем мотивации труда.</w:t>
      </w:r>
    </w:p>
    <w:p>
      <w:pPr>
        <w:pStyle w:val="TextBodyInden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Трудовые ресурсы и трудовой потенциал общества</w:t>
      </w:r>
    </w:p>
    <w:p>
      <w:pPr>
        <w:pStyle w:val="TextBodyIndent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Литература: 1, с. 5-30; 3, с. 7-33; 4, с. 9-11; 6, с. 16-44.</w:t>
      </w:r>
    </w:p>
    <w:p>
      <w:pPr>
        <w:pStyle w:val="TextBodyIndent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jc w:val="both"/>
        <w:rPr>
          <w:sz w:val="24"/>
          <w:u w:val="single"/>
        </w:rPr>
      </w:pPr>
      <w:r>
        <w:rPr>
          <w:sz w:val="24"/>
        </w:rPr>
        <w:t>Трудовые ресурсы – это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часть трудоспособного населения, которая в соответствии со своим возрастом, физическими и интеллектуальными данными соответствует какой-либо сфере деятельност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та часть населения, которая работает в какой-либо сфере деятельност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та часть населения, которая может быть привлечена к труду в перспективный перио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рудовые ресурсы и экономически активное населени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одно и то же (разные классификации трудовых ресурсов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трудовые ресурсы включают в себя экономически активное населени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трудовые ресурсы входят в состав экономически активного на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Персонал предприятия – это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часть трудоспособного населения, которая в соответствии со своим возрастом, физическими и интеллектуальными данными соответствует какой-либо сфере деятельност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совокупность постоянных работников, которые получили необходимую профессиональную подготовку и имеют опыт практической деятельност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работники, непосредственно связанные с организацией производства продукции.</w:t>
      </w:r>
    </w:p>
    <w:p>
      <w:pPr>
        <w:pStyle w:val="TextBodyInden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 зависимости от степени участия в производственной деятельности работники подразделяются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промышленный и непромышленный персонал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руководители и специалист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рабочие, специалисты, служащие, руководите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работники основных, вспомогательных, подсобных и обслуживающих цехов; научно-исследовательских, конструкторских, технологических организаций и лабораторий, находящихся на балансе предприятия; заводоуправления со всеми отделами и службами, а также служб, занятых капитальным и текущим ремонтом оборудования и транспортных средств предприятия относятся к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основному персоналу предприят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промышленно-производственному персоналу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непромышленному персона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ботники общественного питания, жилищного хозяйства, медицинских и оздоровительных учреждений, учебных заведений и курсов, а также учреждений дошкольного воспитания и культуры, состоящих на балансе предприятия, относятся к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основному персоналу предприят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промышленно-производственному персоналу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непромышленному персона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рганизация, контроль, координация, методическое руководство, тактическое и стратегическое планирование – основные функциональные обязанности:</w:t>
      </w:r>
    </w:p>
    <w:p>
      <w:pPr>
        <w:pStyle w:val="Normal"/>
        <w:jc w:val="both"/>
        <w:rPr/>
      </w:pPr>
      <w:r>
        <w:rPr>
          <w:lang w:val="ru-RU"/>
        </w:rPr>
        <w:t>а) руководите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профессионал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специалист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технических служащи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верка, оценка, мониторинг качества выполненных работ, анализ, подготовка отчетов, оценка и обработка оперативной информации, консультационная помощь, разработка и внедрение методических материалов – основные функциональные обязанност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руководите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профессионал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специалист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технических служащи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работка прогрессивных методов работы в рамках профессиональной компетенции – одна из основных функциональных обязанносте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руководите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профессионал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специалист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технических служащи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копление оперативной, статистической, нормативной информации, ее анализ, оценка и обработка – основные функциональные обязанност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руководите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профессионал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специалист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технических служащих.</w:t>
      </w:r>
    </w:p>
    <w:p>
      <w:pPr>
        <w:pStyle w:val="TextBodyInden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Профессия это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совокупность специальных знаний и практических навыков, которые определяют степень подготовки работника к выполнению профессиональных функций определенной сложност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вид трудовой деятельности, осуществление которой требует соответствующего комплекса знаний и практических навык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комплекс физических и интеллектуальных данных, позволяющих человеку принимать участие в трудовой деятельности.</w:t>
      </w:r>
    </w:p>
    <w:p>
      <w:pPr>
        <w:pStyle w:val="TextBodyInden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Квалификация – это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совокупность специальных знаний и практических навыков, которые определяют степень подготовки работника к выполнению профессиональных функций определенной сложност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вид трудовой деятельности, осуществление которой требует соответствующего комплекса знаний и практических навык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разновидность трудовой деятельности в рамках профессии.</w:t>
      </w:r>
    </w:p>
    <w:p>
      <w:pPr>
        <w:pStyle w:val="TextBodyInden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Специальность – это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совокупность специальных знаний и практических навыков, которые определяют степень подготовки работника к выполнению профессиональных функций определенной сложност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вид трудовой деятельности, осуществление которой требует соответствующего комплекса знаний и практических навык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разновидность трудовой деятельности в рамках профессии.</w:t>
      </w:r>
    </w:p>
    <w:p>
      <w:pPr>
        <w:pStyle w:val="TextBodyInden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Необходимое количество работников с учетом числа рабочих мест и нормы времени их работы называется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общей численностью работников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списочной численностью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среднесписочной численность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явочной численностью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Стабильность персонала определяется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отношением количества уволенных к среднесписочной численност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отношением суммы лет работы всего персонала к среднесписочной численност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отношением явочной численности к списочной числен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эффициент внутренней мобильности персонала рассчитывается как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отношение числа покинувших организацию сотрудников (за исключением уволенных по сокращению штата) к среднему числу занятых в течение год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частное от деления суммы возрастов всех сотрудников на число занятых в организаци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отношение числа сотрудников, сменивших должности в течение периода времени, к среднему числу сотрудников организации за этот же период.</w:t>
      </w:r>
    </w:p>
    <w:p>
      <w:pPr>
        <w:pStyle w:val="TextBodyInden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Производительность и эффективность труда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u w:val="single"/>
        </w:rPr>
        <w:t>Литература: 1, с. 141-168; 2, с.192-214; 4, с. 85-106; 6, с. 185-199.</w:t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Производительность труда – это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показатель среднего объема продукта труда работника на единицу всех затраченных средств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показатель затрат живого труда, выраженных в рабочем времени на единицу продукта труд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степень объема продукта труда с учетом качества труда на единицу трудозатра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рудовые показатели уровня выработки рассчитываются с использованием: </w:t>
      </w:r>
    </w:p>
    <w:p>
      <w:pPr>
        <w:pStyle w:val="Normal"/>
        <w:rPr>
          <w:lang w:val="ru-RU"/>
        </w:rPr>
      </w:pPr>
      <w:r>
        <w:rPr>
          <w:lang w:val="ru-RU"/>
        </w:rPr>
        <w:t>а) объема продукции в физических единицах;</w:t>
      </w:r>
    </w:p>
    <w:p>
      <w:pPr>
        <w:pStyle w:val="Normal"/>
        <w:rPr>
          <w:lang w:val="ru-RU"/>
        </w:rPr>
      </w:pPr>
      <w:r>
        <w:rPr>
          <w:lang w:val="ru-RU"/>
        </w:rPr>
        <w:t>б) объема продукции в нормо-часа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объема продукции в денежных единиц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туральные показатели уровня выработки рассчитываются с использованием: </w:t>
      </w:r>
    </w:p>
    <w:p>
      <w:pPr>
        <w:pStyle w:val="Normal"/>
        <w:rPr>
          <w:lang w:val="ru-RU"/>
        </w:rPr>
      </w:pPr>
      <w:r>
        <w:rPr>
          <w:lang w:val="ru-RU"/>
        </w:rPr>
        <w:t>а) объема продукции в физических единицах;</w:t>
      </w:r>
    </w:p>
    <w:p>
      <w:pPr>
        <w:pStyle w:val="Normal"/>
        <w:rPr>
          <w:lang w:val="ru-RU"/>
        </w:rPr>
      </w:pPr>
      <w:r>
        <w:rPr>
          <w:lang w:val="ru-RU"/>
        </w:rPr>
        <w:t>б) объема продукции в нормо-часа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объема продукции в денежных единиц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оимостные показатели уровня выработки рассчитываются с использованием: </w:t>
      </w:r>
    </w:p>
    <w:p>
      <w:pPr>
        <w:pStyle w:val="Normal"/>
        <w:rPr>
          <w:lang w:val="ru-RU"/>
        </w:rPr>
      </w:pPr>
      <w:r>
        <w:rPr>
          <w:lang w:val="ru-RU"/>
        </w:rPr>
        <w:t>а) объема продукции в физических единицах;</w:t>
      </w:r>
    </w:p>
    <w:p>
      <w:pPr>
        <w:pStyle w:val="Normal"/>
        <w:rPr>
          <w:lang w:val="ru-RU"/>
        </w:rPr>
      </w:pPr>
      <w:r>
        <w:rPr>
          <w:lang w:val="ru-RU"/>
        </w:rPr>
        <w:t>б) объема продукции в нормо-часа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объема продукции в денежных единицах.</w:t>
      </w:r>
    </w:p>
    <w:p>
      <w:pPr>
        <w:pStyle w:val="TextBodyInden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ыработка определяется как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отношение объема выпущенной продукции к трудозатратам в часах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отношение трудозатрат в часах к объему выпущенной продукци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отношение объема выпущенной продукции к численности работающих на предприятии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Трудоемкость определяется как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отношение объема продаж к численности работающих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отношение объема продукции к трудозатратам в часа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трудозатраты в часах к объему продукции.</w:t>
      </w:r>
    </w:p>
    <w:p>
      <w:pPr>
        <w:pStyle w:val="TextBodyInden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Прямой метод измерения производительности труда осуществляется с помощью расчета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выработк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трудоемкост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работоспособности.</w:t>
      </w:r>
    </w:p>
    <w:p>
      <w:pPr>
        <w:pStyle w:val="TextBodyInden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Обратный метод измерения производительности труда осуществляется с помощью расчета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выработк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трудоемкост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работоспособ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аничное значение экстенсивной характеристики труда определяе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физиологическими и психологическими возможностями человеческого организм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законодательно установленной продолжительностью рабочего дня и рабочей недел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технико-технологическим состоянием производ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нтенсивность труда ограничен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физиологическими и психологическими возможностями человеческого организм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законодательно установленной продолжительностью рабочего дня и рабочей недел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технико-технологическим состоянием производ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вышение уровня механизации и автоматизация производства относятся к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материально-техническим факторам повышения производительности труд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организационно-экономическим факторам повышения производительности труд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социально-психологическим факторам повышения производительности тру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лучшение разделения и кооперации труда, внедрение многостаночного обслуживания относится к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материально-техническим факторам повышения производительности труд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организационно-экономическим факторам повышения производительности труд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социально-психологическим факторам повышения производительности тру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вышение уровня трудовой активности и дисциплинированности персонала относится к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материально-техническим факторам повышения производительности труд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организационно-экономическим факторам повышения производительности труд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социально-психологическим факторам повышения производительности тру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2.4 Социально-трудовые отношения занятости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Литература: 2, с.71-93; 3, с. 34-81; 4, с. 100-126; 5, с.64-706; с. 210-213, 218-229.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Для трудового определения нуждающихся в работе граждан функционирующий в настоящее время в Украине рынок труда предлагает разные формы занятости населения. В частности, выполняемая у конкретного работодателя работа в течение времени, меньше нормативно установленного в данном производстве (на данном предприятии), и оплачиваемая пропорционально отработанному времени или количеству произведенной продукции (оказанных услуг), а также позволяющая делить рабочее время и рабочее место между работниками – это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временная занятость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частичная занятость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совместительство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Для трудового определения нуждающихся в работе граждан функционирующий в настоящее время в Украине рынок труда предлагает разные формы занятости населения. В частности, добровольная трудовая деятельность с установленным сроком трудового контракта, который может неоднократно продлеваться – это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временная занятость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частичная занятость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совместительство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Для трудового определения нуждающихся в работе граждан функционирующий в настоящее время в Украине рынок труда предлагает разные формы занятости населения. В частности, форма привлечения трудящихся к выполнению трудовой деятельности в свободное от основной постоянной работы время – это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временная занятость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частичная занятость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совместительство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Для трудового определения нуждающихся в работе граждан функционирующий в настоящее время в Украине рынок труда предлагает разные формы занятости населения. В частности, работа в одиночку своими средствами производства – это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индивидуальный труд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надомный труд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социально-полезная занятость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Для трудового определения нуждающихся в работе граждан функционирующий в настоящее время в Украине рынок труда предлагает разные формы занятости населения. В частности, форма занятости для людей, которые по различным обстоятельствам не могут трудиться на рабочем месте вне дома даже на условиях неполного рабочего времени – это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временная занятость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индивидуальный труд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надомный труд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Для трудового определения нуждающихся в работе граждан функционирующий в настоящее время в Украине рынок труда предлагает разные формы занятости населения. В частности, занятость, определяемая числом экономически активного и экономически неактивного населения трудоспособного возраста – это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постоянная занятость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социально-полезная занятость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принудительная занятость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Для трудового определения нуждающихся в работе граждан функционирующий в настоящее время в Украине рынок труда предлагает разные формы занятости населения. В частности, занятость в форме срочной службы в Вооруженных Силах, наказания по приговору суда в исправительно-трудовых учреждениях или лечения в лечебно-трудовых профилакториях, условного лишения свободы с обязательным привлечением к трудовой деятельности на благо общества – это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временная занятость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социально-полезная занятость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принудительная занятость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Незначительная способность рынка труда к саморегулированию и напряженная ситуация на отечественном рынке труда требуют применения методов государственного регулирования трудовой занятости экономически активного населения. К активным методам воздействия на уровень занятости относится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переобучение и поиск работы для нуждающихся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выплата пособия по безработице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досрочное оформление пенсии по возрасту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Незначительная способность рынка труда к саморегулированию и напряженная ситуация на отечественном рынке труда требуют применения методов государственного регулирования трудовой занятости экономически активного населения. К активным методам воздействия на уровень занятости относится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выплата пособия по безработице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досрочное оформление пенсии по возрасту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стимулирование создания новых рабочих мест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Незначительная способность рынка труда к саморегулированию и напряженная ситуация на отечественном рынке труда требуют применения методов государственного регулирования трудовой занятости экономически активного населения. К пассивным методам воздействия на уровень занятости относится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переобучение и поиск работы для нуждающихся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информационно-рекламная деятельность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досрочное оформление пенсии по возрасту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Незначительная способность рынка труда к саморегулированию и напряженная ситуация на отечественном рынке труда требуют применения методов государственного регулирования трудовой занятости экономически активного населения. К пассивным методам воздействия на уровень занятости относится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стимулирование создания новых рабочих мест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выплата пособия по безработице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оказание содействия предпринимателям в заполнении вакансий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Скрытая безработица характеризуется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экономическим спадом, когда работодатели из-за уменьшения спроса вынуждены сокращать численность работников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работник соглашается на работу в условиях неполной занятост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работник не желает трудиться за предлагаемую ему з/пл., ожидая более подходящую работу.</w:t>
      </w:r>
    </w:p>
    <w:p>
      <w:pPr>
        <w:pStyle w:val="TextBodyInden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Повышение уровня безработицы может быть вызвано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увеличением потока из занятых в экономически неактивное население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увеличением потока из безработных в экономически не активное население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сокращением потока из экономически неактивного населения в безработны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увеличением потока из безработных в занятые.</w:t>
      </w:r>
    </w:p>
    <w:p>
      <w:pPr>
        <w:pStyle w:val="TextBodyInden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3.1 Организация и нормирование тру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u w:val="single"/>
        </w:rPr>
        <w:t>Литература:1, с. 169-210;  2, с. 154-191; 3, с. 121-144, 155-185; 4, с. 122-231; 5, с.81-906, с. 62-120.</w:t>
      </w:r>
    </w:p>
    <w:p>
      <w:pPr>
        <w:pStyle w:val="Normal"/>
        <w:jc w:val="both"/>
        <w:rPr/>
      </w:pPr>
      <w:r>
        <w:rPr>
          <w:lang w:val="ru-RU"/>
        </w:rPr>
        <w:t>Организация труда предполагает установление способа наиболее экономичного выполнения каждого действия, приема, операции, каждой работы, включая построение и координацию движений, выбор удобной рабочей позы, способы владения инструментом и управления машинами и механизмами. При этом под производственной операцией понимается:</w:t>
      </w:r>
    </w:p>
    <w:p>
      <w:pPr>
        <w:pStyle w:val="Normal"/>
        <w:jc w:val="both"/>
        <w:rPr/>
      </w:pPr>
      <w:r>
        <w:rPr>
          <w:lang w:val="ru-RU"/>
        </w:rPr>
        <w:t>а) часть трудового процесса, выполняемая одним или группой рабочих на одном рабочем месте, над одним предметом труда;</w:t>
      </w:r>
    </w:p>
    <w:p>
      <w:pPr>
        <w:pStyle w:val="Normal"/>
        <w:jc w:val="both"/>
        <w:rPr/>
      </w:pPr>
      <w:r>
        <w:rPr>
          <w:lang w:val="ru-RU"/>
        </w:rPr>
        <w:t>б) однократное перемещение рук, ног, корпуса рабочего в процессе труд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совокупность трудовых движений, выполняемых непрерывно и имеющих частное целевое назнач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Организация труда предполагает установление способа наиболее экономичного выполнения каждого действия, приема, операции, каждой работы, включая построение и координацию движений, выбор удобной рабочей позы, способы владения инструментом и управления машинами и механизмами. При этом под трудовым движением понимается:</w:t>
      </w:r>
    </w:p>
    <w:p>
      <w:pPr>
        <w:pStyle w:val="Normal"/>
        <w:jc w:val="both"/>
        <w:rPr/>
      </w:pPr>
      <w:r>
        <w:rPr>
          <w:lang w:val="ru-RU"/>
        </w:rPr>
        <w:t>а) часть трудового процесса, выполняемая одним или группой рабочих на одном рабочем месте, над одним предметом труда;</w:t>
      </w:r>
    </w:p>
    <w:p>
      <w:pPr>
        <w:pStyle w:val="Normal"/>
        <w:jc w:val="both"/>
        <w:rPr/>
      </w:pPr>
      <w:r>
        <w:rPr>
          <w:lang w:val="ru-RU"/>
        </w:rPr>
        <w:t>б) однократное перемещение рук, ног, корпуса рабочего в процессе труд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совокупность трудовых движений, выполняемых непрерывно и имеющих частное целевое назнач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Организация труда предполагает установление способа наиболее экономичного выполнения каждого действия, приема, операции, каждой работы, включая построение и координацию движений, выбор удобной рабочей позы, способы владения инструментом и управления машинами и механизмами. При этом под трудовым приемом понимается:</w:t>
      </w:r>
    </w:p>
    <w:p>
      <w:pPr>
        <w:pStyle w:val="Normal"/>
        <w:jc w:val="both"/>
        <w:rPr/>
      </w:pPr>
      <w:r>
        <w:rPr>
          <w:lang w:val="ru-RU"/>
        </w:rPr>
        <w:t>а) часть трудового процесса, выполняемая одним или группой рабочих на одном рабочем месте, над одним предметом труда;</w:t>
      </w:r>
    </w:p>
    <w:p>
      <w:pPr>
        <w:pStyle w:val="Normal"/>
        <w:jc w:val="both"/>
        <w:rPr/>
      </w:pPr>
      <w:r>
        <w:rPr>
          <w:lang w:val="ru-RU"/>
        </w:rPr>
        <w:t>б) совокупность трудовых действий, объединенных одним целевым назначением и представляющих собой законченную элементарную работ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совокупность трудовых движений, выполняемых непрерывно и имеющих частное целевое назнач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ормирование труда – это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определение трудовых затрат определенного количества и качества (содержания), необходимых для производства или любого превращения материального продукта или услуг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определение объема работ определенного качества (содержания), который работник должен выполнить за цену своей рабочей силы в соответствии с его квалификацией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верны оба определения а) и б)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 рыночной экономике нормирование труда – это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определение трудовых затрат определенного количества и качества (содержания), необходимых для производства или любого превращения материального продукта или услуг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определение объема работ определенного качества (содержания), который работник должен выполнить за цену своей рабочей силы в соответствии с его квалификацией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верны оба определения а) и б)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величину норм труда влияют технические факторы, которые характеризуются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параметрами технических средств и режимами их использования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плановым объемом выпуска продукци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степенью монотонности труда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г) характеристиками производственной среды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8.4 На величину норм труда влияют экономические факторы, которые характеризуются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параметрами используемых технических средств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издержками производства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степенью занятости работников на протяжении рабочего дня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г) продолжительностью рабочей смены и недели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величину норм труда влияют социальные факторы, которые характеризуются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параметрами используемых технических средств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количеством перерабатываемой в процессе труда информаци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соотношением затрат физического и умственного труда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г) продолжительностью рабочей смены и недели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На величину норм труда влияют правовые факторы, которые характеризуются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параметрами используемых технических средств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количеством перерабатываемой в процессе труда информаци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соотношением затрат физического и умственного труда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г) продолжительностью рабочей смены и недели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личество затрат рабочего времени, установленное для выполнения одной единицы работы работником или группой работников соответствующей квалификации в заданных организационно-технических условиях это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норма времен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норма выработк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норма обслуживания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г) норма численности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личество единиц продукции, которое работник или группа работников соответствующей квалификации должны изготовить в единицу рабочего времени в заданных организационно-технических условиях это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норма времен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норма выработк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норма обслуживания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г) норма численности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личество производственных объектов, которое работник или группа работников соответствующей квалификации должны обслужить в течение единицы рабочего времени в заданных организационно-технических условиях это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норма времен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норма выработк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норма обслуживания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г) норма численности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Установленная численность работников определенного профессионально-квалификационного состава, необходимая для выполнения конкретных функций или объема работ в заданных организационно-технических условиях это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норма времен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норма выработк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норма обслуживания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г) норма численности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жду нормой времени и нормой выработки существует зависимость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прямо пропорциональная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обратно пропорциональная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зависимости нет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нормирования труда руководителей используются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норма обслуживания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норма управляемост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нормированное задание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ремя, затрачиваемое на отвод работников из зоны взрыва, относятся к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вспомогательному оперативному времен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работе не по заданию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перерывам по технологическим и организационным причинам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ремя, затрачиваемое на загрузку сырья, выгрузку и съем изготовленной продукции, относятся к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вспомогательному оперативному времен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работе не по заданию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перерывам по технологическим и организационным причинам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дним из методов изучения затрат рабочего времени является хронометраж, который применяется для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анализа приемов труда и определения затрат времени на выполнение повторяющихся элементов операций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установления структуры затрат рабочего времен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верны оба варианта ответа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дним из методов изучения затрат рабочего времени является фотография рабочего времени, которая применяется для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анализа приемов труда и определения затрат времени на выполнение повторяющихся элементов операций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установления структуры затрат рабочего времен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верны оба варианта ответа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дним из методов изучения затрат рабочего времени является фотохронометраж, который применяется для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анализа приемов труда и определения затрат времени на выполнение повторяющихся элементов операций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установления структуры затрат рабочего времен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верны оба варианта ответа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Старейшим из существующих методов нормирования является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аналитически-исследовательский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аналитически-расчетный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опытно-статистический (оценочный)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г) математико-статистический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Сравнительно новым среди существующих методов нормирования является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аналитически-исследовательский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аналитически-расчетный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опытно-статистический (оценочный)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г) математико-статистический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оответствии с КЗоТ Украины о введении новых и изменении действующих норм труда собственник или уполномоченный им орган должен предупреждать работников до введения не позже, чем з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две недел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один месяц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два месяца.</w:t>
      </w:r>
    </w:p>
    <w:p>
      <w:pPr>
        <w:pStyle w:val="TextBodyInden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3.2 Политика доходов и оплата труда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u w:val="single"/>
        </w:rPr>
        <w:t>Литература: 2, с. 215-258; 5, с. 122-130; 6, с. 121-184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Если цены на товары растут быстрее, чем номинальная заработная плата, то реальная заработная плата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повышается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снижается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остается без изменения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Государственной социальной гарантией является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номинальная заработная плата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реальная заработная плата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минимальная заработная плата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г) максимальная заработная плата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оспроизводственная функция заработной платы состоит в обеспечении работников и членов их семей необходимыми жизненными благами для воспроизводства рабочей силы. Для реализации этой функции необходимо соблюдение следующего принципа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повышение реальной заработной платы по мере роста эффективности производства и труда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обеспечение опережающих темпов роста объемов выпуска продукции над темпами роста фонда потребления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дифференциация заработной платы в зависимости от трудового вклада работника, содержания и условий труда, отраслевой принадлежност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г) равная оплата за равный труд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>Такая функция заработной платы, как формирование платежеспособного спроса населения предназначена для увязки платежеспособного спроса и производства потребительских товаров. Поэтому для реализации этой функции необходимо соблюдение следующих принципов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повышение реальной заработной платы по мере роста эффективности производства и труда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обеспечение опережающих темпов роста объемов выпуска продукции над темпами роста фонда потребления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дифференциация заработной платы в зависимости от трудового вклада работника, содержания и условий труда, отраслевой принадлежност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г) равная оплата за равный труд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Измерительно-распределительная функция заработной платы представляет собой отражение меры живого труда при распределении фонда потребления между наемными работниками и собственниками средств производства. Для реализации этой функции необходимо соблюдение следующих принципов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повышение реальной заработной платы по мере роста эффективности производства и труда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обеспечение опережающих темпов роста объемов выпуска продукции над темпами роста фонда потребления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дифференциация заработной платы в зависимости от трудового вклада работника, содержания и условий труда, отраслевой принадлежности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г) равная оплата за равный труд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Для установления заработка вспомогательным рабочим применяется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прямая сдельная система оплаты труда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косвенно-сдельная система оплаты труда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аккордно-сдельная система оплаты труд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повременно-премиальная система оплаты труда с нормированным задани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ли перед исполнителем не ставится задача наращивать объемы производства, а требуется качество исполнения работы, то целесообразней применять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коллективную сдельную систему оплаты труда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аккордно-сдельную систему оплаты труд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повременно-премиальную систему оплаты труда с нормированным задани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зможность опережающего роста зарплаты по сравнению с производительностью труда и сложность расчетов – характерные черты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сдельно-прогрессивной системы оплаты труда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косвенно-сдельной системы оплаты труда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аккордно-сдельной системы оплаты труд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повременно-премиальной системы оплаты труда с нормированным задани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повышения заинтересованности исполнителей в сокращении сроков выполнения контрактного объема работ, досрочной сдачи объекта в эксплуатацию применяется: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а) сдельно-прогрессивная система оплаты труда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б) коллективная (бригадная) система оплаты труда;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в) аккордно-сдельная система оплаты труд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повременно-премиальная система оплаты труда с нормированным заданием.</w:t>
      </w:r>
    </w:p>
    <w:p>
      <w:pPr>
        <w:pStyle w:val="TextBodyInden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тивация в управлении – эт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совокупность движущих сил, побуждающих человека к выполнению определенных действ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процесс сознательного выбора человеком того или иного типа действий, определяемых комплексным воздействием внешних и внутренних фактор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) функция руководства, которая состоит в формировании у работников стимулов к труд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буждение человека к определенному поведению посредством убеждения, внушения, психологического воздействия – эт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принудительная мотивац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нормативная мотивац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статусная мотивац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Штрафные санкции, снижение социального статуса в коллективе, психологическая изоляция работника – эт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принудительная мотивац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нормативная мотивац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отрицательная мотивац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имулирование – эт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процесс использования конкретных стимулов для пользы человека и организаци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воздействие на трудовое поведение работника через создание личностно значимых условий, побуждающих его действовать определенным образо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влияние, побуждение, внешнее подталкивание к определенным действия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ффективное стимулирование работника способствует повышению общей производительности труда. В этом заключае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экономическая функция стимулирова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социальная функция стимулирова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нравственно-воспитательная функция стимулир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учая доходы, работник обеспечивает себе определенный комплекс экономических и социальных благ, занимает определенное место в коллективе и обществе. В этом заключае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экономическая функция стимулирова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социальная функция стимулирова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нравственно-воспитательная функция стимулир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ибольший индивидуальный характер носят потребности (теория А.Маслоу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физиологически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в принадлежности и причастност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в признании и уважени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в самовыраж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упповая форма организации труда и групповые мероприятия, выходящие за рабочие рамки дает хорошие результаты при управлении такими работниками, для которых ведущими являются потребности (теория А.Маслоу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физиологически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в принадлежности и причастност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в признании и уважени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в самовыраж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здавать ясную и надежную систему социального страхования, применять понятные и справедливые правила регулирования деятельности, не привлекать к принятию рискованных решений и совершению рискованных действий – основы управления работниками, для которых ведущими являются потребности (теория А.Маслоу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физиологически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в защищенности и безопасност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в принадлежности и причастност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в признании и уваж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3.3 Рынок труда и его регулир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u w:val="single"/>
        </w:rPr>
        <w:t>Литература: 2, с. 215-258; 5, с. 122-130; 6, с. 121-184.</w:t>
      </w:r>
    </w:p>
    <w:p>
      <w:pPr>
        <w:pStyle w:val="Normal"/>
        <w:jc w:val="center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ену труда определяют рыночные и внерыночные факторы. К рыночным факторам относя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эластичность спроса на труд по цен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взаимозаменяемость ресурс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меры государственного регулирования заработной плат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механизм трудовых договоренност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ену труда определяют рыночные и внерыночные факторы. К внерыночным факторам относя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эластичность спроса на труд по цен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взаимозаменяемость ресурс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меры государственного регулирования заработной плат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механизм трудовых договоренностей.</w:t>
      </w:r>
    </w:p>
    <w:p>
      <w:pPr>
        <w:pStyle w:val="TextBodyInden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Трудотовар – это: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>а) совокупность способностей человека, необходимых для осуществления процесса труда;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>б) рабочая сила, продаваемая на рынке труд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результат процесса труда, несущий в себе потребительную и меновую стоим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ношения трудоагентов на рынке труда подчиняются общим рыночным законам, в частности законам спроса и предложения. Закон спроса опирается на принцип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чем выше цена на труд, тем меньше на нее спрос у покупате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чем выше оплата товара труд, тем больше продавцов готовы заняться данным видом труд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безработица увеличивается с ростом уровня цен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инфляция заработной платы ведет к увеличению безработиц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ношения трудоагентов на рынке труда подчиняются общим рыночным законам, в частности законам спроса и предложения. Закон предложения опирается на принцип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чем выше цена на труд, тем меньше на нее спрос у покупате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чем выше оплата товара труд, тем больше продавцов готовы заняться данным видом труд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безработица увеличивается с ростом уровня цен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инфляция заработной платы ведет к увеличению безработиц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2260</wp:posOffset>
                </wp:positionH>
                <wp:positionV relativeFrom="paragraph">
                  <wp:posOffset>11430</wp:posOffset>
                </wp:positionV>
                <wp:extent cx="2664460" cy="11671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360" cy="1167120"/>
                          <a:chOff x="0" y="0"/>
                          <a:chExt cx="2664360" cy="1167120"/>
                        </a:xfrm>
                      </wpg:grpSpPr>
                      <wpg:grpSp>
                        <wpg:cNvGrpSpPr/>
                        <wpg:grpSpPr>
                          <a:xfrm>
                            <a:off x="405720" y="73800"/>
                            <a:ext cx="1830600" cy="899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89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8920"/>
                              <a:ext cx="183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4320" y="74880"/>
                              <a:ext cx="1098000" cy="74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74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1800">
                                    <a:moveTo>
                                      <a:pt x="0" y="1800"/>
                                    </a:moveTo>
                                    <a:cubicBezTo>
                                      <a:pt x="390" y="1590"/>
                                      <a:pt x="780" y="1380"/>
                                      <a:pt x="1080" y="1080"/>
                                    </a:cubicBezTo>
                                    <a:cubicBezTo>
                                      <a:pt x="1380" y="780"/>
                                      <a:pt x="1680" y="180"/>
                                      <a:pt x="1800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1006560" cy="74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800">
                                    <a:moveTo>
                                      <a:pt x="0" y="0"/>
                                    </a:moveTo>
                                    <a:cubicBezTo>
                                      <a:pt x="195" y="390"/>
                                      <a:pt x="390" y="780"/>
                                      <a:pt x="720" y="1080"/>
                                    </a:cubicBezTo>
                                    <a:cubicBezTo>
                                      <a:pt x="1050" y="1380"/>
                                      <a:pt x="1770" y="1680"/>
                                      <a:pt x="198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797040" y="447120"/>
                            <a:ext cx="182880" cy="14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1200" y="297360"/>
                            <a:ext cx="274320" cy="7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648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Це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720" y="328320"/>
                            <a:ext cx="10980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редло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" y="544320"/>
                            <a:ext cx="640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п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200" y="942840"/>
                            <a:ext cx="11894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Кол-во рабо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pt;margin-top:0.9pt;width:209.8pt;height:91.9pt" coordorigin="4476,18" coordsize="4196,1838">
                <v:group id="shape_0" style="position:absolute;left:5115;top:134;width:2882;height:1415">
                  <v:line id="shape_0" from="5115,134" to="5115,1548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5115,1550" to="7997,1550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square"/>
                  </v:line>
                  <v:group id="shape_0" style="position:absolute;left:5547;top:252;width:1729;height:1179">
                    <v:shape id="shape_0" coordsize="1800,1800" path="m0,1800c390,1590,780,1380,1080,1080c1380,780,1680,180,1800,0e" stroked="t" o:allowincell="f" style="position:absolute;left:5547;top:252;width:1439;height:1178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  <v:shape id="shape_0" coordsize="1980,1800" path="m0,0c195,390,390,780,720,1080c1050,1380,1770,1680,1980,1800e" stroked="t" o:allowincell="f" style="position:absolute;left:5691;top:252;width:1584;height:1178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v:group>
                </v:group>
                <v:line id="shape_0" from="5731,722" to="6018,956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6840,486" to="7271,602" stroked="t" o:allowincell="f" style="position:absolute;flip:xy">
                  <v:stroke color="black" weight="64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76;top:18;width:718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Це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тр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3;top:535;width:1728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редло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57;top:875;width:1008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пр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4;top:1503;width:1872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Кол-во работни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>Повышение стоимости образова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передвинет кривую предложения ввер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сдвинет кривую спроса вправо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перенесет кривую предложения вле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живление рынка труда с последующим повышением в спрос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передвинет кривую предложения ввер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сдвинет кривую спроса вправо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перенесет кривую предложения вле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вышение рождаемост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передвинет кривую предложения ввер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сдвинет кривую спроса вправо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перенесет кривую предложения вле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ЧИ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ОДУЛЬ 1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Трудовые ресурсы</w:t>
      </w:r>
    </w:p>
    <w:p>
      <w:pPr>
        <w:pStyle w:val="TextBodyIndent"/>
        <w:ind w:left="0" w:hanging="0"/>
        <w:jc w:val="both"/>
        <w:rPr/>
      </w:pPr>
      <w:r>
        <w:rPr>
          <w:sz w:val="24"/>
          <w:u w:val="single"/>
        </w:rPr>
        <w:t xml:space="preserve">Примеры решения задач: 5, с. 19-20, 70-71; 8, с. 57-70; 9, с. 69-73. 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u w:val="single"/>
          <w:lang w:val="ru-RU"/>
        </w:rPr>
      </w:pPr>
      <w:r>
        <w:rPr>
          <w:rFonts w:cs="Arial" w:ascii="Arial" w:hAnsi="Arial"/>
          <w:sz w:val="16"/>
          <w:szCs w:val="16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Изучить динамику кадров предприятия за год по указанным ниже дан</w:t>
      </w:r>
      <w:r>
        <w:rPr/>
        <w:t>ным. Сделать выводы.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9"/>
        <w:gridCol w:w="2543"/>
      </w:tblGrid>
      <w:tr>
        <w:trPr>
          <w:trHeight w:val="385" w:hRule="atLeast"/>
        </w:trPr>
        <w:tc>
          <w:tcPr>
            <w:tcW w:w="7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личество, чел.</w:t>
            </w:r>
          </w:p>
        </w:tc>
      </w:tr>
      <w:tr>
        <w:trPr/>
        <w:tc>
          <w:tcPr>
            <w:tcW w:w="7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сочная численность работников на начало года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96</w:t>
            </w:r>
          </w:p>
        </w:tc>
      </w:tr>
      <w:tr>
        <w:trPr/>
        <w:tc>
          <w:tcPr>
            <w:tcW w:w="7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нято на работу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/>
        <w:tc>
          <w:tcPr>
            <w:tcW w:w="7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олено с работы 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/>
        <w:tc>
          <w:tcPr>
            <w:tcW w:w="7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 по причинам: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хода на учебу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7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зыва на военную службу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7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хода на пенсию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7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ончания срока контракта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7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ольнения по собственному желанию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7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ольнения по инициативе администрации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7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сочная численность работников на конец года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8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На предприятии имеется 400 автоматических и полуавтоматических станков и оборудования. Предприятие работает в 2 смены. Определить численность наладчиков, если норма обслуживания для них составляет 12 ед.обор./чел. в смену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пределить эффективный фонд рабочего времени в часах. Баланс рабочего времени одного среднесписочного рабочего по предприятию приведен в таблице:</w:t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1529"/>
        <w:gridCol w:w="1529"/>
      </w:tblGrid>
      <w:tr>
        <w:trPr/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ы рабочего времени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</w:tc>
      </w:tr>
      <w:tr>
        <w:trPr/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алендарное время, дней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5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5</w:t>
            </w:r>
          </w:p>
        </w:tc>
      </w:tr>
      <w:tr>
        <w:trPr/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Выходные и праздничные дни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Номинальное время, дней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5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5</w:t>
            </w:r>
          </w:p>
        </w:tc>
      </w:tr>
      <w:tr>
        <w:trPr/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 т.ч.: Очередные и дополнительные отпуска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5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5</w:t>
            </w:r>
          </w:p>
        </w:tc>
      </w:tr>
      <w:tr>
        <w:trPr/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1" w:hanging="0"/>
              <w:rPr>
                <w:lang w:val="ru-RU"/>
              </w:rPr>
            </w:pPr>
            <w:r>
              <w:rPr>
                <w:lang w:val="ru-RU"/>
              </w:rPr>
              <w:t>Отпуска, связанные с родами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</w:tr>
      <w:tr>
        <w:trPr/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>
                <w:lang w:val="ru-RU"/>
              </w:rPr>
              <w:t>Выполнение государственных и общественных обязанностей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8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8</w:t>
            </w:r>
          </w:p>
        </w:tc>
      </w:tr>
      <w:tr>
        <w:trPr/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1" w:hanging="0"/>
              <w:rPr>
                <w:lang w:val="ru-RU"/>
              </w:rPr>
            </w:pPr>
            <w:r>
              <w:rPr>
                <w:lang w:val="ru-RU"/>
              </w:rPr>
              <w:t>По болезни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2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7</w:t>
            </w:r>
          </w:p>
        </w:tc>
      </w:tr>
      <w:tr>
        <w:trPr/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1" w:hanging="0"/>
              <w:rPr>
                <w:lang w:val="ru-RU"/>
              </w:rPr>
            </w:pPr>
            <w:r>
              <w:rPr>
                <w:lang w:val="ru-RU"/>
              </w:rPr>
              <w:t>По разрешению администрации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8</w:t>
            </w:r>
          </w:p>
        </w:tc>
      </w:tr>
      <w:tr>
        <w:trPr/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1" w:hanging="0"/>
              <w:rPr>
                <w:lang w:val="ru-RU"/>
              </w:rPr>
            </w:pPr>
            <w:r>
              <w:rPr>
                <w:lang w:val="ru-RU"/>
              </w:rPr>
              <w:t>Целодневные простои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/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1" w:hanging="0"/>
              <w:rPr>
                <w:lang w:val="ru-RU"/>
              </w:rPr>
            </w:pPr>
            <w:r>
              <w:rPr>
                <w:lang w:val="ru-RU"/>
              </w:rPr>
              <w:t>Прогулы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  <w:tr>
        <w:trPr/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Фактически используемое время, дней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5 Установленная продолжительность рабочего дня, ч.: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7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7</w:t>
            </w:r>
          </w:p>
        </w:tc>
      </w:tr>
      <w:tr>
        <w:trPr/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ьготные часы подросткам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/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утрисменные простои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</w:tr>
      <w:tr>
        <w:trPr/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 Фактическая продолжительность дня, ч.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Эффективный фонд рабочего времени, ч.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Indent"/>
        <w:ind w:left="0" w:firstLine="67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7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78"/>
        <w:jc w:val="both"/>
        <w:rPr/>
      </w:pPr>
      <w:r>
        <w:rPr>
          <w:sz w:val="24"/>
        </w:rPr>
        <w:t>Численность населения на начало года составляла 24,5 млн.чел., на конец – 25,5 млн. чел., количество прибывших в течение года 10 тыс., выбывших – 15 тыс.чел. Рассчитайте коэффициенты механического прироста и механического оборота населени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Рассчитать уровень безработицы в области за период. Оценить его. Известно, что здесь проживает 3560 тыс. человек. Доля трудовых ресурсов составляет 52%. Число учащихся в возрасте свыше 16 лет составляет 14 тыс. человек, военнослужащих срочной службы – 7 тыс. человек и других лиц, относящихся к экономически неактивному населению – 72 тыс. человек. Число безработных составляет 226 тыс. человек, в том числе зарегистрированы службой занятости 35 тыс. челове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5"/>
        <w:jc w:val="both"/>
        <w:rPr/>
      </w:pPr>
      <w:r>
        <w:rPr>
          <w:spacing w:val="-2"/>
          <w:lang w:val="ru-RU"/>
        </w:rPr>
        <w:t>На основании данных о плановой и фактической численности ППП на предприятии определить абсолютное и относительное отклонение фактической численности от плановой по категориям, а также структуру ППП. Исследовать изменение состава и структуры и дать рекомендации по совершенствованию кадровой политики. Оценить изменение производительности. Определить, сколько потребуется предприятию рабочих для указанного в процентах выполнения пла</w:t>
      </w:r>
      <w:r>
        <w:rPr/>
        <w:t xml:space="preserve">на. </w:t>
      </w:r>
    </w:p>
    <w:tbl>
      <w:tblPr>
        <w:tblW w:w="4450" w:type="pct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2454"/>
        <w:gridCol w:w="2455"/>
      </w:tblGrid>
      <w:tr>
        <w:trPr/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ПП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лан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акт</w:t>
            </w:r>
          </w:p>
        </w:tc>
      </w:tr>
      <w:tr>
        <w:trPr/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350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26</w:t>
            </w:r>
          </w:p>
        </w:tc>
      </w:tr>
      <w:tr>
        <w:trPr/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том числ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Руководители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</w:tr>
      <w:tr>
        <w:trPr/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Специалисты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8</w:t>
            </w:r>
          </w:p>
        </w:tc>
      </w:tr>
      <w:tr>
        <w:trPr/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Технические служащие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5</w:t>
            </w:r>
          </w:p>
        </w:tc>
      </w:tr>
      <w:tr>
        <w:trPr/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Рабочие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880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50</w:t>
            </w:r>
          </w:p>
        </w:tc>
      </w:tr>
      <w:tr>
        <w:trPr>
          <w:cantSplit w:val="true"/>
        </w:trPr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цент выполнения плана</w:t>
            </w:r>
          </w:p>
        </w:tc>
        <w:tc>
          <w:tcPr>
            <w:tcW w:w="4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5%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изводительность и эффективность тру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u w:val="single"/>
          <w:lang w:val="ru-RU"/>
        </w:rPr>
        <w:t>Примеры решения задач</w:t>
      </w:r>
      <w:r>
        <w:rPr>
          <w:u w:val="single"/>
        </w:rPr>
        <w:t>: 5, с. 9</w:t>
      </w:r>
      <w:r>
        <w:rPr>
          <w:u w:val="single"/>
          <w:lang w:val="ru-RU"/>
        </w:rPr>
        <w:t>0</w:t>
      </w:r>
      <w:r>
        <w:rPr>
          <w:u w:val="single"/>
        </w:rPr>
        <w:t>-</w:t>
      </w:r>
      <w:r>
        <w:rPr>
          <w:u w:val="single"/>
          <w:lang w:val="ru-RU"/>
        </w:rPr>
        <w:t>91</w:t>
      </w:r>
      <w:r>
        <w:rPr>
          <w:u w:val="single"/>
        </w:rPr>
        <w:t xml:space="preserve">, </w:t>
      </w:r>
      <w:r>
        <w:rPr>
          <w:u w:val="single"/>
          <w:lang w:val="ru-RU"/>
        </w:rPr>
        <w:t>111</w:t>
      </w:r>
      <w:r>
        <w:rPr>
          <w:u w:val="single"/>
        </w:rPr>
        <w:t>-</w:t>
      </w:r>
      <w:r>
        <w:rPr>
          <w:u w:val="single"/>
          <w:lang w:val="ru-RU"/>
        </w:rPr>
        <w:t>1</w:t>
      </w:r>
      <w:r>
        <w:rPr>
          <w:u w:val="single"/>
        </w:rPr>
        <w:t>1</w:t>
      </w:r>
      <w:r>
        <w:rPr>
          <w:u w:val="single"/>
          <w:lang w:val="ru-RU"/>
        </w:rPr>
        <w:t>3</w:t>
      </w:r>
      <w:r>
        <w:rPr>
          <w:u w:val="single"/>
        </w:rPr>
        <w:t>, 8, с. 57-70</w:t>
      </w:r>
      <w:r>
        <w:rPr>
          <w:u w:val="single"/>
          <w:lang w:val="ru-RU"/>
        </w:rPr>
        <w:t>; 9, с. 69-73.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ind w:firstLine="708"/>
        <w:jc w:val="both"/>
        <w:rPr/>
      </w:pPr>
      <w:r>
        <w:rPr>
          <w:lang w:val="ru-RU"/>
        </w:rPr>
        <w:t>В прокатном производстве годовой выпуск проката по отдельным видам характеризуется следующими данными: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7"/>
        <w:gridCol w:w="2977"/>
      </w:tblGrid>
      <w:tr>
        <w:trPr/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Вид прокат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бъем изготовленной продукции, тыс.грн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/>
              </w:rPr>
              <w:t>Трудоемкость изготовления проката, тыс.нормо-ч./т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Сортовая сталь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4,8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аготовка 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45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Каталк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Швеллер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3,8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аготовка 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45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2,8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льсы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95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аготовка 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2,2</w:t>
            </w:r>
          </w:p>
        </w:tc>
      </w:tr>
      <w:tr>
        <w:trPr/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Уголк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6,8</w:t>
            </w:r>
          </w:p>
        </w:tc>
      </w:tr>
    </w:tbl>
    <w:p>
      <w:pPr>
        <w:pStyle w:val="TextBody"/>
        <w:jc w:val="both"/>
        <w:rPr/>
      </w:pPr>
      <w:r>
        <w:rPr>
          <w:lang w:val="ru-RU"/>
        </w:rPr>
        <w:t>Численность рабочих – 5 тыс.чел. Численность прочих категорий Работников – 1 тыс.чел. Определить выработку на 1 рабочего и на одного работающего. Какой метод будет использован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684"/>
        <w:jc w:val="both"/>
        <w:rPr/>
      </w:pPr>
      <w:r>
        <w:rPr>
          <w:lang w:val="ru-RU"/>
        </w:rPr>
        <w:t>Определить трудоемкость единицы продукции за смену. Известно, что на производстве в течение смены было произведено 25 единиц продукции А, трудоемкость изготовления единицы которой составляет 0,35 ч, и 112 единиц продукции В с трудоемкостью каждой 0,22 ч.</w:t>
      </w:r>
    </w:p>
    <w:p>
      <w:pPr>
        <w:pStyle w:val="TextBody"/>
        <w:ind w:firstLine="660"/>
        <w:jc w:val="both"/>
        <w:rPr/>
      </w:pPr>
      <w:r>
        <w:rPr>
          <w:lang w:val="ru-RU"/>
        </w:rPr>
        <w:t>На предприятии прирост часовой выработки составил 5 %. Определить изменение дневной и годовой выработки при следующих условиях: средняя продолжительность рабочего дня изменилась с 7,8 ч. до 7,9 ч., а число отработанных дней в году с 230 до 235. Проанализировать полученные результаты. Индекс численности по условию – 1,0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696"/>
        <w:jc w:val="both"/>
        <w:rPr/>
      </w:pPr>
      <w:r>
        <w:rPr>
          <w:spacing w:val="-2"/>
          <w:lang w:val="ru-RU"/>
        </w:rPr>
        <w:t>Рассчитать производительность труда в бригаде, состоящей из 5 рабочих, где за смену (8 ч) произведено 24 детали А, на которые установлена норма времени 27 мин. за единицу, и 126 деталей В, на которые установлена норма времени 15 мин.</w:t>
      </w:r>
    </w:p>
    <w:p>
      <w:pPr>
        <w:pStyle w:val="Normal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-17" w:firstLine="636"/>
        <w:jc w:val="both"/>
        <w:rPr/>
      </w:pPr>
      <w:r>
        <w:rPr>
          <w:sz w:val="24"/>
        </w:rPr>
        <w:t xml:space="preserve">Выработка  рабочего в час на новом оборудовании составляет- 35 изделий, а на старом- 32. Определить индекс выработки и % роста выработки. </w:t>
      </w:r>
    </w:p>
    <w:p>
      <w:pPr>
        <w:pStyle w:val="TextBody"/>
        <w:ind w:firstLine="696"/>
        <w:jc w:val="both"/>
        <w:rPr/>
      </w:pPr>
      <w:r>
        <w:rPr>
          <w:lang w:val="ru-RU"/>
        </w:rPr>
        <w:t>Рассчитайте, пользуясь условно-натуральным методом измерения, производительность труда работников бригады молокозавода. На заводе за смену 12 работников бригады выработали 16 т сметаны, 8 т сливок, 29 т молока, 2,7 т масла сливочного. Переводные коэффициенты молокопродукции: 1 т сметаны равна 8,4 т молока, 1 т сливок – 5,6 т молока, 1 т масла сливочного – 22,5 т молока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/>
      </w:pPr>
      <w:r>
        <w:rPr>
          <w:lang w:val="ru-RU"/>
        </w:rPr>
        <w:t xml:space="preserve">Валовая продукция предприятия в плановом периоде –17630 тыс.грн. Среднесписочная численность ППП – 3245 чел. Полезный фонд рабочего времени 1871 ч., номинальная продолжительность рабочего дня – 8 ч. Определить среднегодовую, среднедневную и среднечасовую выработку на одного работающег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696"/>
        <w:jc w:val="both"/>
        <w:rPr/>
      </w:pPr>
      <w:r>
        <w:rPr>
          <w:lang w:val="ru-RU"/>
        </w:rPr>
        <w:t>Определить рост дневной и часовой выработки, а также рост годовой выработки рабочих и работающих по данным этой таблицы: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27"/>
        <w:gridCol w:w="2268"/>
      </w:tblGrid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азовый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/>
              </w:rPr>
              <w:t>период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четный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/>
              </w:rPr>
              <w:t>период</w:t>
            </w:r>
          </w:p>
        </w:tc>
      </w:tr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бъем выпуска продукции, тыс. грн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70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18500</w:t>
            </w:r>
          </w:p>
        </w:tc>
      </w:tr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/>
              </w:rPr>
              <w:t>Численность работающих, че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425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4400</w:t>
            </w:r>
          </w:p>
        </w:tc>
      </w:tr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/>
              </w:rPr>
              <w:t>Численность рабочих, че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324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3300</w:t>
            </w:r>
          </w:p>
        </w:tc>
      </w:tr>
      <w:tr>
        <w:trPr>
          <w:trHeight w:val="90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тработанно всеми рабочими, тыс. чел-дн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88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879</w:t>
            </w:r>
          </w:p>
        </w:tc>
      </w:tr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тработанно всеми рабочими, тыс. чел-час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597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594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60" w:after="0"/>
        <w:ind w:left="0" w:right="-17" w:firstLine="720"/>
        <w:jc w:val="both"/>
        <w:rPr/>
      </w:pPr>
      <w:r>
        <w:rPr>
          <w:sz w:val="24"/>
        </w:rPr>
        <w:t>Определить среднегодовой темп прироста производительности труда по предприятию за истекшие 7 лет, если известно, что ее рост за этот период составляет 44 %.</w:t>
      </w:r>
    </w:p>
    <w:p>
      <w:pPr>
        <w:pStyle w:val="TextBodyIndent"/>
        <w:spacing w:before="60" w:after="0"/>
        <w:ind w:left="0" w:right="-17" w:hanging="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lang w:val="ru-RU"/>
        </w:rPr>
        <w:t>Определить возможный рост производительности труда на заводе, выраженный экономией рабочей силы и в процентах, если на нем работает 2150 рабочих, годовой фонд рабочего времени одного рабочего равен 1621 ч. Намечено сэкономить в течение года 360 тыс.чел.-ч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684"/>
        <w:jc w:val="both"/>
        <w:rPr/>
      </w:pPr>
      <w:r>
        <w:rPr>
          <w:lang w:val="ru-RU"/>
        </w:rPr>
        <w:t>Определить как изменилась за год среднечасовая, среднедневная и среднегодовая выработка рабочих на предприятии, если на нем работает 210 рабочих, выработано продукции на 6 млн.грн. За год рабочими отработано 200,2 тыс.чел-дней, или 1529 тыс.чел.-ч. В предыдущем году в среднем на одного рабочего выработка составила: среднегодовая – 25700 грн., среднедневная – 28,6 грн., среднечасовая – 3,5 гр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дуль 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итика доходов и оплаты тру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u w:val="single"/>
          <w:lang w:val="ru-RU"/>
        </w:rPr>
        <w:t>Примеры решения задач</w:t>
      </w:r>
      <w:r>
        <w:rPr>
          <w:u w:val="single"/>
        </w:rPr>
        <w:t xml:space="preserve">: 5, с. </w:t>
      </w:r>
      <w:r>
        <w:rPr>
          <w:u w:val="single"/>
          <w:lang w:val="ru-RU"/>
        </w:rPr>
        <w:t>131</w:t>
      </w:r>
      <w:r>
        <w:rPr>
          <w:u w:val="single"/>
        </w:rPr>
        <w:t>-</w:t>
      </w:r>
      <w:r>
        <w:rPr>
          <w:u w:val="single"/>
          <w:lang w:val="ru-RU"/>
        </w:rPr>
        <w:t>135</w:t>
      </w:r>
      <w:r>
        <w:rPr>
          <w:u w:val="single"/>
        </w:rPr>
        <w:t xml:space="preserve">, </w:t>
      </w:r>
      <w:r>
        <w:rPr>
          <w:u w:val="single"/>
          <w:lang w:val="ru-RU"/>
        </w:rPr>
        <w:t>111</w:t>
      </w:r>
      <w:r>
        <w:rPr>
          <w:u w:val="single"/>
        </w:rPr>
        <w:t>-</w:t>
      </w:r>
      <w:r>
        <w:rPr>
          <w:u w:val="single"/>
          <w:lang w:val="ru-RU"/>
        </w:rPr>
        <w:t>1</w:t>
      </w:r>
      <w:r>
        <w:rPr>
          <w:u w:val="single"/>
        </w:rPr>
        <w:t>1</w:t>
      </w:r>
      <w:r>
        <w:rPr>
          <w:u w:val="single"/>
          <w:lang w:val="ru-RU"/>
        </w:rPr>
        <w:t>3</w:t>
      </w:r>
      <w:r>
        <w:rPr>
          <w:u w:val="single"/>
        </w:rPr>
        <w:t>, 8, с. 57-70</w:t>
      </w:r>
      <w:r>
        <w:rPr>
          <w:u w:val="single"/>
          <w:lang w:val="ru-RU"/>
        </w:rPr>
        <w:t>; 9, с. 73-78.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696"/>
        <w:jc w:val="both"/>
        <w:rPr/>
      </w:pPr>
      <w:r>
        <w:rPr>
          <w:lang w:val="ru-RU"/>
        </w:rPr>
        <w:t>Определить сдельный заработок работника, находящегося на сдельно-прогрессивной оплате труда. Норма выработки работника – 120 единиц продукции в смену. Сдельная расценка за единицу продукции составляет: 15,5 грн. – при выполнении нормы и 18,0 грн. – при превышении нормы. Работник произвел за смену 124 единицы продук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696"/>
        <w:jc w:val="both"/>
        <w:rPr/>
      </w:pPr>
      <w:r>
        <w:rPr>
          <w:lang w:val="ru-RU"/>
        </w:rPr>
        <w:t xml:space="preserve">Распределить коллективный заработок между группой рабочих, используя при этом четыре наиболее распространенных варианта распределения: </w:t>
      </w:r>
    </w:p>
    <w:tbl>
      <w:tblPr>
        <w:tblW w:w="882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308"/>
        <w:gridCol w:w="1052"/>
        <w:gridCol w:w="1868"/>
        <w:gridCol w:w="791"/>
      </w:tblGrid>
      <w:tr>
        <w:trPr/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Профессия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Разряд</w:t>
            </w:r>
          </w:p>
          <w:p>
            <w:pPr>
              <w:pStyle w:val="TextBody"/>
              <w:spacing w:before="0" w:after="120"/>
              <w:ind w:firstLine="110"/>
              <w:jc w:val="both"/>
              <w:rPr/>
            </w:pPr>
            <w:r>
              <w:rPr>
                <w:lang w:val="ru-RU"/>
              </w:rPr>
              <w:t>рабочего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ЧТС, грн./ч.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10"/>
              <w:jc w:val="both"/>
              <w:rPr/>
            </w:pPr>
            <w:r>
              <w:rPr>
                <w:lang w:val="ru-RU"/>
              </w:rPr>
              <w:t>Отработанное время, ч.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КТУ</w:t>
            </w:r>
          </w:p>
        </w:tc>
      </w:tr>
      <w:tr>
        <w:trPr/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firstLine="110"/>
              <w:jc w:val="both"/>
              <w:rPr/>
            </w:pPr>
            <w:r>
              <w:rPr>
                <w:lang w:val="ru-RU"/>
              </w:rPr>
              <w:t>Машинист пневмотранспорт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6,40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152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</w:tr>
      <w:tr>
        <w:trPr/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Слесарь-ремонтник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6,80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167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</w:tr>
      <w:tr>
        <w:trPr/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Слесарь-ремонтник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6,40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149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firstLine="110"/>
              <w:jc w:val="both"/>
              <w:rPr/>
            </w:pPr>
            <w:r>
              <w:rPr>
                <w:lang w:val="ru-RU"/>
              </w:rPr>
              <w:t xml:space="preserve">Просевщик порошков 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5,60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158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</w:tr>
      <w:tr>
        <w:trPr/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firstLine="110"/>
              <w:jc w:val="both"/>
              <w:rPr/>
            </w:pPr>
            <w:r>
              <w:rPr>
                <w:lang w:val="ru-RU"/>
              </w:rPr>
              <w:t>Подсобный рабочий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4,80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10"/>
              <w:jc w:val="both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</w:tr>
    </w:tbl>
    <w:p>
      <w:pPr>
        <w:pStyle w:val="TextBody"/>
        <w:ind w:firstLine="696"/>
        <w:jc w:val="both"/>
        <w:rPr/>
      </w:pPr>
      <w:r>
        <w:rPr>
          <w:lang w:val="ru-RU"/>
        </w:rPr>
        <w:t>Сдельный заработок по единому наряду составляет 5,5 тыс. грн., премия – 1,2 тыс. грн. Решение задачи представить в виде таблиц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lang w:val="ru-RU"/>
        </w:rPr>
        <w:t xml:space="preserve">Рассчитать заработок работников предприятия, в текущем премировании которых применяется КТУ. В бригаде работают 5 человек. Сумма бригадной премии, начисленная за месяц согласно положению о премировании, составляет 1230 грн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lang w:val="ru-RU"/>
        </w:rPr>
        <w:t>Должностные оклады работников, а также величина КТУ указаны в таблице:</w:t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538"/>
        <w:gridCol w:w="1646"/>
      </w:tblGrid>
      <w:tr>
        <w:trPr/>
        <w:tc>
          <w:tcPr>
            <w:tcW w:w="3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189"/>
              <w:jc w:val="both"/>
              <w:rPr>
                <w:lang w:val="ru-RU"/>
              </w:rPr>
            </w:pPr>
            <w:r>
              <w:rPr>
                <w:lang w:val="ru-RU"/>
              </w:rPr>
              <w:t>Работники</w:t>
            </w:r>
          </w:p>
          <w:p>
            <w:pPr>
              <w:pStyle w:val="Normal"/>
              <w:spacing w:lineRule="auto" w:line="264"/>
              <w:ind w:firstLine="189"/>
              <w:jc w:val="both"/>
              <w:rPr>
                <w:lang w:val="ru-RU"/>
              </w:rPr>
            </w:pPr>
            <w:r>
              <w:rPr>
                <w:lang w:val="ru-RU"/>
              </w:rPr>
              <w:t>предприятия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189"/>
              <w:jc w:val="both"/>
              <w:rPr>
                <w:lang w:val="ru-RU"/>
              </w:rPr>
            </w:pPr>
            <w:r>
              <w:rPr>
                <w:lang w:val="ru-RU"/>
              </w:rPr>
              <w:t>Должностной оклад</w:t>
            </w:r>
          </w:p>
          <w:p>
            <w:pPr>
              <w:pStyle w:val="Normal"/>
              <w:spacing w:lineRule="auto" w:line="264"/>
              <w:ind w:firstLine="189"/>
              <w:jc w:val="both"/>
              <w:rPr>
                <w:lang w:val="ru-RU"/>
              </w:rPr>
            </w:pPr>
            <w:r>
              <w:rPr>
                <w:lang w:val="ru-RU"/>
              </w:rPr>
              <w:t>за отработанное время, грн.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189"/>
              <w:jc w:val="both"/>
              <w:rPr>
                <w:lang w:val="ru-RU"/>
              </w:rPr>
            </w:pPr>
            <w:r>
              <w:rPr>
                <w:lang w:val="ru-RU"/>
              </w:rPr>
              <w:t>КТУ</w:t>
            </w:r>
          </w:p>
        </w:tc>
      </w:tr>
      <w:tr>
        <w:trPr/>
        <w:tc>
          <w:tcPr>
            <w:tcW w:w="3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189"/>
              <w:jc w:val="both"/>
              <w:rPr>
                <w:lang w:val="ru-RU"/>
              </w:rPr>
            </w:pPr>
            <w:r>
              <w:rPr>
                <w:lang w:val="ru-RU"/>
              </w:rPr>
              <w:t>Азаров В.А.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right="-17" w:firstLine="105"/>
              <w:jc w:val="both"/>
              <w:rPr>
                <w:lang w:val="ru-RU"/>
              </w:rPr>
            </w:pPr>
            <w:r>
              <w:rPr>
                <w:lang w:val="ru-RU"/>
              </w:rPr>
              <w:t>2420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189"/>
              <w:jc w:val="both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</w:tr>
      <w:tr>
        <w:trPr/>
        <w:tc>
          <w:tcPr>
            <w:tcW w:w="3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189"/>
              <w:jc w:val="both"/>
              <w:rPr>
                <w:lang w:val="ru-RU"/>
              </w:rPr>
            </w:pPr>
            <w:r>
              <w:rPr>
                <w:lang w:val="ru-RU"/>
              </w:rPr>
              <w:t>Бойко И.Н.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right="-17" w:firstLine="105"/>
              <w:jc w:val="both"/>
              <w:rPr>
                <w:lang w:val="ru-RU"/>
              </w:rPr>
            </w:pPr>
            <w:r>
              <w:rPr>
                <w:lang w:val="ru-RU"/>
              </w:rPr>
              <w:t>2400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189"/>
              <w:jc w:val="both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</w:tr>
      <w:tr>
        <w:trPr/>
        <w:tc>
          <w:tcPr>
            <w:tcW w:w="3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189"/>
              <w:jc w:val="both"/>
              <w:rPr>
                <w:lang w:val="ru-RU"/>
              </w:rPr>
            </w:pPr>
            <w:r>
              <w:rPr>
                <w:lang w:val="ru-RU"/>
              </w:rPr>
              <w:t>Винник П.Ф.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right="-17" w:firstLine="105"/>
              <w:jc w:val="both"/>
              <w:rPr>
                <w:lang w:val="ru-RU"/>
              </w:rPr>
            </w:pPr>
            <w:r>
              <w:rPr>
                <w:lang w:val="ru-RU"/>
              </w:rPr>
              <w:t>2400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189"/>
              <w:jc w:val="both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</w:tr>
      <w:tr>
        <w:trPr/>
        <w:tc>
          <w:tcPr>
            <w:tcW w:w="3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189"/>
              <w:jc w:val="both"/>
              <w:rPr>
                <w:lang w:val="ru-RU"/>
              </w:rPr>
            </w:pPr>
            <w:r>
              <w:rPr>
                <w:lang w:val="ru-RU"/>
              </w:rPr>
              <w:t>Гайдамака В.И.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right="-17" w:firstLine="105"/>
              <w:jc w:val="both"/>
              <w:rPr>
                <w:lang w:val="ru-RU"/>
              </w:rPr>
            </w:pPr>
            <w:r>
              <w:rPr>
                <w:lang w:val="ru-RU"/>
              </w:rPr>
              <w:t>2380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189"/>
              <w:jc w:val="both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/>
        <w:tc>
          <w:tcPr>
            <w:tcW w:w="3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189"/>
              <w:jc w:val="both"/>
              <w:rPr>
                <w:lang w:val="ru-RU"/>
              </w:rPr>
            </w:pPr>
            <w:r>
              <w:rPr>
                <w:lang w:val="ru-RU"/>
              </w:rPr>
              <w:t>Дзюба С.Г.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right="-17" w:firstLine="105"/>
              <w:jc w:val="both"/>
              <w:rPr>
                <w:lang w:val="ru-RU"/>
              </w:rPr>
            </w:pPr>
            <w:r>
              <w:rPr>
                <w:lang w:val="ru-RU"/>
              </w:rPr>
              <w:t>2370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189"/>
              <w:jc w:val="both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lang w:val="ru-RU"/>
        </w:rPr>
        <w:t>Начислить заработную плату рабочему, труд которого оплачивается сдельно-премиально. На месяц ему установлено задание 275 нормо-часов, фактически он выработал продукции на 250 нормо-часов, из них по технически обоснованным нормам – 245 нормо-часов (заработная плата по технически обоснованным нормам 1065 грн.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lang w:val="ru-RU"/>
        </w:rPr>
        <w:t>Шкала премирования в зависимости от удельного веса продукции, изготовленной по технически обоснованным нормам (т.о.н.), в общем выпуске:</w:t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1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934"/>
        <w:gridCol w:w="496"/>
        <w:gridCol w:w="671"/>
        <w:gridCol w:w="811"/>
        <w:gridCol w:w="671"/>
        <w:gridCol w:w="1776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словия </w:t>
            </w:r>
          </w:p>
          <w:p>
            <w:pPr>
              <w:pStyle w:val="Normal"/>
              <w:spacing w:lineRule="auto" w:line="264"/>
              <w:ind w:firstLine="72"/>
              <w:jc w:val="both"/>
              <w:rPr/>
            </w:pPr>
            <w:r>
              <w:rPr>
                <w:lang w:val="ru-RU"/>
              </w:rPr>
              <w:t>премиро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  <w:t>Ед.изм.</w:t>
            </w:r>
          </w:p>
        </w:tc>
        <w:tc>
          <w:tcPr>
            <w:tcW w:w="53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мер премии в % к сдельной заработной плате по т.о.н. 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2"/>
              <w:jc w:val="both"/>
              <w:rPr/>
            </w:pPr>
            <w:r>
              <w:rPr>
                <w:lang w:val="ru-RU"/>
              </w:rPr>
              <w:t>Выполнение месячных производственных зада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  <w:t>% т.о.н.</w:t>
            </w:r>
          </w:p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  <w:t>% премии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  <w:t>Не менее 60</w:t>
            </w:r>
          </w:p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64"/>
              <w:ind w:firstLine="72"/>
              <w:jc w:val="both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7" w:leader="none"/>
        </w:tabs>
        <w:autoSpaceDE w:val="false"/>
        <w:spacing w:lineRule="auto" w:line="264"/>
        <w:ind w:firstLine="660"/>
        <w:jc w:val="both"/>
        <w:rPr>
          <w:lang w:val="ru-RU"/>
        </w:rPr>
      </w:pPr>
      <w:r>
        <w:rPr>
          <w:lang w:val="ru-RU"/>
        </w:rPr>
        <w:t xml:space="preserve">Среднемесячный фонд рабочего времени 170 ч. </w:t>
      </w:r>
    </w:p>
    <w:p>
      <w:pPr>
        <w:pStyle w:val="Normal"/>
        <w:tabs>
          <w:tab w:val="clear" w:pos="708"/>
          <w:tab w:val="left" w:pos="297" w:leader="none"/>
        </w:tabs>
        <w:autoSpaceDE w:val="false"/>
        <w:spacing w:lineRule="auto" w:line="264"/>
        <w:ind w:firstLine="660"/>
        <w:jc w:val="both"/>
        <w:rPr/>
      </w:pPr>
      <w:r>
        <w:rPr>
          <w:lang w:val="ru-RU"/>
        </w:rPr>
        <w:t xml:space="preserve">На предприятии выполняются три вида работ, причем I вид – работы наиболее сложные и ответственные, для них тарифные ставки на 25% превышают тарифные ставки III вида работ, а II вид – средние по сложности работы, для которых тарифные ставки на 10% превышают ставки III вида работ. </w:t>
      </w:r>
    </w:p>
    <w:p>
      <w:pPr>
        <w:pStyle w:val="Normal"/>
        <w:tabs>
          <w:tab w:val="clear" w:pos="708"/>
          <w:tab w:val="left" w:pos="297" w:leader="none"/>
        </w:tabs>
        <w:autoSpaceDE w:val="false"/>
        <w:spacing w:lineRule="auto" w:line="264"/>
        <w:ind w:firstLine="660"/>
        <w:jc w:val="both"/>
        <w:rPr/>
      </w:pPr>
      <w:r>
        <w:rPr>
          <w:lang w:val="ru-RU"/>
        </w:rPr>
        <w:t xml:space="preserve">Для всех видов работ предусмотрено, что сдельщики тарифицируются на 6% выше по сравнению с почасовиками. </w:t>
      </w:r>
    </w:p>
    <w:p>
      <w:pPr>
        <w:pStyle w:val="Normal"/>
        <w:tabs>
          <w:tab w:val="clear" w:pos="708"/>
          <w:tab w:val="left" w:pos="297" w:leader="none"/>
        </w:tabs>
        <w:autoSpaceDE w:val="false"/>
        <w:spacing w:lineRule="auto" w:line="264"/>
        <w:ind w:firstLine="660"/>
        <w:jc w:val="both"/>
        <w:rPr/>
      </w:pPr>
      <w:r>
        <w:rPr>
          <w:lang w:val="ru-RU"/>
        </w:rPr>
        <w:t xml:space="preserve">Построить шестиразрядную расчетную тарифную сетку по следующим тарифным коэффициентам: 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3"/>
        <w:gridCol w:w="768"/>
        <w:gridCol w:w="768"/>
        <w:gridCol w:w="787"/>
        <w:gridCol w:w="778"/>
        <w:gridCol w:w="768"/>
        <w:gridCol w:w="748"/>
      </w:tblGrid>
      <w:tr>
        <w:trPr>
          <w:trHeight w:val="288" w:hRule="atLeast"/>
        </w:trPr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lang w:val="ru-RU"/>
              </w:rPr>
            </w:pPr>
            <w:r>
              <w:rPr>
                <w:lang w:val="ru-RU"/>
              </w:rPr>
              <w:t>Тарифные разряды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59"/>
              <w:jc w:val="center"/>
              <w:rPr>
                <w:lang w:val="ru-RU"/>
              </w:rPr>
            </w:pPr>
            <w:r>
              <w:rPr>
                <w:lang w:val="ru-RU"/>
              </w:rPr>
              <w:t>І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59"/>
              <w:jc w:val="center"/>
              <w:rPr>
                <w:lang w:val="ru-RU"/>
              </w:rPr>
            </w:pPr>
            <w:r>
              <w:rPr>
                <w:lang w:val="ru-RU"/>
              </w:rPr>
              <w:t>ІІ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59"/>
              <w:jc w:val="center"/>
              <w:rPr>
                <w:lang w:val="ru-RU"/>
              </w:rPr>
            </w:pPr>
            <w:r>
              <w:rPr>
                <w:lang w:val="ru-RU"/>
              </w:rPr>
              <w:t>ІІІ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59"/>
              <w:jc w:val="center"/>
              <w:rPr>
                <w:lang w:val="ru-RU"/>
              </w:rPr>
            </w:pPr>
            <w:r>
              <w:rPr>
                <w:lang w:val="ru-RU"/>
              </w:rPr>
              <w:t>ІV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59"/>
              <w:jc w:val="center"/>
              <w:rPr>
                <w:lang w:val="ru-RU"/>
              </w:rPr>
            </w:pPr>
            <w:r>
              <w:rPr>
                <w:lang w:val="ru-RU"/>
              </w:rPr>
              <w:t>V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59"/>
              <w:jc w:val="center"/>
              <w:rPr>
                <w:lang w:val="ru-RU"/>
              </w:rPr>
            </w:pPr>
            <w:r>
              <w:rPr>
                <w:lang w:val="ru-RU"/>
              </w:rPr>
              <w:t>VІ</w:t>
            </w:r>
          </w:p>
        </w:tc>
      </w:tr>
      <w:tr>
        <w:trPr>
          <w:trHeight w:val="268" w:hRule="atLeast"/>
        </w:trPr>
        <w:tc>
          <w:tcPr>
            <w:tcW w:w="3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val="ru-RU"/>
              </w:rPr>
              <w:t>Тарифные коэффициенты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59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59"/>
              <w:jc w:val="center"/>
              <w:rPr>
                <w:lang w:val="ru-RU"/>
              </w:rPr>
            </w:pPr>
            <w:r>
              <w:rPr>
                <w:lang w:val="ru-RU"/>
              </w:rPr>
              <w:t>1,08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59"/>
              <w:jc w:val="center"/>
              <w:rPr>
                <w:lang w:val="ru-RU"/>
              </w:rPr>
            </w:pPr>
            <w:r>
              <w:rPr>
                <w:lang w:val="ru-RU"/>
              </w:rPr>
              <w:t>1,20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59"/>
              <w:jc w:val="center"/>
              <w:rPr>
                <w:lang w:val="ru-RU"/>
              </w:rPr>
            </w:pPr>
            <w:r>
              <w:rPr>
                <w:lang w:val="ru-RU"/>
              </w:rPr>
              <w:t>1,350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59"/>
              <w:jc w:val="center"/>
              <w:rPr>
                <w:lang w:val="ru-RU"/>
              </w:rPr>
            </w:pPr>
            <w:r>
              <w:rPr>
                <w:lang w:val="ru-RU"/>
              </w:rPr>
              <w:t>1,531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firstLine="59"/>
              <w:jc w:val="center"/>
              <w:rPr>
                <w:lang w:val="ru-RU"/>
              </w:rPr>
            </w:pPr>
            <w:r>
              <w:rPr>
                <w:lang w:val="ru-RU"/>
              </w:rPr>
              <w:t>1,80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  <w:t xml:space="preserve">Определить месячную заработную плату рабочего при сдельно-премиальной системе оплаты труда, если норма времени составляет 0,9 нормо-ч., расценка 5,54 грн., изготовлено за месяц 240 изделий. </w:t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  <w:t xml:space="preserve">За выполнение нормы выработки устанавливается премия в размере 20% сдельного заработка, а за каждый процент перевыполнения – в размере 0,5% сдельного заработка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lang w:val="ru-RU"/>
        </w:rPr>
        <w:t>Отработан 21 рабочий день при 8-часовой продолжительности рабочего дн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  <w:t>Рассчитать сдельную расценку на одно изделие, используя данные: норма выработки (на 8 часов) 18 шт.; часовая тарифная ставка рабочего 5,39 грн., часовая тарифная ставка по разряду выполняемой работы 4,87 гр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lang w:val="ru-RU"/>
        </w:rPr>
        <w:t xml:space="preserve">Труд рабочего оплачивается сдельно-премиально. На месяц ему установлено задание 200 нормо-часов, фактически он выработал продукции на 225 нормо-часов, из них по технически обоснованным нормам – 210 нормо-часов. Сдельный заработок рабочего за месяц составляет 1130 грн. Начислить заработную плату рабочему, если по действующему положению о премировании за каждый процент перевыполнения месячных производственных заданий размер премии увеличивается на 0,5 %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lang w:val="ru-RU"/>
        </w:rPr>
        <w:t xml:space="preserve">Определить заработную плату кондитера столовой, труд которого оплачивается сдельно-премиально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lang w:val="ru-RU"/>
        </w:rPr>
        <w:t>В цехе для кондитера применяется сдельная расценка – 37,5 грн. за 50 кг произведенных кондитерских изделий. Фактически работником за месяц произведено 1,25 т кондитерских изделий, что означает выполнение плана на 103%. За это работнику выплачивается премия в размере 10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lang w:val="ru-RU"/>
        </w:rPr>
        <w:t xml:space="preserve">Слесарь-ремонтник, оплачиваемый по косвенно-сдельной системе оплаты, обслуживает трех основных рабочих. Его дневная тарифная ставка – 80 грн., сменная норма выработки обслуживаемых им основных рабочих – по 10 изделий. </w:t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  <w:t xml:space="preserve">Фактически основными рабочими изготовлено за месяц 700 шт. </w:t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  <w:t>Определить косвенную сдельную расценку и сдельный заработок за меся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  <w:t xml:space="preserve">Начислить за май заработную плату работнику, который отработал сверх нормы: 2 мая – 5 часов в свой выходной день, а 7 мая – 3 часа сверх нормы работы этого дня. </w:t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  <w:t>Должностной оклад работника 1850 грн. Норма рабочего времени в данном месяце 150 час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lang w:val="ru-RU"/>
        </w:rPr>
        <w:t xml:space="preserve">Бригада выполнила аккордное задание за 21 день вместо предусмотренных 24 дней. Прямая сдельная заработная плата, предусмотренная заданием, составила 16,35 тыс.грн. При этом было сэкономлено материальных ресурсов на сумму 3120 грн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lang w:val="ru-RU"/>
        </w:rPr>
        <w:t xml:space="preserve">Рассчитать общую сумму заработной платы бригады, если за выполнение задания в срок выплачивается премия в размере 10% сдельного заработка, а за каждый процент сокращения срока – по 0,5% заработка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lang w:val="ru-RU"/>
        </w:rPr>
        <w:t>Премия за экономию материальных ресурсов выплачивается в размере 30% фактической суммы эконом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lang w:val="ru-RU"/>
        </w:rPr>
        <w:t xml:space="preserve">Труд слесаря-ремонтника 5 разряда (часовая ставка 758 коп.) оплачивается по повременно-премиальной системе. Премия в размере 20% заработка начисляется при условии выполнения нормированного задания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lang w:val="ru-RU"/>
        </w:rPr>
        <w:t xml:space="preserve">Слесарь проработал 184 ч., выполнил объем работ по ремонту 202 нормо-ч. Выполнение норм по нормированному заданию предусматривалось на 105%. </w:t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  <w:t>Определить заработную плату слесаря за расчетный месяц.</w:t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lang w:val="ru-RU"/>
        </w:rPr>
        <w:t>Определить реальную заработную плату в стране в текущем году. Известно, что в отчетном году зарплата работника за данный месяц составила 1590 грн., а в текущем – уже 1764 грн. Индекс роста потребительских цен за год составил 1,3.</w:t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lang w:val="ru-RU"/>
        </w:rPr>
        <w:t xml:space="preserve">Определить месячную заработную плату рабочего по сдельно-премиальной системе оплаты труда, если научно-обоснованная норма времени составляет 1,2 чел.-ч., расценка – 8,54 грн. за деталь, изготовлено и сдано в ОТК 160 деталей, отработано 176 ч. </w:t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  <w:t>Премии выплачиваются за 100% выполнения научно обоснованных норм в размере 10%, за каждый процент перевыполнения – 1,5% сдельной зарплат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lang w:val="ru-RU"/>
        </w:rPr>
        <w:t xml:space="preserve">Определить зарплату работникам фирмы, где применяется бестарифная модель заработной платы. Средства на заработную плату работникам фирмы за месяц составили 18000 грн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lang w:val="ru-RU"/>
        </w:rPr>
        <w:t>Исходные данные приведены в таблице:</w:t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4"/>
        <w:gridCol w:w="2996"/>
      </w:tblGrid>
      <w:tr>
        <w:trPr/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стоянный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lang w:val="ru-RU"/>
              </w:rPr>
              <w:t>коэффициент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екущий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lang w:val="ru-RU"/>
              </w:rPr>
              <w:t>коэффициент</w:t>
            </w:r>
          </w:p>
        </w:tc>
      </w:tr>
      <w:tr>
        <w:trPr/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lang w:val="ru-RU"/>
              </w:rPr>
            </w:pPr>
            <w:r>
              <w:rPr>
                <w:lang w:val="ru-RU"/>
              </w:rPr>
              <w:t>1 Руководитель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/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lang w:val="ru-RU"/>
              </w:rPr>
            </w:pPr>
            <w:r>
              <w:rPr>
                <w:lang w:val="ru-RU"/>
              </w:rPr>
              <w:t>2 Специалист 1й кат.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</w:tr>
      <w:tr>
        <w:trPr/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lang w:val="ru-RU"/>
              </w:rPr>
            </w:pPr>
            <w:r>
              <w:rPr>
                <w:lang w:val="ru-RU"/>
              </w:rPr>
              <w:t>3 Специалист 2й кат.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/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lang w:val="ru-RU"/>
              </w:rPr>
            </w:pPr>
            <w:r>
              <w:rPr>
                <w:lang w:val="ru-RU"/>
              </w:rPr>
              <w:t>4 Специалист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</w:tr>
    </w:tbl>
    <w:p>
      <w:pPr>
        <w:pStyle w:val="Normal"/>
        <w:spacing w:lineRule="auto" w:line="264"/>
        <w:ind w:firstLine="709"/>
        <w:rPr>
          <w:lang w:val="ru-RU"/>
        </w:rPr>
      </w:pPr>
      <w:r>
        <w:rPr>
          <w:lang w:val="ru-RU"/>
        </w:rPr>
        <w:t>Решение представить в виде таблицы.</w:t>
      </w:r>
      <w:r>
        <w:br w:type="page"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РЕКОМЕНДОВАННАЯ ЛИТЕРАТУРА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для подготовки к экзамену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по дисциплине «Экономика труда и социально-трудовые отношения»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numPr>
          <w:ilvl w:val="0"/>
          <w:numId w:val="2"/>
        </w:numPr>
        <w:spacing w:lineRule="auto" w:line="232"/>
        <w:jc w:val="both"/>
        <w:rPr>
          <w:sz w:val="24"/>
        </w:rPr>
      </w:pPr>
      <w:r>
        <w:rPr>
          <w:sz w:val="24"/>
        </w:rPr>
        <w:t>Адамчук В.В., Ромашов О.В., Сорокина М.Е. Экономика и социология труда: Учебник для ВУЗов.– М.: ЮНИТИ, 1999.– 407 с.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32"/>
        <w:jc w:val="both"/>
        <w:rPr>
          <w:sz w:val="24"/>
          <w:lang w:val="uk-UA"/>
        </w:rPr>
      </w:pPr>
      <w:r>
        <w:rPr>
          <w:sz w:val="24"/>
          <w:lang w:val="uk-UA"/>
        </w:rPr>
        <w:t>Богиня Д.П., Грішнова О.А. Основи економіки праці: Навч. посіб. – К.: Знання-Прес, 2000.– 313 с.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32"/>
        <w:jc w:val="both"/>
        <w:rPr/>
      </w:pPr>
      <w:r>
        <w:rPr>
          <w:sz w:val="24"/>
        </w:rPr>
        <w:t>Владимирова Л.П. Экономика труда: Учебное пособие.– М.: Издательский Дом «Дашков и К</w:t>
      </w:r>
      <w:r>
        <w:rPr>
          <w:sz w:val="24"/>
          <w:vertAlign w:val="superscript"/>
        </w:rPr>
        <w:t>о</w:t>
      </w:r>
      <w:r>
        <w:rPr>
          <w:sz w:val="24"/>
        </w:rPr>
        <w:t>», 2002.– 3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32"/>
        <w:ind w:left="993" w:hanging="426"/>
        <w:jc w:val="both"/>
        <w:rPr/>
      </w:pPr>
      <w:r>
        <w:rPr/>
        <w:t>Генкин Б.М Экономика и социология труда. Учебник для вузов. – 3-е изд. Доп. – М.: Изд. НОРМА, 2001 – 44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кономіка праці та соціально-трудові відносини. Збірник завдань і вправ: Навч.посібник / Н.Д. Дарченко, В.С. Рижиков, О.Л. Єськов та ін. – К.: Центр учбової літератури, 2007. –252 с. 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32"/>
        <w:jc w:val="both"/>
        <w:rPr/>
      </w:pPr>
      <w:r>
        <w:rPr>
          <w:sz w:val="24"/>
        </w:rPr>
        <w:t>Ковалев В.Н., Рыжиков В.С., Еськов А.Л. и др. Экономика труда и социально-трудовые отношения: Учебное пособие / Под ред. В.Н.Ковалева. – Краматорск: ДГМА, 2006.– 236 с.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32"/>
        <w:jc w:val="both"/>
        <w:rPr>
          <w:sz w:val="24"/>
        </w:rPr>
      </w:pPr>
      <w:r>
        <w:rPr>
          <w:sz w:val="24"/>
        </w:rPr>
        <w:t>Экономика труда: Учебник / Под ред. проф. П.Э.Шлендера и проф. Ю.П.Кокина. – М.: Юристъ, 2002.– 592 с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32"/>
        <w:jc w:val="both"/>
        <w:rPr/>
      </w:pPr>
      <w:r>
        <w:rPr>
          <w:sz w:val="24"/>
        </w:rPr>
        <w:t xml:space="preserve">Экономика труда и социально-трудовые отношения: методические указания к выполнению контрольной работы для студентов заочной формы обучения / Н.Д. Дарченко, </w:t>
      </w:r>
      <w:r>
        <w:rPr>
          <w:kern w:val="2"/>
          <w:sz w:val="24"/>
        </w:rPr>
        <w:t>О.А. Кошевая</w:t>
      </w:r>
      <w:r>
        <w:rPr>
          <w:sz w:val="24"/>
        </w:rPr>
        <w:t>, А.Н. Микрюков, - Краматорск: ДГМА, 2007. – 72 с.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32"/>
        <w:jc w:val="both"/>
        <w:rPr>
          <w:sz w:val="24"/>
        </w:rPr>
      </w:pPr>
      <w:r>
        <w:rPr>
          <w:kern w:val="2"/>
          <w:sz w:val="24"/>
        </w:rPr>
        <w:t>Экономика</w:t>
      </w:r>
      <w:r>
        <w:rPr>
          <w:kern w:val="2"/>
          <w:sz w:val="24"/>
          <w:lang w:val="uk-UA"/>
        </w:rPr>
        <w:t xml:space="preserve"> </w:t>
      </w:r>
      <w:r>
        <w:rPr>
          <w:kern w:val="2"/>
          <w:sz w:val="24"/>
        </w:rPr>
        <w:t>труда и социально-трудовые отношения: методическое пособие</w:t>
      </w:r>
      <w:r>
        <w:rPr>
          <w:bCs/>
          <w:kern w:val="2"/>
          <w:sz w:val="24"/>
        </w:rPr>
        <w:t xml:space="preserve"> для студентов экономических специальностей заочной формы обучения</w:t>
      </w:r>
      <w:r>
        <w:rPr>
          <w:kern w:val="2"/>
          <w:sz w:val="24"/>
        </w:rPr>
        <w:t xml:space="preserve"> / Сост.: Н.Д. Дарченко, И.И. Смирнова, О.А. Кошевая; Под. ред. А.Л. Еськова. ─ Краматорск</w:t>
      </w:r>
      <w:r>
        <w:rPr>
          <w:b/>
          <w:kern w:val="2"/>
          <w:sz w:val="24"/>
        </w:rPr>
        <w:t>:</w:t>
      </w:r>
      <w:r>
        <w:rPr>
          <w:kern w:val="2"/>
          <w:sz w:val="24"/>
        </w:rPr>
        <w:t xml:space="preserve"> ДГМА, 2009. ─ 141 с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28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2367"/>
        </w:tabs>
        <w:ind w:left="135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44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1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24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3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20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LineNumbers/>
      <w:suppressAutoHyphens w:val="true"/>
      <w:autoSpaceDE w:val="false"/>
      <w:spacing w:before="0" w:after="120"/>
      <w:ind w:left="0" w:hanging="0"/>
      <w:outlineLvl w:val="0"/>
    </w:pPr>
    <w:rPr>
      <w:rFonts w:ascii="Arial" w:hAnsi="Arial" w:cs="Arial"/>
      <w:bCs/>
      <w:caps/>
      <w:spacing w:val="8"/>
      <w:kern w:val="2"/>
      <w:sz w:val="22"/>
      <w:szCs w:val="28"/>
      <w:lang w:val="ru-RU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imesNewRoman14pt">
    <w:name w:val="Стиль Times New Roman 14 pt Знак Знак Знак"/>
    <w:basedOn w:val="Style12"/>
    <w:qFormat/>
    <w:rPr>
      <w:spacing w:val="-4"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szCs w:val="24"/>
      <w:lang w:val="ru-RU" w:bidi="ar-SA"/>
    </w:rPr>
  </w:style>
  <w:style w:type="character" w:styleId="Style14">
    <w:name w:val="Основной текст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720" w:leader="none"/>
        <w:tab w:val="right" w:pos="9345" w:leader="dot"/>
      </w:tabs>
      <w:spacing w:before="120" w:after="0"/>
    </w:pPr>
    <w:rPr>
      <w:lang w:val="ru-RU" w:eastAsia="en-US"/>
    </w:rPr>
  </w:style>
  <w:style w:type="paragraph" w:styleId="TimesNewRoman14pt1">
    <w:name w:val="Стиль Times New Roman 14 pt Знак Знак"/>
    <w:basedOn w:val="Normal"/>
    <w:qFormat/>
    <w:pPr>
      <w:ind w:firstLine="720"/>
      <w:jc w:val="both"/>
    </w:pPr>
    <w:rPr>
      <w:spacing w:val="-4"/>
      <w:sz w:val="28"/>
      <w:szCs w:val="28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mesNewRoman14pt2">
    <w:name w:val="Стиль Times New Roman 14 pt Знак"/>
    <w:basedOn w:val="Normal"/>
    <w:qFormat/>
    <w:pPr>
      <w:ind w:firstLine="720"/>
      <w:jc w:val="both"/>
    </w:pPr>
    <w:rPr>
      <w:spacing w:val="-4"/>
      <w:sz w:val="28"/>
      <w:szCs w:val="28"/>
      <w:lang w:val="ru-RU"/>
    </w:rPr>
  </w:style>
  <w:style w:type="paragraph" w:styleId="TimesNewRoman14pt3">
    <w:name w:val="Стиль Times New Roman 14 pt"/>
    <w:basedOn w:val="Normal"/>
    <w:qFormat/>
    <w:pPr>
      <w:spacing w:before="120" w:after="0"/>
      <w:ind w:hanging="6"/>
      <w:jc w:val="both"/>
    </w:pPr>
    <w:rPr>
      <w:spacing w:val="-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07:30:00Z</dcterms:created>
  <dc:creator>Parents</dc:creator>
  <dc:description/>
  <cp:keywords/>
  <dc:language>en-US</dc:language>
  <cp:lastModifiedBy>DNatalyD</cp:lastModifiedBy>
  <cp:lastPrinted>2009-10-03T10:47:00Z</cp:lastPrinted>
  <dcterms:modified xsi:type="dcterms:W3CDTF">2009-10-03T07:51:00Z</dcterms:modified>
  <cp:revision>4</cp:revision>
  <dc:subject/>
  <dc:title>1</dc:title>
</cp:coreProperties>
</file>