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ЕМАТИКА ПРАКТИЧНИХ ЗАНЯТЬ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1 (за темами 2-3 " Облікова функція контролінгу. Управлінський облік ", " Функція інформаційного забезпечення прийняття управлінських рішень "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6"/>
          <w:szCs w:val="26"/>
          <w:lang w:val="uk-UA"/>
        </w:rPr>
        <w:t xml:space="preserve">Мета завдання – </w:t>
      </w:r>
      <w:r>
        <w:rPr>
          <w:bCs/>
          <w:i/>
          <w:sz w:val="26"/>
          <w:szCs w:val="26"/>
          <w:lang w:val="uk-UA"/>
        </w:rPr>
        <w:t>вивчення завдань контролінгу у виконанні облікової та інформаційної фінкцій та розв’язання практичних задач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утність та завдання управлінського обліку;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інформаційне забезпечення процесів прийняття управлінських рішень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сум покриття за підрозділами та дільницями підприємства, розрахунок маржинального прибутку за видами продукції;</w:t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оптимального співвідношення ціни і обсягу виробництва;</w:t>
      </w:r>
    </w:p>
    <w:p>
      <w:pPr>
        <w:pStyle w:val="Normal"/>
        <w:numPr>
          <w:ilvl w:val="0"/>
          <w:numId w:val="2"/>
        </w:numPr>
        <w:ind w:left="0" w:firstLine="700"/>
        <w:jc w:val="both"/>
        <w:rPr/>
      </w:pPr>
      <w:r>
        <w:rPr>
          <w:sz w:val="26"/>
          <w:szCs w:val="26"/>
          <w:lang w:val="uk-UA"/>
        </w:rPr>
        <w:t>роз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ання класичних задач контролінгу: «спеціальне замовлення», «купити-виробляти самостійно», «модернізація устаткування»;</w:t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ахунок точки покриття (аналітичний та графічний методи);</w:t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оптимального варіанту управлінського ріше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и, тестові завдання та ситуаційний матері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Петренко С.Н. Контроллинг / Учебное пособие. – К.: Ника-Центр, Эльга, 2003. – 3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Скоун Т. Управленческий учет / Пер. с  англ. под ред. Н.Д. Эриашвили. – М: Аудит, ЮНИТИ, 1997. – 17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Сухарева Л.А., Петренко С.Н. Контроллинг – основа управления бизнесом. – К.: Эльга, Ника-Центр, 2002. – 20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</w:rPr>
        <w:t>Управленческий учет: Учебное пособие / Под ред. А.Д. Шеремета. – 2-е изд., испр. – М.: ИД ФБК-ПРЕСС, 2001. – 512 с.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>Практичне заняття №2  (за темами 8-10 "Операційне бюджетування виробництва ", "</w:t>
      </w:r>
      <w:r>
        <w:rPr>
          <w:b/>
          <w:sz w:val="26"/>
          <w:szCs w:val="26"/>
          <w:lang w:val="uk-UA"/>
        </w:rPr>
        <w:t xml:space="preserve"> Бюджетування прибутків і збитків</w:t>
      </w:r>
      <w:r>
        <w:rPr>
          <w:b/>
          <w:bCs/>
          <w:sz w:val="26"/>
          <w:szCs w:val="26"/>
          <w:lang w:val="uk-UA"/>
        </w:rPr>
        <w:t xml:space="preserve"> ", «</w:t>
      </w:r>
      <w:r>
        <w:rPr>
          <w:b/>
          <w:sz w:val="26"/>
          <w:szCs w:val="26"/>
          <w:lang w:val="uk-UA"/>
        </w:rPr>
        <w:t>Фінансове бюджетування»</w:t>
      </w:r>
      <w:r>
        <w:rPr>
          <w:b/>
          <w:bCs/>
          <w:sz w:val="26"/>
          <w:szCs w:val="26"/>
          <w:lang w:val="uk-UA"/>
        </w:rPr>
        <w:t>)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 години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uk-UA"/>
        </w:rPr>
        <w:t>Мета заняття</w:t>
      </w:r>
      <w:r>
        <w:rPr>
          <w:i/>
          <w:sz w:val="26"/>
          <w:szCs w:val="26"/>
          <w:lang w:val="uk-UA"/>
        </w:rPr>
        <w:t xml:space="preserve"> – вивчення сутності операційного, фінансового бюджетування, визначення місця бюджету прибутків та збитків в загальнійсистемі бюджетів підприємства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 проведення заняття виглядає наступним чином: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 Обговорення питань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етодика складання операційних бюджетів на підприємстві;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методика розробки бюджету прибутків та збит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та методика складання фінансових бюджетів.</w:t>
      </w:r>
    </w:p>
    <w:p>
      <w:pPr>
        <w:pStyle w:val="Normal"/>
        <w:ind w:firstLine="72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2. Розв’язання практичних задач за темою:</w:t>
      </w:r>
    </w:p>
    <w:p>
      <w:pPr>
        <w:pStyle w:val="2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- розробка гнучкого бюджету;</w:t>
      </w:r>
    </w:p>
    <w:p>
      <w:pPr>
        <w:pStyle w:val="2"/>
        <w:ind w:firstLine="709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- визначення оптимального структури виробничої програми в умовах обмеженості ресурсів за допомогою лінійного програмуван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дидактичних засобів, що забезпечують наочність проведення практичного заняття належать слайдові матеріали, картки з тематичними тестовими завдання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вчально-методична література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офф Рассел Л. Планирование будущего корпорации: Пер. с англ. / Под ред. Д.В. Павлова. – М.: Сирин, 2002. – 25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  <w:t>Панков В.А., Єлецьких С.Я., Михайличенко Н.М.   Контролінг і бюджетування фінансово-господарської діяльності підприємства: Навчальний посібник. – К.: Центр учбової літератури, 2007. – 11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амочкин В.Н. Гибкое развитие предприятия. Анализ и планирование. – М.: Дело, 1999. – 33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i/>
          <w:sz w:val="26"/>
          <w:szCs w:val="26"/>
        </w:rPr>
        <w:t>Самочкин В.Н. Гибкое развитие предприятия: Эффективность и бюджетирование. – М.: Дело, 2002. – 376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i/>
          <w:sz w:val="26"/>
          <w:szCs w:val="26"/>
        </w:rPr>
        <w:t>Хасси Д. Стратегия и планирование / Пер. с англ. Под ред Л.А. Т рофимовой. – СПб: Питер, 2001. – 384 с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3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8:05:00Z</dcterms:created>
  <dc:creator>andrey</dc:creator>
  <dc:description/>
  <cp:keywords/>
  <dc:language>en-US</dc:language>
  <cp:lastModifiedBy>andrey</cp:lastModifiedBy>
  <dcterms:modified xsi:type="dcterms:W3CDTF">2012-12-03T18:05:00Z</dcterms:modified>
  <cp:revision>1</cp:revision>
  <dc:subject/>
  <dc:title>ТЕМАТИКА ПРАКТИЧНИХ ЗАНЯТЬ</dc:title>
</cp:coreProperties>
</file>