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  <w:t>Дидактичні засоби для виконання позааудиторної самостійної роботи бакалаврів-фінансистів</w:t>
      </w:r>
    </w:p>
    <w:p>
      <w:pPr>
        <w:pStyle w:val="Normal"/>
        <w:ind w:firstLine="709"/>
        <w:jc w:val="both"/>
        <w:rPr>
          <w:b/>
          <w:b/>
          <w:caps/>
          <w:sz w:val="26"/>
          <w:szCs w:val="26"/>
          <w:lang w:val="uk-UA"/>
        </w:rPr>
      </w:pPr>
      <w:r>
        <w:rPr>
          <w:b/>
          <w:cap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ааудиторна самостійна робота студентів припускає щотижневу підготовку до лекцій (за конспектом, підручниками або навчальними посібниками), також виконання різноманітних теоретичних завдань: визначення понять, підготовку питання для доповіді, вибіркове конспектування матеріалу до самостійної підготовки, написання письмової самостійної роботи (реферату) за вільно вибраною темою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лік завдань до самостійної підготовки бакалаврів (СПБ), коментарі до вивчення матеріалу та перелік літературних джерел наведений нижче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Таблиця 1</w:t>
      </w:r>
      <w:r>
        <w:rPr/>
        <w:t>– Завдання на СП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3833"/>
        <w:gridCol w:w="1587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тність завд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ментар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тература до виконання самостійної робо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на СПБ за темою лекції 1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 xml:space="preserve"> г)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сторія розвитку сучасних концепцій контролінгу.</w:t>
            </w:r>
          </w:p>
          <w:p>
            <w:pPr>
              <w:pStyle w:val="TextBodyIndent"/>
              <w:widowControl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інг як філософія ефективного управління. Стратегічний і оперативний контролін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1, c.10-25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 с.7-12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 с.7-8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 с.25-38]</w:t>
            </w:r>
          </w:p>
        </w:tc>
      </w:tr>
      <w:tr>
        <w:trPr>
          <w:trHeight w:val="26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ії контролінгу.</w:t>
            </w:r>
          </w:p>
          <w:p>
            <w:pPr>
              <w:pStyle w:val="TextBodyIndent"/>
              <w:widowControl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ляд функцій контролінгу: облікова, планування і контролю, інформаційного забезпечення прийняття управлінських рішень, координації та інтеграції видів контролінгу за напрямками діяльно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38-49]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и контролінгу за напрямками діяльност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тролінг маркетингу, контролінг забезпечення ресурсами, логістичний контролінг, фінансовий контролінг, контролінг інвестицій, контролінг інноваційних процесі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2, с.15-23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 с.49-65]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2 (4 г)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истема управлінського обліку як підсистема. Вибір системи обліку діяльності підприємства.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Причини трансформації бухгалтерського обліку. Варіанти взаємозв’язку фінансового і управлінського обліку.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1, c.12-19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 с.26-28]</w:t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  <w:t>Продовження таблиц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922"/>
        <w:gridCol w:w="1624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hanging="0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jc w:val="left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труктуризація управлінського обліку. Аналітичні дані.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hanging="0"/>
              <w:jc w:val="left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Розрахунок прибутку на основі сум покриття. Контролінг в реалізації функцій аналізу і контролю, як похідних від облікової функції. Методи аналізу відхилень. Класифікація відхилень. Визначення причин відхилень.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3, c.20-31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 с.66-75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3 (3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аційний менеджмент в Україні та інших країнах. Вимоги до інформації.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інформаційного забезпечення. Етапи інформаційного менеджменту: збір інформації, управління інформацією, збереження інформації, аналіз інформації, надання інформації.</w:t>
            </w:r>
          </w:p>
          <w:p>
            <w:pPr>
              <w:pStyle w:val="TextBodyIndent"/>
              <w:widowControl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1, с.29-61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 с.43-101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 с.64-69; 7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и моделей підтримки прийняття управлінських рішень, які існують у країнах Європи та США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и моделей підтримки прийняття управлінських рішень, які існують у країнах Європи та США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76-91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4 (5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и підприємств різної форми власності як СДС.</w:t>
            </w:r>
          </w:p>
          <w:p>
            <w:pPr>
              <w:pStyle w:val="TextBodyIndent"/>
              <w:widowControl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бливості функціонування складних динамічних систем (СДС). Ознаки підприємства як СДС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102-11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 с.123-130; 1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истемне мислення, пропоноване суб’єкту координації та інтеграції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имоги до контролеру як до суб’єкту координації та інтеграції. Концепція і методика стратегічного мислення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1, с.29-36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 с.133-16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 с.130-134; 3]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5 (4 г)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труктурна підтримка ліквідності на підприємствах різної форми власності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Структурна підтримка ліквідності. Поточне забезпечення ліквідності. Підтримка ліквідних резервів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166-195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 с.164-169]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ланування в системі фінансового контролінгу в Україні та інших країнах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ування в системі фінансового контролінгу. Інструменти фінансового контролінгу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169-179]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одовження таблиц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4047"/>
        <w:gridCol w:w="76"/>
        <w:gridCol w:w="1451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6 (4г)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утність та нормативна база бюджетного процесу підприємства, затвердження бюджетів на різних рівнях, виконання і контроль за їхнім виконанням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осування різних принципів планування в залежності від характеру і змісту діяльності на підприємстві. Ціль та основні задачі бюджетування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c.200-212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 с.182-189]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ні переваги бюджетування в порівнянні з іншими інструментами фінансового планування і керування підприємством в країнах Європи і США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сновні переваги бюджетування в порівнянні з іншими інструментами фінансового планування і керування підприємством. Основні функції системи бюджетування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c.212-238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 с.127-150]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7 (4 г)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ифікація бюджетів. Відмінність гнучкого і фіксованого бюджетів, умови використання кожного.</w:t>
            </w:r>
          </w:p>
          <w:p>
            <w:pPr>
              <w:pStyle w:val="2"/>
              <w:widowControl w:val="false"/>
              <w:ind w:firstLine="709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ераційні та фінансові бюджети. Залежність структури бюджету від того, що є предметом його складання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264-290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 с.138-149]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8 (3,5 г)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Види бюджетів операційного бюджетування, які використовуються на підприємствах України та зарубіжних підприємствах.</w:t>
            </w:r>
          </w:p>
          <w:p>
            <w:pPr>
              <w:pStyle w:val="2"/>
              <w:widowControl w:val="false"/>
              <w:ind w:firstLine="709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hanging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Бюджет продаж як документ,  що визначає й обсяг виробництва продукції (або обсяг закупівлі товарів) і витрати різних видів ресурсів. Методи прогнозування продаж, умови використання, недоліки та переваги кожного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c.334-347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;7]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снуючі методи прогнозування продаж, умови використання, недоліки та переваги кожного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заємозв’язок товарно-матеріальних запасів і витрат реалізації. Заходи передбачення змін витрат реалізації. Методи бюджетування витрат на працю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384-399]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етодологія планування витрат на оплату праці, яка використовується на підприємствах інших країн ближнього та дальнього зарубіжжя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firstLine="709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пособи планування витрат реалізації. Бюджет виробництва і бюджет перехідних запасів. Методологія планування витрат на оплату праці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399-412]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9 (3,5 г)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ування комерційних витрат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ування податків і відсотків за кредитами, яке застосовується на підприємствах зарубіжних країн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[</w:t>
            </w:r>
            <w:r>
              <w:rPr>
                <w:sz w:val="20"/>
                <w:szCs w:val="20"/>
                <w:lang w:val="uk-UA"/>
              </w:rPr>
              <w:t>4, с.370-394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  <w:lang w:val="uk-UA"/>
              </w:rPr>
              <w:t>5, с.100-103]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акторний аналіз відхилень. 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тоди аналізу бюджету прибутків і витрат.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5, с.112-120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]</w:t>
            </w:r>
          </w:p>
        </w:tc>
      </w:tr>
    </w:tbl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таблиц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263"/>
        <w:gridCol w:w="1157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на СПБ за темою лекції 10 (2 г.)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заємозв'язок бюджетів виробничого підприємства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 балансу. Засоби бюджетування оборотного капіталу та інших звітів. Схема балансу грошових коштів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412-413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]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жливі проблеми з наявністю коштів на підприємстві, засоби їх рішенн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ування  капіталовкладень. План фінансування, методика його складання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4, с.413-430]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</w:rPr>
        <w:t>Попова Л.В., Исакова Р.Е., Головина Т.А. Контроллинг: Учебное пособие. – М.: Издательство «Дело и сервис», 2003. – 19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пов В.М. и др. Бизнес фирмы и бюджетирование потока денежных средств. – М.: Финансы и статистика, 2003. – 400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амочкин В.Н. Гибкое развитие предприятия. Анализ и планирование. – М.: Дело, 1999. – 33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</w:rPr>
        <w:t>Самочкин В.Н. Гибкое развитие предприятия: Эффективность и бюджетирование. – М.: Дело, 2002. – 37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коун Т. Управленческий учет / Пер. с  англ. под ред. Н.Д. Эриашвили. – М: Аудит, ЮНИТИ, 1997. – 179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</w:rPr>
        <w:t>Сухарева Л.А., Петренко С.Н. Контроллинг – основа управления бизнесом. – К.: Эльга, Ника-Центр, 2002. – 208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Акофф Рассел Л. Планирование будущего корпорации: Пер. с англ. / Под ред. Д.В. Павлова. – М.: Сирин, 2002. – 256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6"/>
          <w:szCs w:val="26"/>
          <w:lang w:val="uk-UA"/>
        </w:rPr>
        <w:t xml:space="preserve">Дайле А. Практика контроллинга: Пер. с нем. / Под ред. и с предисл. М.Л. Лукашевича, Е.Н. Тихоненковой. – М.: Финансы и статистика, 2001. – 336 с. – Пер. изд.:  </w:t>
      </w:r>
      <w:r>
        <w:rPr>
          <w:sz w:val="26"/>
          <w:szCs w:val="26"/>
          <w:lang w:val="en-US"/>
        </w:rPr>
        <w:t>Deyhle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en-US"/>
        </w:rPr>
        <w:t>Controller</w:t>
      </w: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en-US"/>
        </w:rPr>
        <w:t>Praxis</w:t>
      </w:r>
      <w:r>
        <w:rPr>
          <w:sz w:val="26"/>
          <w:szCs w:val="26"/>
          <w:lang w:val="uk-UA"/>
        </w:rPr>
        <w:t xml:space="preserve">. – </w:t>
      </w:r>
      <w:r>
        <w:rPr>
          <w:sz w:val="26"/>
          <w:szCs w:val="26"/>
          <w:lang w:val="en-US"/>
        </w:rPr>
        <w:t>Management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Service</w:t>
      </w:r>
      <w:r>
        <w:rPr>
          <w:sz w:val="26"/>
          <w:szCs w:val="26"/>
          <w:lang w:val="uk-UA"/>
        </w:rPr>
        <w:t>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5"/>
        </w:tabs>
        <w:ind w:left="371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8:03:00Z</dcterms:created>
  <dc:creator>andrey</dc:creator>
  <dc:description/>
  <cp:keywords/>
  <dc:language>en-US</dc:language>
  <cp:lastModifiedBy>andrey</cp:lastModifiedBy>
  <dcterms:modified xsi:type="dcterms:W3CDTF">2012-12-03T18:04:00Z</dcterms:modified>
  <cp:revision>1</cp:revision>
  <dc:subject/>
  <dc:title>ДИДАКТИЧНІ ЗАСОБИ ДЛЯ ВИКОНАННЯ ПОЗААУДИТОРНОЇ САМОСТІЙНОЇ РОБОТИ БАКАЛАВРІВ-ФІНАНСИСТІВ</dc:title>
</cp:coreProperties>
</file>