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_____</w:t>
      </w:r>
      <w:r>
        <w:rPr>
          <w:sz w:val="28"/>
          <w:szCs w:val="28"/>
          <w:u w:val="single"/>
          <w:lang w:val="uk-UA"/>
        </w:rPr>
        <w:t>Фінанси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uk-UA"/>
        </w:rPr>
        <w:t>1 від _</w:t>
      </w:r>
      <w:r>
        <w:rPr>
          <w:sz w:val="28"/>
          <w:szCs w:val="28"/>
          <w:u w:val="single"/>
        </w:rPr>
        <w:t>28.08</w:t>
      </w:r>
      <w:r>
        <w:rPr>
          <w:sz w:val="28"/>
          <w:szCs w:val="28"/>
          <w:u w:val="single"/>
          <w:lang w:val="uk-UA"/>
        </w:rPr>
        <w:t>.2012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БЮДЖЕТНИЙ МЕНЕДЖМЕН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/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спеціальностей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__7.050104 «Фінанси»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7.03050801 «Фінанси і кредит за спеціалізованими програмами»)</w:t>
      </w:r>
    </w:p>
    <w:p>
      <w:pPr>
        <w:pStyle w:val="Normal"/>
        <w:ind w:left="45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  Програму рекомендовано кафедрою _____</w:t>
      </w:r>
      <w:r>
        <w:rPr>
          <w:sz w:val="28"/>
          <w:szCs w:val="28"/>
          <w:u w:val="single"/>
          <w:lang w:val="uk-UA"/>
        </w:rPr>
        <w:t>ЕГФ</w:t>
      </w:r>
      <w:r>
        <w:rPr>
          <w:sz w:val="28"/>
          <w:szCs w:val="28"/>
          <w:lang w:val="uk-UA"/>
        </w:rPr>
        <w:t>________________</w:t>
        <w:tab/>
        <w:tab/>
        <w:t xml:space="preserve">     _______________</w:t>
      </w:r>
      <w:r>
        <w:rPr>
          <w:sz w:val="28"/>
          <w:szCs w:val="28"/>
          <w:u w:val="single"/>
          <w:lang w:val="uk-UA"/>
        </w:rPr>
        <w:t>Фінанси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(Прийменко С.Г.)          Протокол № _1_ від _</w:t>
      </w:r>
      <w:r>
        <w:rPr>
          <w:sz w:val="28"/>
          <w:szCs w:val="28"/>
          <w:u w:val="single"/>
          <w:lang w:val="uk-UA"/>
        </w:rPr>
        <w:t>21.08. 2012__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відувач кафедри __</w:t>
      </w:r>
      <w:r>
        <w:rPr>
          <w:sz w:val="28"/>
          <w:szCs w:val="28"/>
          <w:u w:val="single"/>
          <w:lang w:val="uk-UA"/>
        </w:rPr>
        <w:t>Фінанси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(Єлецьких С.Я.)__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 ЗАГАЛЬНІ ВІДОМОСТІ</w:t>
      </w:r>
    </w:p>
    <w:p>
      <w:pPr>
        <w:pStyle w:val="TextBody"/>
        <w:spacing w:lineRule="auto" w:line="228"/>
        <w:ind w:left="-720" w:firstLine="720"/>
        <w:jc w:val="both"/>
        <w:rPr/>
      </w:pPr>
      <w:r>
        <w:rPr>
          <w:sz w:val="26"/>
          <w:szCs w:val="26"/>
        </w:rPr>
        <w:t>Роль і значення дисципліни “</w:t>
      </w:r>
      <w:r>
        <w:rPr>
          <w:b/>
          <w:i/>
          <w:sz w:val="26"/>
          <w:szCs w:val="26"/>
        </w:rPr>
        <w:t>Бюджетний менеджмент</w:t>
      </w:r>
      <w:r>
        <w:rPr>
          <w:sz w:val="26"/>
          <w:szCs w:val="26"/>
        </w:rPr>
        <w:t xml:space="preserve"> “ у підготовці фахівців визначається у теоретико – прикладному характері цієї дисципліни: у теоретичному плані вона покликана поглибити фундаментальні знання стосовно організації бюджетного процесу в державі та управління ним; у прикладному плані – сформувати навички проведення операцій з виконання бюджету держави.</w:t>
      </w:r>
    </w:p>
    <w:p>
      <w:pPr>
        <w:pStyle w:val="TextBodyIndent"/>
        <w:widowControl/>
        <w:autoSpaceDE w:val="true"/>
        <w:spacing w:lineRule="auto" w:line="228"/>
        <w:ind w:left="-720" w:firstLine="720"/>
        <w:rPr/>
      </w:pPr>
      <w:r>
        <w:rPr>
          <w:sz w:val="26"/>
          <w:szCs w:val="26"/>
        </w:rPr>
        <w:t>Вивчення дисципліни “Бюджетний менеджмент“ грунтується на засвоєнні блоку економічних дисциплін та профілюючих дисциплін базової фінансової освіти: „Мікроекономіка”, „Макроекономіка”, „Гроші та кредит”, „Фінанси”, „Бюджетна система”, „Місцеві фінанси”.</w:t>
      </w:r>
    </w:p>
    <w:p>
      <w:pPr>
        <w:pStyle w:val="TextBodyIndent"/>
        <w:widowControl/>
        <w:autoSpaceDE w:val="true"/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Знання, отримані студентами в процесі вивчення дисципліни “Бюджетний менеджмент”, можуть бути використані в ході виконання дипломної роботи спеціаліста. Навчальна дисципліна “Бюджетний менеджмент” є нормативною дисципліною для підготовки спеціалістів за фахом економіста з фінансової роботи.</w:t>
      </w:r>
    </w:p>
    <w:p>
      <w:pPr>
        <w:pStyle w:val="TextBodyIndent"/>
        <w:widowControl/>
        <w:autoSpaceDE w:val="true"/>
        <w:spacing w:lineRule="auto" w:line="228"/>
        <w:ind w:left="-720" w:firstLine="720"/>
        <w:rPr/>
      </w:pPr>
      <w:r>
        <w:rPr>
          <w:b/>
          <w:i/>
          <w:sz w:val="26"/>
          <w:szCs w:val="26"/>
        </w:rPr>
        <w:t>На вивчення курсу відведено</w:t>
      </w:r>
      <w:r>
        <w:rPr>
          <w:sz w:val="26"/>
          <w:szCs w:val="26"/>
        </w:rPr>
        <w:t>:</w:t>
      </w:r>
    </w:p>
    <w:p>
      <w:pPr>
        <w:pStyle w:val="Normal"/>
        <w:widowControl/>
        <w:autoSpaceDE w:val="true"/>
        <w:spacing w:lineRule="auto" w:line="228"/>
        <w:ind w:left="-720" w:firstLine="709"/>
        <w:jc w:val="both"/>
        <w:rPr/>
      </w:pPr>
      <w:r>
        <w:rPr>
          <w:b/>
          <w:i/>
          <w:sz w:val="26"/>
          <w:szCs w:val="26"/>
          <w:lang w:val="uk-UA"/>
        </w:rPr>
        <w:t xml:space="preserve">– </w:t>
      </w:r>
      <w:r>
        <w:rPr>
          <w:b/>
          <w:sz w:val="26"/>
          <w:szCs w:val="26"/>
          <w:lang w:val="uk-UA"/>
        </w:rPr>
        <w:t>для заочної форми навчання (повний курс</w:t>
      </w:r>
      <w:r>
        <w:rPr>
          <w:b/>
          <w:i/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/>
        </w:rPr>
        <w:t>– 144 годин, з них – 8 годин лекцій та 8 години практичних занять. Кількість креди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  <w:lang w:val="uk-UA"/>
        </w:rPr>
        <w:t xml:space="preserve"> – 4. Курс “Бюджетний менеджмент” вивчається в чотирнадцятому навчальному триместрі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  <w:t>Структура навчальної програми віддзеркалюється у змісті навчального матеріалу програми за наступним тематичним планом.</w:t>
      </w:r>
    </w:p>
    <w:p>
      <w:pPr>
        <w:pStyle w:val="TextBodyIndent"/>
        <w:widowControl/>
        <w:autoSpaceDE w:val="true"/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-720"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I  РОЗПОДІЛ НАВЧАЛЬНОГО ЧАСУ</w:t>
      </w:r>
    </w:p>
    <w:p>
      <w:pPr>
        <w:pStyle w:val="Normal"/>
        <w:spacing w:lineRule="auto" w:line="228"/>
        <w:ind w:left="-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діл навчальних годин за триместрами і видами навчальних занять здійснюється відповідно до робочих навчальних планів за такою формою:</w:t>
      </w:r>
    </w:p>
    <w:p>
      <w:pPr>
        <w:pStyle w:val="2"/>
        <w:spacing w:lineRule="auto" w:line="228"/>
        <w:ind w:left="-72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28"/>
        <w:ind w:left="-720" w:firstLine="720"/>
        <w:rPr/>
      </w:pPr>
      <w:r>
        <w:rPr/>
        <w:t>Таблиця 1 – Розподіл навчальних годин за триместрами і видами навчальних занять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3"/>
        <w:gridCol w:w="562"/>
        <w:gridCol w:w="636"/>
        <w:gridCol w:w="711"/>
        <w:gridCol w:w="554"/>
        <w:gridCol w:w="554"/>
        <w:gridCol w:w="720"/>
        <w:gridCol w:w="720"/>
        <w:gridCol w:w="720"/>
        <w:gridCol w:w="720"/>
        <w:gridCol w:w="1080"/>
        <w:gridCol w:w="97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еціальність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Форма навчанн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имест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ього</w:t>
            </w:r>
          </w:p>
        </w:tc>
        <w:tc>
          <w:tcPr>
            <w:tcW w:w="5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озподіл за триместрами та видами занят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иместр. атестація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екції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актичні занятт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нтроль зна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мінар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абораторні ро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мп’ют. прак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РС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 т.ч. на викон.</w:t>
            </w:r>
          </w:p>
          <w:p>
            <w:pPr>
              <w:pStyle w:val="Heading"/>
              <w:spacing w:lineRule="auto" w:line="228"/>
              <w:ind w:left="113" w:right="113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ІСЗ (контр. роб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Фінанси</w:t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Заочна (повний</w:t>
            </w:r>
          </w:p>
          <w:p>
            <w:pPr>
              <w:pStyle w:val="Heading"/>
              <w:spacing w:lineRule="auto" w:line="228"/>
              <w:rPr/>
            </w:pPr>
            <w:r>
              <w:rPr>
                <w:b w:val="false"/>
                <w:bCs w:val="false"/>
                <w:sz w:val="26"/>
                <w:szCs w:val="26"/>
              </w:rPr>
              <w:t>курс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/>
            </w:pPr>
            <w:r>
              <w:rPr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Heading"/>
              <w:spacing w:lineRule="auto" w:line="228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іспит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widowControl/>
        <w:autoSpaceDE w:val="true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 МЕТА І ЗАВДАННЯ ДИСЦИПЛІНИ</w:t>
      </w:r>
    </w:p>
    <w:p>
      <w:pPr>
        <w:pStyle w:val="Heading"/>
        <w:spacing w:lineRule="auto" w:line="228"/>
        <w:ind w:left="-720" w:firstLine="720"/>
        <w:jc w:val="both"/>
        <w:rPr/>
      </w:pPr>
      <w:r>
        <w:rPr>
          <w:b w:val="false"/>
          <w:sz w:val="26"/>
          <w:szCs w:val="26"/>
        </w:rPr>
        <w:t>Робочу програму курсу “Бюджетний менеджмент”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розроблено  у відповідності  до Галузевого стандарту вищої освіти „Освітньо-професійної програми підготовки бакалавра, спеціаліста і магістра напряму 0501 – „Економіка і підприємництво”. / Колектив авт. під загал. ред. А.Ф. Павленка. – К.: КНЕУ ім. Вадима Гетьмана, 2006.– 128 </w:t>
      </w:r>
    </w:p>
    <w:p>
      <w:pPr>
        <w:pStyle w:val="Normal"/>
        <w:shd w:fill="FFFFFF" w:val="clear"/>
        <w:spacing w:lineRule="auto" w:line="228" w:before="7" w:after="0"/>
        <w:ind w:left="-720" w:right="6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навчальної дисципліни “ Бюджетний менеджмент“ – надання знань з організації та управління бюджетним процесом у державі при перерозподілі національного доходу.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і завдання вивчення дисципліни “Бюджетний менеджмент “ полягають у: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вченні завдань, функцій та структури органів оперативного управління бюджетом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своєнні теоретичних основ організації бюджетного процесу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ування теоретичних і практичних знань стосовно організації виконання дохідної та видаткової частин бюджету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володіння навичками з обліку виконання бюджету у фінансових органах та складання бюджетної звітності; складання бюджетної звітності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володіння методами контрольної роботи фінансових органів щодо виконання бюджету. </w:t>
      </w:r>
    </w:p>
    <w:p>
      <w:pPr>
        <w:pStyle w:val="TextBodyIndent"/>
        <w:widowControl/>
        <w:autoSpaceDE w:val="true"/>
        <w:spacing w:lineRule="auto" w:line="228"/>
        <w:ind w:left="-720" w:firstLine="720"/>
        <w:rPr>
          <w:sz w:val="26"/>
          <w:szCs w:val="26"/>
        </w:rPr>
      </w:pPr>
      <w:r>
        <w:rPr>
          <w:sz w:val="26"/>
          <w:szCs w:val="26"/>
        </w:rPr>
        <w:t>Предметом даної дисципліни є бюджетний процес та управління ним при перерозподілі національного доходу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цесі вивчення дисципліни послідовно розглядаються: теоретичні та організаційні основи бюджетного менеджменту (сутність бюджетного менеджменту, його складові, система управління); органи оперативного управління бюджетом; бюджетне планування; організація виконання дохідної та  видаткової частин бюджету; облік та звітність про виконання бюджету, контроль за виконанням його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вчення дисципліни “Бюджетний менеджмент” повинно забезпечити з боку студентів: 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ЗНАНН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утності бюджетного менеджменту та його складових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йних засад роботи органів управління бюджетом, основних функцій та завдань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ефективних методів бюджетного управління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ї бюджетного процесу, законодавче регламентування, функцій його учасників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ку та термінів складання проекту бюджету, його розгляду та затвердження, обгрунтування планових рішень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ї виконання доходної та видаткової частин бюджету; розподілу функцій щодо виконання бюджету між відповідними орган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місту та сутності облікової бюджетної роботи щодо порядку відображення операцій з виконання бюджету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ізації, складання, подання і затвердження звітності про виконання бюджету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 та методів фінансового контролю щодо виконання бюджету.</w:t>
      </w:r>
    </w:p>
    <w:p>
      <w:pPr>
        <w:pStyle w:val="TextBody"/>
        <w:spacing w:lineRule="auto" w:line="228"/>
        <w:ind w:left="-72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left="-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УМІННЯ: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одити планування показників проекту бюджету, їх прогнозування й обгрунтування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кладати бюджетні запити на рівні розпорядників бюджетних коштів;</w:t>
      </w:r>
    </w:p>
    <w:p>
      <w:pPr>
        <w:pStyle w:val="TextBody"/>
        <w:spacing w:lineRule="auto" w:line="228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користовувати бюджетний розпис та бюджетну класифікацію при формуванні доходів та видатків бюджету;</w:t>
      </w:r>
    </w:p>
    <w:p>
      <w:pPr>
        <w:pStyle w:val="TextBody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характеризувати загальні схеми організації бюджетного фінансування і його учасників;</w:t>
      </w:r>
    </w:p>
    <w:p>
      <w:pPr>
        <w:pStyle w:val="TextBody"/>
        <w:spacing w:lineRule="auto" w:line="228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стосовувати План рахунків з виконання бюджетів; складати бухгалтерські проведення, якими оформлюються операції з виконання бюджету;</w:t>
      </w:r>
    </w:p>
    <w:p>
      <w:pPr>
        <w:pStyle w:val="TextBody"/>
        <w:spacing w:lineRule="auto" w:line="228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озглядати форми звітності про виконання бюджету за термінами їх подання;</w:t>
      </w:r>
    </w:p>
    <w:p>
      <w:pPr>
        <w:pStyle w:val="TextBody"/>
        <w:spacing w:lineRule="auto" w:line="228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озкривати шляхи раціонального використання бюджетних коштів, економії видатків бюджет всіх рівнів, ефективного застосування матеріальних та фінансових ресурсів у бюджетній сфері.</w:t>
      </w:r>
    </w:p>
    <w:p>
      <w:pPr>
        <w:pStyle w:val="Normal"/>
        <w:ind w:left="-720"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720"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720"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72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 ТЕМАТИЧНИЙ ПЛАН</w:t>
      </w:r>
    </w:p>
    <w:p>
      <w:pPr>
        <w:pStyle w:val="Normal"/>
        <w:ind w:left="-72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I РОЗПОДІЛ НАВЧАЛЬНОГО ЧАСУ ЗА ТЕМАМИ</w:t>
      </w:r>
    </w:p>
    <w:p>
      <w:pPr>
        <w:pStyle w:val="Normal"/>
        <w:ind w:left="-72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-720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зподіл навчального часу за темами наведено в таблиці 2</w:t>
      </w:r>
    </w:p>
    <w:p>
      <w:pPr>
        <w:pStyle w:val="Normal"/>
        <w:ind w:left="-720" w:firstLine="709"/>
        <w:jc w:val="both"/>
        <w:rPr/>
      </w:pPr>
      <w:r>
        <w:rPr/>
        <w:t>Таблиця 2 – Розподіл навчального часу за темами денної форми навчання (повний курс)</w:t>
      </w:r>
    </w:p>
    <w:tbl>
      <w:tblPr>
        <w:tblW w:w="98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302"/>
        <w:gridCol w:w="931"/>
        <w:gridCol w:w="872"/>
        <w:gridCol w:w="1117"/>
      </w:tblGrid>
      <w:tr>
        <w:trPr>
          <w:trHeight w:val="521" w:hRule="atLeast"/>
          <w:cantSplit w:val="true"/>
        </w:trPr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озподіл за триместрами та темами завдань</w:t>
            </w:r>
          </w:p>
        </w:tc>
      </w:tr>
      <w:tr>
        <w:trPr>
          <w:trHeight w:val="1201" w:hRule="atLeast"/>
          <w:cantSplit w:val="true"/>
        </w:trPr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ь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екці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актич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С</w:t>
            </w:r>
          </w:p>
        </w:tc>
      </w:tr>
      <w:tr>
        <w:trPr>
          <w:trHeight w:val="311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1 Сутність і складові бюджетного менеджменту. Предмет та завдання курсу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513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2 Структура бюджету держави як об’єкта управлінн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95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3. Органи оперативного управління бюдже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4. Бюджетне плануванн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38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 5. Виконання бюдже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6. Облік виконання бюдже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7. Звітність про виконання бюдже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38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8. Контроль за виконанням бюдже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7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513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 9. Світовий досвід бюджетного менеджмен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</w:tr>
      <w:tr>
        <w:trPr>
          <w:trHeight w:val="239" w:hRule="atLeast"/>
          <w:cantSplit w:val="true"/>
        </w:trPr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</w:t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8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овка до іспит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6" w:hRule="atLeast"/>
          <w:cantSplit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2 ЛЕКЦІЇ</w:t>
      </w:r>
    </w:p>
    <w:p>
      <w:pPr>
        <w:pStyle w:val="Normal"/>
        <w:ind w:left="-540"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-540" w:firstLine="709"/>
        <w:rPr>
          <w:sz w:val="26"/>
          <w:szCs w:val="26"/>
        </w:rPr>
      </w:pPr>
      <w:r>
        <w:rPr>
          <w:sz w:val="26"/>
          <w:szCs w:val="26"/>
        </w:rPr>
        <w:t>Далі наведено зміст та обсяг лекційної частини навчального курсу “Бюджетний менеджмент” з переліком основних питань, які виносяться на окремі лекційні заняття; перелік дидактичних засобів, що забезпечують наочність лекції, посилання на основну (додаткову) літературу; завдання для самостійної роботи студентів.</w:t>
      </w:r>
    </w:p>
    <w:p>
      <w:pPr>
        <w:pStyle w:val="Normal"/>
        <w:ind w:left="-540"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-540"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Модуль 1</w:t>
      </w:r>
    </w:p>
    <w:p>
      <w:pPr>
        <w:pStyle w:val="Normal"/>
        <w:shd w:fill="FFFFFF" w:val="clear"/>
        <w:ind w:left="-540" w:firstLine="709"/>
        <w:jc w:val="both"/>
        <w:rPr/>
      </w:pPr>
      <w:r>
        <w:rPr>
          <w:i/>
          <w:iCs/>
          <w:sz w:val="26"/>
          <w:szCs w:val="26"/>
          <w:lang w:val="uk-UA"/>
        </w:rPr>
        <w:t>Тема 1.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утність і складові бюджетного менеджменту. Предмет та завдання курсу.</w:t>
      </w:r>
    </w:p>
    <w:p>
      <w:pPr>
        <w:pStyle w:val="Normal"/>
        <w:shd w:fill="FFFFFF" w:val="clear"/>
        <w:spacing w:lineRule="auto" w:line="360"/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а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 Бюджетний менеджмент та його роль у бюджетному процесі.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бюджетного менеджменту. Об'єкт і суб'єкти бюджетного менеджменту. Предмет бюджетного менеджменту як учбової дисципліни.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ові елементи організації бюджетного процесу. Органи управління бюджетом. Етапи і методи управлінської діяльності в бюджетному процесі.</w:t>
      </w:r>
    </w:p>
    <w:p>
      <w:pPr>
        <w:pStyle w:val="TextBodyIndent"/>
        <w:tabs>
          <w:tab w:val="clear" w:pos="708"/>
          <w:tab w:val="left" w:pos="1134" w:leader="none"/>
          <w:tab w:val="left" w:pos="1699" w:leader="none"/>
        </w:tabs>
        <w:ind w:left="-54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кладові бюджетного менеджменту</w:t>
      </w:r>
    </w:p>
    <w:p>
      <w:pPr>
        <w:pStyle w:val="TextBodyIndent"/>
        <w:tabs>
          <w:tab w:val="clear" w:pos="708"/>
          <w:tab w:val="left" w:pos="1134" w:leader="none"/>
          <w:tab w:val="left" w:pos="1699" w:leader="none"/>
        </w:tabs>
        <w:ind w:left="-540" w:firstLine="709"/>
        <w:rPr>
          <w:sz w:val="26"/>
          <w:szCs w:val="26"/>
        </w:rPr>
      </w:pPr>
      <w:r>
        <w:rPr>
          <w:sz w:val="26"/>
          <w:szCs w:val="26"/>
        </w:rPr>
        <w:t xml:space="preserve">Складові: бюджетне планування, організація виконання бюджету, облік і звітність з виконання бюджету, контроль за виконанням бюджету. 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гальна схема бюджетного менеджменту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кладові бюджетного менеджменту.</w:t>
      </w:r>
    </w:p>
    <w:p>
      <w:pPr>
        <w:pStyle w:val="Normal"/>
        <w:tabs>
          <w:tab w:val="clear" w:pos="708"/>
          <w:tab w:val="left" w:pos="900" w:leader="none"/>
        </w:tabs>
        <w:ind w:left="-540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-540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редмет бюджетного менеджменту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/>
      </w:pPr>
      <w:r>
        <w:rPr>
          <w:sz w:val="26"/>
          <w:szCs w:val="26"/>
          <w:lang w:val="uk-UA"/>
        </w:rPr>
        <w:t>2) Система бюджетного менеджменту: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 та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кладові бюджетного менеджменту та їх характеристика.</w:t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540" w:firstLine="709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-54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TextBodyIndent"/>
        <w:ind w:left="-540" w:firstLine="720"/>
        <w:rPr>
          <w:bCs/>
          <w:sz w:val="26"/>
          <w:szCs w:val="26"/>
        </w:rPr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. [1, с.1</w:t>
      </w:r>
      <w:r>
        <w:rPr>
          <w:sz w:val="26"/>
          <w:szCs w:val="26"/>
          <w:lang w:val="ru-RU"/>
        </w:rPr>
        <w:t>5-20</w:t>
      </w:r>
      <w:r>
        <w:rPr>
          <w:sz w:val="26"/>
          <w:szCs w:val="26"/>
        </w:rPr>
        <w:t>].</w:t>
      </w:r>
    </w:p>
    <w:p>
      <w:pPr>
        <w:pStyle w:val="TextBodyIndent"/>
        <w:ind w:left="-5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снови формування бюджету</w:t>
        <w:tab/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озглянути історичні аспекти формування бюджету.</w:t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Бюджетна система та бюджетний устрій</w:t>
        <w:tab/>
      </w:r>
    </w:p>
    <w:p>
      <w:pPr>
        <w:pStyle w:val="Normal"/>
        <w:tabs>
          <w:tab w:val="clear" w:pos="708"/>
          <w:tab w:val="left" w:pos="4772" w:leader="none"/>
        </w:tabs>
        <w:ind w:left="-54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Розглянути передумови становлення та розвиток бюджетного устрою в Україні</w:t>
      </w:r>
    </w:p>
    <w:p>
      <w:pPr>
        <w:pStyle w:val="Normal"/>
        <w:shd w:fill="FFFFFF" w:val="clear"/>
        <w:spacing w:before="322" w:after="0"/>
        <w:ind w:left="-540" w:firstLine="181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2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Структура бюджету держави як об'єкта управління</w:t>
      </w:r>
    </w:p>
    <w:p>
      <w:pPr>
        <w:pStyle w:val="Normal"/>
        <w:shd w:fill="FFFFFF" w:val="clear"/>
        <w:ind w:left="-54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а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утність і роль бюджету. Бюджет як економічна категорія. Характерні ознаки бюджетних відносин: всеохоплюючий і перерозподільний характер, законодавче регулювання, фондовий характер концентрації державних коштів. Функції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 як фінансовий план, склад і структура його доходів і видатків. Витрати бюджету. Розмежування видів видатків на здійснення повноваже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Аспекти визначення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Структура Державного бюджету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Функції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-540" w:right="86" w:firstLine="124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клад і структура бюджетної системи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86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ринципи побудови бюджетної системи Україн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Складові зведеного бюджету Україн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Питома вага видатків зведеного бюджету України до ВВП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Розмежування видатків на здійснення повноважень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Класифікація видів дефіциту бюдже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)  Дайте визначення Державного бюджету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 Розкрийте економічну сутність Державного бюджету. Що являє собою бюджет за матеріальним змістом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) Від яких факторів залежить обсяг формування Державного бюджет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)  Що таке зведений фінансовий баланс держави?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)  Визначте структурні складові частини  Державного бюджет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)  Які функції виконує Державний бюджет? Надайте їх характеристик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)  Охарактеризуйте сучасний стан бюджетної системи України.  Які проблеми потребують вирішення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8) Як класифікуються доходи бюджету в залежності від методів формування? Які фактори впливають на обсяг доходної частини Державного бюджет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) Чим відрізняються видатки від витрат Державного бюджет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) Дайте визначення дефіциту, профіциту бюджету. Який рівень дефіциту бюджету вважається допустимим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1)  Дайте характеристику шляхам збалансування бюджету. Від яких факторів залежить вибір методів покриття бюджетного дефіциту?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2)  Які саме джерела покриття дефіциту бюджету застосовувалися в України на протязі періоду з 1992 року по 2004 рік і чому?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3)  Назвіть заходи подолання дефіциту бюджет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4) Дайте характеристику механізму секвестру видатків і коли він застосовується?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0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709" w:hanging="0"/>
        <w:rPr/>
      </w:pPr>
      <w:r>
        <w:rPr>
          <w:b/>
          <w:i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5, с.29-46] [1, c.34-55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а із нормативно - законодавчими актами, що регулюють бюджетні відносини в країні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агальна характеристика доходів бюджету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/>
      </w:pPr>
      <w:r>
        <w:rPr>
          <w:sz w:val="26"/>
          <w:szCs w:val="26"/>
          <w:lang w:val="uk-UA"/>
        </w:rPr>
        <w:t>2) З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сувати основні фінансові інструменти формування доходів держави, класифікацію їх за порядком формування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Загальна характеристика видатків бюджету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Засвоєння розподілу видатків на касові та фактичні, на поточні та видатки розвитку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Принципи розмежування видатків між бюджетами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Обґрунтування необхідності розмежування видатків між рівнями бюджетної системи відповідно до Бюджетного кодексу</w:t>
        <w:tab/>
      </w:r>
    </w:p>
    <w:p>
      <w:pPr>
        <w:pStyle w:val="Normal"/>
        <w:ind w:left="36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3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ргани оперативного управління бюджетом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и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Міністерство фінансів України – центральний орган державної виконавчої влади в сфері фінансової діяльності. Законодавчі документи, якими керується Міністерство фінансів України у своїй діяльності. Основні завдання Міністерства фінансів України, його функції та права. Вертикальна структура органів Міністерства фінансі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ержавне казначейство, його призначення та функції. Структура Головного управління Державного казначейства України. Вертикальна структура органів державного казначей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Рахункова палата Верховної Ради України. Основні завдання, функції та права. Структура Рахункової пала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Державна контрольно-ревізійна служба в Україні.: головні задачі, функції та права, структура органі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органів державного управління бюджетом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 Міністерства фінансів Україн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 „подвійного підпорядкування”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йна структура Державного казначейства Україн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ідпорядкованості органів Державної контрольно-ревізійної служб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органів Державної контрольно-ревізійної служб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Рахункової палати України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ідпорядкованості органів Державної податкової служб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Державної податкової адміністрації Україн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Назвіть органи загальнодержавного управління бюджетом, охарактеризуйте ї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 Назвіть органи оперативного управління бюджет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Визначте функції та структуру центрального апарату Міністерства фінансів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 Назвіть функції, які виконує Міністр фінансів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Визначте необхідність створення органів казначейства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Назвіть та дайте характеристику етапам створення казначейства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 Визначте функції та структуру Державного казначейства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 У чому переваги казначейської системи виконання бюджету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Визначте організаційну структуру Державної контрольно-ревізійної служб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 Назвіть основні функції органів Державної контрольно-ревізійної служб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) У чому полягає особливість Рахункової палати як органу фінансового контролю? Визначте структуру Рахункової палат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) Назвіть основні функції Рахункової палати України. Дайте характеристику Рахунковій палаті України як органу фінансового контрол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)   Визначте структуру Державної податкової служби України. Назвіть основні задачі органів Державної податкової служб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З якою метою і в складі яких органів оперативного управління бюджетом створено підрозділи податкової міліції?</w:t>
      </w:r>
    </w:p>
    <w:p>
      <w:pPr>
        <w:pStyle w:val="Normal"/>
        <w:tabs>
          <w:tab w:val="clear" w:pos="708"/>
          <w:tab w:val="left" w:pos="1134" w:leader="none"/>
          <w:tab w:val="left" w:pos="1729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рацювання лекційного матеріалу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4, с.108,119], [1, с. 129-1342, с. 80-86]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бота із нормативно - законодавчими актами, що регулюють діяльність органів оперативного управління [4, с.72-143]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авдання та функції фінансових органів управління Засвоєння функцій та обов'язків фінансового управління обласної адміністрації, їх функції та основних завдань.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Історичні аспекти становлення та розвитку державного казначейства. Вивчення  історичних умов започаткування казначейства в Україні, становлення та розвитку за основними етапами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труктура Державного казначейства Вивчення структури центрального апарату Державного казначейства, основних функцій підрозділів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Функції контрольно-ревізійної служби в Україні Засвоєння основних функцій та завдань контрольно-ревізійних підрозділів - управлінь та відділів. Розмежування повноважень між учасниками бюджетного процесу.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Засвоєння схеми взаємодії органів казначейства та податкової служби у процесі виконання бюджетів, органами казначейства та органами митної служби, органами казначейства та фінансовими органами.</w:t>
      </w:r>
    </w:p>
    <w:p>
      <w:pPr>
        <w:pStyle w:val="Normal"/>
        <w:shd w:fill="FFFFFF" w:val="clear"/>
        <w:spacing w:lineRule="auto" w:line="360" w:before="312" w:after="0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4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Бюджетне планування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Економічні основи бюджетного планування. Бюджетне планування як складова частина фінансового, його зміст, принципи і задачі. Методи бюджетного планування. Рівні та етапи бюджетного планування. Вдосконалення бюджетного планування і регулювання бюджетів на основі розширення самостійності адміністративно-територіальних формува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9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Організація бюджетного планування. Підготовча робота до складання проекту бюджету. Характеристика основних етапів розробки проекту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Порядок складання проекту Державного бюджету України. Інформація для прогнозних і планових розрахунків. Методологія складання проекту Державного бюджет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Розгляд проекту Державного бюджету в Кабінеті Міністрів. Представлення проекту бюджету Верховній Раді України, його розгляд в комісіях і комітетах. Представлення проекту Державного бюджету на сесії Верховної Ради України. порядок внесення доповнень і зауважень в проект бюджету. Затвердження Державного бюджету. Закон про Державний бюджет, його зміс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рограмно-цільовий метод бюджетного планування. Формування бюджетних програм. Складові елементи бюджетної прогр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Основні макропоказники економічного і соціального розвитку 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Середньострокові перспективи економічного та соціального розвитику України на період 2007-2009 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 Методи бюджетного план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  Складові елементи бюджетної прогр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 Зміст Закону України „Про Державний бюджет”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Дайте визначення бюджетному процесу. Перерахуйте основні законодавчі акти, які регламентують організацію бюджетного процесу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 Назвіть задачі, які вирішує бюджетний проце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Назвіть основні шляхи підвищення якості бюджетного процес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Дайте визначення бюджетному плануванню. Назвіть основні задачі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Назвіть основні принципи і методи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Недоліки методу коефіцієнтів, як методу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 Характерні риси нормативного методу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 Балансовий метод бюджетного план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Програмно-цільовий метод бюджетного планування, його сутність і переваг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 Дайте визначення терміну „ бюджетна програма”. Назвіть характерні риси бюджетної програм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) Опишіть підготовчу роботу, яка передує складанню проекту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) Назвіть основні макроекономічні показники, які використовуються при складанні проекту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3)  Опишіть організаційні заходи складання проекту бюджету. Визначте етапи і терміни складання Державного бюджету Україн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Опишіть процес розгляду і затвердження Державного бюджету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)  Які показники мають бути прийняті в обов’язковому порядку при другому читанні проекту Державного бюджету України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)  Які  обмеження застосовуються при  виконанні видаткової частини бюджету у випадку невчасного прийняття ЗУ „Про Державний бюджет” на поточний рік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2"/>
        <w:spacing w:lineRule="auto" w:line="240" w:before="0" w:after="0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4, с.153-224]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та із нормативно - законодавчими актами, що регулюють бюджетний процес в Україні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рогнозний план економічного і соціального розвитку України як основа бюджетного планування</w:t>
        <w:tab/>
        <w:t>Засвоєння загального порядку розроблення, затвердження та виконання прогнозних та програмних документів.</w:t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озгляд системи прогнозних документів соціально-економічного розвитку та його складових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3) Бюджетне планування залежно від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 та рівнів планування. Засвоєння понять зведеного, територіального та адресного бюджетного планування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Методи бюджетного прогнозування. Розгляд та вивчення характеристик методів бюджетного прогнозування та принципів, на яких воно базується.</w:t>
        <w:tab/>
      </w:r>
    </w:p>
    <w:p>
      <w:pPr>
        <w:pStyle w:val="Normal"/>
        <w:tabs>
          <w:tab w:val="clear" w:pos="708"/>
          <w:tab w:val="left" w:pos="3956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Бюджетна резолюція як програмний документ. Визначення основних складових частин проекту Основних напрямів бюджетної політики на наступний рік.</w:t>
        <w:tab/>
      </w:r>
    </w:p>
    <w:p>
      <w:pPr>
        <w:pStyle w:val="Normal"/>
        <w:shd w:fill="FFFFFF" w:val="clear"/>
        <w:spacing w:before="312" w:after="0"/>
        <w:ind w:left="43" w:firstLine="666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5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Виконання бюджету</w:t>
      </w:r>
    </w:p>
    <w:p>
      <w:pPr>
        <w:pStyle w:val="Normal"/>
        <w:shd w:fill="FFFFFF" w:val="clear"/>
        <w:ind w:left="19" w:firstLine="6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- 1 години</w:t>
      </w:r>
    </w:p>
    <w:p>
      <w:pPr>
        <w:pStyle w:val="Normal"/>
        <w:shd w:fill="FFFFFF" w:val="clear"/>
        <w:ind w:left="19" w:firstLine="6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12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оняття та принципи виконання бюджету. Органи, що забезпечують виконання бюджету, розподіл функцій між ними.</w:t>
      </w:r>
    </w:p>
    <w:p>
      <w:pPr>
        <w:pStyle w:val="Normal"/>
        <w:shd w:fill="FFFFFF" w:val="clear"/>
        <w:ind w:left="5" w:firstLine="70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ис доходів і видатків як основа виконання бюджету. Порядок та терміни його складання, внесення змін і доповнень. Бюджетна класифікація доходів і видатків, її роль у бюджетному процесі і виконанні бюджету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оняття бюджетного фінансування та його організація. Основні принципи фінансування витрат бюджету. Розпорядники коштів, їх права і обов'язки. Ступені розпорядників коштів по Державному і місцевим бюджетам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асове виконання бюджету. Системи касового виконання бюджету: банківська, казначейська, змішана Органи, які приймають участь у касовому виконанні бюджету, розподіл функцій між ними. Касове виконання доходної частини бюджету. Грошові кошти бюджету. Джерела формування і напрямки використання грошових коштів бюджету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асове виконання видаткової частини бюджету. Стадії виконання Державного бюджету за видатками.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Принципи організації виконання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Розпис Державного бюджету Україн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Структурні складові  бюджетної класифікац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Класифікація доходів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Бюджетна класифікація видат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Програмна класифікація видатків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кладові класифікації боргу та класифікації фінансування бюдже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Форма особової картк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Форма заявки на видачу готівк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  <w:lang w:val="uk-UA"/>
        </w:rPr>
        <w:t>1) Назвіть органи, що забезпечують та організовують виконання бюджету. Опишіть механізм їх взаємодії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Дайте визначення бюджетного розпису, назвіть терміни його затвердження. З яких розділів складається бюджетний розпис?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 Дайте визначення бюджетної класифікації. Опишіть структуру бюджетної класифікації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Назвіть розділи класифікації доходів бюдже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Охарактеризуйте динаміку податкових надходжень до бюджету за останні роки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Опишіть механізм взаємодії органів казначейства з податковими органами при виконанні доходної частини бюдже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  Що розуміють під касовим обслуговуванням бюджету? Назвіть системи касового виконання бюджету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Охарактеризуйте систему виконання бюджету, яка існувала в Україні з 1.08.1993 р. по 1995 р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 Дайте визначення єдиного казначейського рахунку. Його сутність, структура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Опишіть операції з надходження доходів в загальний та спеціальний фонди Державного бюджету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1) Назвіть відмінності між видатками та витратами  Державного бюджету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)  Охарактеризуйте структуру класифікації видатків бюджету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3) Назвіть стадії виконання державного бюджету за видатками відповідно до Бюджетного кодексу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Дайте визначення розпорядникам бюджетних коштів. Відповідно до чого вони поділяються на головних та нижчих розпорядників?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5) Дайте визначення кошторису, плану асигнувань, плану використання бюджетних коштів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  <w:lang w:val="uk-UA"/>
        </w:rPr>
        <w:t>16)  Опишіть процес здійснення видатків шляхом  безготівкової оплати платежів. Опишіть документообіг, п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ий із видачею готівки розпорядникам бюджетних коштів.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0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4, с.224-323], [2,  с.270-276, 331-336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виконання державного бюджету України за доходами та видаткам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Платіжна система виконання бюджетів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Внутрішня платіжна система державного казначейства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Система електронних міжбанківських переказів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Загальна характеристика системи електронних платежів НБУ.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Розподіл доходів бюджету. Вивчення порядку розмежування надходжень до бюджетів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Обслуговування бюджетів за доходами органами казначейства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jc w:val="center"/>
        <w:rPr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Модуль 2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6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блік виконання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екція - 1 години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Задачі бухгалтерського обліку бюджету у фінансових органах. Функції бухгалтерських служб фінансових органів в організації обліку виконання бюджетів і кошторисів видатків установ, їх особливості в фінансових органах різних ланок. Права і обов'язки головних бухгалтерів фінансових органів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5" w:after="0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Організація синтетичного та аналітичного обліку виконання бюджету. Значення аналітичного обліку для оперативного керівництва (контролю) виконання бюджету. Бухгалтерські документи, порядок їх складання, перевірки й обробки. Облікові реєстри, їх роль у бухгалтерському обліку виконання бюджету. Хронологічний і систематичний записи. Порядок зберігання бухгалтерських документів і облікових реєстрів. Баланс виконання бюджету, його будов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лан рахунків поточного бухгалтерського обліку виконання Державного і місцевих бюджетів України. Характеристика рахунків.</w:t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бухгалтерського обліку виконання бюджету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 оборотно-сальдової відомості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ікові реєстри виконання бюджету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рахунків обліку виконання державного бюджету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бюджетних рахунків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ові класу рахунків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3229" w:hanging="25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тапи визначення результатів виконання Державного бюджет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 Назвіть складові системи обліку бюджету держав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Для чого призначений бухгалтерський облік бюджету? З якою ціллю ведеться бюджетний облік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 Які регістри синтетичного та аналітичного обліку використовують для обліку виконання бюджету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 Дайте визначення Плану рахунків обліку виконання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 Яка побудова коду рахунка? Наведіть конкретний прикла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 Назвіть принципи побудови Плану рахун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) Дайте характеристику структури Плану рахунків виконання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  Назвіть балансові рахунки, охарактеризуйте ї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  Назвіть бюджетні рахунки, охарактеризуйте ї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 Як здійснюється облік виконання операцій за доходами загального фонду Державного бюджету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1)  Як здійснюється бухгалтерський облік операцій з виконання спеціального фонду Державного бюджету за доходам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2)  Як здійснюється облік виконання Державного бюджету за видаткам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3)  Назвіть етапи визначення результатів виконання Державного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)  Яке сальдо та на яких рахунках вказує на дефіцит або профіцит Державного бюджету?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лександров В.Т., Ворона О.І., Германчук П.К., Назарчук О.І., Петрашко П.Г., Рубльова С.М., Стефаник І.Б., Сушко Н.І., Чечуліна О.О. Планування, облік, звітність, контроль у бюджетних установах, державне замовлення та державні закупівлі. - Київ: НВП „АВТ”, 2004. - 593 с. (Інтегрований комплекс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  <w:lang w:val="uk-UA"/>
        </w:rPr>
        <w:t>Завдання на СРС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5, с.323-386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облік виконання державного бюджету Україн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блік грошових коштів і доходів бюджету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Облік видатків бюджету. Облік витрат, які здійснюють розпорядники коштів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) Облік видатків бюджету на капіталовкладення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) Облік касових видатків бюджету в фінансових органах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Облік бюджетних коштів, які призначені для оплати рахунків і видачі готівкою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) Визначення результатів виконання бюджету. Складання заключного балансу з виконання бюджету. </w:t>
        <w:tab/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7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Звітність про виконання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- 1 годин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рганізація, види та форми бюджетної звітності. Періодичність бюджетної звітності. Склад документів бюджетної звітності, порядок їх складання, подання та затвердженн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Звітність органів Державного казначейства про виконання Державного бюджету України. Форми періодичної та річної фінансової звітності.</w:t>
      </w:r>
    </w:p>
    <w:p>
      <w:pPr>
        <w:pStyle w:val="Normal"/>
        <w:ind w:left="7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Розгляд та порядок затвердження звіту про виконання бюджету держави.</w:t>
      </w:r>
    </w:p>
    <w:p>
      <w:pPr>
        <w:pStyle w:val="Normal"/>
        <w:ind w:left="7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бюджетної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форм місячної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форм квартальної 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форм річної звітності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3245" w:hanging="2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оки проведення річної інвентаризації статей балансу у 2005 році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Дайте визначення бюджетної звітн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 Назвіть види бюджетної звітн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Як поділяється бюджетна звітність за своїм призначенням?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Як поділяється бюджетна звітність за обсягом показників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Як поділяється бюджетна звітність за строками складання та                 надання?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 Назвіть форми місячної звітності розпорядників коштів, які                                 фінансуються з Державного бюджету. Зазначте терміни їх подання і зміс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) Назвіть форми квартальної звітності розпорядників коштів, які фінансуються з Державного бюджету. Зазначте терміни їх подання і зміс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8) Назвіть форми річної звітності розпорядників коштів, які фінансуються з Державного бюджету. Зазначте терміни їх подання і зміст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Яку звітність з виконання Державного бюджету готують органи Державного казначейства Україн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0) Хто і в які терміни затверджує звіт про виконання Державного бюджету України?</w:t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04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лександров В.Т., Ворона О.І., Германчук П.К., Назарчук О.І., Петрашко П.Г., Рубльова С.М., Стефаник І.Б., Сушко Н.І., Чечуліна О.О. Планування, облік, звітність, контроль у бюджетних установах, державне замовлення та державні закупівлі. - Київ: НВП „АВТ”, 2004. - 593 с. (Інтегрований комплекс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851" w:hanging="14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5, с.323-386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складання звітності про виконання державного бюджету Україн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shd w:fill="FFFFFF" w:val="clear"/>
        <w:ind w:right="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вітність розпорядників коштів про використання бюджетних коштів, одержаних із Державного бюджету.</w:t>
        <w:tab/>
      </w:r>
    </w:p>
    <w:p>
      <w:pPr>
        <w:pStyle w:val="Normal"/>
        <w:shd w:fill="FFFFFF" w:val="clear"/>
        <w:ind w:right="57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Вивчити склад звітних документів, терміни і порядок їх подання.</w:t>
        <w:tab/>
      </w:r>
    </w:p>
    <w:p>
      <w:pPr>
        <w:pStyle w:val="Normal"/>
        <w:shd w:fill="FFFFFF" w:val="clear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) Звітність установ банків з касового виконання бюджетів. Визначити склад документів і порядок їх подання.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right="57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Звітність органів Державного казначейства про виконання Державного бюджету.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right="57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Вивчити склад звітних документів, терміни і порядок їх подання.</w:t>
        <w:tab/>
      </w:r>
    </w:p>
    <w:p>
      <w:pPr>
        <w:pStyle w:val="Normal"/>
        <w:shd w:fill="FFFFFF" w:val="clear"/>
        <w:spacing w:before="326" w:after="0"/>
        <w:ind w:firstLine="709"/>
        <w:jc w:val="both"/>
        <w:rPr/>
      </w:pPr>
      <w:r>
        <w:rPr>
          <w:i/>
          <w:iCs/>
          <w:sz w:val="26"/>
          <w:szCs w:val="26"/>
          <w:lang w:val="uk-UA"/>
        </w:rPr>
        <w:t>Тема 8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Контроль за виконанням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ція - 1 годин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57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Аудит ефективності виконання бюджетних програм органами Державної контрольно-ревізійної служби, законодавче регламентування</w:t>
      </w:r>
    </w:p>
    <w:p>
      <w:pPr>
        <w:pStyle w:val="Normal"/>
        <w:shd w:fill="FFFFFF" w:val="clear"/>
        <w:ind w:right="576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ефективності використання бюджетних коштів Рахунковою палатою України. Класифікація перевірок. Етапи проведення перевірки Рахунковою палато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Відповідальність за бюджетні правопорушення. Призупинення бюджетних асигнувань. Зупинення операцій з бюджетними коштами. Накладення стягнень.</w:t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" w:firstLine="7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ового матеріалу для графопроектора, роздавального матеріалу у вигляді структурно-логічних схем: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Структура фінансов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истема державного фінансов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истема органів державного фінансов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ласифікація форм бюджетного контролю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Елементи системи бюджетного контролю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Етапи контрольно-ревізійного процесу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хема аудиту ефективності виконання бюджетних програм..</w:t>
      </w:r>
    </w:p>
    <w:p>
      <w:pPr>
        <w:pStyle w:val="Normal"/>
        <w:ind w:left="2869" w:hanging="21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Етапи проведення перевірки Рахунковою палатою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)  Дайте визначення фінансовому контролю. Взаєм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ок між контрольною функцією фінансів та фінансовим контролем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). У чому полягає сутність фінансового контролю ? Наведіть структуру фінансового контр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) Класифікація загальнодержавн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) Дайте характеристику елементам системи державн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) За якими ознаками класифікуються органи державного фінансового контролю в Україні? Якими документами регламентуються повноваження органів державного фінансового контролю в Україні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) Дайте характеристику формам бюджетного контролю за часом  їх здійс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) Класифікація  фінансового контролю за організаційною приналежніст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8)  Класифікація  фінансового контролю за джерелами інформаційних даних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9)  Класифікація фінансового контролю за методами його здійс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0)  Система державного внутрішнього фінансового контролю в Украї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1) Охарактеризуйте централізований та децентралізований внутрішній аудит та контрол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2) Сутність та необхідність інспектування як форми внутрішнь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3)  Визначте основні напрями та етапи реформування системи державного внутрішнього фінансового контрол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4) Визначте  основні етапи проведення ревізій і перевірок органами Державної контрольно-ревізійної служб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5)  Як здійснюється  аудит ефективності бюджетних програм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6) У яких формах здійснює контроль за бюджетними коштами Рахункова палата України? Охарактеризуйте основні етапи проведення перевірок використання бюджетних коштів Рахунковою палатою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7) Які заходи вживаються при встановленні бюджетного правопорушення учасником бюджетного процесу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i/>
          <w:sz w:val="26"/>
          <w:szCs w:val="26"/>
          <w:lang w:val="uk-UA"/>
        </w:rPr>
        <w:t>Літератур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2"/>
        <w:spacing w:lineRule="auto" w:line="240" w:before="0" w:after="0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6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851" w:hanging="14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 [3, с.437-547]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а із нормативно - законодавчими актами, що забезпечують контроль виконання державного бюджету України. 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ланування контрольно-ревізійної служби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Визначити Порядок планування і проведення контрольних заходів органами контрольно-ревізійної служби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Бюджетний контроль в системі Держказначейства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Розглянути порядок організації та особливості бюджетного контролю в системі органів Державного казначейства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Тема 9.</w:t>
      </w:r>
      <w:r>
        <w:rPr>
          <w:b/>
          <w:bCs/>
          <w:sz w:val="26"/>
          <w:szCs w:val="26"/>
          <w:lang w:val="uk-UA"/>
        </w:rPr>
        <w:t xml:space="preserve"> Світовий досвід бюджетного менеджменту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b/>
          <w:bCs/>
          <w:sz w:val="26"/>
          <w:szCs w:val="26"/>
        </w:rPr>
        <w:t xml:space="preserve">Самостійна робота студента – </w:t>
      </w:r>
      <w:r>
        <w:rPr>
          <w:b/>
          <w:bCs/>
          <w:sz w:val="26"/>
          <w:szCs w:val="26"/>
          <w:lang w:val="uk-UA"/>
        </w:rPr>
        <w:t>12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ind w:left="851" w:hanging="142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навчальної та навчально-методичної літератури, яка містить тестові завдання для самоперевірки знань, термінологічний словник основних понять, перелік програмних питань для самостійного вивчення.</w:t>
      </w:r>
    </w:p>
    <w:p>
      <w:pPr>
        <w:pStyle w:val="TextBodyInden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Управління бюджетним процесом в розвинених країнах.</w:t>
        <w:tab/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Розглянути бюджетну систему і бюджетний процес у Російській федерації, організацію касового виконання бюджету.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Касове виконання бюджетів у Франції</w:t>
        <w:tab/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) Розглянути бюджетну систему Франції, бюджетний процес на загальнодержавному рівні, повноваження державного казначейства в процесі виконання бюджету. </w:t>
      </w:r>
    </w:p>
    <w:p>
      <w:pPr>
        <w:pStyle w:val="Normal"/>
        <w:tabs>
          <w:tab w:val="clear" w:pos="708"/>
          <w:tab w:val="left" w:pos="3888" w:leader="none"/>
          <w:tab w:val="left" w:pos="7878" w:leader="none"/>
        </w:tabs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Політика фінансової децентралізації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3 ТЕМАТИКА ПРАКТИЧНИХ ЗАНЯТ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shd w:fill="FFFFFF" w:val="clear"/>
        <w:spacing w:before="322" w:after="0"/>
        <w:ind w:left="-540" w:firstLine="181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ами 2,3,4 – Структура бюджету держави як об'єкта управління, Органи оперативного управління бюджетом,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„Бюджетне планування”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 години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та </w:t>
      </w:r>
      <w:r>
        <w:rPr>
          <w:sz w:val="26"/>
          <w:szCs w:val="26"/>
          <w:lang w:val="uk-UA"/>
        </w:rPr>
        <w:t>–засвоєння сутності бюджету, складу та структури бюджетної системи України, основ ефективної організації бюджетного процесу в Україні;</w:t>
      </w:r>
      <w:r>
        <w:rPr>
          <w:sz w:val="26"/>
          <w:szCs w:val="26"/>
        </w:rPr>
        <w:t xml:space="preserve"> вивчення основних функцій та завдань органів оперативного управління бюджетним процессом</w:t>
      </w:r>
      <w:r>
        <w:rPr>
          <w:sz w:val="26"/>
          <w:szCs w:val="26"/>
          <w:lang w:val="uk-UA"/>
        </w:rPr>
        <w:t xml:space="preserve"> та </w:t>
      </w:r>
      <w:r>
        <w:rPr>
          <w:sz w:val="26"/>
          <w:szCs w:val="26"/>
        </w:rPr>
        <w:t>основ організації бюджетного планування в Україні відповідно до чинного законодавств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кладові елементи організації бюджетного процесу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утність Державного бюджету, його структура та функції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дефіцит: види, причини виникнення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міст та структура бюджетного процесу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Загальні засади організації ефективного бюджетного процесу.</w:t>
      </w:r>
    </w:p>
    <w:p>
      <w:pPr>
        <w:pStyle w:val="Normal"/>
        <w:shd w:fill="FFFFFF" w:val="clear"/>
        <w:spacing w:lineRule="auto" w:line="216"/>
        <w:ind w:left="10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Учасники бюджетного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Міністерство фінансів України як центральний орган державної влади в сфері фінансової діяльності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Фінансові управління обласних державних адміністраціях. Міські та районні фінансові відді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 Державне казначейство, його призначення та функції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Контрольно-ревізійна служба в Україні, склад, функції та завд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Рахункова палата України: завдання, функції, структу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 Економічні основи бюджетного планування., його методи та етап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  Порядок складання проекту Державного бюджету 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 Розгляд та затвердження бюджету України: порядок, стро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pacing w:lineRule="auto" w:line="216"/>
        <w:ind w:left="540" w:hanging="4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5  Завдання, принципи та методи планування доходів та видатків бюджету 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класифікація органів управління бюджетом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методи планування доходів бюджет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206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5 «Виконання бюджету»)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206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0206" w:leader="none"/>
        </w:tabs>
        <w:ind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Мета </w:t>
      </w:r>
      <w:r>
        <w:rPr>
          <w:bCs/>
          <w:sz w:val="26"/>
          <w:szCs w:val="26"/>
          <w:lang w:val="uk-UA"/>
        </w:rPr>
        <w:t>–</w:t>
      </w:r>
      <w:r>
        <w:rPr>
          <w:sz w:val="26"/>
          <w:szCs w:val="26"/>
          <w:lang w:val="uk-UA"/>
        </w:rPr>
        <w:t xml:space="preserve"> вивчення </w:t>
      </w:r>
      <w:r>
        <w:rPr>
          <w:bCs/>
          <w:sz w:val="26"/>
          <w:szCs w:val="26"/>
          <w:lang w:val="uk-UA"/>
        </w:rPr>
        <w:t>організації виконання дохідної та видаткової частин державного бюджету; оволодіння практичними навичками здійснення і оформлення операцій щодо виконання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няття та принципи виконання бюджет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Розпис доходів та видатків як основа виконання бюджету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а класифікація доходів та видаткі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Класифікація фінансування бюджету та класифікація борг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Організація розрахунків юридичних та фізичних осіб з бюджетом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Поняття бюджетного фінансування та його організаці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 Касове виконання бюджету.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Методи і види фінансування із бюджету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Організація взаємовідносин між бюджетами в процесі виконання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класифікація доходів державного бюджету за кодами бюджетної класифікації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розподіл доходів на загальний та спеціальний фонди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складання прогнозу доходів бюджету – рішення прикладу задачі до контрольної робо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,3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(за темами 6-7 „Облік виконання бюджету”, „Звітність про виконання бюджету”, Контроль за виконанням бюджету)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4 годин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b/>
          <w:bCs/>
          <w:sz w:val="26"/>
          <w:szCs w:val="26"/>
          <w:lang w:val="uk-UA"/>
        </w:rPr>
        <w:t>Мета</w:t>
      </w:r>
      <w:r>
        <w:rPr>
          <w:bCs/>
          <w:sz w:val="26"/>
          <w:szCs w:val="26"/>
          <w:lang w:val="uk-UA"/>
        </w:rPr>
        <w:t xml:space="preserve"> – вивчення організації обліку виконання бюджету; оволодіння практичними навичками складання бухгалтерських проведень; вивчення організації складання, подання і затвердження звітності про виконання Державного бюджету складу та змісту звітних докумен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Організація обліку виконання бюджету та її складов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лан рахунків бухгалтерського обліку виконання 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Бухгалтерський облік операцій виконання Державного бюджет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изначення результатів виконання бюдже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Організація, види та форми бюджетної звіт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Фінансова звітність розпорядників бюджетних кош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Звітність органів Державного казначейства про виконання Державного бюджету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Сутність та призначення фінансового контролю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Види, форми та методи фінансового контролю, які застосовуються у бюджетному процесі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Організація контрольної роботи в органах, що здійснюють бюджетний контроль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 xml:space="preserve">вирішення завдання щодо визначення </w:t>
      </w:r>
      <w:r>
        <w:rPr>
          <w:color w:val="000000"/>
          <w:sz w:val="26"/>
          <w:szCs w:val="26"/>
          <w:lang w:val="uk-UA"/>
        </w:rPr>
        <w:t xml:space="preserve">форм та назв форм місячної звітності розпорядників бюджетних коштів, які отримують кошти державного бюджету, термінів їх підготовки та подання відповідними органами, організаціями, установам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160" w:firstLine="720"/>
        <w:jc w:val="both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  <w:lang w:val="uk-UA"/>
        </w:rPr>
        <w:t>.4 ІНДИВІДУАЛЬНІ ЗАВД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індивідуальну роботу студентів по вивченню дисципліни „Бюджетний менеджмент” відводить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– </w:t>
      </w:r>
      <w:r>
        <w:rPr>
          <w:b/>
          <w:sz w:val="26"/>
          <w:szCs w:val="26"/>
          <w:lang w:val="uk-UA"/>
        </w:rPr>
        <w:t>заочна форма</w:t>
      </w:r>
      <w:r>
        <w:rPr>
          <w:sz w:val="26"/>
          <w:szCs w:val="26"/>
          <w:lang w:val="uk-UA"/>
        </w:rPr>
        <w:t xml:space="preserve"> навчання (повний курс та прискорене навчання) – 122 години; з них 10 годин передбачено для виконання контрольної робо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б’єктом самостійної роботи студентів є матеріал, який не може бути опрацьований на лекційних та практичних заняттях з причин обмеженого часу аудиторних занять (122 годин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>.5</w:t>
      </w:r>
      <w:r>
        <w:rPr>
          <w:b/>
          <w:sz w:val="26"/>
          <w:szCs w:val="26"/>
          <w:lang w:val="uk-UA"/>
        </w:rPr>
        <w:t>. КОНТРОЛЬНІ РОБО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/>
          <w:bCs/>
          <w:sz w:val="26"/>
          <w:szCs w:val="26"/>
          <w:lang w:val="uk-UA"/>
        </w:rPr>
        <w:t xml:space="preserve">заочної форми навчання </w:t>
      </w:r>
      <w:r>
        <w:rPr>
          <w:sz w:val="26"/>
          <w:szCs w:val="26"/>
          <w:lang w:val="uk-UA"/>
        </w:rPr>
        <w:t xml:space="preserve">передбачена одна контрольна робота. </w:t>
      </w:r>
      <w:r>
        <w:rPr>
          <w:sz w:val="26"/>
          <w:szCs w:val="26"/>
        </w:rPr>
        <w:t>Контрольна робота охоплює теми лекційного матеріалу, а також матеріал, що виноситься на самостійне вивчення студентам. До контрольної роботи входить виконання наступних видів роботи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вивчення та опрацювання проблемних питань по курсу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відповіді на тестові завдання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розгляд основних понять по курсу;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rPr>
          <w:sz w:val="26"/>
          <w:szCs w:val="26"/>
        </w:rPr>
      </w:pPr>
      <w:r>
        <w:rPr>
          <w:sz w:val="26"/>
          <w:szCs w:val="26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представлено у додатку Д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V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 МЕТОДИЧНІ ВКАЗІ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sz w:val="26"/>
          <w:szCs w:val="26"/>
          <w:lang w:val="uk-UA"/>
        </w:rPr>
        <w:t>"Бюджетний менеджмент"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для заочної форми навчання </w:t>
      </w:r>
      <w:r>
        <w:rPr>
          <w:color w:val="000000"/>
          <w:sz w:val="26"/>
          <w:szCs w:val="26"/>
          <w:lang w:val="uk-UA"/>
        </w:rPr>
        <w:t>за спеціальністю “Фінанси”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их робіт, самостійних робіт, тестових завдань, вирішенні комплексних ситуаційних задач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На лекціях викладається основна частина теоретичного матеріалу, доповненого прикладами. Питання навчального курсу, які, із-за обмеженості часу навчальних занять, не можуть бути розглянуті на лекціях, повинні бути опановані студентами самостійн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Додаток А)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Контроль знань студентів передбачає: контрольну роботу; самостійну роботу над лекційним матеріалом; складання іспиту. </w:t>
      </w:r>
      <w:r>
        <w:rPr>
          <w:sz w:val="26"/>
          <w:szCs w:val="26"/>
          <w:lang w:eastAsia="uk-UA"/>
        </w:rPr>
        <w:t>Підсумковий контроль передбачає складання іспиту за курсом "Бюджетний менеджмент" наприкінці вивчення цього курсу (</w:t>
      </w:r>
      <w:r>
        <w:rPr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 за курсом "Бюджетний менеджмент" заочної форми наведено у Додатку Б</w:t>
      </w:r>
      <w:r>
        <w:rPr>
          <w:sz w:val="26"/>
          <w:szCs w:val="26"/>
          <w:lang w:eastAsia="uk-UA"/>
        </w:rPr>
        <w:t xml:space="preserve">). Іспит припускає перевірку теоретичних знань і умінь студентів з усіх питань курсу </w:t>
      </w:r>
      <w:r>
        <w:rPr>
          <w:bCs/>
          <w:sz w:val="26"/>
          <w:szCs w:val="26"/>
        </w:rPr>
        <w:t>згідно навчальній програмі</w:t>
      </w:r>
      <w:r>
        <w:rPr>
          <w:sz w:val="26"/>
          <w:szCs w:val="26"/>
          <w:lang w:eastAsia="uk-UA"/>
        </w:rPr>
        <w:t xml:space="preserve">. Під час іспиту студенту пропонується виконати теоретичні завдання,  тестовий контроль, визначення категорій, </w:t>
      </w:r>
      <w:r>
        <w:rPr>
          <w:sz w:val="26"/>
          <w:szCs w:val="26"/>
        </w:rPr>
        <w:t>для чого надаються екзаменаційні білети, що мають типовий характер і повинні обновлятися не менше, ніж один раз у 2 роки (додаток В, Г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відмінно”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 та отримати оцінку "задовільно"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„незадовільно”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ний менеджмент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TextBodyIndent"/>
        <w:ind w:firstLine="7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  <w:lang w:val="uk-UA"/>
        </w:rPr>
        <w:t xml:space="preserve"> НАВЧАЛЬНО-МЕТОДИЧНІ МАТЕРІАЛИ</w:t>
      </w:r>
    </w:p>
    <w:p>
      <w:pPr>
        <w:pStyle w:val="TextBodyIndent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6"/>
        <w:ind w:left="0"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новна література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лександров В.Т., Ворона О.І., Германчук П.К., Назарчук О.І., Петрашко П.Г., Рубльова С.М., Стефаник І.Б., Сушко Н.І., Чечуліна О.О. Планування, облік, звітність, контроль у бюджетних установах, державне замовлення та державні закупівлі. - Київ: НВП „АВТ”, 2004. - 593 с. (Інтегрований комплекс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Бюджетний кодекс України: закон, засади, коментар / За редакцією О.В. Турчинова і Ц.Г.Огня. - К.: Парламентське видавництво, 2000. - 320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Бюджетний менеджмент: Підручник / В.Федосов, В. Опарін, Л. Сафонова та ін.; За заг. ред. В.Федосова . - К.: КНЕУ, 2004. - 864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1. - К.: НВП „АВТ”, 2004. - 288 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 Казначейська справа: Інтегрований посібник / П.Г. Петрашко, О.О. Чечуліна, В.Т. Александров, С.О. Булгакова, К.М. Огданський, О.І. Назарчук, Н.І. Сушко; За заг. ред. П.Г. Петрашко.  - Т. 2. - К.: НВП „АВТ”, 2004. - 496 с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Сафонова Л.Д. Бюджетний менеджмент: Навч.-метод. посібник для самостійного вивчення дисципліни. - К.:КНЕУ, 2001. -186 с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Клець Л.Є. Бюджетний менеджмент. Навчальний посібник. – К.: Центр учбової літератури, 2007. – 640 с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Клець, Л. Є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юджетний менеджмент : термінологічний словник для студентів економічних спеціальностей / Л. Є. Клець. – Краматорськ : ДДМА, 2007. – </w:t>
      </w:r>
      <w:r>
        <w:rPr>
          <w:sz w:val="26"/>
          <w:szCs w:val="26"/>
        </w:rPr>
        <w:t xml:space="preserve">236 </w:t>
      </w:r>
      <w:r>
        <w:rPr>
          <w:sz w:val="26"/>
          <w:szCs w:val="26"/>
          <w:lang w:val="uk-UA"/>
        </w:rPr>
        <w:t xml:space="preserve">с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Клець, Л. Є. Бюджетний менеджмент : збірник завдань до контрольної роботи для студентів спеціальності 7.050104 „Фінанси” заочного відділення, слухачів системи післядипломної освіти / Л. Є. Клець, М. Б. Тристан, Ю. О. Гетьманенко. – Краматорськ : ДДМА, 2009. – 196 с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Додаткова література</w:t>
      </w:r>
    </w:p>
    <w:p>
      <w:pPr>
        <w:pStyle w:val="Normal"/>
        <w:jc w:val="both"/>
        <w:rPr>
          <w:i/>
          <w:i/>
          <w:iCs/>
          <w:color w:val="000000"/>
          <w:sz w:val="26"/>
          <w:szCs w:val="26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1 Конституція України від  28 червня 1996 року // Відомості Верховної Ради (ВВР). - 1996. -  № 30 (Із останніми змінами, внесеними згідно із Законом № 2222-IV від 08.12.2004 р. // ВВР. -  2005. -  № 2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 w:eastAsia="en-US"/>
        </w:rPr>
        <w:t>2 Бюджетний кодекс України</w:t>
      </w:r>
      <w:r>
        <w:rPr>
          <w:sz w:val="26"/>
          <w:szCs w:val="26"/>
          <w:lang w:val="uk-UA" w:eastAsia="en-US"/>
        </w:rPr>
        <w:t xml:space="preserve"> від  21 червня 2001 р. № 2542-III (Із останніми змінами, внесеними згідно із Законом від 20.12.2005 р. №  3235-IV).</w:t>
      </w:r>
      <w:r>
        <w:rPr>
          <w:rStyle w:val="Date"/>
          <w:bCs/>
          <w:sz w:val="26"/>
          <w:szCs w:val="26"/>
          <w:lang w:val="uk-UA"/>
        </w:rPr>
        <w:t xml:space="preserve">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кон України  „Про бухгалтерський облік та фінансову звітність в Україні”  від 16.07.1999 р. № 996-</w:t>
      </w:r>
      <w:r>
        <w:rPr>
          <w:rFonts w:cs="Times New Roman" w:ascii="Times New Roman" w:hAnsi="Times New Roman"/>
          <w:color w:val="000000"/>
          <w:sz w:val="26"/>
          <w:szCs w:val="26"/>
        </w:rPr>
        <w:t>XIV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 xml:space="preserve">4 Закон України  „Про державну податкову службу в Україні” від  4.12.1990 р. № 509-XII (Із останніми змінами  </w:t>
      </w:r>
      <w:r>
        <w:rPr>
          <w:sz w:val="26"/>
          <w:szCs w:val="26"/>
          <w:lang w:val="uk-UA" w:eastAsia="en-US"/>
        </w:rPr>
        <w:t>від 25.03.2005 р. № 2505-</w:t>
      </w:r>
      <w:r>
        <w:rPr>
          <w:sz w:val="26"/>
          <w:szCs w:val="26"/>
          <w:lang w:val="en-US" w:eastAsia="en-US"/>
        </w:rPr>
        <w:t>IV</w:t>
      </w:r>
      <w:r>
        <w:rPr>
          <w:sz w:val="26"/>
          <w:szCs w:val="26"/>
          <w:lang w:val="uk-UA" w:eastAsia="en-US"/>
        </w:rPr>
        <w:t>)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5 Закон України „Про державне прогнозування та розроблення програм економічного і соціального розвитку України” від 23.03.2000 р. № 1602-III // Відомості Верховної Ради. -  2000. - № 25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6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кон України „Про державну контрольно-ревізійну службу в Україні“  від 26.01.1993 р. № 2939-XII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(Із останніми змінами, внесеними згідно із Законом  від 15.12.2005 № 3202-IV).</w:t>
      </w:r>
    </w:p>
    <w:p>
      <w:pPr>
        <w:pStyle w:val="Normal"/>
        <w:ind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7 Закон України „Про закупівлю товарів, робіт і послуг за державні кошти” від 22.02.2000 р. № 1490-III (Із останніми змінами, внесеними згідно із Законом від 16.06.2005 р. № 2664-IV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Інструкція про організацію проведення ревізій і перевірок органами державної контрольно-ревізійної служби в Україні за зверненнями правоохоронних органів. Затверджено Наказом Головного контрольно-ревізійного управління України від 26 листопада 1999 р., № 107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9 Концепція розвитку державного внутрішнього фінансового контролю.  Схвалено розпорядженням Кабінету Міністрів України від 24 травня 2005 р.,  № 158-р. 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10 Наказ </w:t>
      </w:r>
      <w:r>
        <w:rPr>
          <w:sz w:val="26"/>
          <w:szCs w:val="26"/>
          <w:lang w:val="uk-UA" w:eastAsia="en-US"/>
        </w:rPr>
        <w:t>Державного казначейства України „Про затвердження “Інструкції про порядок складання органами Державного казначейства України річних звітів про виконання державного бюджету” від 29.12.2000 р. № 144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/>
        </w:rPr>
        <w:t>11 Наказ</w:t>
      </w:r>
      <w:r>
        <w:rPr>
          <w:sz w:val="26"/>
          <w:szCs w:val="26"/>
          <w:lang w:val="uk-UA" w:eastAsia="en-US"/>
        </w:rPr>
        <w:t xml:space="preserve"> Державного казначейства України „</w:t>
      </w:r>
      <w:r>
        <w:rPr>
          <w:sz w:val="26"/>
          <w:szCs w:val="26"/>
          <w:lang w:val="uk-UA"/>
        </w:rPr>
        <w:t>Про Порядок переходу фінансових органів на новий План рахунків бухгалтерського обліку виконання державного та місцевих бюджетів” від 15.03.2001 р. № 29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12 Наказ Головного контрольно-ревізійного управління „Про затвердження Методичних рекомендацій щодо проведення аудиту ефективності виконання бюджетної програми” від 02.04.2003 р.  № 7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3 Наказ Головного контрольно-ревізійного управління України „</w:t>
      </w:r>
      <w:r>
        <w:rPr>
          <w:sz w:val="26"/>
          <w:szCs w:val="26"/>
          <w:lang w:val="uk-UA" w:eastAsia="en-US"/>
        </w:rPr>
        <w:t>Про затвердження Методичних рекомендацій з проведення органами державної контрольно-ревізійної служби аудиту фінансової та господарської діяльності бюджетних установ” від 19.12.2005 р.  № 451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4 Наказ Головного контрольно-ревізійного управління України „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затвердження Стандартів державного фінансового контролю за використанням бюджетних коштів, державного і комунального майна” від 09.08.2002 р.  № 168 (Із змінами, внесеними згідно з Наказом Головного контрольно-ревізійного управління від 11.11.2003 р. № 26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5 Наказ Головного контрольно-ревізійного управління України „</w:t>
      </w:r>
      <w:r>
        <w:rPr>
          <w:sz w:val="26"/>
          <w:szCs w:val="26"/>
          <w:lang w:val="uk-UA" w:eastAsia="en-US"/>
        </w:rPr>
        <w:t>Про затвердження Стандарту державного фінансового контролю за використанням бюджетних коштів, державного і комунального майна” від 13.07.2004  р. № 185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6 Наказ Головного управління Державного казначейства України і Міністерства фінансів України „Про впровадження казначейської системи виконання державного бюджету”  від 21.03.97 р. № 2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7 Наказ Державного казначейства України</w:t>
      </w:r>
      <w:r>
        <w:rPr>
          <w:bCs/>
          <w:sz w:val="26"/>
          <w:szCs w:val="26"/>
          <w:lang w:val="uk-UA" w:eastAsia="en-US"/>
        </w:rPr>
        <w:t xml:space="preserve">  „</w:t>
      </w:r>
      <w:r>
        <w:rPr>
          <w:sz w:val="26"/>
          <w:szCs w:val="26"/>
          <w:lang w:val="uk-UA" w:eastAsia="en-US"/>
        </w:rPr>
        <w:t>Про затвердження Роз’яснень щодо застосування економічної класифікації видатків бюджету та Роз’яснень щодо застосування класифікації кредитування бюджету” від 04.11.2004 р.  № 194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18 Наказ Державного казначейства України „Про затвердження Положення  про єдиний казначейський рахунок” від 26.06.2002 р. № 122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9 Наказ Державного казначейства України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„Про затвердження Порядку  відкриття рахунків у національній валюті  в органах Державного казначейства” від  02.12.2002 р.  №  221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0 Наказ Державного казначейства України „Про затвердження Порядку виконання  державного бюджету за доходами” від 19.12.2000 р.  № 131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1 Наказ Державного казначейства України „Про затвердження Порядку касового виконання  державного бюджету за видатками” від 22.01.2001 р. № 3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2 Наказ Державного казначейства України „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затвердження Порядку обслуговування державного бюджету за видатками” від 25.05.2004 р. № 89 (Із змінами, внесеними згідно з Наказом Державного казначейства від 28.12.2004 р. № 226)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Наказ Міністерства економіки та з питань Європейської інтеграції України „Про розроблення Прогнозу економічного і соціального розвитку України на 2005 рік  та основних прогнозних макроекономічних показників на три наступні роки” від  10.02.2004 р.  № 54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t>24 Наказ Міністерства економіки України „Про затвердження Положення про порядок створення та головні функції тендерних комітетів щодо організації та здійснення процедур закупівель товарів, робіт і послуг за державні кошти” від 26.12.2000 р. № 280 (Із останніми змінами, внесеними згідно з Наказом Мінекономіки від 27.10.2005 р. № 384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25 Наказ Міністерства фінансів України  „Про затвердження документів, що застосовуються в процесі виконання бюджету” від 28.01.2002 р. № 57(Із змінами, внесеними згідно з Наказами Міністерства № 1099 від 29.12.2002, № 386 від 14.06.2004, № 845 від 29.12.2004, № 86 від 03.02.2005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26 Наказ Міністерства фінансів України „Про затвердження Інструкції про статус відповідальних виконавців бюджетних програм та особливості їх участі у бюджетному процесі” від 14.12.2001 р. № 57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7 Наказ Міністерства фінансів України „</w:t>
      </w:r>
      <w:r>
        <w:rPr>
          <w:sz w:val="26"/>
          <w:szCs w:val="26"/>
          <w:lang w:val="uk-UA" w:eastAsia="en-US"/>
        </w:rPr>
        <w:t>Про бюджетну класифікацію та її запровадження” від 27.12.2001 р. № 604 (З останніми змінами,  внесеними згідно з Наказом</w:t>
      </w:r>
      <w:r>
        <w:rPr>
          <w:sz w:val="26"/>
          <w:szCs w:val="26"/>
          <w:lang w:val="uk-UA"/>
        </w:rPr>
        <w:t xml:space="preserve"> Міністерства фінансів України</w:t>
      </w:r>
      <w:r>
        <w:rPr>
          <w:sz w:val="26"/>
          <w:szCs w:val="26"/>
          <w:lang w:val="uk-UA" w:eastAsia="en-US"/>
        </w:rPr>
        <w:t xml:space="preserve"> від 30.12.2005 р. № 961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8 Наказ Міністерства фінансів України „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паспорти бюджетних програм” від 29.12.2002 р. № 1098 ( Із змінами, внесеними згідно з Наказом Міністерства фінансів від 01.11.2004 р. N 687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9 Положення </w:t>
      </w:r>
      <w:r>
        <w:rPr>
          <w:rFonts w:cs="Times New Roman" w:ascii="Times New Roman" w:hAnsi="Times New Roman"/>
          <w:sz w:val="26"/>
          <w:szCs w:val="26"/>
          <w:lang w:val="uk-UA" w:eastAsia="en-US"/>
        </w:rPr>
        <w:t>про Державне казначейство України. Затверджено Постановою Кабінету Міністрів України від 21 грудня 2005 р.,  № 1232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 Порядок казначейського обслуговування місцевих бюджетів. Затверджено  Наказом Державного казначейства України від 04.11.2002 р.  № 205 (Зі змінами, внесеними  Наказом Державного казначейства України від 06.02.2004 р. №21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1 Порядок обліку зобов'язань розпорядників бюджетних коштів в органах Державного казначейства України. Затверджено Наказом Державного казначейства України  від  09 серпня 2004 р., № 136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2 Порядок призупинення бюджетних асигнувань. Затверджено Наказом Міністерства фінансів України від 15 травня 2002 р., № 319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3 Порядок складання, передачі за належністю Протоколу про бюджетне правопорушення. Затверджено Наказом Міністерства фінансів України від 26 лютого 2002 р.,  № 12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6"/>
          <w:szCs w:val="26"/>
          <w:lang w:val="uk-UA"/>
        </w:rPr>
        <w:t>34 Постанова Кабінету Міністрів України „</w:t>
      </w:r>
      <w:r>
        <w:rPr>
          <w:color w:val="000000"/>
          <w:sz w:val="26"/>
          <w:szCs w:val="26"/>
          <w:lang w:val="uk-UA"/>
        </w:rPr>
        <w:t xml:space="preserve">Про механізм зупинення операцій з бюджетними коштами” від 28.10.2002 р. № 1627.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35 Розпорядження Кабінету Міністрів України „Про схвалення Концепції застосування програмно-цільового метод в бюджетному процесі” від 14.09.2002 р. № 538-р.</w:t>
      </w:r>
    </w:p>
    <w:p>
      <w:pPr>
        <w:pStyle w:val="TextBodyInden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  <w:t>Розробники робочої навчальної програми з дисципліни “Бюджетний менеджмент”:</w:t>
      </w:r>
    </w:p>
    <w:p>
      <w:pPr>
        <w:pStyle w:val="TextBodyIndent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.е.н., доцент</w:t>
        <w:tab/>
        <w:tab/>
        <w:tab/>
        <w:tab/>
        <w:tab/>
        <w:tab/>
        <w:t>Т.Ю. Коритько</w:t>
      </w:r>
    </w:p>
    <w:p>
      <w:pPr>
        <w:pStyle w:val="TextBodyIndent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.е.н., старший викладач</w:t>
        <w:tab/>
        <w:tab/>
        <w:tab/>
        <w:tab/>
        <w:t>О.М. Крук</w:t>
      </w:r>
    </w:p>
    <w:p>
      <w:pPr>
        <w:pStyle w:val="TextBodyIndent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арший викладач</w:t>
        <w:tab/>
        <w:tab/>
        <w:tab/>
        <w:tab/>
        <w:tab/>
        <w:t>Л.Є.Клець</w:t>
      </w:r>
    </w:p>
    <w:p>
      <w:pPr>
        <w:pStyle w:val="TextBodyIndent"/>
        <w:widowControl/>
        <w:autoSpaceDE w:val="true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/>
        <w:autoSpaceDE w:val="true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„Бюджетний менеджмнент" за темам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6"/>
          <w:szCs w:val="26"/>
          <w:lang w:val="uk-UA"/>
        </w:rPr>
        <w:t>Тема 1.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утність і складові бюджетного менеджменту. Предмет та завдання кур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Бюджетний </w:t>
      </w:r>
      <w:r>
        <w:rPr>
          <w:sz w:val="26"/>
          <w:szCs w:val="26"/>
        </w:rPr>
        <w:t>менеджмент</w:t>
      </w:r>
      <w:r>
        <w:rPr>
          <w:sz w:val="26"/>
          <w:szCs w:val="26"/>
          <w:lang w:val="uk-UA"/>
        </w:rPr>
        <w:t xml:space="preserve"> та його роль у бюджетному процесі. </w:t>
        <w:tab/>
        <w:t xml:space="preserve">2. Визначення бюджетного менеджменту. Об’єкт і суб’єкти бюджетного менеджменту. Предмет бюджетного менеджменту як учбової дисципліни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Складові бюджетного менеджменту: бюджетне планування, організація виконання бюджету, облік і звітність з виконання бюджету, контроль за виконанням бюджету. </w:t>
      </w:r>
    </w:p>
    <w:p>
      <w:pPr>
        <w:pStyle w:val="Normal"/>
        <w:shd w:fill="FFFFFF" w:val="clear"/>
        <w:spacing w:before="322" w:after="0"/>
        <w:ind w:left="528" w:firstLine="181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2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Структура бюджету держави як об'єкта управлі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Бюджетний дефіцит. Його причини, наслідки та межі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Джерела покриття бюджетного дефіциту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Бюджет як централізований фонд грошових коштів держав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Бюджетний устрій і бюджетна систем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Основи бюджетного устрою: види бюджетів, принципи побудови бюджетної системи, розмежування доходів і видатків між бюджетами, взаємовідносини між бюджетам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Склад і структура бюджетної системи України.</w:t>
      </w:r>
    </w:p>
    <w:p>
      <w:pPr>
        <w:pStyle w:val="Normal"/>
        <w:shd w:fill="FFFFFF" w:val="clear"/>
        <w:spacing w:before="322" w:after="0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3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ргани оперативного управління бюджетом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Структура центрального апарату Міністерства Фінансові управління обласних державних адміністраці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Основні завдання, функції і права фінансових органів обласного рівня. Структура фінансового управлінн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Міські та районні фінансові відділи в Україні: головні задачі, функції, права, структур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. Податкова служба України: структура, функції, завдання. Податкова міліція: функції та завдання.</w:t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4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Бюджетне планува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вдання і методологія планування доходів бюджету. Інформаційне забезпечення планування доход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ланування видатків на економічну діяльність держав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Бюджетне фінансування інвестиційних проекті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Планування державних дотацій і субсид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Кошторисне планування. Основи кошторисного плануванн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Оперативно-сітьові показники, що визначають обсяг бюджетних асигнуван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Норми і нормативи кошторисного фінансуванн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Структура кошторису. Види кошторисів. Планування видатків по окремих статтях кошторису. </w:t>
      </w:r>
    </w:p>
    <w:p>
      <w:pPr>
        <w:pStyle w:val="Normal"/>
        <w:shd w:fill="FFFFFF" w:val="clear"/>
        <w:spacing w:before="312" w:after="0"/>
        <w:ind w:left="43" w:firstLine="666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Тема 5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Виконання бюджету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10" w:right="2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Методи і види фінансування із Державного бюджету.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10" w:right="2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Фінансування через територіальні органи казначейства шляхом оплати рахунків і видачі готівкою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. Регулювання міжбюджетних потоків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Бюджетні трансферти. Субсидії, субвенції, дотації: порядок їх виділення та перерахування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Бюджетні позички, порядок їх видачі та погашення. </w:t>
      </w:r>
    </w:p>
    <w:p>
      <w:pPr>
        <w:pStyle w:val="Normal"/>
        <w:shd w:fill="FFFFFF" w:val="clear"/>
        <w:ind w:left="10" w:firstLine="69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6. Взаємні розрахунки між бюджетами, причини їх виникнення та порядок проведення. Документообіг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Взаємозалік коштів за фінансуванням в рахунок погашення недоїмки з належних до бюджету платежів.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6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Облік виконання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Облік грошових коштів і доходів бюджету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Рахунки, призначені для обліку грошових коштів і доходів Державного бюджету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Аналітичний облік грошових коштів і доходів бюджету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Облік видатків бюджету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Облік витрат, які здійснюють розпорядники коштів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Облік видатків бюджету на капіталовкладенн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Облік касових видатків бюджету в фінансових органах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8. Облік бюджетних коштів, які призначені для оплати рахунків і видачі готівко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. Облік взаємних розрахунків у період виконання бюджетів з переданих та одержаних коштів. Рахунки, призначені для обліку взаємних розрахунків і коштів переданих та одержаних.</w:t>
      </w:r>
    </w:p>
    <w:p>
      <w:pPr>
        <w:pStyle w:val="Normal"/>
        <w:shd w:fill="FFFFFF" w:val="clear"/>
        <w:ind w:right="576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0. Облік бюджетних позичок. Синтетичний і аналітичний облік видачі та Погашення бюджетних короткострокових позич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ab/>
        <w:t>11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Визначення результатів виконання бюджету. Річні заключення рахунків поточного обліку виконання бюджету, підготовча робо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2. Рахунки, призначені для відбиття результатів виконання бюджету. Складання заключного балансу з виконання бюджету. </w:t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uk-UA"/>
        </w:rPr>
        <w:t>Тема 7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Звітність про виконання бюджету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вітність розпорядників коштів про використання бюджетних коштів, одержаних із Державного бюджету. 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Склад звітних документів, терміни і порядок їх подання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вітність установ банків з касового виконання бюджетів. Склад документів і порядок їх подання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Звітність органів Державного казначейства про виконання Державного бюджету. 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5. Склад звітних документів, терміни і порядок їх подання.</w:t>
      </w:r>
    </w:p>
    <w:p>
      <w:pPr>
        <w:pStyle w:val="Normal"/>
        <w:shd w:fill="FFFFFF" w:val="clear"/>
        <w:spacing w:before="326" w:after="0"/>
        <w:ind w:firstLine="709"/>
        <w:jc w:val="both"/>
        <w:rPr/>
      </w:pPr>
      <w:r>
        <w:rPr>
          <w:i/>
          <w:iCs/>
          <w:sz w:val="26"/>
          <w:szCs w:val="26"/>
          <w:lang w:val="uk-UA"/>
        </w:rPr>
        <w:t>Тема 8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Контроль за виконанням бюдже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Сутність та призначення державного фінансового контролю. </w:t>
        <w:tab/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нципи  організації державного фінансового контролю, законодавчі основи. Органи державного фінансового контролю в Україні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Види, форми і методи державного фінансового контроля в бюджетній сфері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истема державного внутрішнього фінансового контролю в Україні. Ефективна система внутрішнього фінансового контрол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орядок планування і проведення контрольних заходів органами контрольно-ревізійної служб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Організація бюджетного контролю в системі органів Державного казначейства.</w:t>
      </w:r>
    </w:p>
    <w:p>
      <w:pPr>
        <w:pStyle w:val="Normal"/>
        <w:shd w:fill="FFFFFF" w:val="clear"/>
        <w:spacing w:before="317" w:after="0"/>
        <w:ind w:firstLine="709"/>
        <w:rPr/>
      </w:pPr>
      <w:r>
        <w:rPr>
          <w:i/>
          <w:iCs/>
          <w:sz w:val="26"/>
          <w:szCs w:val="26"/>
          <w:lang w:val="uk-UA"/>
        </w:rPr>
        <w:t>Тема 9</w:t>
      </w:r>
      <w:r>
        <w:rPr>
          <w:sz w:val="26"/>
          <w:szCs w:val="26"/>
          <w:lang w:val="uk-UA"/>
        </w:rPr>
        <w:t xml:space="preserve">. </w:t>
      </w:r>
      <w:r>
        <w:rPr>
          <w:b/>
          <w:bCs/>
          <w:sz w:val="26"/>
          <w:szCs w:val="26"/>
          <w:lang w:val="uk-UA"/>
        </w:rPr>
        <w:t>Світовий досвід бюджетного менеджменту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Ринкова економіка і бюджет держав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успільні блага в системі змішаної економіки. Еволюція бюджетної практики і бюджетної процедур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я бюджетним процесом в розвинених країнах. Демократичний вибір бюджетних пріоритетів. Політичний механізм бюджетних рішень. Органи оперативного управління бюджетом та бюджетного контрол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Бюджетне планування. Економіко-аналітичні засади бюджетування. </w:t>
        <w:tab/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Методи програмного аналізу і раціоналізація розробки бюджетів. Програмно-цільові бюджет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Складання бюджетів "на нульовій основі". Планування інвестицій за методом "затрати-вигоди"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Виконання бюджету і бюджетний контроль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Методи контролю. Ревізійні органи законодавчої влади. Контроль за видатками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Ефективність використання коштів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Регулювання міжбюджетних відносин.</w:t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Б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Система рейтингового контролю та критерії оцінювання знань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пеціалістів-фінансистів заочного відділення</w:t>
      </w:r>
    </w:p>
    <w:p>
      <w:pPr>
        <w:pStyle w:val="Normal"/>
        <w:ind w:firstLine="709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Бюджетний менеджмент"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йтинговий контроль за курсом "Бюджетний менеджмент" складається із виконання контрольної роботи та підсумкового контролю (складання іспиту за курсом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Бюджетний менеджмент"</w:t>
      </w:r>
      <w:r>
        <w:rPr>
          <w:bCs/>
          <w:sz w:val="26"/>
          <w:szCs w:val="26"/>
          <w:lang w:val="uk-UA"/>
        </w:rPr>
        <w:t xml:space="preserve"> складається із загального обсягу 144 годин </w:t>
      </w:r>
      <w:r>
        <w:rPr>
          <w:caps/>
          <w:sz w:val="26"/>
          <w:szCs w:val="26"/>
          <w:lang w:val="uk-UA"/>
        </w:rPr>
        <w:t>(ECTS 4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22 години: лекцій – 8 годин, практичних занять – 8 години, контроль знань – 6 годин. Позааудиторна самостійна робота – 122 годин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вчальним планом дисципліни передбачено виконання двох модулів (таблиця 1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и </w:t>
            </w:r>
            <w:r>
              <w:rPr>
                <w:caps/>
                <w:sz w:val="26"/>
                <w:szCs w:val="26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аудиторних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мий коефіцієнт моду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100</w:t>
            </w:r>
          </w:p>
        </w:tc>
      </w:tr>
    </w:tbl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2 –  Критерії оцінки за національною шкалою та  ECTS (модуль 1,2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Бюджетний менеджмент", викладач повинен керуватися наступними критеріями: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Підсумковий рейтинговий контроль передбачає складання іспиту за курсом "Бюджетний менеджмент" наприкінці вивчення цього курсу. Іспит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Умови складання іспиту мають три варіанти ді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ідсумок оцінювання знань спеціалістів-фінансистів (іспит) здійснюється за результатами двох поточних модульних контролів, завдання яких оцінюються разом у діапазоні від 0 до 100 балів (модуль №1 – ваговий коефіцієнт 0,5, модуль №2 – ваговий коефіцієнт дорівнює 0,5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іспит при умові, якщо спеціаліст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autoSpaceDE w:val="true"/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еціаліст-фінансист, що не набрав за результатами двох поточних модульних контролів 55 балів, зобов’язаний складати іспи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іспит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іспиту (навчальних досягнень) спеціалістів-фінансистів при вивченні дисципліни </w:t>
      </w:r>
      <w:r>
        <w:rPr>
          <w:sz w:val="26"/>
          <w:szCs w:val="26"/>
          <w:lang w:val="uk-UA" w:eastAsia="uk-UA"/>
        </w:rPr>
        <w:t xml:space="preserve">"Бюджетний менеджмент"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3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екзаменаційне завдання, викладач повинен керуватися наступними критеріями: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, коли студент набрав 40-54 бали, він має право підняти свою оцінку шляхом до опитування (визначення кількох категорій, або рішення задачі);</w:t>
      </w:r>
    </w:p>
    <w:p>
      <w:pPr>
        <w:pStyle w:val="Normal"/>
        <w:numPr>
          <w:ilvl w:val="0"/>
          <w:numId w:val="9"/>
        </w:numPr>
        <w:autoSpaceDE w:val="true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менш 40 бал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Бюджетний менеджмент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  <w:r>
        <w:br w:type="page"/>
      </w:r>
    </w:p>
    <w:p>
      <w:pPr>
        <w:pStyle w:val="Normal"/>
        <w:ind w:left="-540"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В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-540"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ЕРЕЛІК ПИТАНЬ ДО ІСПИТУ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 xml:space="preserve">1 Сутність, предмет та завдання дисципліни </w:t>
      </w:r>
      <w:r>
        <w:rPr>
          <w:color w:val="000000"/>
          <w:spacing w:val="10"/>
          <w:sz w:val="26"/>
          <w:szCs w:val="26"/>
          <w:lang w:val="uk-UA"/>
        </w:rPr>
        <w:t>„</w:t>
      </w:r>
      <w:r>
        <w:rPr>
          <w:bCs/>
          <w:sz w:val="26"/>
          <w:szCs w:val="26"/>
          <w:lang w:val="uk-UA"/>
        </w:rPr>
        <w:t>Бюджетний менеджмент</w:t>
      </w:r>
      <w:r>
        <w:rPr>
          <w:sz w:val="26"/>
          <w:szCs w:val="26"/>
          <w:lang w:val="uk-UA"/>
        </w:rPr>
        <w:t>”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истема управління бюджетом. Складові бюджетного менеджмен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Зміст та структура бюджетного процесу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агальні засади організації ефективного бюджетного процесу в Україн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Класифікація органів державного управління бюджет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Бюджетні повноваження Президента України та Верховної Ради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Бюджетні повноваження Кабінету Міністрів України, Міністерства фінансів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Бюджетні повноваження Рахункової палати України, Державної контрольно-ревізійної служби та Державної податкової служб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Розпорядники бюджетних кош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Міністерство фінансів України: основні завдання, функції, організаційна структура, законодавче регламентування діяльност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Етапи створення та становлення Державного казначейства Украї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Державне казначейство України: завдання, функції, організаційна структура, законодавче регламентування діяльності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 xml:space="preserve">13 Державна контрольно-ревізійна служба України: </w:t>
      </w:r>
      <w:r>
        <w:rPr>
          <w:sz w:val="26"/>
          <w:szCs w:val="26"/>
          <w:lang w:val="uk-UA"/>
        </w:rPr>
        <w:t>законодавче регламентування діяльності</w:t>
      </w:r>
      <w:r>
        <w:rPr>
          <w:bCs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функції, організаційна структур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Рахункова палата України: законодавче регламентування діяльності, основні завдання та функції, організаційна структур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Державна податкова служба України: законодавче регламентування діяльності, основні завдання та функції, організаційна структура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6 Задачі, принципи та методи бюджетного план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7 Програмно-цільовий метод бюджетного план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8. Попередній етап до складання проекту бюджету Україн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9 Порядок складання, розгляду та затвердження Державного бюджету Україн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0 Організаційні основи виконання Державного бюджету Україн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1 Розпис Державного бюджету України та бюджетна класифікаці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2 Касове виконання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Класифікація видатків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4 Стадії виконання державного бюджету за видаткам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5 Порядок виплати готівки розпорядникам або одержувачам бюджетних коштів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6 Система обліку виконання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7 Бухгалтерський облік виконання бюджету в органах Державного казначейства (мета, завдання, функції)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8 Складові організації обліку виконання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9 План рахунків бухгалтерського обліку виконання бюджетів: принципи побудови, структура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0 Характеристика класів Плану рахунків бухгалтерського обліку виконання бюджетів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1 Відкриття рахунків у національній валюті в органах казначейства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2 Визначення результату виконання Державного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3 Фінансова звітність про виконання бюджету: користувачі та основні вимоги до звітності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4 Класифікація фінансової звітності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5 Фінансова звітність розпорядників бюджетних коштів: форми, строки над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6 Звітність органів Державного казначейства про виконання Державного бюджет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7 Сутність та призначення державного фінансового контролю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8 Види, форми та методи державного фінансового контролю у бюджетній сфері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9. Порядок планування та проведення ревізій та перевірок органами контрольно-ревізійної служб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0 Відповідальність за бюджетні правопорушення.</w:t>
      </w:r>
    </w:p>
    <w:p>
      <w:pPr>
        <w:pStyle w:val="Normal"/>
        <w:ind w:firstLine="709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Г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заменаційні білети з дисципліни "Бюджетний менеджмент" для заочної форми навчання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афедра «Фінанси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</w:t>
      </w:r>
      <w:r>
        <w:rPr>
          <w:b/>
          <w:sz w:val="26"/>
          <w:szCs w:val="26"/>
          <w:u w:val="single"/>
          <w:lang w:val="uk-UA"/>
        </w:rPr>
        <w:t>7.050.104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ення заочної та післядипломної освіт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Учбова дисципліна </w:t>
      </w:r>
      <w:r>
        <w:rPr>
          <w:b/>
          <w:sz w:val="26"/>
          <w:szCs w:val="26"/>
          <w:u w:val="single"/>
          <w:lang w:val="uk-UA"/>
        </w:rPr>
        <w:t>Бюджетний менеджмент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заменаційний білет №1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Теоретичне питання:</w:t>
      </w:r>
      <w:r>
        <w:rPr>
          <w:bCs/>
          <w:sz w:val="26"/>
          <w:szCs w:val="26"/>
          <w:lang w:val="uk-UA"/>
        </w:rPr>
        <w:t xml:space="preserve"> Сутність, предмет та завдання дисципліни </w:t>
      </w:r>
      <w:r>
        <w:rPr>
          <w:color w:val="000000"/>
          <w:spacing w:val="10"/>
          <w:sz w:val="26"/>
          <w:szCs w:val="26"/>
          <w:lang w:val="uk-UA"/>
        </w:rPr>
        <w:t>«</w:t>
      </w:r>
      <w:r>
        <w:rPr>
          <w:bCs/>
          <w:sz w:val="26"/>
          <w:szCs w:val="26"/>
          <w:lang w:val="uk-UA"/>
        </w:rPr>
        <w:t>Бюджетний менеджмент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Економічна категорія, що відображає відносини між державою з одного боку та юридичними і фізичними особами з іншого з приводу формування бюджету, – це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 за формою прояву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бюджет за матеріальним змістом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бюджет за економічною сутністю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бюджет за фінансовим зміс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2 На рівні місцевих </w:t>
      </w:r>
      <w:r>
        <w:rPr>
          <w:sz w:val="26"/>
          <w:szCs w:val="26"/>
          <w:lang w:val="uk-UA"/>
        </w:rPr>
        <w:t>бюджетів</w:t>
      </w:r>
      <w:r>
        <w:rPr>
          <w:color w:val="000000"/>
          <w:sz w:val="26"/>
          <w:szCs w:val="26"/>
          <w:lang w:val="uk-UA"/>
        </w:rPr>
        <w:t xml:space="preserve"> розпорядники бюджетних коштів </w:t>
      </w:r>
      <w:r>
        <w:rPr>
          <w:sz w:val="26"/>
          <w:szCs w:val="26"/>
          <w:lang w:val="uk-UA"/>
        </w:rPr>
        <w:t>поділяються</w:t>
      </w:r>
      <w:r>
        <w:rPr>
          <w:color w:val="000000"/>
          <w:sz w:val="26"/>
          <w:szCs w:val="26"/>
          <w:lang w:val="uk-UA"/>
        </w:rPr>
        <w:t xml:space="preserve"> на: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головних розпорядників;</w:t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 xml:space="preserve">б) розпорядників нижчого рівня – другого </w:t>
      </w:r>
      <w:r>
        <w:rPr>
          <w:sz w:val="26"/>
          <w:szCs w:val="26"/>
          <w:lang w:val="uk-UA"/>
        </w:rPr>
        <w:t>ступеню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 xml:space="preserve">в) розпорядників нижчого рівня – третього </w:t>
      </w:r>
      <w:r>
        <w:rPr>
          <w:sz w:val="26"/>
          <w:szCs w:val="26"/>
          <w:lang w:val="uk-UA"/>
        </w:rPr>
        <w:t>ступеню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spacing w:before="0" w:after="120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 xml:space="preserve">г) </w:t>
      </w:r>
      <w:r>
        <w:rPr>
          <w:sz w:val="26"/>
          <w:szCs w:val="26"/>
          <w:lang w:val="uk-UA"/>
        </w:rPr>
        <w:t>усі</w:t>
      </w:r>
      <w:r>
        <w:rPr>
          <w:color w:val="000000"/>
          <w:sz w:val="26"/>
          <w:szCs w:val="26"/>
          <w:lang w:val="uk-UA"/>
        </w:rPr>
        <w:t xml:space="preserve"> відповіді вірні.</w:t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3 </w:t>
      </w:r>
      <w:r>
        <w:rPr>
          <w:sz w:val="26"/>
          <w:szCs w:val="26"/>
          <w:lang w:val="uk-UA"/>
        </w:rPr>
        <w:t>Відповідно до Бюджетного кодексу проект закону про Державний бюджет в  першому читанні приймається не пізніше:</w:t>
      </w:r>
    </w:p>
    <w:p>
      <w:pPr>
        <w:pStyle w:val="Normal"/>
        <w:tabs>
          <w:tab w:val="clear" w:pos="708"/>
          <w:tab w:val="left" w:pos="916" w:leader="none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15 жовтня;</w:t>
        <w:tab/>
        <w:t>в) 25 жовтня;</w:t>
      </w:r>
    </w:p>
    <w:p>
      <w:pPr>
        <w:pStyle w:val="32"/>
        <w:tabs>
          <w:tab w:val="clear" w:pos="708"/>
          <w:tab w:val="left" w:pos="5400" w:leader="none"/>
        </w:tabs>
        <w:spacing w:lineRule="auto" w:line="240" w:before="0" w:after="12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20 жовтня;</w:t>
        <w:tab/>
        <w:t>г) 3 листопада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истема касового виконання бюджету, яка передбачає відкриття та ведення рахунків для виконання бюджету в установах банківської системи, - це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анківська система касового виконання бюджету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азначейська система касового виконання бюджету;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змішана система касового виконання бюджету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перехідна система касового виконання бюджет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5 „Законодавчо окреслене коло заходів, що здійснюється в межах регламентованих періодів – це стадія бюджетного процесу”: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Координує діяльність всіх учасників бюджетного процесу державне казначейство України”: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spacing w:lineRule="auto" w:line="249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Поняття:</w:t>
      </w:r>
      <w:r>
        <w:rPr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  <w:lang w:val="uk-UA"/>
        </w:rPr>
        <w:t xml:space="preserve">Реєстраційні рахунки. </w:t>
      </w:r>
      <w:r>
        <w:rPr>
          <w:sz w:val="26"/>
          <w:szCs w:val="26"/>
          <w:lang w:val="uk-UA"/>
        </w:rPr>
        <w:t xml:space="preserve">Ревізія . Обстеження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1 Міністерство фінансів України щомісячно надає Державному казначейству для здійснення операцій по погашенню боргових зобов’язань: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графік погашення державного боргу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графік закупки валютних кошті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) графік погашення відсотків по державному боргу;</w:t>
      </w:r>
    </w:p>
    <w:p>
      <w:pPr>
        <w:pStyle w:val="Normal"/>
        <w:spacing w:before="0" w:after="12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) усі відповіді вірні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uk-UA"/>
        </w:rPr>
        <w:t xml:space="preserve"> Класифікація фінансування бюджету здійснюється за такими ознаками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фінансування за типом кредитора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фінансування за типом позичальника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фінансування за типом боргового зобов’язання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фінансування за типом кредитного зобов’язанн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Результат виконання Державного бюджету відображається в Плані рахунків у класі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сьомому;</w:t>
        <w:tab/>
        <w:t>в) п’ятому;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шостому;</w:t>
        <w:tab/>
        <w:t>г) восьмому.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 „</w:t>
      </w:r>
      <w:r>
        <w:rPr>
          <w:sz w:val="26"/>
          <w:szCs w:val="26"/>
        </w:rPr>
        <w:t>Звіт про недостачі та крадіжки грошових коштів та матеріальних цінностей в бюджетних установах“ – це звіт за формою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 № 5;</w:t>
        <w:tab/>
        <w:tab/>
        <w:tab/>
        <w:tab/>
        <w:tab/>
        <w:tab/>
        <w:t>в)  № 3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 № 15;</w:t>
        <w:tab/>
        <w:tab/>
        <w:tab/>
        <w:tab/>
        <w:tab/>
        <w:tab/>
        <w:t>г)  № 9.</w:t>
      </w:r>
    </w:p>
    <w:p>
      <w:pPr>
        <w:pStyle w:val="Normal"/>
        <w:spacing w:before="0" w:after="120"/>
        <w:ind w:firstLine="90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5 </w:t>
      </w:r>
      <w:r>
        <w:rPr>
          <w:sz w:val="26"/>
          <w:szCs w:val="26"/>
          <w:lang w:val="uk-UA"/>
        </w:rPr>
        <w:t>„Витрати бюджету – кошти, що спрямовуються  на здійснення програм та заходів, передбачених відповідним бюджетом, за винятком коштів на погашення основної суми боргу та повернення надмірно сплачених до бюджету сум”:</w:t>
      </w:r>
    </w:p>
    <w:p>
      <w:pPr>
        <w:pStyle w:val="Normal"/>
        <w:tabs>
          <w:tab w:val="clear" w:pos="708"/>
          <w:tab w:val="left" w:pos="5400" w:leader="none"/>
        </w:tabs>
        <w:spacing w:before="0" w:after="12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Пасивні рахунки Плану рахунків виконання бюджетів призначені для обліку ресурсів бюджету за їх складом та розміщенням”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За</w:t>
      </w:r>
      <w:r>
        <w:rPr>
          <w:color w:val="000000"/>
          <w:sz w:val="26"/>
          <w:szCs w:val="26"/>
        </w:rPr>
        <w:t>тверждено на зас</w:t>
      </w:r>
      <w:r>
        <w:rPr>
          <w:color w:val="000000"/>
          <w:sz w:val="26"/>
          <w:szCs w:val="26"/>
          <w:lang w:val="uk-UA"/>
        </w:rPr>
        <w:t>іданні</w:t>
      </w:r>
      <w:r>
        <w:rPr>
          <w:color w:val="000000"/>
          <w:sz w:val="26"/>
          <w:szCs w:val="26"/>
        </w:rPr>
        <w:t xml:space="preserve"> кафедр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Ф</w:t>
      </w:r>
      <w:r>
        <w:rPr>
          <w:color w:val="000000"/>
          <w:sz w:val="26"/>
          <w:szCs w:val="26"/>
          <w:u w:val="single"/>
          <w:lang w:val="uk-UA"/>
        </w:rPr>
        <w:t>інанси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токол №___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>__ от «_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_»____</w:t>
      </w: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>____20</w:t>
      </w:r>
      <w:r>
        <w:rPr>
          <w:color w:val="000000"/>
          <w:sz w:val="26"/>
          <w:szCs w:val="26"/>
          <w:lang w:val="uk-UA"/>
        </w:rPr>
        <w:t>1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р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Е</w:t>
      </w:r>
      <w:r>
        <w:rPr>
          <w:color w:val="000000"/>
          <w:sz w:val="26"/>
          <w:szCs w:val="26"/>
        </w:rPr>
        <w:t>кзаменатор К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 Л.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.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Зав. кафедро</w:t>
      </w:r>
      <w:r>
        <w:rPr>
          <w:color w:val="000000"/>
          <w:sz w:val="26"/>
          <w:szCs w:val="26"/>
          <w:lang w:val="uk-UA"/>
        </w:rPr>
        <w:t>ю</w:t>
      </w:r>
      <w:r>
        <w:rPr>
          <w:color w:val="000000"/>
          <w:sz w:val="26"/>
          <w:szCs w:val="26"/>
        </w:rPr>
        <w:t xml:space="preserve"> С.Я. 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ких__________________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афедра «Фінанси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</w:t>
      </w:r>
      <w:r>
        <w:rPr>
          <w:b/>
          <w:sz w:val="26"/>
          <w:szCs w:val="26"/>
          <w:u w:val="single"/>
          <w:lang w:val="uk-UA"/>
        </w:rPr>
        <w:t>7.050.104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ення заочної та післядипломної освіти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Учбова дисципліна </w:t>
      </w:r>
      <w:r>
        <w:rPr>
          <w:b/>
          <w:sz w:val="26"/>
          <w:szCs w:val="26"/>
          <w:u w:val="single"/>
          <w:lang w:val="uk-UA"/>
        </w:rPr>
        <w:t>Бюджетний менеджмент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заменаційний білет №2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1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Теоретичне питання: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стема управління бюджетом. Складові бюджетного менеджменту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 Основний фінансовий план держави, який щорічно затверджується в законодавчій формі, – це:</w:t>
      </w:r>
    </w:p>
    <w:p>
      <w:pPr>
        <w:pStyle w:val="Normal"/>
        <w:tabs>
          <w:tab w:val="clear" w:pos="708"/>
          <w:tab w:val="left" w:pos="372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 за формою;</w:t>
        <w:tab/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бюджет за економічною сутністю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бюджет за матеріальним змістом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бюджет за фінансовим зміст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Організація бюджетного процесу в Україні регламентується: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ним кодексом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Законом України „Про бюджетну систему України”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Регламентом Верховної Ради України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вірні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3 Кабінет Міністрів України приймає Постанову про схвалення проекту Закону про Державний бюджет і подає його у Комітет з питань бюджету до: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) 15 вересня; </w:t>
        <w:tab/>
        <w:t>в) 15 червня;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15 серпня;</w:t>
        <w:tab/>
        <w:t>г) 15 липн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Процес приймання та зарахування доходів на рахунки бюджету, зберігання і перерахування коштів з цих рахунків на фінансування видатків бюджету – це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иконання бюджету за доходами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касове виконання бюджету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взаємні розрахунки;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банківське виконання бюджету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5 „Ефективний бюджетний процес відображає здатність законодавчої та виконавчої влади всіх рівнів задовольнити хоча б частину потреб населення країни, відповідно до бюджетних запитів”: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Міністерство Фінансів України – центральний орган законодавчої влади”: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1. Поняття: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трати бюджету. </w:t>
      </w:r>
      <w:r>
        <w:rPr>
          <w:bCs/>
          <w:sz w:val="26"/>
          <w:szCs w:val="26"/>
          <w:lang w:val="uk-UA"/>
        </w:rPr>
        <w:t>Спеціальні реєстраційні рахунки</w:t>
      </w:r>
      <w:r>
        <w:rPr>
          <w:sz w:val="26"/>
          <w:szCs w:val="26"/>
          <w:lang w:val="uk-UA"/>
        </w:rPr>
        <w:t>. Фінансова (бухгалтерська) звітність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Тестові завдання: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>1 Строк отримання Державним казначейством України від Міністерства фінансів України графіку платежів за державним боргом: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а) щомісяця із щотижневим уточненням;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б) щотижня;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в) щоквартально із місячним уточненням;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г) щоквартально із щотижневим уточненням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 Розпис асигнувань є підставою для затвердження бюджетними установами своїх: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кошторисі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планів асигнувань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) планів використання бюджетних кошті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) всі відповіді вірн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 Відповідальний виконавець бюджетної програми визначається головним розпорядником бюджетних коштів на стадії: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иконання бюджету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складання проекту бюджету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складання звіту про виконання бюджету;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усі відповіді вірні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  <w:lang w:val="uk-UA"/>
        </w:rPr>
        <w:t xml:space="preserve">4 </w:t>
      </w:r>
      <w:r>
        <w:rPr>
          <w:sz w:val="26"/>
          <w:szCs w:val="26"/>
          <w:lang w:val="uk-UA"/>
        </w:rPr>
        <w:t>Для обліку коштів у розрахунках і результату виконання бюджетів використовуються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а) активні рахунки;</w:t>
        <w:tab/>
        <w:t>в) активно-пасивні рахунки;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б) пасивні рахунки;</w:t>
        <w:tab/>
        <w:t>г) контррахунки.</w:t>
      </w:r>
    </w:p>
    <w:p>
      <w:pPr>
        <w:pStyle w:val="TextBodyIndent"/>
        <w:tabs>
          <w:tab w:val="clear" w:pos="708"/>
          <w:tab w:val="left" w:pos="851" w:leader="none"/>
        </w:tabs>
        <w:ind w:firstLine="900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и вірно с</w:t>
      </w:r>
      <w:r>
        <w:rPr>
          <w:sz w:val="26"/>
          <w:szCs w:val="26"/>
          <w:lang w:val="uk-UA"/>
        </w:rPr>
        <w:t>тверджувати?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5 „</w:t>
      </w:r>
      <w:r>
        <w:rPr>
          <w:sz w:val="26"/>
          <w:szCs w:val="26"/>
          <w:lang w:val="uk-UA"/>
        </w:rPr>
        <w:t>Категорія видатків не включає платежі в рахунок погашення державного боргу, які класифікуються як фінансування”:</w:t>
      </w:r>
    </w:p>
    <w:p>
      <w:pPr>
        <w:pStyle w:val="Normal"/>
        <w:tabs>
          <w:tab w:val="clear" w:pos="708"/>
          <w:tab w:val="left" w:pos="540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„Активні рахунки Плану рахунків виконання бюджетів призначені для обліку джерел бюджетних коштів за їх цільовим призначенням”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За</w:t>
      </w:r>
      <w:r>
        <w:rPr>
          <w:color w:val="000000"/>
          <w:sz w:val="26"/>
          <w:szCs w:val="26"/>
        </w:rPr>
        <w:t>тверждено на зас</w:t>
      </w:r>
      <w:r>
        <w:rPr>
          <w:color w:val="000000"/>
          <w:sz w:val="26"/>
          <w:szCs w:val="26"/>
          <w:lang w:val="uk-UA"/>
        </w:rPr>
        <w:t>іданні</w:t>
      </w:r>
      <w:r>
        <w:rPr>
          <w:color w:val="000000"/>
          <w:sz w:val="26"/>
          <w:szCs w:val="26"/>
        </w:rPr>
        <w:t xml:space="preserve"> кафедр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Ф</w:t>
      </w:r>
      <w:r>
        <w:rPr>
          <w:color w:val="000000"/>
          <w:sz w:val="26"/>
          <w:szCs w:val="26"/>
          <w:u w:val="single"/>
          <w:lang w:val="uk-UA"/>
        </w:rPr>
        <w:t>інанси</w:t>
      </w:r>
    </w:p>
    <w:p>
      <w:pPr>
        <w:pStyle w:val="Normal"/>
        <w:rPr/>
      </w:pPr>
      <w:r>
        <w:rPr>
          <w:color w:val="000000"/>
          <w:sz w:val="26"/>
          <w:szCs w:val="26"/>
        </w:rPr>
        <w:t>Протокол №___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>__ от «_</w:t>
      </w:r>
      <w:r>
        <w:rPr>
          <w:color w:val="000000"/>
          <w:sz w:val="26"/>
          <w:szCs w:val="26"/>
          <w:lang w:val="uk-UA"/>
        </w:rPr>
        <w:t>05</w:t>
      </w:r>
      <w:r>
        <w:rPr>
          <w:color w:val="000000"/>
          <w:sz w:val="26"/>
          <w:szCs w:val="26"/>
        </w:rPr>
        <w:t>_»____</w:t>
      </w: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>____20</w:t>
      </w:r>
      <w:r>
        <w:rPr>
          <w:color w:val="000000"/>
          <w:sz w:val="26"/>
          <w:szCs w:val="26"/>
          <w:lang w:val="uk-UA"/>
        </w:rPr>
        <w:t>1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р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Е</w:t>
      </w:r>
      <w:r>
        <w:rPr>
          <w:color w:val="000000"/>
          <w:sz w:val="26"/>
          <w:szCs w:val="26"/>
        </w:rPr>
        <w:t>кзаменатор К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 Л.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.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Зав. кафедро</w:t>
      </w:r>
      <w:r>
        <w:rPr>
          <w:color w:val="000000"/>
          <w:sz w:val="26"/>
          <w:szCs w:val="26"/>
          <w:lang w:val="uk-UA"/>
        </w:rPr>
        <w:t>ю</w:t>
      </w:r>
      <w:r>
        <w:rPr>
          <w:color w:val="000000"/>
          <w:sz w:val="26"/>
          <w:szCs w:val="26"/>
        </w:rPr>
        <w:t xml:space="preserve"> С.Я. 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>лец</w:t>
      </w:r>
      <w:r>
        <w:rPr>
          <w:color w:val="000000"/>
          <w:sz w:val="26"/>
          <w:szCs w:val="26"/>
          <w:lang w:val="uk-UA"/>
        </w:rPr>
        <w:t>ь</w:t>
      </w:r>
      <w:r>
        <w:rPr>
          <w:color w:val="000000"/>
          <w:sz w:val="26"/>
          <w:szCs w:val="26"/>
        </w:rPr>
        <w:t>ких__________________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ами заочного відділення за фахом "Фінанси"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right="-1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КОНТРОЛЬНА РОБОТА </w:t>
        <w:tab/>
        <w:tab/>
        <w:t>ВАРІАНТ 1</w:t>
      </w:r>
    </w:p>
    <w:p>
      <w:pPr>
        <w:pStyle w:val="Normal"/>
        <w:ind w:left="-180" w:hanging="0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 </w:t>
      </w:r>
      <w:r>
        <w:rPr>
          <w:b/>
          <w:bCs/>
          <w:sz w:val="26"/>
          <w:szCs w:val="26"/>
          <w:lang w:val="uk-UA"/>
        </w:rPr>
        <w:t>Проблемне питання</w:t>
      </w:r>
      <w:r>
        <w:rPr>
          <w:bCs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>Охарактеризуйте аспекти прояву державного бюджету. Розкрийте економічну сутність Державного бюджету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uk-UA"/>
        </w:rPr>
        <w:t>2 Поняття</w:t>
      </w:r>
      <w:r>
        <w:rPr>
          <w:sz w:val="26"/>
          <w:szCs w:val="26"/>
          <w:lang w:val="uk-UA"/>
        </w:rPr>
        <w:t xml:space="preserve"> : Автоматизована інформаційна система (АІС). Базовий державний соціальний стандарт. Витрати бюджету. Джерела фінансування дефіциту бюджетів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Тестові завдання</w:t>
      </w:r>
    </w:p>
    <w:p>
      <w:pPr>
        <w:pStyle w:val="TextBodyIndent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 Бюджетний менеджмент – це:</w:t>
      </w:r>
    </w:p>
    <w:p>
      <w:pPr>
        <w:pStyle w:val="TextBodyIndent"/>
        <w:ind w:left="-180" w:hanging="0"/>
        <w:rPr/>
      </w:pPr>
      <w:r>
        <w:rPr>
          <w:bCs/>
          <w:sz w:val="26"/>
          <w:szCs w:val="26"/>
        </w:rPr>
        <w:t>а) сукупність взаємопов’язаних дій, прийомів, методів, що направлені на досягнення суспільної згоди у питаннях розподілу між органами різних рівнів фіскальних повноважень;</w:t>
      </w:r>
    </w:p>
    <w:p>
      <w:pPr>
        <w:pStyle w:val="TextBodyIndent"/>
        <w:ind w:left="-180" w:hanging="0"/>
        <w:rPr/>
      </w:pPr>
      <w:r>
        <w:rPr>
          <w:bCs/>
          <w:sz w:val="26"/>
          <w:szCs w:val="26"/>
        </w:rPr>
        <w:t>б) сукупність взаємопов’язаних дій, прийомів, методів, що направлені на керування адміністративно-територіальними одиницями;</w:t>
      </w:r>
    </w:p>
    <w:p>
      <w:pPr>
        <w:pStyle w:val="TextBodyIndent"/>
        <w:ind w:left="-180" w:hanging="0"/>
        <w:rPr/>
      </w:pPr>
      <w:r>
        <w:rPr>
          <w:bCs/>
          <w:sz w:val="26"/>
          <w:szCs w:val="26"/>
        </w:rPr>
        <w:t>в) сукупність взаємопов’язаних дій, прийомів, методів, що направлені на керування бюджетними ресурсами і відносинами, які виникають в процесі руху бюджетних потоків;</w:t>
      </w:r>
    </w:p>
    <w:p>
      <w:pPr>
        <w:pStyle w:val="TextBodyIndent"/>
        <w:ind w:left="-180" w:hanging="0"/>
        <w:rPr/>
      </w:pPr>
      <w:r>
        <w:rPr>
          <w:bCs/>
          <w:spacing w:val="-2"/>
          <w:sz w:val="26"/>
          <w:szCs w:val="26"/>
        </w:rPr>
        <w:t>г) сукупність взаємопов’язаних дій, прийомів, методів, що направлені на підвищення законодавчо встановленої взаємної відповідальності ор</w:t>
      </w:r>
      <w:r>
        <w:rPr>
          <w:bCs/>
          <w:sz w:val="26"/>
          <w:szCs w:val="26"/>
        </w:rPr>
        <w:t>ганів влади різних рівнів при розробці й проведенні бюджетної політики.</w:t>
      </w:r>
    </w:p>
    <w:p>
      <w:pPr>
        <w:pStyle w:val="Normal"/>
        <w:ind w:left="-18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32"/>
        <w:spacing w:lineRule="auto" w:line="240" w:before="0" w:after="0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50 </w:t>
      </w:r>
      <w:r>
        <w:rPr>
          <w:sz w:val="26"/>
          <w:szCs w:val="26"/>
          <w:lang w:val="uk-UA"/>
        </w:rPr>
        <w:t>Міністерство фінансів України на основі аналізу бюджетних запитів готує проект закону про Державний бюджет для надання його на розгляд Кабінетом Міністрів України до: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15 вересня;</w:t>
        <w:tab/>
        <w:tab/>
        <w:tab/>
        <w:tab/>
        <w:t>в) 15 червня;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15 серпня;</w:t>
        <w:tab/>
        <w:tab/>
        <w:tab/>
        <w:tab/>
        <w:t>г) 1 вересня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Чи вірне </w:t>
      </w:r>
      <w:r>
        <w:rPr>
          <w:sz w:val="26"/>
          <w:szCs w:val="26"/>
          <w:lang w:val="uk-UA"/>
        </w:rPr>
        <w:t>твердження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lineRule="auto" w:line="240" w:before="0" w:after="0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>101 „</w:t>
      </w:r>
      <w:r>
        <w:rPr>
          <w:sz w:val="26"/>
          <w:szCs w:val="26"/>
          <w:lang w:val="uk-UA"/>
        </w:rPr>
        <w:t>Видатки бюджету включають кошти, що спрямовуються на здійснення програм та заходів, передбачених відповідним бюджетом, та кошти на погашення основної суми боргу та повернення надміру сплачених до бюджету сум”:</w:t>
      </w:r>
    </w:p>
    <w:p>
      <w:pPr>
        <w:pStyle w:val="32"/>
        <w:spacing w:lineRule="auto" w:line="240" w:before="0" w:after="0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вірно;</w:t>
        <w:tab/>
        <w:tab/>
        <w:tab/>
        <w:tab/>
        <w:tab/>
        <w:tab/>
        <w:t>б) невірно.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31 Структура бюджетної системи залежить від: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) державного устрою;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) фінансової політики держави;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) адміністративного-територіального поділу країни;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) усі відповіді вірні</w:t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повнити тестові завдання за змістом: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1 Основні напрями бюджетної політики містять такі складові частини: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граничний розмір дефіциту (профіциту) Державного бюджету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/>
      </w:pPr>
      <w:r>
        <w:rPr>
          <w:sz w:val="26"/>
          <w:szCs w:val="26"/>
          <w:lang w:val="uk-UA"/>
        </w:rPr>
        <w:t>б) частка прогнозного річного обсягу валового внутрішнього продукту, що перерозподіляється через зведений бюджет Україн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...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...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адача №12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дача „Доходи Державного бюджету”</w:t>
      </w:r>
    </w:p>
    <w:p>
      <w:pPr>
        <w:pStyle w:val="Normal"/>
        <w:spacing w:lineRule="auto" w:line="247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хідні дані для вирішення завдання наведені в таблиці 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– Доходи Державного бюджету в поточному році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йменування показників згідно з бюджетною класифікаціє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ind w:right="-103" w:hanging="0"/>
              <w:jc w:val="both"/>
              <w:rPr/>
            </w:pPr>
            <w:r>
              <w:rPr>
                <w:spacing w:val="-2"/>
                <w:sz w:val="26"/>
                <w:szCs w:val="26"/>
                <w:lang w:val="uk-UA"/>
              </w:rPr>
              <w:t>Надходження коштів від державних грошових лот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коштів від реалізації космічної техніки військового та подвійного призначення, що належить Національному космічному агентств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мита на транспортні засоби та шини до них, що ввозяться громадян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збору за спеціальне водокорис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2 375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податку на прибуток підприємств і організацій, що перебувають у державній власн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 003 501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збору на розвиток виноградарства, садівництва і хмеля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2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енергопідприємств до Державного фонду охорони навколишнього природного середовищ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мита на товари, що ввозяться суб'єктами підприєм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 7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рентної плати за транзитне транспортування природного газ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104 3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сум кредиторської та депонентської заборгованості підприємств, організацій та установ, щодо яких минув строк позовної да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 650,00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дивідендів, нарахованих на акції (частки, паї) господарських товариств, які є у власності державних підприємств паливно-енергетичного комплек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 4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секретаріату ООН, ОБСЄ та іншої регіональної організації за участь українського  персоналу органів внутрішніх справ України у миротворчих операці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 24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коштів від Державного фонду дорогоцінних металів і дорогоцінного камі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коштів від продажу основного капі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відрахувань від суми коштів, витрачених на рекламу тютюнових виробів та / або алкогольних напо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від розстрочених податкових зобов'язань Національної акціонерної компанії </w:t>
            </w:r>
            <w:r>
              <w:rPr>
                <w:color w:val="000000"/>
                <w:spacing w:val="2"/>
                <w:sz w:val="26"/>
                <w:szCs w:val="26"/>
                <w:lang w:val="uk-UA"/>
              </w:rPr>
              <w:t>„</w:t>
            </w:r>
            <w:r>
              <w:rPr>
                <w:sz w:val="26"/>
                <w:szCs w:val="26"/>
                <w:lang w:val="uk-UA"/>
              </w:rPr>
              <w:t>Нафтогаз України” з рентної плати за природний газ, що видобувається в Україні, термін сплати яких наступає у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00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8 737,6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коштів від реалізації матеріальних цінностей державного резер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дходження 10 відсотків від коштів, отриманих за продажу земельних ділянок несільськогосподарського призначення, що перебувають у державній власності до розмежування земель державної та комунальної власност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дходження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 999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від сплати відсотків за користування бюджетними позичками та креди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 986,3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робити прогнозний розрахунок доходів на наступний бюджетний рік, враховуючи такі зміни показникі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) Надходження коштів від реалізації матеріальних цінностей державного резерву становитимуть 30,65 %доходів спеціального фонду бюджету поточного ро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2) Розмір ставки рентної плати за транзитне транспортування природного газу зросте на 0,95 грн. і становитиме в прогнозному році 2,62 грн. за 1 000 куб. метрів газу за кожні 100 кілометрів відстані відповідних маршрутів його транспортув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Надходження від сплати відсотків за користування бюджетними позичками та кредитами зменшаться на 1,5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Надходження коштів від мита на транспортні засоби та шини до них, що ввозяться  громадянами, збільшаться на 13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5) Надходження коштів від збору на розвиток виноградарства, садівництва і хмелярства зменшаться на 1,8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6) Надходження коштів від дивідендів, нарахованих на акції (частки, паї) господарських товариств, які є у власності державних підприємств паливно-енергетичного комплексу,  зростуть в 1,9 раз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) Надходження коштів від відрахувань від суми коштів, витрачених на рекламу тютюнових виробів та / або алкогольних напоїв мають збільшитися на 49%.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  <w:lang w:val="uk-UA"/>
        </w:rPr>
        <w:t xml:space="preserve">8) </w:t>
      </w:r>
      <w:r>
        <w:rPr>
          <w:color w:val="000000"/>
          <w:spacing w:val="-2"/>
          <w:sz w:val="26"/>
          <w:szCs w:val="26"/>
          <w:lang w:val="uk-UA"/>
        </w:rPr>
        <w:t>Очікується зменшення розміру ставки податку на прибуток підприємств і організацій, що перебувають у державній власності, на 3 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 Надходження коштів від Державного фонду дорогоцінних металів і дорогоцінного каміння  мають зрости на 14 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 Надходження коштів від збору за спеціальне водокористування збільшаться на 1,75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>1. Проблемне питання</w:t>
      </w:r>
      <w:r>
        <w:rPr>
          <w:sz w:val="26"/>
          <w:szCs w:val="26"/>
          <w:lang w:val="uk-UA"/>
        </w:rPr>
        <w:t>: Назвіть складові системи обліку бюджету держави, охарактеризуйте їх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lang w:val="uk-UA"/>
        </w:rPr>
        <w:t>2 Визначення понять</w:t>
      </w:r>
      <w:r>
        <w:rPr>
          <w:sz w:val="26"/>
          <w:szCs w:val="26"/>
          <w:lang w:val="uk-UA"/>
        </w:rPr>
        <w:t>: Адміністративне правопорушення.</w:t>
      </w:r>
      <w:r>
        <w:rPr>
          <w:bCs/>
          <w:sz w:val="26"/>
          <w:szCs w:val="26"/>
          <w:lang w:val="uk-UA"/>
        </w:rPr>
        <w:t xml:space="preserve"> Зведена (консолідована) фінансова звітність.</w:t>
      </w:r>
      <w:r>
        <w:rPr>
          <w:sz w:val="26"/>
          <w:szCs w:val="26"/>
          <w:lang w:val="uk-UA"/>
        </w:rPr>
        <w:t xml:space="preserve"> Наскрізні ревізії. Тема контрольного заходу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Тестові завдання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Облік виконання Державного та місцевих бюджетів за доходами та видатками здійснюють органи: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Міністерства Фінансів Україн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Державного казначейства Україн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Контрольно-ревізійної служби;</w:t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Рахункової  палати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-180" w:hanging="0"/>
        <w:jc w:val="both"/>
        <w:rPr/>
      </w:pPr>
      <w:r>
        <w:rPr>
          <w:bCs/>
          <w:spacing w:val="4"/>
          <w:sz w:val="26"/>
          <w:szCs w:val="26"/>
        </w:rPr>
        <w:t xml:space="preserve">50 </w:t>
      </w:r>
      <w:r>
        <w:rPr>
          <w:spacing w:val="4"/>
          <w:sz w:val="26"/>
          <w:szCs w:val="26"/>
        </w:rPr>
        <w:t>Річний звіт про виконання закону про Державний бюджет України подається Кабінетом Міністрів України Верховній Раді України: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/>
      </w:pPr>
      <w:r>
        <w:rPr>
          <w:sz w:val="26"/>
          <w:szCs w:val="26"/>
          <w:lang w:val="uk-UA"/>
        </w:rPr>
        <w:t>а)  не пізніше 1 травня року, наступного за звітним;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22 січня року, наступного за звітним;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) 30 січня року, наступного за звітним;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1 березня року, наступного за звітним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2"/>
        <w:ind w:left="-180" w:hanging="0"/>
        <w:jc w:val="both"/>
        <w:rPr/>
      </w:pPr>
      <w:r>
        <w:rPr>
          <w:sz w:val="26"/>
          <w:szCs w:val="26"/>
          <w:lang w:val="uk-UA"/>
        </w:rPr>
        <w:t>101 „Бухгалтерський облік – основа всієї інформаційної системи Державного казначейства України”:</w:t>
      </w:r>
    </w:p>
    <w:p>
      <w:pPr>
        <w:pStyle w:val="Normal"/>
        <w:tabs>
          <w:tab w:val="clear" w:pos="708"/>
          <w:tab w:val="left" w:pos="5103" w:leader="none"/>
        </w:tabs>
        <w:spacing w:lineRule="auto" w:line="242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вірно;</w:t>
        <w:tab/>
        <w:t>б) невірно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131 </w:t>
      </w:r>
      <w:r>
        <w:rPr>
          <w:sz w:val="26"/>
          <w:szCs w:val="26"/>
          <w:lang w:val="uk-UA"/>
        </w:rPr>
        <w:t>Облікова політика бухгалтерського обліку виконання бюджетів повинна забезпечувати:</w:t>
      </w:r>
    </w:p>
    <w:p>
      <w:pPr>
        <w:pStyle w:val="Normal"/>
        <w:tabs>
          <w:tab w:val="clear" w:pos="708"/>
          <w:tab w:val="left" w:pos="5103" w:leader="none"/>
        </w:tabs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повноту відображення в бухгалтерському обліку всіх операцій, здійснюваних органами Держказначейства за звітний період;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/>
      </w:pPr>
      <w:r>
        <w:rPr>
          <w:sz w:val="26"/>
          <w:szCs w:val="26"/>
          <w:lang w:val="uk-UA"/>
        </w:rPr>
        <w:t>б) відображення в бухгалтерському обліку фактів бюджетних операцій, виходячи з правової форми та економічного змісту;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/>
      </w:pPr>
      <w:r>
        <w:rPr>
          <w:sz w:val="26"/>
          <w:szCs w:val="26"/>
          <w:lang w:val="uk-UA"/>
        </w:rPr>
        <w:t>в) однаковість даних аналітичного і синтетичного обліку, а також відповідність показників звітності записам на рахунках бухгалтерського обліку;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/>
      </w:pPr>
      <w:r>
        <w:rPr>
          <w:sz w:val="26"/>
          <w:szCs w:val="26"/>
          <w:lang w:val="uk-UA"/>
        </w:rPr>
        <w:t xml:space="preserve">г) раціональне ведення бухгалтерського обліку з урахуванням особливостей бюджетного процесу; </w:t>
      </w:r>
    </w:p>
    <w:p>
      <w:pPr>
        <w:pStyle w:val="Normal"/>
        <w:tabs>
          <w:tab w:val="clear" w:pos="708"/>
          <w:tab w:val="left" w:pos="5103" w:leader="none"/>
        </w:tabs>
        <w:spacing w:lineRule="auto" w:line="24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) всі відповіді вірні.</w:t>
      </w:r>
    </w:p>
    <w:p>
      <w:pPr>
        <w:pStyle w:val="Normal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37"/>
        <w:ind w:left="-180" w:hanging="0"/>
        <w:rPr/>
      </w:pPr>
      <w:r>
        <w:rPr>
          <w:sz w:val="26"/>
          <w:szCs w:val="26"/>
        </w:rPr>
        <w:t>211 Організація бухгалтерського обліку виконання Державного бюджету регламентується такими нормативно-правовими актами:</w:t>
      </w:r>
    </w:p>
    <w:p>
      <w:pPr>
        <w:pStyle w:val="Normal"/>
        <w:spacing w:lineRule="auto" w:line="23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 Бюджетним кодексом України;</w:t>
      </w:r>
    </w:p>
    <w:p>
      <w:pPr>
        <w:pStyle w:val="Normal"/>
        <w:spacing w:lineRule="auto" w:line="237"/>
        <w:ind w:left="-180" w:hanging="0"/>
        <w:jc w:val="both"/>
        <w:rPr/>
      </w:pPr>
      <w:r>
        <w:rPr>
          <w:sz w:val="26"/>
          <w:szCs w:val="26"/>
          <w:lang w:val="uk-UA"/>
        </w:rPr>
        <w:t>б) Законом України про Державний бюджет на відповідний бюджетний рік;</w:t>
      </w:r>
    </w:p>
    <w:p>
      <w:pPr>
        <w:pStyle w:val="Normal"/>
        <w:spacing w:lineRule="auto" w:line="23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) ...; </w:t>
      </w:r>
    </w:p>
    <w:p>
      <w:pPr>
        <w:pStyle w:val="Normal"/>
        <w:spacing w:lineRule="auto" w:line="237"/>
        <w:ind w:left="-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) ...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 Задача №4.12</w:t>
      </w:r>
    </w:p>
    <w:p>
      <w:pPr>
        <w:pStyle w:val="Normal"/>
        <w:ind w:firstLine="90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„</w:t>
      </w:r>
      <w:r>
        <w:rPr>
          <w:b/>
          <w:i/>
          <w:sz w:val="26"/>
          <w:szCs w:val="26"/>
          <w:lang w:val="uk-UA"/>
        </w:rPr>
        <w:t>Звітність про використання бюджетних коштів”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склад місячної фінансової звітності дитячого дошкільного закладу – розпорядника бюджетних коштів нижчого рівня, що отримує кошти з місцевого бюджету.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кові джерела отримання коштів дитячим закладом: 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дарунки та благодійні внески спонсорів;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кошти від головного розпорядника коштів.</w:t>
      </w:r>
    </w:p>
    <w:p>
      <w:pPr>
        <w:pStyle w:val="Normal"/>
        <w:ind w:left="360" w:right="-1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85"/>
        </w:tabs>
        <w:ind w:left="10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5"/>
        </w:tabs>
        <w:ind w:left="1805" w:hanging="360"/>
      </w:pPr>
    </w:lvl>
    <w:lvl w:ilvl="2">
      <w:start w:val="1"/>
      <w:numFmt w:val="lowerRoman"/>
      <w:lvlText w:val="%3."/>
      <w:lvlJc w:val="right"/>
      <w:pPr>
        <w:tabs>
          <w:tab w:val="num" w:pos="2525"/>
        </w:tabs>
        <w:ind w:left="2525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5" w:hanging="360"/>
      </w:pPr>
    </w:lvl>
    <w:lvl w:ilvl="4">
      <w:start w:val="1"/>
      <w:numFmt w:val="lowerLetter"/>
      <w:lvlText w:val="%5."/>
      <w:lvlJc w:val="left"/>
      <w:pPr>
        <w:tabs>
          <w:tab w:val="num" w:pos="3965"/>
        </w:tabs>
        <w:ind w:left="3965" w:hanging="360"/>
      </w:pPr>
    </w:lvl>
    <w:lvl w:ilvl="5">
      <w:start w:val="1"/>
      <w:numFmt w:val="lowerRoman"/>
      <w:lvlText w:val="%6."/>
      <w:lvlJc w:val="right"/>
      <w:pPr>
        <w:tabs>
          <w:tab w:val="num" w:pos="4685"/>
        </w:tabs>
        <w:ind w:left="4685" w:hanging="180"/>
      </w:pPr>
    </w:lvl>
    <w:lvl w:ilvl="6">
      <w:start w:val="1"/>
      <w:numFmt w:val="decimal"/>
      <w:lvlText w:val="%7."/>
      <w:lvlJc w:val="left"/>
      <w:pPr>
        <w:tabs>
          <w:tab w:val="num" w:pos="5405"/>
        </w:tabs>
        <w:ind w:left="5405" w:hanging="360"/>
      </w:pPr>
    </w:lvl>
    <w:lvl w:ilvl="7">
      <w:start w:val="1"/>
      <w:numFmt w:val="lowerLetter"/>
      <w:lvlText w:val="%8."/>
      <w:lvlJc w:val="left"/>
      <w:pPr>
        <w:tabs>
          <w:tab w:val="num" w:pos="6125"/>
        </w:tabs>
        <w:ind w:left="6125" w:hanging="360"/>
      </w:pPr>
    </w:lvl>
    <w:lvl w:ilvl="8">
      <w:start w:val="1"/>
      <w:numFmt w:val="lowerRoman"/>
      <w:lvlText w:val="%9."/>
      <w:lvlJc w:val="right"/>
      <w:pPr>
        <w:tabs>
          <w:tab w:val="num" w:pos="6845"/>
        </w:tabs>
        <w:ind w:left="684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Date">
    <w:name w:val="dat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5" w:right="86" w:hanging="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/>
      <w:ind w:firstLine="709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5"/>
      <w:szCs w:val="25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2">
    <w:name w:val="Стиль3"/>
    <w:basedOn w:val="TextBody"/>
    <w:qFormat/>
    <w:pPr>
      <w:spacing w:lineRule="atLeast" w:line="220" w:before="0" w:after="22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29:00Z</dcterms:created>
  <dc:creator>User</dc:creator>
  <dc:description/>
  <cp:keywords/>
  <dc:language>en-US</dc:language>
  <cp:lastModifiedBy>andrey</cp:lastModifiedBy>
  <dcterms:modified xsi:type="dcterms:W3CDTF">2012-10-15T08:12:00Z</dcterms:modified>
  <cp:revision>10</cp:revision>
  <dc:subject/>
  <dc:title>І ЗАГАЛЬНІ ВІДОМОСТІ</dc:title>
</cp:coreProperties>
</file>