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о іспиту з дисципліни "Бюджетна система":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 як економічна категор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 як фінансовий 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бюджету у фінансово-кредитному механізм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и бюджетного устро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ділення доходів та витрат між бюджет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и побудови бюджетної систе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взаємовідношень між бюджет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 Украї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і джерела формування доходів бюдж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доходів бюдж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і структура доходів бюдж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і класифікація витрат бюдж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і структура витрат бюдж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и на економічну діяль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и на нау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витрат на соціальний захист і соціальну сфе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и штатного фінанс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осві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охорони здоров'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культурно-освітніх заклад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ування установ соціальних закладі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и державного бюджету на управління і судову вла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и державного бюджету на оборону і правоохоронну діяль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чинники та форми державного креди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борг та видатки на його обслуговув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08:00Z</dcterms:created>
  <dc:creator>andrey</dc:creator>
  <dc:description/>
  <cp:keywords/>
  <dc:language>en-US</dc:language>
  <cp:lastModifiedBy>andrey</cp:lastModifiedBy>
  <dcterms:modified xsi:type="dcterms:W3CDTF">2012-10-15T07:08:00Z</dcterms:modified>
  <cp:revision>1</cp:revision>
  <dc:subject/>
  <dc:title>Питання до іспиту з дисципліни "Бюджетна система":</dc:title>
</cp:coreProperties>
</file>