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ОНБАСЬКА ДЕРЖАВНА МАШИНОБУДІВНА АКАДЕМІЯ</w:t>
      </w:r>
    </w:p>
    <w:p>
      <w:pPr>
        <w:pStyle w:val="Normal"/>
        <w:jc w:val="center"/>
        <w:rPr/>
      </w:pPr>
      <w:r>
        <w:rPr/>
        <w:t>КАФЕДРА ФІНАНСІВ</w:t>
      </w:r>
    </w:p>
    <w:p>
      <w:pPr>
        <w:pStyle w:val="Normal"/>
        <w:jc w:val="center"/>
        <w:rPr/>
      </w:pPr>
      <w:r>
        <w:rPr/>
        <w:t>Освітньо-кваліфікаційний рівень: спеціаліст</w:t>
      </w:r>
    </w:p>
    <w:p>
      <w:pPr>
        <w:pStyle w:val="Normal"/>
        <w:jc w:val="center"/>
        <w:rPr/>
      </w:pPr>
      <w:r>
        <w:rPr/>
        <w:t xml:space="preserve">Спеціальність: </w:t>
      </w:r>
      <w:r>
        <w:rPr>
          <w:lang w:val="ru-RU"/>
        </w:rPr>
        <w:t>6</w:t>
      </w:r>
      <w:r>
        <w:rPr/>
        <w:t>.030508 «Фінанси і кредит»</w:t>
      </w:r>
    </w:p>
    <w:p>
      <w:pPr>
        <w:pStyle w:val="Normal"/>
        <w:jc w:val="center"/>
        <w:rPr/>
      </w:pPr>
      <w:r>
        <w:rPr/>
        <w:t xml:space="preserve">Навчальна дисципліна:  </w:t>
      </w:r>
      <w:r>
        <w:rPr>
          <w:b/>
        </w:rPr>
        <w:t>«Бюджетна систем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ИСТЕМА РЕЙТИНГОВОГО КОНТРОЛЮ ТА КРИТЕРІЇ ОЦІНЮВАННЯ ЗНАНЬ БАКАЛАВРІВ-ФІНАНСИСТІВ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color w:val="000000"/>
        </w:rPr>
        <w:t xml:space="preserve">Рейтинговий контроль за курсом "Бюджетна система" складається із виконання аудиторної контрольної роботи  і екзаменаційної роботи. </w:t>
      </w:r>
      <w:r>
        <w:rPr>
          <w:bCs/>
        </w:rPr>
        <w:t xml:space="preserve">Курс </w:t>
      </w:r>
      <w:r>
        <w:rPr>
          <w:color w:val="000000"/>
        </w:rPr>
        <w:t>"Бюджетна система"</w:t>
      </w:r>
      <w:r>
        <w:rPr>
          <w:bCs/>
        </w:rPr>
        <w:t xml:space="preserve"> складається із загального обсягу 54 годин </w:t>
      </w:r>
      <w:r>
        <w:rPr>
          <w:caps/>
        </w:rPr>
        <w:t>(ECTS 1,5</w:t>
      </w:r>
      <w:r>
        <w:rPr/>
        <w:t>)</w:t>
      </w:r>
      <w:r>
        <w:rPr>
          <w:bCs/>
        </w:rPr>
        <w:t>. Аудиторна робота – 16 години: лекцій – 8 годин, практичних занять – 4 години, контроль знань 4 години. Позааудиторна самостійна робота – 38 години.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ІЇ ОЦІН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ння аудиторної контрольної роботи</w:t>
      </w:r>
    </w:p>
    <w:p>
      <w:pPr>
        <w:pStyle w:val="Normal"/>
        <w:ind w:firstLine="567"/>
        <w:jc w:val="both"/>
        <w:rPr/>
      </w:pPr>
      <w:r>
        <w:rPr/>
        <w:t>Завдання аудиторної контрольної роботи мають комплексний характер, їх виконання вимагає уміння застосовувати інтегровані знання програмного матеріалу, які були засвоєні в період навчання. Завдання комплексної контрольної роботи містять: 10 тестових завдань, 2 поняття, 1 практичну задачу. Розкриття понять, виконання тестових завдань вимагають використання вивченого теоретичного матеріалу з дисциплін. Розв’язання задач вимагає застосування практичних знань, правил та методів, які були засвоєні в період навчання. На виконання роботи відводиться 1 година 25 хвилин. Виконання завдання оцінюється за 100 бальною системою. В таблиці 1 наведено суму балів за 100 бальною системою, суму балів, за якою оцінюється кожне завдання та витрати часу на їх виконанн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аблиця 1 – Розподіл балів та витрати часу на виконання завдання</w:t>
      </w:r>
    </w:p>
    <w:tbl>
      <w:tblPr>
        <w:tblW w:w="9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406"/>
        <w:gridCol w:w="1405"/>
        <w:gridCol w:w="1266"/>
        <w:gridCol w:w="1265"/>
        <w:gridCol w:w="1231"/>
      </w:tblGrid>
      <w:tr>
        <w:trPr>
          <w:trHeight w:val="208" w:hRule="atLeast"/>
        </w:trPr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виконуваної роботи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завдань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балів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часу (хв.)</w:t>
            </w:r>
          </w:p>
        </w:tc>
      </w:tr>
      <w:tr>
        <w:trPr>
          <w:trHeight w:val="416" w:hRule="atLeast"/>
        </w:trPr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дне завданн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усі завданн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дне завданн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і завдання</w:t>
            </w:r>
          </w:p>
        </w:tc>
      </w:tr>
      <w:tr>
        <w:trPr>
          <w:trHeight w:val="208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не питанн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08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і завданн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2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крити сутність понят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08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311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а виконання завданн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При розробці критеріїв оцінки за основу береться повнота та правильність виконання завдань, а також враховується здатність студент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диференціювати, інтегрувати та уніфікувати знанн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застосовувати правила, методи, принципи, закони у конкретних ситуаціях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аналізувати і оцінювати показники та прогнозувати очікувані результати від прийнятих рішень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викладати матеріал послідовно, логічно, з дотриманням вимог ЄСТД.</w:t>
      </w:r>
    </w:p>
    <w:p>
      <w:pPr>
        <w:pStyle w:val="Normal"/>
        <w:ind w:firstLine="567"/>
        <w:jc w:val="both"/>
        <w:rPr/>
      </w:pPr>
      <w:r>
        <w:rPr/>
        <w:t>При вивченні рівня знань студентів, що виконують завдання аудиторної контрольної роботи, пропонується керуватися наступним критеріями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А» - якщо студент надав правильні обґрунтовані відповіді на всі запитання і набрав 90 – 100 балі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В» - якщо студент дав вірні відповіді на поставлені питання, але припустився незначних помилок, які не мають принципового значення, та набрав 81 – 89 балі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С» - якщо студент дав вірні відповіді на поставлені питання, але припустився не дуже значних помилок, та набрав 75 – 80 балі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</w:t>
      </w:r>
      <w:r>
        <w:rPr>
          <w:lang w:val="en-US"/>
        </w:rPr>
        <w:t>D</w:t>
      </w:r>
      <w:r>
        <w:rPr/>
        <w:t xml:space="preserve">» - у тому випадку, коли студент під час виконання завдання припустився помилок, не повністю висвітлив поняття, зробив арифметичну помилку у розв’язанні задачі, що не дозволило отримати правильної відповіді, та набрав </w:t>
      </w:r>
      <w:r>
        <w:rPr>
          <w:lang w:val="ru-RU"/>
        </w:rPr>
        <w:t>65</w:t>
      </w:r>
      <w:r>
        <w:rPr/>
        <w:t xml:space="preserve"> – 74 бал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</w:t>
      </w:r>
      <w:r>
        <w:rPr>
          <w:lang w:val="en-US"/>
        </w:rPr>
        <w:t>E</w:t>
      </w:r>
      <w:r>
        <w:rPr/>
        <w:t>» - у тому випадку, коли студент під час виконання завдання припустився помилок, не висвітлив деякі поняття, зробив помилки у розв’язанні задач та набрав 55 – 64 бал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незадовільно» - в разі не висвітлення теоретичного завдання, значних помилок у відповіді на тестові завдання та нерозв’язання задачі (студент набрав 0 – 54 бали) і студент не допускається до написання екзаменаційної робо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 xml:space="preserve">Таблиця 2 –  Критерії оцінки за національною шкалою та  ECTS </w:t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3553"/>
        <w:gridCol w:w="3295"/>
      </w:tblGrid>
      <w:tr>
        <w:trPr>
          <w:trHeight w:val="50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інка за шкалою ECTS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інка за бальною шкалою, що використовується у ДДМ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інка за національною шкалою</w:t>
            </w:r>
          </w:p>
        </w:tc>
      </w:tr>
      <w:tr>
        <w:trPr>
          <w:trHeight w:val="23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- 10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(відмінно)</w:t>
            </w:r>
          </w:p>
        </w:tc>
      </w:tr>
      <w:tr>
        <w:trPr>
          <w:trHeight w:val="22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- 89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добре)</w:t>
            </w:r>
          </w:p>
        </w:tc>
      </w:tr>
      <w:tr>
        <w:trPr>
          <w:trHeight w:val="22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- 8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добре)</w:t>
            </w:r>
          </w:p>
        </w:tc>
      </w:tr>
      <w:tr>
        <w:trPr>
          <w:trHeight w:val="22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- 7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задовільно)</w:t>
            </w:r>
          </w:p>
        </w:tc>
      </w:tr>
      <w:tr>
        <w:trPr>
          <w:trHeight w:val="22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- 6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задовільно)</w:t>
            </w:r>
          </w:p>
        </w:tc>
      </w:tr>
      <w:tr>
        <w:trPr>
          <w:trHeight w:val="18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X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- 5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незадовільно)</w:t>
            </w:r>
          </w:p>
        </w:tc>
      </w:tr>
      <w:tr>
        <w:trPr>
          <w:trHeight w:val="23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- 29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незадовільно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ІЇ ОЦІН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ння екзаменаційної роботи</w:t>
      </w:r>
    </w:p>
    <w:p>
      <w:pPr>
        <w:pStyle w:val="Normal"/>
        <w:ind w:firstLine="567"/>
        <w:jc w:val="both"/>
        <w:rPr/>
      </w:pPr>
      <w:r>
        <w:rPr/>
        <w:t>Завдання екзаменаційної роботи мають комплексний характер, їх виконання вимагає уміння застосовувати інтегровані знання програмного матеріалу, які були засвоєні в період навчання. Завдання екзаменаційної</w:t>
      </w:r>
      <w:r>
        <w:rPr>
          <w:b/>
        </w:rPr>
        <w:t xml:space="preserve"> </w:t>
      </w:r>
      <w:r>
        <w:rPr/>
        <w:t>роботи містять: 10 тестових завдань, 2 поняття, 1 практичну задачу. Розкриття понять, виконання тестових завдань вимагають використання вивченого теоретичного матеріалу з дисциплін. Розв’язання задач вимагає застосування практичних знань, правил та методів, які були засвоєні в період навчання.</w:t>
      </w:r>
    </w:p>
    <w:p>
      <w:pPr>
        <w:pStyle w:val="Normal"/>
        <w:ind w:firstLine="567"/>
        <w:jc w:val="both"/>
        <w:rPr/>
      </w:pPr>
      <w:r>
        <w:rPr/>
        <w:t>На виконання екзаменаційної</w:t>
      </w:r>
      <w:r>
        <w:rPr>
          <w:b/>
        </w:rPr>
        <w:t xml:space="preserve"> </w:t>
      </w:r>
      <w:r>
        <w:rPr/>
        <w:t>роботи відводиться 1 година 25 хвилин. Виконання завдання оцінюється за 100 бальною системою. В таблиці 3 наведено суму балів за 100 бальною системою, суму балів, за якою оцінюється кожне завдання та витрати часу на їх виконанн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аблиця 3 – Розподіл балів та витрати часу на виконання завдання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1417"/>
        <w:gridCol w:w="1276"/>
        <w:gridCol w:w="1276"/>
        <w:gridCol w:w="1241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виконуваної робо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завдан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балів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трати часу (хв.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одне завд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усі завд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дне завданн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усі завданн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чне пит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ові завд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крити сутність поня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ього за виконання завд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ри розробці критеріїв оцінки за основу береться повнота та правильність виконання завдань, а також враховується здатність студент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диференціювати, інтегрувати та уніфікувати знанн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застосовувати правила, методи, принципи, закони у конкретних ситуаціях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аналізувати і оцінювати показники та прогнозувати очікувані результати від прийнятих рішень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викладати матеріал послідовно, логічно, з дотриманням вимог ЄСТД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 xml:space="preserve">Таблиця 4 –  Критерії оцінки за національною шкалою та  ECTS </w:t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3553"/>
        <w:gridCol w:w="3295"/>
      </w:tblGrid>
      <w:tr>
        <w:trPr>
          <w:trHeight w:val="51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інка за шкалою ECTS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інка за бальною шкалою, що використовується у ДДМ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інка за національною шкалою</w:t>
            </w:r>
          </w:p>
        </w:tc>
      </w:tr>
      <w:tr>
        <w:trPr>
          <w:trHeight w:val="24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- 10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відмінно)</w:t>
            </w:r>
          </w:p>
        </w:tc>
      </w:tr>
      <w:tr>
        <w:trPr>
          <w:trHeight w:val="23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- 89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добре)</w:t>
            </w:r>
          </w:p>
        </w:tc>
      </w:tr>
      <w:tr>
        <w:trPr>
          <w:trHeight w:val="23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- 8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добре)</w:t>
            </w:r>
          </w:p>
        </w:tc>
      </w:tr>
      <w:tr>
        <w:trPr>
          <w:trHeight w:val="23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- 7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задовільно)</w:t>
            </w:r>
          </w:p>
        </w:tc>
      </w:tr>
      <w:tr>
        <w:trPr>
          <w:trHeight w:val="23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- 6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задовільно)</w:t>
            </w:r>
          </w:p>
        </w:tc>
      </w:tr>
      <w:tr>
        <w:trPr>
          <w:trHeight w:val="19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X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- 5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незадовільно)</w:t>
            </w:r>
          </w:p>
        </w:tc>
      </w:tr>
      <w:tr>
        <w:trPr>
          <w:trHeight w:val="24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29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незадовільно)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 вивченні рівня знань студентів, що виконують завдання екзаменаційної роботи, пропонується керуватися наступним критеріями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А» - якщо студент надав правильні обґрунтовані відповіді на всі запитання і набрав 90 – 100 балі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В» - якщо студент дав вірні відповіді на поставлені питання, але припустився незначних помилок, які не мають принципового значення, та набрав 81 – 89 балі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С» - якщо студент дав вірні відповіді на поставлені питання, але припустився не дуже значних помилок, та набрав 75 – 80 балі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</w:t>
      </w:r>
      <w:r>
        <w:rPr>
          <w:lang w:val="en-US"/>
        </w:rPr>
        <w:t>D</w:t>
      </w:r>
      <w:r>
        <w:rPr/>
        <w:t xml:space="preserve">» - у тому випадку, коли студент під час виконання завдання припустився помилок, не повністю висвітлив поняття, зробив арифметичну помилку у розв’язанні задачі, що не дозволило отримати правильної відповіді, та набрав </w:t>
      </w:r>
      <w:r>
        <w:rPr>
          <w:lang w:val="ru-RU"/>
        </w:rPr>
        <w:t>65</w:t>
      </w:r>
      <w:r>
        <w:rPr/>
        <w:t xml:space="preserve"> – 74 бал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</w:t>
      </w:r>
      <w:r>
        <w:rPr>
          <w:lang w:val="en-US"/>
        </w:rPr>
        <w:t>E</w:t>
      </w:r>
      <w:r>
        <w:rPr/>
        <w:t>» - у тому випадку, коли студент під час виконання завдання припустився помилок, не висвітлив деякі поняття, зробив помилки у розв’язанні задач та набрав 55 – 64 бал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незадовільно» - в разі не висвітлення теоретичного завдання, значних помилок у відповіді на тестові завдання та нерозв’язання задачі (студент набрав 0 – 54 бал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spacing w:before="0" w:after="0"/>
        <w:ind w:firstLine="709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ІДСУМКОВИЙ РЕЙТИНГОВИЙ КОНТРОЛЬ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ідсумковий рейтинговий контроль за курсом "Бюджетна система" складається із виконання аудиторної контрольної роботи та екзаменаційної робо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Таблиця 5 – Розподіл часу на засвоєння та терміни виконання модулів.</w:t>
      </w:r>
    </w:p>
    <w:tbl>
      <w:tblPr>
        <w:tblW w:w="93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29"/>
        <w:gridCol w:w="2112"/>
        <w:gridCol w:w="2280"/>
      </w:tblGrid>
      <w:tr>
        <w:trPr>
          <w:trHeight w:val="4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модул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а кількість годи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гомий коефіцієнт модул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цінка роботи (мінімум/максимум)</w:t>
            </w:r>
          </w:p>
        </w:tc>
      </w:tr>
      <w:tr>
        <w:trPr>
          <w:trHeight w:val="4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>Аудиторна контрольна робот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/100</w:t>
            </w:r>
          </w:p>
        </w:tc>
      </w:tr>
      <w:tr>
        <w:trPr>
          <w:trHeight w:val="26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Екзаменаційна робота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/100</w:t>
            </w:r>
          </w:p>
        </w:tc>
      </w:tr>
      <w:tr>
        <w:trPr>
          <w:trHeight w:val="1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/100</w:t>
            </w:r>
          </w:p>
        </w:tc>
      </w:tr>
    </w:tbl>
    <w:p>
      <w:pPr>
        <w:pStyle w:val="TextBodyIndent"/>
        <w:spacing w:before="0" w:after="0"/>
        <w:ind w:lef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Підсумок оцінювання знань бакалаврів-фінансистів (іспит) здійснюється за результатами двох робіт: аудиторної контрольної роботи та екзаменаційної роботи, завдання яких оцінюються разом у діапазоні від 0 до 100 балів (аудиторна робота – ваговий коефіцієнт 0,5, екзаменаційна робота – ваговий коефіцієнт дорівнює 0,5). 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>Під час виконання аудиторної контрольної роботи та екзаменаційної роботи студенту пропонується виконати теоретичні і практичні завдання</w:t>
      </w:r>
      <w:r>
        <w:rPr/>
        <w:t>, для чого надаються білети для виконання аудиторної контрольної роботи та екзаменаційні білети, що мають типовий характер і повинні обновлятися не менше, ніж один раз у 2 роки (умови діють тільки для економічних дисциплін). Мінімальна кількість балів, що повинна бути набрана при виконанні аудиторної контрольної роботи – 55 балів, максимальна – 100 балів, при складанні іспиту мінімальна кількість балів – 55 балів, максимальна – 100 балів. При цьому не виділяється мінімальна кількість балів за кожне завдання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Таблиця 6 – Оцінювання складання екзамену </w:t>
      </w:r>
    </w:p>
    <w:tbl>
      <w:tblPr>
        <w:tblW w:w="93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212"/>
        <w:gridCol w:w="1698"/>
        <w:gridCol w:w="2442"/>
        <w:gridCol w:w="1469"/>
      </w:tblGrid>
      <w:tr>
        <w:trPr>
          <w:trHeight w:val="42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роботи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удиторна контрольна робот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кзаменаційна робота</w:t>
            </w:r>
          </w:p>
        </w:tc>
      </w:tr>
      <w:tr>
        <w:trPr>
          <w:trHeight w:val="113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гомий коефіцієнт 0,5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гомий коефіцієнт 0,5</w:t>
            </w:r>
          </w:p>
        </w:tc>
      </w:tr>
      <w:tr>
        <w:trPr>
          <w:trHeight w:val="113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ількість завдан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а балів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ількість завдан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а балів</w:t>
            </w:r>
          </w:p>
        </w:tc>
      </w:tr>
      <w:tr>
        <w:trPr>
          <w:trHeight w:val="20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ор. питан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0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тегорії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2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ести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0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ча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ього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Оцінювання загальної суми балів за іспитом бакалаврів-фінансистів при вивченні дисципліни </w:t>
      </w:r>
      <w:r>
        <w:rPr>
          <w:lang w:eastAsia="uk-UA"/>
        </w:rPr>
        <w:t xml:space="preserve">"Бюджетна система" </w:t>
      </w:r>
      <w:r>
        <w:rPr>
          <w:bCs/>
        </w:rPr>
        <w:t>наведено у таблиці 7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Таблиця 7 –  Критерії оцінки за національною шкалою та  ECTS (іспит)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3437"/>
        <w:gridCol w:w="3185"/>
      </w:tblGrid>
      <w:tr>
        <w:trPr>
          <w:trHeight w:val="52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інка за шкалою EC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інка за бальною шкалою, що використовується у ДДМ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інка за національною шкалою</w:t>
            </w:r>
          </w:p>
        </w:tc>
      </w:tr>
      <w:tr>
        <w:trPr>
          <w:trHeight w:val="249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- 10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мінно </w:t>
            </w:r>
          </w:p>
        </w:tc>
      </w:tr>
      <w:tr>
        <w:trPr>
          <w:trHeight w:val="238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- 89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бре </w:t>
            </w:r>
          </w:p>
        </w:tc>
      </w:tr>
      <w:tr>
        <w:trPr>
          <w:trHeight w:val="238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- 8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бре </w:t>
            </w:r>
          </w:p>
        </w:tc>
      </w:tr>
      <w:tr>
        <w:trPr>
          <w:trHeight w:val="238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- 7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овільно </w:t>
            </w:r>
          </w:p>
        </w:tc>
      </w:tr>
      <w:tr>
        <w:trPr>
          <w:trHeight w:val="238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- 6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овільно </w:t>
            </w:r>
          </w:p>
        </w:tc>
      </w:tr>
      <w:tr>
        <w:trPr>
          <w:trHeight w:val="19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X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- 5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задовільно </w:t>
            </w:r>
          </w:p>
        </w:tc>
      </w:tr>
      <w:tr>
        <w:trPr>
          <w:trHeight w:val="249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- 29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задовільно 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При визначенні рівня знань студентів, які виконують іспит, викладач повинен керуватися наступними критеріями: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оцінка "відмінно" виставляється, якщо студент надав правильні обґрунтовані відповіді на всі запитання і набрав 90-100 балів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оцінка "добре" виставляється в тому випадку, якщо студент дав вірні відповіді на поставлені запитання, але допустився незначних помилок, які не мають принципового значення, та набрав 75-89 балів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оцінка "задовільно" виставляється, якщо студент при виконанні завдання допустився помилок в тестовому завданні, не повністю розкрив категорії, зробив арифметичні помилки при розв’язанні задач, що не дозволило отримати правильні відповіді, набрав 55-74 бали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оцінка "незадовільно" виставляється при наявності значних помилок у визначенні понять, у відповідях на тестові завдання та при розв’язанні задач, якщо студент набрав 0-54 б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тверджено на засіданні кафедри </w:t>
      </w:r>
      <w:r>
        <w:rPr>
          <w:b/>
        </w:rPr>
        <w:t xml:space="preserve">„Фінанси” </w:t>
      </w:r>
      <w:r>
        <w:rPr/>
        <w:t>Протокол №____  від „____” ____ 2012 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відувач кафедри ____________________     __</w:t>
      </w:r>
      <w:r>
        <w:rPr>
          <w:u w:val="single"/>
        </w:rPr>
        <w:t xml:space="preserve">С.Я.  Єлецьких            </w:t>
      </w:r>
      <w:r>
        <w:rPr>
          <w:b/>
        </w:rPr>
        <w:t>_</w:t>
      </w:r>
    </w:p>
    <w:p>
      <w:pPr>
        <w:pStyle w:val="Normal"/>
        <w:rPr>
          <w:b/>
          <w:b/>
        </w:rPr>
      </w:pPr>
      <w:r>
        <w:rPr/>
        <w:t xml:space="preserve">                                            </w:t>
      </w:r>
      <w:r>
        <w:rPr/>
        <w:t xml:space="preserve">(підпис)                           (прізвище та ініціали)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соба, що приймає іспит  ______________    ___</w:t>
      </w:r>
      <w:r>
        <w:rPr>
          <w:u w:val="single"/>
        </w:rPr>
        <w:t>С.Я. Єлецьких</w:t>
        <w:tab/>
      </w:r>
      <w:r>
        <w:rPr>
          <w:b/>
        </w:rPr>
        <w:t>__</w:t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/>
        <w:t xml:space="preserve">( підпис)                    (прізвище та ініціали)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16"/>
      <w:szCs w:val="16"/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Style15">
    <w:name w:val=" Знак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  <w:lang w:val="ru-RU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7:33:00Z</dcterms:created>
  <dc:creator>WiZaRd</dc:creator>
  <dc:description/>
  <cp:keywords/>
  <dc:language>en-US</dc:language>
  <cp:lastModifiedBy>andrey</cp:lastModifiedBy>
  <dcterms:modified xsi:type="dcterms:W3CDTF">2012-12-14T06:15:00Z</dcterms:modified>
  <cp:revision>8</cp:revision>
  <dc:subject/>
  <dc:title>ДОНБАСЬКА ДЕРЖАВНА МАШИНОБУДІВНА АКАДЕМІЯ</dc:title>
</cp:coreProperties>
</file>