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ФІНАНС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1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u w:val="single"/>
          <w:lang w:val="en-US"/>
        </w:rPr>
        <w:t>28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uk-UA"/>
        </w:rPr>
        <w:t xml:space="preserve">       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Бюджетна система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6.030508: «Фінанси і кредит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чне відді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ГФ                           Програму рекомендова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афедрою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Фінанси»</w:t>
      </w:r>
    </w:p>
    <w:p>
      <w:pPr>
        <w:pStyle w:val="Normal"/>
        <w:tabs>
          <w:tab w:val="clear" w:pos="708"/>
          <w:tab w:val="left" w:pos="57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>____________С.Г. Прийменко                Протокол №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21.0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. 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відувач кафедри «Фінанси»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_________________ С. Я. Єлецьких</w:t>
      </w:r>
    </w:p>
    <w:p>
      <w:pPr>
        <w:pStyle w:val="Normal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/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 ЗАГАЛЬНІ ВІДОМОСТІ</w:t>
      </w:r>
    </w:p>
    <w:p>
      <w:pPr>
        <w:pStyle w:val="Normal"/>
        <w:ind w:left="-113" w:right="-113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оль і значення дисципліни “Бюджетна система “ у підготовці бакалаврів визначається теоретико–прикладним характером цієї дисципліни: у теоретичному плані вона повинна поглибити фундаментальні знання щодо макроекономічної сфери фінансової системи – державних фінансів; у прикладному плані – закласти базові знання з методики бюджетної роботи та сформувати навички проведення розрахунків показників бюджету 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ивчення дисципліни "Бюджетна система" є необхідною умовою підготовки економістів вищої кваліфікації. Особливо важливу роль ця дисципліна відіграє в підготовці бакалаврів у галузі фінансів, банківської справи, бюджетної сфери, взаємовідносин підприємств з бюджетом держави. Вона забезпечує науково-теоретичну і методологічну основу для формування системи знань щодо відносин з бюджетом. </w:t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uk-UA"/>
        </w:rPr>
        <w:t>Вивчення дисципліни “Бюджетна система “ посідає важливе місце в загальній структурно-логічній схемі підготовки бакалаврів та ґрунтується на засвоєнні  та володінні загальної теорії фінансів, передбачає вивчення блоку економічних дисциплін, а саме: “Державні фінанси”, “Державне регулювання економіки”, “Бухгалтерський облік”, “Інвестування”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ння, отримані студентами в процессі вивчення дисципліни “Бюджетна система”, можуть бути використані як базові при засвоєнні дисциплін “Бюджетний менеджмент”, “Податкова система”, “Податковий менеджмент”.</w:t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належить до циклу нормативних дисциплін за напрямом «Фінанси і кредит»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вивчення курсу відведено для </w:t>
      </w:r>
      <w:r>
        <w:rPr>
          <w:b/>
          <w:sz w:val="26"/>
          <w:szCs w:val="26"/>
          <w:lang w:val="uk-UA"/>
        </w:rPr>
        <w:t>заочної форми навчання</w:t>
      </w:r>
      <w:r>
        <w:rPr>
          <w:sz w:val="26"/>
          <w:szCs w:val="26"/>
          <w:lang w:val="uk-UA"/>
        </w:rPr>
        <w:t xml:space="preserve"> 144 годин (</w:t>
      </w:r>
      <w:r>
        <w:rPr>
          <w:caps/>
          <w:sz w:val="26"/>
          <w:szCs w:val="26"/>
          <w:lang w:val="uk-UA"/>
        </w:rPr>
        <w:t>ECTS – 4,0)</w:t>
      </w:r>
      <w:r>
        <w:rPr>
          <w:sz w:val="26"/>
          <w:szCs w:val="26"/>
          <w:lang w:val="uk-UA"/>
        </w:rPr>
        <w:t>, з них - 8 годин лекцій та 8 години практичних занять, контроль знань – 6 годин. Курс “Бюджетна система” вивчається у восьмому, дев’ятому  навчальних триместрах.</w:t>
      </w:r>
    </w:p>
    <w:p>
      <w:pPr>
        <w:pStyle w:val="31"/>
        <w:ind w:left="0" w:firstLine="708"/>
        <w:rPr>
          <w:sz w:val="26"/>
          <w:szCs w:val="26"/>
        </w:rPr>
      </w:pPr>
      <w:r>
        <w:rPr>
          <w:sz w:val="26"/>
          <w:szCs w:val="26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 РОЗПОДІЛ НАВЧАЛЬНОГО ЧАС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поділ навчальних годин за триместрами і видами навчальних занять здійснюється відповідно до робочих навчальних планів за наступною фор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блиця 1 – Розподіл навчальних годин за три</w:t>
      </w:r>
      <w:r>
        <w:rPr/>
        <w:t>местрами і видами навчальних занять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720"/>
        <w:gridCol w:w="540"/>
        <w:gridCol w:w="540"/>
        <w:gridCol w:w="540"/>
        <w:gridCol w:w="540"/>
        <w:gridCol w:w="720"/>
        <w:gridCol w:w="540"/>
        <w:gridCol w:w="720"/>
        <w:gridCol w:w="1440"/>
        <w:gridCol w:w="90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ря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навч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местр. атест.</w:t>
            </w:r>
          </w:p>
        </w:tc>
      </w:tr>
      <w:tr>
        <w:trPr>
          <w:trHeight w:val="2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реди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удиторні годин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виконання  ІСЗ (виконання контр. робо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 xml:space="preserve">Фінанси і креди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спи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 МЕТА І ЗАВДАННЯ ДИСЦИПЛІНИ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чу программу курсу “Бюджетна система” розроблено у відповідності до Галузевого стандарту вищої освіти “Освітньо-професійної програми підготовки бакалавра напряму 6.030508 – “Фінанси і кредит” / Колектив авт. під загал. керівн. А.Ф. Павленка. – К.: КНЕУ, 2006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а мета навчальної дисципліни “ Бюджетна система “ – вивчення сутності бюджетних відносин і характеру їх впливу на суспільство .Тільки на цій основі можливо забезпечити ефективне управління бюджетом і фінансовою діяльністю держави в цілому 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е завдання вивчення дисципліни “ Бюджетна система “ полягає у досягненні студентами належного рівня професійних знань, вмінь та навичок у галузі управління фінансами бюджетної сфер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роцесі викладання дисципліни розв’язуються такі завданн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воєнні теоретичних основ формування і використання бюджету держав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умінні засад бюджетного устрою і принципів побудови бюджетної систе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теоретичних і практичних знань щодо методів і джерел формування доходів бюджету та напрямів і форм фінансування видатк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володінні методикою визначення обсягів бюджетних видатків , які забезпечують реалізацію функцій держав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знань з питань державного кредиту та управління державним боргом .</w:t>
      </w:r>
    </w:p>
    <w:p>
      <w:pPr>
        <w:pStyle w:val="31"/>
        <w:ind w:left="0" w:firstLine="709"/>
        <w:rPr/>
      </w:pPr>
      <w:r>
        <w:rPr>
          <w:sz w:val="26"/>
          <w:szCs w:val="26"/>
        </w:rPr>
        <w:t>Об’єктом вивчення є призначення та роль державного бюджету; сутність бюджетного устрію та побудови бюджетної системи України; система доходів та видатків бюджету за джерелами формування та напрямками використ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процесі вивчення дисципліни послідовно розглядаються: </w:t>
      </w:r>
      <w:r>
        <w:rPr>
          <w:bCs/>
          <w:sz w:val="26"/>
          <w:szCs w:val="26"/>
          <w:lang w:val="uk-UA"/>
        </w:rPr>
        <w:t>сутність, значення і роль бюджету держави</w:t>
      </w:r>
      <w:r>
        <w:rPr>
          <w:sz w:val="26"/>
          <w:szCs w:val="26"/>
          <w:lang w:val="uk-UA"/>
        </w:rPr>
        <w:t xml:space="preserve"> (бюджет держави як економічна категорія, бюджет як основний фінансовий план держави, роль і місце бюджету у фінансовому механізмі); </w:t>
      </w:r>
      <w:r>
        <w:rPr>
          <w:bCs/>
          <w:sz w:val="26"/>
          <w:szCs w:val="26"/>
          <w:lang w:val="uk-UA"/>
        </w:rPr>
        <w:t>бюджетний устрій і побудова бюджетної системи України (</w:t>
      </w:r>
      <w:r>
        <w:rPr>
          <w:sz w:val="26"/>
          <w:szCs w:val="26"/>
          <w:lang w:val="uk-UA"/>
        </w:rPr>
        <w:t>поняття бюджетного устрою і бюджетної системи, їх співвідношення, основи бюджетного устрою, бюджетне право і його роль у побудові бюджетної системи та організації бюджетного процесу, склад бюджетної системи України); система доходів бюджету (методи формування доходів бюджету, джерела формування доходів бюджету, склад і структура доходів бюджету України, види прямих та непрямих податків); система витрат бюджету (функції держави, їх вплив на склад і структуру видатків бюджету, бюджетне фінансування видатків); витрати бюджету на економічну діяльність держави і науку</w:t>
      </w:r>
      <w:r>
        <w:rPr>
          <w:bCs/>
          <w:sz w:val="26"/>
          <w:szCs w:val="26"/>
          <w:lang w:val="uk-UA"/>
        </w:rPr>
        <w:t xml:space="preserve"> (</w:t>
      </w:r>
      <w:r>
        <w:rPr>
          <w:sz w:val="26"/>
          <w:szCs w:val="26"/>
          <w:lang w:val="uk-UA"/>
        </w:rPr>
        <w:t>бюджетні інструменти фінансового регулювання економічного циклу, склад видатків бюджету на економічну діяльність, бюджетні інвестиції, їх види, бюджетні кредити, видатки бюджету на науку);</w:t>
      </w:r>
      <w:r>
        <w:rPr>
          <w:bCs/>
          <w:sz w:val="26"/>
          <w:szCs w:val="26"/>
          <w:lang w:val="uk-UA"/>
        </w:rPr>
        <w:t xml:space="preserve"> витрати бюджету на соціальну захист населення і соціальну сферу</w:t>
      </w:r>
      <w:r>
        <w:rPr>
          <w:sz w:val="26"/>
          <w:szCs w:val="26"/>
          <w:lang w:val="uk-UA"/>
        </w:rPr>
        <w:t xml:space="preserve"> (склад соціальних видатків, форми і види соціального захисту населення, форми і методи фінансового забезпечення установ соціальної сфери, видатки бюджету на молодіжну політику);</w:t>
      </w:r>
      <w:r>
        <w:rPr>
          <w:bCs/>
          <w:sz w:val="26"/>
          <w:szCs w:val="26"/>
          <w:lang w:val="uk-UA"/>
        </w:rPr>
        <w:t xml:space="preserve"> витрати державного бюджету на національну оборону та управління</w:t>
      </w:r>
      <w:r>
        <w:rPr>
          <w:sz w:val="26"/>
          <w:szCs w:val="26"/>
          <w:lang w:val="uk-UA"/>
        </w:rPr>
        <w:t xml:space="preserve"> (фінансові та політичні аспекти видатків держави на оборону, видатки бюджету на державне управління, їх склад та засади фінансування); державний  кредит і видатки бюджету на обслуговування державного боргу (державний кредит як специфічна форма фінансових відносин, державні позики як основна форма державного кредиту, державний борг, його структура)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Вивчення дисципліни “Бюджетна система” повинно забезпечити з боку студентів: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ня:</w:t>
      </w:r>
    </w:p>
    <w:p>
      <w:pPr>
        <w:pStyle w:val="31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утності, призначення та ролі бюджету в загальній схемі фінансових відносин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сновних принципів фінансового прогнозування та планування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функцій бюджету в ринковій економіці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снов бюджетного устрою та принципів побудови бюджетної системи держави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бюджетного процесу та основних його етапів.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іння: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>з’ясовувати сутність бюджету та його необхідність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з’ясовувати можливості оптимізації співвідношення доходної та видаткової частин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методи підвищення доходів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оптимальну структуру видатків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об’єкти бюджетного інвестування та відповідні форми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>визначати розмір субсидії на оплату житла та комунальних послуг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цінювати видатки бюджету на покриття державного боргу.</w:t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ІV тематичний план</w:t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  <w:lang w:val="uk-UA"/>
        </w:rPr>
        <w:t>ІV.1 розподіл навчального часу за темами за напрямом «фінанси і кредит» ЗАОЧНОЇ форми навчання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Таблиця 2 – Розподіл навчального часу за темами за напрямом “Фінанси і кредит” для заочної форми навчання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285"/>
        <w:gridCol w:w="1028"/>
        <w:gridCol w:w="899"/>
        <w:gridCol w:w="1221"/>
      </w:tblGrid>
      <w:tr>
        <w:trPr>
          <w:trHeight w:val="610" w:hRule="atLeast"/>
          <w:cantSplit w:val="true"/>
        </w:trPr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за триместрами та темами завдань</w:t>
            </w:r>
          </w:p>
        </w:tc>
      </w:tr>
      <w:tr>
        <w:trPr>
          <w:trHeight w:val="1773" w:hRule="atLeast"/>
          <w:cantSplit w:val="true"/>
        </w:trPr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. Сутність, значення і роль бюджету держав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68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юджетний устрій і побудова бюджетної системи Украї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58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истема доходів бюдже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истема витрат бюдже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4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Модуль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итрати бюджету на економічну діяльність держави і наук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firstLine="3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итрати бюджету на соціальну захист населення і соціальну сфе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Витрати державного бюджету на національну оборону та управлінн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3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Державний кредит і видатки бюджету на обслуговування державного бор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2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2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spacing w:lineRule="auto" w: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2 ЛЕКЦІЇ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лі наведено змст та обсяг лекційної частини  навчального курсу “Бюджетна система” з переліком основних питань, які виносяться на окремі лекційні заняття; перелік дидактичних засобів, що забезпечують наочність лекції; посилання на основну (додаткову) літературу; завдання на самостійну роботу студент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, значення і роль бюджету держави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Бюджет як економічна категорі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і місце бюджету в перерозподільних відносинах у суспільстві. Взаємозалежність між ВВП і бюджетом. Фінансові противоріччя у суспільстві, пов’язані с формуванням бюджету та способи їх вирішення. Забезпечення оптимальних пропорцій розподілу ВВП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 як фінансовий план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бюджету, фактори, що впливають на них. Стан бюджету як фінансового плану: рівновага доходів і видатків; перевищення доходів над видатками; бюджетний дефіцит. Фактори, що визначають стан бюджет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Бюджет як віддзеркалення економічної, соціальної, міжнародної політики держав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як віддзеркалення економічної, соціальної, міжнародної політики держави. Напрями і форми бюджетного фінансування економіки. Склад соціальних видатків. Форми і методи фінансового забезпечення установ соціальної сфери. Державна політика позикових фінансів, її передумови. форми державного кредиту, їх призначенн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Роль бюджету у фінансово-кредитному механізм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у системі фінансового забезпечення потреб соціально-економічного розвитку. Бюджет у системі фінансового регулювання, його визначальна роль у сукупності економічних методів управління економіко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фінансової системи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труктура державних фінансів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те сутність бюджету як економічної 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Яка сутність</w:t>
      </w:r>
      <w:r>
        <w:rPr>
          <w:sz w:val="26"/>
          <w:szCs w:val="26"/>
          <w:lang w:val="uk-UA"/>
        </w:rPr>
        <w:t xml:space="preserve"> бюджетної моделі суспіль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полягає правовий характер бюджету як фінансового пла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чинники бюджету як фінансового план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форми бюджетного стану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Й.М.Бескид, В.Г.Дем'янішин та ін. – К.: НІОС, 2000. – 40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и (Загальна теорія): Навч. посібник / В.М.Опарін. – К.: КНЕУ, 2001. – 16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ник тестових завдань з курсу “Бюджетна система” / Укл. С.Я. Єлецьких, Г.В. Тельнова, - Краматорськ: ДДМА, 2002.-16.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iCs/>
          <w:sz w:val="26"/>
          <w:szCs w:val="26"/>
          <w:lang w:val="uk-UA"/>
        </w:rPr>
        <w:t xml:space="preserve">7. </w:t>
      </w: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Heading"/>
        <w:ind w:firstLine="720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/>
      </w:pPr>
      <w:r>
        <w:rPr>
          <w:bCs w:val="false"/>
          <w:sz w:val="26"/>
          <w:szCs w:val="26"/>
        </w:rPr>
        <w:t>Самостійна робота студента – 12 годин.</w:t>
      </w:r>
    </w:p>
    <w:p>
      <w:pPr>
        <w:pStyle w:val="21"/>
        <w:spacing w:lineRule="auto" w:line="240"/>
        <w:ind w:left="1843"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  <w:lang w:val="uk-UA"/>
        </w:rPr>
        <w:t>що регулюють бюджетну діяльність</w:t>
      </w:r>
      <w:r>
        <w:rPr>
          <w:bCs/>
          <w:sz w:val="26"/>
          <w:szCs w:val="26"/>
          <w:lang w:val="uk-UA"/>
        </w:rPr>
        <w:t xml:space="preserve"> [</w:t>
      </w:r>
      <w:r>
        <w:rPr>
          <w:sz w:val="26"/>
          <w:szCs w:val="26"/>
          <w:lang w:val="uk-UA"/>
        </w:rPr>
        <w:t>3, c. 14-19; 5, с. 4-1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Визначення та формування бюджетної системи України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Ланки державного бюджету України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Склад, структура, відносини в бюджетній системі держави.</w:t>
      </w:r>
    </w:p>
    <w:p>
      <w:pPr>
        <w:pStyle w:val="21"/>
        <w:numPr>
          <w:ilvl w:val="0"/>
          <w:numId w:val="15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іввідношення обсягу бюджету і ВВП на національному та міжнародному рівні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Місце й роль місцевих бюджетів у бюджетній системі України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Бюджетний устрій і побудова бюджетної системи України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снови бюджетного устро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бюджетного устрою і бюджетної системи, їх співвідноше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бюджетного устою: виокремлення видів бюджетів; встановлення принципів побудови бюджетної системи; організація розмежування доходів і видатків між ланками бюджетної системи; встановлення характеру і форми взаємовідносин між бюджетам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не право і його роль у побудові бюджетної системи та організації бюджетного процес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ий рік. Бюджетний процес як регламентований законодавством порядок складання, розгляду, затвердження бюджетів, їх виконання і контроль за їх виконанням. Розмежування повноважень органів державної влади і управління у бюджетному процесі. Правила складання та виконання бюджет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3. Бюджетна система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Склад бюджетної системи України. Державний бюджет України, його призначення. Роль Державного бюджету в регіональному, галузевому і соціальному перерозподілі. Місцеві бюджети – визначна ланка місцевих фінансів. Міжбюджетні відносини, їх складові.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Місцеві бюджети, їх вид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ві бюджети, їх види. Склад місцевих бюджетів. Роль місцевих бюджетів у регіональному розвитку держави. Основні права та обов’язки місцевих органів самоврядування щод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бюджетної системи України.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анки державного бюджету України.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ідовність у бюджетному плануванн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бюджетного устрою і бюджетної системи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чого складається бюджетна система Україн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принципи побудови бюджетної систем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фактори визначають порядок і пропорції розподілу доходів між бюджетам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закріплених та регулюючих доходів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види субсидіювання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складається та виконується бюджет?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и (Загальна теорія): Навч. посібник / В.М.Опарін. – К.: КНЕУ, 2001. – 164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риленко О.П. Місцеві бюджети України (історія, теорія, практика). – К.: НІОС, 2002 – 253с.</w:t>
      </w:r>
    </w:p>
    <w:p>
      <w:pPr>
        <w:pStyle w:val="21"/>
        <w:spacing w:lineRule="auto" w:line="24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,.</w:t>
      </w:r>
      <w:r>
        <w:rPr>
          <w:sz w:val="26"/>
          <w:szCs w:val="26"/>
          <w:lang w:val="uk-UA"/>
        </w:rPr>
        <w:t xml:space="preserve"> що регулюють бюджетну діяльність</w:t>
      </w:r>
      <w:r>
        <w:rPr>
          <w:bCs/>
          <w:sz w:val="26"/>
          <w:szCs w:val="26"/>
          <w:lang w:val="uk-UA"/>
        </w:rPr>
        <w:t xml:space="preserve"> [</w:t>
      </w:r>
      <w:r>
        <w:rPr>
          <w:sz w:val="26"/>
          <w:szCs w:val="26"/>
          <w:lang w:val="uk-UA"/>
        </w:rPr>
        <w:t>3, c. 19-25; 5, с. 19-2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межування повноважень органів влади у бюджетному процесі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нденції щодо України по обсягу частки місцевих бюджетів у бюджетній системі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Бюджет Автономної Республіки Кри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блема оптимізації розмежування доходів і видатків між місцевими і державним бюджетам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ння проектів бюджетів: показники, нормативні відхилення, строки виконання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3. Система доходів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Методи і джерела формування доходів бюдже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уть і значення доходів бюджетів. Методи формування доходів бюджету. Доходи держави від підприємницької діяльності. Доходи держави від майна, угідь, послуг. Податковий метод мобілізації доходів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ормування доходів бюджету. ВВП як основа доходної бази бюджету. Причини та умови використання національного багатства для формування доходів бюджет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</w:t>
      </w:r>
      <w:r>
        <w:rPr>
          <w:b/>
          <w:bCs/>
          <w:sz w:val="26"/>
          <w:szCs w:val="26"/>
          <w:lang w:val="uk-UA"/>
        </w:rPr>
        <w:t>Класифікація доходів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Державного бюджету України. Доходи республіканського бюджету Автономної Республіки Крим, обласних, Київського і Севастопольського міських бюджетів. Доходи районних, міських (міст обласного підпорядкування) бюджетів в порядку. Доходи районних у місті бюджетів. Доходи міських (міст районного підпорядкування), селищних і сільських бюджет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Склад і структура доходів бюджету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клад і структура доходів бюджету України, їх класифікація. Правове регулювання доходів. Особливості податкової структури України. Види прямих та непрямих податк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фіційні трансферти та їх роль у формуванні доходів окремих бюдже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участі органів влади й управління у процесах формування фінансів та бюджету. Чотири форми регулювання бюджетів. Бюджет як необхідний елемент держави для забезпечення існування держави, розвитку економіки і культури. Планування доходів .бюджету всіх рівнів. Закріплені доходи від загальнодержавних податків. Методи регулювання доходів: податковий метод, нормативний метод, метод коефіцієнтів. Класифікація областей за економічним розви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доходів зведеного бюджету України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Державного бюджету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методи формування доходів бюджету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джерела формування фінансових ресурсів у державному бюджеті?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діть загальну характеристику податкової системи України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види неподаткових надходжень беруть участь у формуванні доходів бюджету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організацію мобілізації доходів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3. – 175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моненко В.К. Регионы Украины. Проблемы развития. – К.: Наукова думка, 2001. – 263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26-28; 5, с. 32-42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ювання надходжень до бюджету, їх обсягу і структур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е співвідношення між методами формування доходів бюджету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сть податкової структури України від розвинутих країн Європи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ідвищення доходів бюджету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поточного бюджету та бюджету розвитку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4. Система витрат бюджет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Сутність і класифікація витрат бюджет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ування бюджетних видатків. Регулювання бюджетних видатків. Найважливіші принципи планування бюджетних видатків. Законодавча база визначення порядку витрат бюджету.  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Роль видатків бюджету в фінансовому забезпеченні потреб соціально-економічного розвитк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тки держави на фінансування промисловості. Сільське господарство як найважливіша галузь народного господарства. Основні принципи бюджетного фінансування сільського господарства. Витрати на благоустрій міст і селиш. </w:t>
      </w:r>
      <w:r>
        <w:rPr>
          <w:b/>
          <w:sz w:val="26"/>
          <w:szCs w:val="26"/>
          <w:lang w:val="uk-UA"/>
        </w:rPr>
        <w:t xml:space="preserve">Витрати по капітальних вкладеннях. </w:t>
      </w:r>
      <w:r>
        <w:rPr>
          <w:sz w:val="26"/>
          <w:szCs w:val="26"/>
          <w:lang w:val="uk-UA"/>
        </w:rPr>
        <w:t>Витрати на капітальний ремонт об'єктів благоустрою. Поточне утримання об'єктів міського благоустро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Склад і структура витрат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ї держави, їх вплив на склад і структуру видатків бюджету. Групування усіх витрат бюджетних установ по статях. Поточні видатки і видатки розвитку. Класифікація видатків Державного бюджету. Склад видатків республіканського бюджету Автономної Республіки Крим та місцевих бюджеті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4. Наукова і процесуальна класифікація видатків бюджету, їх ознак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ворення необхідних умов утішання невиробничої сфери й розвитку виробництва, соціально-культурних заклад та заходів по їх утриманню, органів влади, управління, оборони та ін.. за рахунок видатків бюджетів. Оборотна касова готівка У Державному бюджеті. Розмежування видів видатків між бюджетам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Бюджетне фінансування видат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юджетного фінансування. Заклади,  які мають загальнодержавне значення і фінансуються за рахунок Державного бюджету. Заклади, які фінансуються за рахунок місцевих бюджет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6. Форми і методи бюджетного фінанс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бюджетного фінансування. Методи бюджетного фінансування. Кошторисний порядок фінансування видатків бюджетів. Показниками планування видатків бюджету. Видатки, які включаються до кошторису. Видатки, виходячи з дійсної необхідності у кошта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витрат зведеного бюджету України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датки місцевих бюджет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инаміка витрат Державного бюджету України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й вплив функцій держави на склад і структуру видаткі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формуються бюджетні видатк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критеріям оптимізації структури видаткі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заходи фінансуються з Державного бюджету Україн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полягає кошторисне фінансуванн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види класифікацій видатків бюджету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м чином відбувається організація фінансування видатків бюджету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3. – 175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моненко В.К. Регионы Украины. Проблемы развития. – К.: Наукова думка, 2001. – 263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28-31; 5, с. 42-6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принципи оцінювання видатки бюджету, їх обсягу і структур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а структура видатків державного і місцевих бюдже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гулювання бюдже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оптимізації видатків, які застосовуються у розвинутих країнах зарубіжж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ники бюджетних кош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бюджету по програмно-цільовому принц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одуль 2.</w:t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5. Витрати бюджету на економічну діяльність держави і наук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Витрати на економічну діяльність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держави у забезпеченні макроекономічної стабілізації та економічного зростання. Склад видатків бюджету на економічну діяльність, їх роль і місце у розвитку економіки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ні інструменти фінансового регулювання економічного цикл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юджетні інструменти фінансового регулювання економічного циклу. 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Напрями і форми бюджетного фінансування економік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і інвестиції, їх види. Капітальні вкладення і джерела їх фінансування. Операційні витрати, їх склад і призначення. Роль і місце бюджету у фінансуванні операційних витрат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Бюджетні кредити, порядок їх видачі та погашенн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і кредити, порядок їх видачі та погашення. Державна дотація, обсяг та умови надання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Витрати на наук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науку, засади та методологічні основи їх фінансування. Організація наукових досліджень і джерела їх фінансування. Кошторисне фінансування наукових закладів і наукових прогр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1. Структура витрат Державного бюджету України на економічну діяльність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датки на науку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3. Динаміка витрат Державного бюджету України на науку. 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завдання, засади і методологічні основи державного фінансування економі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склад видатків бюджету на економічну діяльніст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шляхи фінансового оздоровлення державного сектора і ліквідації збитковості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містяться особливості фінансування різних галузей господарства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м відрізняються фінансування фундаментальних та прикладних досліджень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таренко В.О. Економічні засади місцевого самоврядування. – К., 2004. – 91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31-34; 5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фінансування економі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наукових розробок та відповідні їм форми фінансуван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бюджетного інвестування та відповідні фор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наукових робіт на Україн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витрати, особливості фінансування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ма 6. Витрати бюджету на соціальну захист населення і соціальну сфер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витрат на соціальний захист і соціальну сфе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і видатки бюджету як відображення соціальної політики держави. Склад соціальних видатків. Методологічні основи планування і фінансування соціальних видатк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Основи штатного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и і види соціального захисту населення. Склад видатків на соціальний захист населення, їх роль в умовах переходу до ринкової економіки. Адресні субсидії населенню на оплату житла і комунальних послуг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інансування освіт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і методи фінансового забезпечення установ соціальної сфер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освіти, роль і місце бюджету у системі фінансового забезпечення освітніх заклад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Фінансування охорони здоров'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охорону здоров’я, їх склад і структура. Засади бюджетного фінансування охорони здоров’я, роль і місце бюджету у фінансовому забезпеченні медицин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Фінансування культурно-освітніх заклад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закладів культури. Склад видатків бюджету на культу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розвитку фізичної культури і спорту, роль бюджету в державній підтримці олімпійського рух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молодіжну політик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Фінансування установ соціальних заклад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установ соціальних закладів. Склад видатків бюджету на фінансування установ соціальних заклад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 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витрат на соціальну сферу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нормативів витрат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рядок складання кошторисі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типи соціальної політики існують та який їх вплив на обсяги бюджетного фінансування соціальних видаткі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складу соціальних видатків бюджет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рахуйте та обґрунтуйте об’єктивні чинники видатків на соціальний захист населенн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можна виділити особливості фінансування різних соціальних закладів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таренко В.О. Економічні засади місцевого самоврядування. – К., 2004. – 91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35-5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для призначення житлової субсидії населенню та порядок визначення розміру субсидії на оплату житла та комунальних послу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соціальному захисту населе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соціальної політики України в порівнянні з іншими розвинутими країнами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установ соціальних закладів на сучасному етапі розвитку економіки України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7. Витрати державного бюджету на національну оборону та управління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 г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Фінансові та політичні аспекти видатків держави на оборон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і та політичні аспекти видатків держави на оборону. Воєнна доктрина країни та її вплив на рівень і розмір видатків на оборон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Склад видатків на оборону, порядок їх планування і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фінансування видатків на національну оборону в Україні. Склад видатків на оборону, порядок їх планування і фінансування. Особливості фінансування утримання армійських частин та придбання озброєння та військової технік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Видатки бюджету на державне управління, їх склад та засади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управління в Україні. Видатки бюджету на державне управління, їх склад та засади фінансування. Утримання органів законодавчої та виконавчої влад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Видатки на судові органи та прокурату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охоронна діяльність та забезпечення безпеки держави. Видатки на судові органи та прокуратуру. Видатки на правоохоронні органи. Фінансування судових органів та прокуратури за кошторисом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Порядок планування і фінансування видатків бюджету на управлі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Законодавча база здійснення планування і фінансування видатків бюджету на управління. Порядок планування і фінансування видатків бюджету на управління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1. Структура витрат </w:t>
      </w:r>
      <w:r>
        <w:rPr>
          <w:bCs/>
          <w:sz w:val="26"/>
          <w:szCs w:val="26"/>
          <w:lang w:val="uk-UA"/>
        </w:rPr>
        <w:t>бюджету на національну оборону та управлі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видатків на оборону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рядок складання кошторисів фінансування видатків бюджету на управлі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групи видатків включаються до видатків бюджету на національну оборон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чого залежить ставка заробітної плати військовослужбовці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рахуйте та обґрунтуйте видатки бюджету на управлі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крийте порядок планування і фінансування видатків бюджету на управлі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Які можна виділити особливості фінансування судових органів та прокуратури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5. – 331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фінанси: Навч. Посібник / В.Д.Базилевич, Л.О.Баластрик; за заг. ред. В.Д.Базилевича. – К.: Атака, 2003 – 368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3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54-56; 5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Політика держави по фінансуванню органів управлінн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Напрями фінансування органів державного управління України в порівнянні з іншими розвинутими країнами.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Реформування фінансування оборони на сучасному етапі розвитку економік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8. Державний  кредит і видатки бюджету на обслуговування державного борг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ий кредит як специфічна форма фінансових відноси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політика позикових фінансів, її передумови. форми державного кредиту, їх призначення. Державний кредит як специфічна форма фінансових відноси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>Суб’єкти державного кредиту, їх класифікаці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б’єкти державного кредиту, їх класифікація. Чинники державного кред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ий дефіцит як основний чинник державного креди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ий дефіцит як основний чинник державного кредиту. Роль і місце державного кредиту в покритті дефіциту бюдже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і позики як основна форма державного креди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позики як основна форма державного кредиту. Класифікація видів державних позик. Порядок оформлення державних позик згідно з діючим законодавством держав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ий борг та видатки на його обслуговування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борг, його структура. Класифікація видів державного боргу. Видатки бюджету на обслуговування державного боргу. Управління державним боргом. Засоби коригування позикової політик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державних позик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ержавний борг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инаміка управління державним боргом України за останній час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пособи коригування позикової політики держав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планування видатків бюджету на обслуговування державного борг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послідовність і характер виплат за державними позик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шляхи фінансового оздоровлення державного сектора і ліквідації державних кредитів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містяться особливості фінансування державного боргу при недостатності платоспроможності держав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м відрізняється оформлення державних позик облігаціями і казначейськими зобов’язаннями (векселями)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фонова Л.Д. Бюджетний менеджмент: Навч.-метод. посібник для сам ост. вивч. дисц. – К.: КНЕУ, 2001. – 186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тасюк Г.А. Фінанси підприємств: Навчальний посібник. – Херсон: Олді-плюс, 2005. – 480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12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56-60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Основні напрями контролю за виконанням бюджету по погашенню державного борг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Форми державного кредиту, сутність та умови застосуванн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Виплати доходу за державними позикам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Джерела фінансування державного боргу України в порівнянні з іншими країнами ближнього та дальнього зарубіжж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коригування позикової політики, які застосовні для економіки України, а які – ні. Чому?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39"/>
        <w:jc w:val="center"/>
        <w:rPr/>
      </w:pPr>
      <w:r>
        <w:rPr>
          <w:b/>
          <w:caps/>
          <w:sz w:val="26"/>
          <w:szCs w:val="26"/>
          <w:lang w:val="uk-UA"/>
        </w:rPr>
        <w:t xml:space="preserve">ІV.3 </w:t>
      </w: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-4 «</w:t>
      </w:r>
      <w:r>
        <w:rPr>
          <w:b/>
          <w:lang w:val="uk-UA"/>
        </w:rPr>
        <w:t>Сутність, значення і роль бюджету держави»</w:t>
      </w:r>
      <w:r>
        <w:rPr>
          <w:b/>
          <w:sz w:val="26"/>
          <w:szCs w:val="26"/>
          <w:lang w:val="uk-UA"/>
        </w:rPr>
        <w:t>, «</w:t>
      </w:r>
      <w:r>
        <w:rPr>
          <w:b/>
          <w:lang w:val="uk-UA"/>
        </w:rPr>
        <w:t>Бюджетний устрій і побудова бюджетної системи України»,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«</w:t>
      </w:r>
      <w:r>
        <w:rPr>
          <w:b/>
          <w:bCs/>
          <w:lang w:val="uk-UA"/>
        </w:rPr>
        <w:t>Система доходів бюджету», «Система витрат бюджету»</w:t>
      </w:r>
      <w:r>
        <w:rPr>
          <w:b/>
          <w:bCs/>
          <w:sz w:val="26"/>
          <w:szCs w:val="26"/>
          <w:lang w:val="uk-UA"/>
        </w:rPr>
        <w:t>)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rPr/>
      </w:pPr>
      <w:r>
        <w:rPr>
          <w:b w:val="false"/>
          <w:sz w:val="26"/>
          <w:szCs w:val="26"/>
        </w:rPr>
        <w:t>4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утності бюджету у соціально-економічному розвитку держави, його ролі та значення у сукупності фінансово-економічних відносин, вивчення бюджетного устрою та особливостей побудови бюджетної системи України, вивчення сутності та структури доходів та видатків бюджету, та основних джерел їх надходження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ль і місце бюджету в перерозподільних відносинах у суспільст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оптимальних пропорцій розподілу ВВП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і структура бюджету, фактори, що впливають на них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няття бюджетного устрою і бюджетної системи, їх співвідно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снови бюджетного устою: виокремлення видів бюджетів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становлення принципів побудови бюджетної системи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ий рік, бюджетний процес як регламентований законодавством порядок складання, розгляду, затвердження бюджетів, їх виконання і контроль за їх виконанням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бюджетної системи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ісцеві бюджети – визначна ланка місцевих фінансів. Міжбюджетні відносини, їх склад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новні права та обов’язки місцевих органів самовряд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- склад і структура доходів бюджету України, їх класифікаці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авове регулювання доход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етоди регулювання доходів: податковий метод, нормативний метод, метод коефіцієнті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склад і структуру бюджету;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ити етапи розвитку бюджетної системи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державного дефіциту бюдже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аналізувати зміни показників внутрішнього та зовнішнього боргів держав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озмірів відсоткових платежів за випусками облігацій внутрішньої державної пози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основні елементи бюджетної системи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взаємозв’язок державного та місцевих бюджет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загального та спеціального фондів державного бюдже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ентної плати за здобич газу та нафти на території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акцизного збору за реалізацію аміаку та бензин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мита за транспортування газу та нафти;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Чорноус Н., Бюджетний кодекс України. // Вісник Податкової служби України. – 2002. - №18. С.28-3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кон україни “Про Державний бюджет України на 2003 рік”. // Відомості ВРУ . –2003. №10-11. – С.8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Финансы под ред. Ковалёва В.В., - М. – 2001. – С. 184-21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Бюджетний кодекс України: закон, засади, коментар/ За редакцією О.В. Турчинові та Ц.Г.Огня. – К.: Парламентське вид-во, 2002. – 32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495 с.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b/>
          <w:bCs/>
          <w:i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5-8 "</w:t>
      </w:r>
      <w:r>
        <w:rPr>
          <w:b/>
          <w:bCs/>
          <w:lang w:val="uk-UA"/>
        </w:rPr>
        <w:t>Витрати бюджету на економічну діяльність держави і науку</w:t>
      </w:r>
      <w:r>
        <w:rPr>
          <w:b/>
          <w:sz w:val="26"/>
          <w:szCs w:val="26"/>
          <w:lang w:val="uk-UA"/>
        </w:rPr>
        <w:t>")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4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кладу витрат державного бюджету на економічну діяльність і наук, вивчення структури та складу витрат бюджету на соціальний захист населення та утримання соціальної сфери, вивчення структури та складу витрат бюджету на національну оборону та управління.</w:t>
      </w:r>
    </w:p>
    <w:p>
      <w:pPr>
        <w:pStyle w:val="Heading3"/>
        <w:spacing w:lineRule="auto" w:line="240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бюджету на економічну діяльність, їх роль і місце у розвитку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апітальні вкладення і джерела їх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ераційні витрати, їх склад і признач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і кредити, порядок їх видачі та пога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ержавна дотація, обсяг та умови над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датки бюджету на науку, засади та методологічні основи їх фінанс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види соціального захисту насел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соціальний захист населення, їх роль в умовах переходу до ринкової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методи фінансового забезпечення установ соціальної сфер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орядок планування і фінансування видатків бюджету на управлі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оборону, порядок їх планування і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утримання органів законодавчої та виконавчої влад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судові органи та прокуратур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правоохоронні органи.</w:t>
      </w:r>
    </w:p>
    <w:p>
      <w:pPr>
        <w:pStyle w:val="TextBodyIndent"/>
        <w:spacing w:lineRule="auto" w:line="240"/>
        <w:ind w:lef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ізновидів доплат та загальну суму заробітної платні спеціаліста освітнього заклад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середньорічній показни5к кількості класів та учнів у середньо освітній школ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ередньомісячний сукупний дохід сім’ї для призначення житлової субсид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загальний розмір призначеної житлової субсид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нормативи обов’язкової частки плати за житлово-комунальні послуг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. Павлюк К.В. Фінансові ресурси держави. – К.: НІОС, 2003. – 175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2. 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3. Симоненко В.К. Регионы Украины. Проблемы развития. – К.: Наукова думка, 2001. – 263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sz w:val="26"/>
          <w:szCs w:val="26"/>
          <w:lang w:val="uk-UA"/>
        </w:rPr>
        <w:t xml:space="preserve">4. </w:t>
      </w:r>
      <w:r>
        <w:rPr>
          <w:i/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color w:val="000000"/>
          <w:sz w:val="26"/>
          <w:szCs w:val="26"/>
          <w:lang w:val="uk-UA"/>
        </w:rPr>
        <w:t xml:space="preserve">5. </w:t>
      </w:r>
      <w:r>
        <w:rPr>
          <w:i/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. “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4 ІНДИВІДУАЛЬНІ СЕМЕСТРОВ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індивідуальну роботу студентів по вивченню дисципліни "Бюджетна система" </w:t>
      </w:r>
      <w:r>
        <w:rPr>
          <w:b/>
          <w:bCs/>
          <w:sz w:val="26"/>
          <w:szCs w:val="26"/>
          <w:lang w:val="uk-UA"/>
        </w:rPr>
        <w:t>заочної форми навчання</w:t>
      </w:r>
      <w:r>
        <w:rPr>
          <w:sz w:val="26"/>
          <w:szCs w:val="26"/>
          <w:lang w:val="uk-UA"/>
        </w:rPr>
        <w:t xml:space="preserve"> передбачено 122 години з них 20 годин, які витрачаються студентами на підготовку контрольних робіт. 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(102 години).</w:t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V.5 КОНТРОЛЬНІ РОБО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  <w:lang w:val="uk-UA"/>
        </w:rPr>
        <w:t xml:space="preserve">заочної форми навчання </w:t>
      </w:r>
      <w:r>
        <w:rPr>
          <w:sz w:val="26"/>
          <w:szCs w:val="26"/>
          <w:lang w:val="uk-UA"/>
        </w:rPr>
        <w:t>передбачена одна контрольна робота. Контрольна робота охоплює теми лекційного матеріалу та практичних занять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та опрацювання теоретичних питан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і на тестові завданн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основних понят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та система оцінки наведені у додатку В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V МЕТОДИЧНІ ВКАЗІ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i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sz w:val="26"/>
          <w:szCs w:val="26"/>
          <w:lang w:val="uk-UA"/>
        </w:rPr>
        <w:t xml:space="preserve">заочної форми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 лекціях викладається основні теми теоретичного матеріалу. Питання навчального курсу, які, завдяки обмеженості часу навчальних занять, не можуть бути розглянуті на лекціях, виносяться на самостійне вивчення дисципліни (додаток А,Б)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  <w:lang w:val="uk-UA"/>
        </w:rPr>
        <w:t xml:space="preserve">Контроль знань студентів передбачає: контрольну роботу; самостійну роботу над лекційним матеріалом; складання іспиту. </w:t>
      </w:r>
      <w:r>
        <w:rPr>
          <w:sz w:val="26"/>
          <w:szCs w:val="26"/>
          <w:lang w:val="uk-UA" w:eastAsia="uk-UA"/>
        </w:rPr>
        <w:t>Підсумковий контроль передбачає складання іспиту за курсом "Бюджетна система" наприкінці вивчення цього курсу (</w:t>
      </w:r>
      <w:r>
        <w:rPr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 курсом "Бюджетна система" заочної форми наведено у Додатку В</w:t>
      </w:r>
      <w:r>
        <w:rPr>
          <w:sz w:val="26"/>
          <w:szCs w:val="26"/>
          <w:lang w:val="uk-UA" w:eastAsia="uk-UA"/>
        </w:rPr>
        <w:t xml:space="preserve">). Іспит припускає перевірку теоре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 xml:space="preserve">. Під час іспиту студенту пропонується виконати теоретичні завдання, а саме тестовий контроль, визначення категорій та рішення практичних задач, </w:t>
      </w:r>
      <w:r>
        <w:rPr>
          <w:sz w:val="26"/>
          <w:szCs w:val="26"/>
          <w:lang w:val="uk-UA"/>
        </w:rPr>
        <w:t>для чого надаються екзаменаційн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відмінно”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 та получити оцінку "задовільно"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незадовільно”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а система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  <w:r>
        <w:br w:type="page"/>
      </w:r>
    </w:p>
    <w:p>
      <w:pPr>
        <w:pStyle w:val="TextBodyIndent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VI НАВЧАЛЬНО-МЕТОДИЧНІ МАТЕРІАЛ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новна літератур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 України: Навч. посібник / С.І. Юрій, Й.М. Бескид, В.Г. Демянишин та ін.- К.:НІОС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 О.Д. Теорія фінансів: Підручник.-К.:НІОС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у податкову службу в Україні» №509-XІІ // Відомості ВРУ. – 1996. – №31 – С. 1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ий бюджет України на 2005 рік» // Відомості ВРУ . – 2005. №10-11 – С. 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рноус Н., Бюджетний кодекс України. // Вісник Податкової служби України. – 2002. – №18 – С. 28-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инансы под ред. Ковалёва В.В., - М. – 2001. – С. 184-2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color w:val="000000"/>
          <w:sz w:val="26"/>
          <w:szCs w:val="26"/>
          <w:lang w:val="uk-UA"/>
        </w:rPr>
        <w:t>Бюджетний кодекс України: закон, засади, коментар/ За редакцією О.В. Турчинові та Ц.Г.Огня. – К.: Парламентське вид-во, 2002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color w:val="000000"/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495 с.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кова літератур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азилевич В.Д. Державні фінанси: Навч. посібник/В.Д.Базилевич, Л.О. Баластрик; За заг. ред. В.Д.Базилевича. -  К.: Атака, 2002. – 3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удряшов В.П. Фінанси: Навч. посібник.- Херсон: Олді- плюс, 2002. – 3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удый К.В. Финансово-кредитные системы зарубежных стран: Учеб. Пособие . – М.: Новое знание, 2003. -301 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sz w:val="26"/>
          <w:szCs w:val="26"/>
        </w:rPr>
        <w:t>Юрій С.І., Бескид Й.М. Бюджетна система України: Навч. посібник. – К., НІОС, 2000.- 390 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Козюк В.В. Державний борг в умовах ринкової трансформації економіки України – Тернопіль, 2002. – 328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Кормич Л.І. Історія України від найдавніших часів і до ХХІ сторічча – Харків, 2001. – 586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Булгакова С.О. Історія казначейської справи. Навч. Посібник. – Київ, 2002. – 432с.   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Л.І. Василенко, Г.О. Мас ленник. Державні цільові фонди. Київ, 2002. – 216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pacing w:val="10"/>
          <w:sz w:val="26"/>
          <w:szCs w:val="26"/>
        </w:rPr>
      </w:pPr>
      <w:r>
        <w:rPr>
          <w:sz w:val="26"/>
          <w:szCs w:val="26"/>
        </w:rPr>
        <w:t>Єпіфанов А.О, Сало І.В., Дяконова І.І. Бюджет і фінансова політика України: Навч. посіб.- К.: Наук. думка, 1999. – 30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риленко О.П. Місцеві бюджети України (історія, теорія, практика). – К.: НІОС, 2002 – 253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в В.В. Финансовый анализ: метод и процедуры. – М.: Финансы и статистика, 2002. – 27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ві фінанси: Навч.-метод. посібник для самост. вивчення дисц. / М.А.Гапонюк, В.П.Яцюта, А.Є.Буряченко, А.А.Славкова. – К.: КНЕУ, 2002. – 18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Місцеві фінанси України: Навч. посібник. – К.: Знання, 2000. – 48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2. – 175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ець, Л.Є. Бюджетний менеджмент: навчальний посібник / Л.Є. Клець. – К.: Центр учбової літератури, 2007. – 640с. – ISBN 966-364-414-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цов, О.С. Макроекономіка в питаннях і доповідях / О.С. Кравцов, В.М. Бережний, В.М. Онєгіна. – К.: Центр навчальної літератури, 2004. – 20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, О.Д. Державні фінанси України / О.Д. Василик, К.В. Павлюк. – 2-е вид., перероблене і доп. – К.: Центр навчальної літератури, 2004. – 60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, О.Д. Бюджетна система України / О.Д. Василик, К.В. Павлюк. –  К.: Центр навчальної літератури, 2004. – 544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хомова, И. Н. Финансовое право: учебник / И.Н. Пахомова [и др.]. – 3-е изд., с изменен. и доп. – Х.: ООО «Одисей», 2007. – 32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ростенко, Г.Г. Бюджетна система: навчальний посібник / Г.Г. Старостенко, Ю.В. Булгаков. – К.: Центр навчальної літератури, 2006. – 24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нцова, О.О. Місцеві фінанси: навчальний посібник / О.О. Синцова. – К.: Центр навчальної літератури, 2005. – 56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, С.І. Казначейська система: підручник / С.І. Юрій, В.І. Стоян, О.С. Даневич. – 2-е вид., змін. й доп. – Тернопіль: Карт-бланш, 2006. – 81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едосов, В. Бюджетний менеджмент: підручник / В. Федоров [та ін.]. – К.: КНЕУ, 2004. – 864с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31"/>
        <w:ind w:left="0" w:firstLine="708"/>
        <w:rPr/>
      </w:pPr>
      <w:r>
        <w:rPr>
          <w:sz w:val="26"/>
          <w:szCs w:val="26"/>
        </w:rPr>
        <w:t>Розробник робочої програми з дисципліни "Бюджетна система" для заочного відділення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/>
        <w:t>ст. викладач кафедри “Фінанси”</w:t>
        <w:tab/>
        <w:tab/>
        <w:tab/>
        <w:tab/>
        <w:tab/>
        <w:t>Балашова О.В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Бюджетна система" за темами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, значення і роль бюджету держави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значення та формування бюджетної системи Україн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Ланки державного бюджету Україн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клад, структура, відносини в бюджетній системі держав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іввідношення обсягу бюджету і ВВП на національному та міжнародному рівні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ісце й роль місцевих бюджетів у бюджетній системі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Бюджетний устрій і побудова бюджетної системи Україн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межування повноважень органів влади у бюджетному процесі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нденції щодо України по обсягу частки місцевих бюджетів у бюджетній системі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Бюджет Автономної Республіки Кри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блема оптимізації розмежування доходів і видатків між місцевими і державним бюджета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ння проектів бюджетів: показники, нормативні відхилення, строки виконання.</w:t>
      </w:r>
    </w:p>
    <w:p>
      <w:pPr>
        <w:pStyle w:val="Heading3"/>
        <w:spacing w:lineRule="auto" w:line="240"/>
        <w:ind w:firstLine="709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3. Система доходів бюдж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ювання надходжень до бюджету, їх обсягу і структу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е співвідношення між методами формування доходів бюдж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сть податкової структури України від розвинутих країн Європ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ідвищення доходів бюдж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поточного бюджету та бюджету розвитку.</w:t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4. Система витрат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принципи оцінювання видатки бюджету, їх обсягу і структу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а структура видатків державного і місцевих бюдж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гулювання бюдж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оптимізації видатків, які застосовуються у розвинутих країнах зарубіжж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ники бюджетних кош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бюджету по програмно-цільовому принципу.</w:t>
      </w:r>
    </w:p>
    <w:p>
      <w:pPr>
        <w:pStyle w:val="Heading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5. Витрати бюджету на економічну діяльність держави і нау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фінансування економі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наукових розробок та відповідні їм форми фінан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бюджетного інвестування та відповідні фо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наукових робіт на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витрати, особливості фінансування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Витрати бюджету на соціальну захист населення і соціальну сфе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для призначення житлової субсидії населенню та порядок визначення розміру субсидії на оплату житла та комунальних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соціальному захисту насел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соціальної політики України в порівнянні з іншими розвинутими країнами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установ соціальних закладів на сучасному етапі розвитку економіки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7. Витрати державного бюджету на національну оборону та управлі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фінансуванню органів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органів державного управління України в порівнянні з іншими розвинутими країнами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оборони на сучасному етапі розвитку економіки України.</w:t>
      </w:r>
    </w:p>
    <w:p>
      <w:pPr>
        <w:pStyle w:val="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8. Державний  кредит і видатки бюджету на обслуговування державного борг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контролю за виконанням бюджету по погашенню державного бор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державного кредиту, сутність та умови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 доходу за державними поз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державного боргу України в порівнянні з іншими країнами ближнього та дальнього зарубіжж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коригування позикової політики, які застосовні для економіки України, а які – ні. Чому?</w:t>
      </w:r>
      <w:r>
        <w:br w:type="page"/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</w:t>
      </w:r>
      <w:r>
        <w:rPr>
          <w:b/>
          <w:caps/>
          <w:sz w:val="26"/>
          <w:szCs w:val="26"/>
          <w:lang w:val="uk-UA"/>
        </w:rPr>
        <w:t xml:space="preserve">  Б</w:t>
      </w:r>
    </w:p>
    <w:p>
      <w:pPr>
        <w:pStyle w:val="TextBodyIndent"/>
        <w:spacing w:lineRule="auto" w:line="2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оза 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контрольної роботи) згідно з «Методичними вказівками для виконання контрольної роботи»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1 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 (12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изначення та формування бюджетної системи Україн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клад, структура, відносини в бюджетній системі держав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анки державного бюджету України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13-28, 4, с. 17-46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ісце й роль місцевих бюджетів у бюджетній системі України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іввідношення обсягу бюджету і ВВП на національному та міжнародному рівні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13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нденції щодо України по обсягу частки місцевих бюджетів у бюджетній систем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змежування повноважень органів влади у бюджетному процес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юджет Автономної Республіки Крим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блема оптимізації розмежування доходів і видатків між місцевими і державним бюджетами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кладання проектів бюджетів: показники, нормативні відхилення, строки виконання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403-435, 4, с. 47-59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13 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81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е співвідношення між методами формування доходів бюджету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підвищення доходів бюджету.</w:t>
            </w:r>
          </w:p>
          <w:p>
            <w:pPr>
              <w:pStyle w:val="21"/>
              <w:spacing w:lineRule="auto" w:line="240"/>
              <w:ind w:left="-108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30-56, 4, с. 60-8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ість податкової структури України від розвинутих країн Європ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 країн Європ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формування доходів поточного бюджету та бюджету розвитку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а структура видатків державного і місцевих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Методи і принципи оцінювання видатки бюджету, їх обсягу і структур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и регулювання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оптимізації видатків, які застосовуються у розвинутих країнах зарубіжжя.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00-246, 4, с. 81-94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ники бюджетних кошті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 бюджету по програмно-цільовому принцип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фінансування економік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наукових розробок та відповідні їм форми фінансува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и бюджетного інвестування та відповідні форм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наукових робіт на Україн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витрати, особливості фінансування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 343-381, 4 с.96-140]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ади для призначення житлової субсидії населенню та порядок визначення розміру субсидії на оплату житла та комунальних послу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48-290, 4, с. 141-158]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соціальної політики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 ближнього та дальнього зарубіжжя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установ соціальних закладів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13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оборони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92-342, 4, с. 161-21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фінансуванню органів управлі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органів державного управління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12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контролю за виконанням бюджету по погашенню державного борг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>Форми державного кредиту, сутність та умови застосу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державного боргу України в порівнянні з іншими країнами ближнього та дальнього зарубіжж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58-199, 4, с. 211-236, 5, с. 52-168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и доходу за державними позик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коригування позикової політики, які застосовні для економіки України, а які – ні. Чому?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 – 336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Бюджетна система"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йтинговий контроль за курсом "Бюджетна система" складається із виконання контрольної роботи та підсумкового контролю (складання іспиту за курсом " Бюджетна система"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 Бюджетна система"</w:t>
      </w:r>
      <w:r>
        <w:rPr>
          <w:bCs/>
          <w:sz w:val="26"/>
          <w:szCs w:val="26"/>
          <w:lang w:val="uk-UA"/>
        </w:rPr>
        <w:t xml:space="preserve"> складається із загального об’єму 144 годин </w:t>
      </w:r>
      <w:r>
        <w:rPr>
          <w:caps/>
          <w:sz w:val="26"/>
          <w:szCs w:val="26"/>
          <w:lang w:val="uk-UA"/>
        </w:rPr>
        <w:t>(ECTS 4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2 годин: лекцій – 8 годин, практичних занять – 8 години. Позааудиторна самостійна робота – 122 годин, контроль знань – 6 години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альним планом дисципліни передбачено виконання двох модулів (таблиця 1)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caps/>
                <w:sz w:val="24"/>
                <w:lang w:val="uk-UA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</w:tbl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2 –  Критерії оцінки за національною шкалою та  ECTS (модуль 1,2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/>
        </w:rPr>
        <w:t>", викладач повинен керуватися наступними критеріями: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D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D) та 55-64 бали (Е)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FX та F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сумковий рейтинговий контроль передбачає складання іспиту за курсом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 w:eastAsia="uk-UA"/>
        </w:rPr>
        <w:t xml:space="preserve">" наприкінці вивчення цього курсу. Іспит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Умови складання іспиту мають три варіанти ді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/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(іспит) здійснюється за результатами двох поточних модульних контролів, завдання яких оцінюються разом у діапазоні від 0 до 100 балів (модуль №1 – ваговий коефіцієнт 0,5, модуль №2 – ваговий коефіцієнт дорівнює 0,5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іспит при умові, якщо бакалавр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двох поточних модульних контролів 55 балів, зобов’язаний складати іспи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іспит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іспиту (навчальних досягнень) бакалавр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Соціальне страхування"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, коли студент набрав 40-54 бали, він має право підняти свою оцінку шляхом до опитування (визначення кількох категорій, або рішення задачі)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менш 40 балі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 w:eastAsia="uk-UA"/>
        </w:rPr>
        <w:t>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Г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удентами заочного відділення за фахом "Фінанси і кредит"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1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Теоретичне питання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Законодавча та нормативна база функціонування бюджетної системи України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Тестові завдання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Методом покриття зовнішнього боргу 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експорт товарів, сирови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експорт вільно конвертованої валют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8. Кількісна характеристика бюджетних витрат установлю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еличину бюджетних витра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призначення бюджетних витра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2. Державний бюджет затверджу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Кабінет Міністр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Міністерство фінанс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Міністерство економіки;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Верховна Рада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67. За цільовим призначенням виділяють витрати бюджету н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промисловість і транспор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пітальний ремонт і капітальне будівництво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ільське господарство й утвор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оплата праці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2. Які показники покладені в основу складання кошторису загальноосвітньої школ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чисельність клас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чисельність класів і контингент учн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чисельність класів, контингент учнів, число педагогічних ставок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контингент учнів і число педагогічних ставок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Поняття: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Бюджетні резерви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37.</w:t>
      </w:r>
      <w:r>
        <w:rPr>
          <w:sz w:val="26"/>
          <w:szCs w:val="26"/>
          <w:lang w:val="uk-UA"/>
        </w:rPr>
        <w:t xml:space="preserve"> Бюджетне планування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67.</w:t>
      </w:r>
      <w:r>
        <w:rPr>
          <w:sz w:val="26"/>
          <w:szCs w:val="26"/>
          <w:lang w:val="uk-UA"/>
        </w:rPr>
        <w:t xml:space="preserve"> Бюджетне призначення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92.</w:t>
      </w:r>
      <w:r>
        <w:rPr>
          <w:sz w:val="26"/>
          <w:szCs w:val="26"/>
          <w:lang w:val="uk-UA"/>
        </w:rPr>
        <w:t xml:space="preserve"> Бюджет розвитку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132.</w:t>
      </w:r>
      <w:r>
        <w:rPr>
          <w:sz w:val="26"/>
          <w:szCs w:val="26"/>
          <w:lang w:val="uk-UA"/>
        </w:rPr>
        <w:t xml:space="preserve"> Ощадний сертифікат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Практичні завдання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Задача 2.2.5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чити суму загального фонду державного бюджету використовуючи дані наведені у таблиці 10.</w:t>
      </w:r>
    </w:p>
    <w:p>
      <w:pPr>
        <w:pStyle w:val="31"/>
        <w:ind w:left="0"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rPr/>
      </w:pPr>
      <w:r>
        <w:rPr/>
        <w:t>Таблиця 10 – Надходження до бюджету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739"/>
      </w:tblGrid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ники/варіа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ння показників 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ПДВ, належний до сплати в бюдже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96,7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Збори з продажу ювелірних вироб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бір за спеціальне використання лісних ресурсі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Податок на прибуток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4,46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Надходження від штрафі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,2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Акцизний збір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Збір за спеціальне використання водних ресурс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31"/>
        <w:ind w:left="0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1"/>
        <w:ind w:left="0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дача 4.4.1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казники кошторису кінотеатру “Сатурн” за 2006 рік зведені у таблиці 15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rPr/>
      </w:pPr>
      <w:r>
        <w:rPr/>
        <w:t>Таблиця 15 – Показники кошторису кінотеатру “Сатурн” за 2005 рік, 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739"/>
      </w:tblGrid>
      <w:tr>
        <w:trPr>
          <w:trHeight w:val="570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Найменування показників/варіа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276" w:hanging="1276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Значення показників 1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.Валовий дохід від продажу квитк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0"/>
              </w:rPr>
            </w:pPr>
            <w:r>
              <w:rPr>
                <w:sz w:val="24"/>
              </w:rPr>
              <w:t>2.Інші доходи усього, у т.ч.: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 оренди помешкання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ід реалізації тижневих програ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?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3.Адміністративно-управлінські витрат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4.Експлуатаційні витрат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4,8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5.Відрахування від зборів на охорону авторських пра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4</w:t>
            </w:r>
          </w:p>
        </w:tc>
      </w:tr>
      <w:tr>
        <w:trPr>
          <w:trHeight w:val="90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>6.Амортизаційні відрахування становил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5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изначити загальну суму доходів та витрат кінотеатру, фінансовий результат (прибуток або збиток) і взаємовідносини з бюджетом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21"/>
        <w:spacing w:lineRule="auto" w:line="240"/>
        <w:ind w:left="0" w:firstLine="709"/>
        <w:rPr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>Задача 5.2.4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изначте загальний розмір призначеної житлової субсидії, якщо сукупний середньомісячний дохід сім’ї з 3-х осіб - </w:t>
      </w:r>
      <w:r>
        <w:rPr>
          <w:b w:val="false"/>
          <w:bCs w:val="false"/>
          <w:i/>
          <w:iCs/>
          <w:sz w:val="26"/>
          <w:szCs w:val="26"/>
        </w:rPr>
        <w:t>ССД</w:t>
      </w:r>
      <w:r>
        <w:rPr>
          <w:b w:val="false"/>
          <w:sz w:val="26"/>
          <w:szCs w:val="26"/>
        </w:rPr>
        <w:t xml:space="preserve"> грн., загальний місячний розмір плати за житлово-комунальні послуги в межах норм споживання </w:t>
      </w:r>
      <w:r>
        <w:rPr>
          <w:b w:val="false"/>
          <w:bCs w:val="false"/>
          <w:i/>
          <w:iCs/>
          <w:sz w:val="26"/>
          <w:szCs w:val="26"/>
        </w:rPr>
        <w:t>Пжитл</w:t>
      </w:r>
      <w:r>
        <w:rPr>
          <w:b w:val="false"/>
          <w:sz w:val="26"/>
          <w:szCs w:val="26"/>
        </w:rPr>
        <w:t xml:space="preserve">. грн. Обов’язкова частина плати за житлово-комунальні послуги – </w:t>
      </w:r>
      <w:r>
        <w:rPr>
          <w:b w:val="false"/>
          <w:bCs w:val="false"/>
          <w:i/>
          <w:iCs/>
          <w:sz w:val="26"/>
          <w:szCs w:val="26"/>
        </w:rPr>
        <w:t>ОЧ%</w:t>
      </w:r>
      <w:r>
        <w:rPr>
          <w:b w:val="false"/>
          <w:sz w:val="26"/>
          <w:szCs w:val="26"/>
        </w:rPr>
        <w:t xml:space="preserve"> середньомісячного сукупного доходу. Вихідні дані зведені у таблиці 17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21"/>
        <w:spacing w:lineRule="auto" w:line="240"/>
        <w:ind w:left="0" w:firstLine="709"/>
        <w:rPr/>
      </w:pPr>
      <w:r>
        <w:rPr/>
        <w:t>Таблиця 17 – Загальні показники для визначення права та розміру житлової субсидії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012"/>
        <w:gridCol w:w="2307"/>
        <w:gridCol w:w="1907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аріант/Показни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ССД, грн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Пжитл., гр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ОЧ, %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</w:tbl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2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720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Теоретичне питання</w:t>
      </w:r>
    </w:p>
    <w:p>
      <w:pPr>
        <w:pStyle w:val="TextBodyIndent"/>
        <w:spacing w:lineRule="auto" w:line="240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Бюджетні відносини України у складі СРС (1922-1990рр.)</w:t>
      </w:r>
    </w:p>
    <w:p>
      <w:pPr>
        <w:pStyle w:val="TextBodyIndent"/>
        <w:spacing w:lineRule="auto" w:line="240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Тестові завдання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9. Під час підйому економік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державні доходи від податкових надходжень збільшуютьс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трансферні платежі зменшуютьс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9. Класифікація витрат по цільовому призначенню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дбиває сфери суспільної діяльності, у які направляються кошт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озволяє виділити відповідну юридичну особу, що одержує бюджетні асигн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творює передумови для раціонального використання кошт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3. Плата за землю включається до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 загального фонду Державного бюджету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 загального фонду місцевих бюджет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пеціального фонду Державного бюджету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спеціального фонду місцевих бюджетів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68. Проектне фінансування припуска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фінансування з бюджету інвестиційних проект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надання фінансової допомоги з бюджету суб'єктам підприємницької діяльності на поворотній осн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виділення бюджетних асигнувань на основі кошторис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надання державних субсидій, субвенцій, дотацій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3. Житлова субсидія – це: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щорічна адресна безготівкова грошова допомога на оплату житлово-комунальних послуг, придбання газу, побутового  палив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щомісячна адресна безготівкова грошова допомога на оплату житлово-комунальних послуг, придбання газу, побутового  палив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щомісячна адресна безготівкова грошова допомога на оплату житлово-комунальних послуг, придбання газу, побутового  палива на поворотній осн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щорічна адресна наявна грошова допомога на оплату житлово-комунальних послуг, придбання газу, побутового  палива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Поняття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>. Принцип економічної обґрунтованості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38</w:t>
      </w:r>
      <w:r>
        <w:rPr>
          <w:sz w:val="26"/>
          <w:szCs w:val="26"/>
          <w:lang w:val="uk-UA"/>
        </w:rPr>
        <w:t>. Структурний дефіцит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68</w:t>
      </w:r>
      <w:r>
        <w:rPr>
          <w:sz w:val="26"/>
          <w:szCs w:val="26"/>
          <w:lang w:val="uk-UA"/>
        </w:rPr>
        <w:t>. Бюджетний запит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93</w:t>
      </w:r>
      <w:r>
        <w:rPr>
          <w:sz w:val="26"/>
          <w:szCs w:val="26"/>
          <w:lang w:val="uk-UA"/>
        </w:rPr>
        <w:t>. Валютні цінності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133</w:t>
      </w:r>
      <w:r>
        <w:rPr>
          <w:sz w:val="26"/>
          <w:szCs w:val="26"/>
          <w:lang w:val="uk-UA"/>
        </w:rPr>
        <w:t>. Права комунальної власності</w:t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Практичні завданн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iCs w:val="false"/>
          <w:sz w:val="26"/>
          <w:szCs w:val="26"/>
          <w:lang w:val="uk-UA"/>
        </w:rPr>
        <w:t>Задача 3.1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й вид діяльності підприємства “Газ нафта” – здобич газу та нафти на території України. У 2006 році об’єми здобичі газу становили 848,64 тис. м. куб., а нафти – 2645,23 тон. Визначити розмір рентної плати, яку підприємство повинно сплатити у державний бюджету України за результатами діяльності 2006 року.</w:t>
      </w:r>
    </w:p>
    <w:p>
      <w:pPr>
        <w:pStyle w:val="Heading8"/>
        <w:spacing w:before="0" w:after="0"/>
        <w:ind w:firstLine="709"/>
        <w:jc w:val="both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iCs w:val="false"/>
          <w:sz w:val="26"/>
          <w:szCs w:val="26"/>
          <w:lang w:val="uk-UA"/>
        </w:rPr>
        <w:t>Задача 5.1.1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Визначте середньомісячний сукупний дохід сім’ї для призначення житлової субсидії, якщо в квартирі проживають 3 особи (батько, мати і дитина шкільного віку) і мають такі доходи:</w:t>
      </w:r>
    </w:p>
    <w:p>
      <w:pPr>
        <w:pStyle w:val="21"/>
        <w:spacing w:lineRule="auto" w:line="240"/>
        <w:ind w:left="0" w:firstLine="709"/>
        <w:rPr/>
      </w:pPr>
      <w:r>
        <w:rPr/>
        <w:t>Таблиця 16 – Дані про доходи членів сім’ї, за останні 6 місяц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87"/>
        <w:gridCol w:w="1329"/>
        <w:gridCol w:w="1330"/>
        <w:gridCol w:w="1353"/>
        <w:gridCol w:w="1281"/>
        <w:gridCol w:w="1195"/>
        <w:gridCol w:w="1080"/>
      </w:tblGrid>
      <w:tr>
        <w:trPr>
          <w:cantSplit w:val="true"/>
        </w:trPr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Члени сім’ї/ варіант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Доходи за довідками (2006 рік), грн..</w:t>
            </w:r>
          </w:p>
        </w:tc>
      </w:tr>
      <w:tr>
        <w:trPr>
          <w:cantSplit w:val="true"/>
        </w:trPr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ересен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жовт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листопа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груд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січ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Лютий</w:t>
            </w:r>
          </w:p>
        </w:tc>
      </w:tr>
      <w:tr>
        <w:trPr>
          <w:trHeight w:val="20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Бать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7</w:t>
            </w:r>
          </w:p>
        </w:tc>
      </w:tr>
      <w:tr>
        <w:trPr>
          <w:trHeight w:val="28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Ма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0</w:t>
            </w:r>
          </w:p>
        </w:tc>
      </w:tr>
    </w:tbl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робіть висновки щодо права сім’ї на призначення житлової субсидії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21"/>
        <w:spacing w:lineRule="auto" w:line="240"/>
        <w:ind w:left="0" w:firstLine="709"/>
        <w:rPr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>Задача 6.5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Існують дані про контингент учнів основної школи на 1 січня  планованого 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90"/>
        <w:gridCol w:w="685"/>
        <w:gridCol w:w="858"/>
        <w:gridCol w:w="857"/>
        <w:gridCol w:w="692"/>
        <w:gridCol w:w="692"/>
        <w:gridCol w:w="857"/>
        <w:gridCol w:w="857"/>
        <w:gridCol w:w="85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Показники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Класи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клас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учн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</w:t>
            </w:r>
          </w:p>
        </w:tc>
      </w:tr>
    </w:tbl>
    <w:p>
      <w:pPr>
        <w:pStyle w:val="21"/>
        <w:spacing w:lineRule="auto" w:line="240"/>
        <w:ind w:left="0" w:firstLine="74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ується прийняти в 1-і класи 102 особи. Учні 4-х класів у повному складі переводяться у 5-і.</w:t>
      </w:r>
    </w:p>
    <w:p>
      <w:pPr>
        <w:pStyle w:val="21"/>
        <w:spacing w:lineRule="auto" w:line="240"/>
        <w:ind w:left="0" w:firstLine="748"/>
        <w:rPr/>
      </w:pPr>
      <w:r>
        <w:rPr/>
        <w:t>Дані про контингент учнів старшої середньої школи на початок планованого 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76"/>
        <w:gridCol w:w="684"/>
        <w:gridCol w:w="683"/>
        <w:gridCol w:w="683"/>
        <w:gridCol w:w="683"/>
        <w:gridCol w:w="683"/>
        <w:gridCol w:w="684"/>
        <w:gridCol w:w="683"/>
        <w:gridCol w:w="681"/>
        <w:gridCol w:w="681"/>
        <w:gridCol w:w="560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Показники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Клас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клас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учн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</w:tr>
    </w:tbl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ується прийняти в 1-і  класи 230 осіб. З 1 вересня передбачається прийом до 4-х класів з найближчих початкових шкіл  50 осіб. Усі учні 4-х класів переводяться до 5-их. Прийом до 10-х класів намічається у розмірі 80% контингенту  учнів 9-х класів.</w:t>
      </w:r>
    </w:p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значити число учнів і кількість на 1 січня і 1 вересня планового року, середньорічне число учнів і кількість класів по групах клас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6">
    <w:lvl w:ilvl="0">
      <w:start w:val="1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65"/>
        </w:tabs>
        <w:ind w:left="731" w:firstLine="709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65"/>
        </w:tabs>
        <w:ind w:left="731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2393"/>
        </w:tabs>
        <w:ind w:left="1259" w:firstLine="709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65"/>
        </w:tabs>
        <w:ind w:left="731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43">
    <w:lvl w:ilvl="0">
      <w:start w:val="11"/>
      <w:numFmt w:val="decimal"/>
      <w:lvlText w:val="%1"/>
      <w:lvlJc w:val="right"/>
      <w:pPr>
        <w:tabs>
          <w:tab w:val="num" w:pos="1145"/>
        </w:tabs>
        <w:ind w:left="11" w:firstLine="709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2"/>
    <w:lvlOverride w:ilvl="0">
      <w:startOverride w:val="1"/>
    </w:lvlOverride>
  </w:num>
  <w:num w:numId="46">
    <w:abstractNumId w:val="3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843" w:hanging="1276"/>
      <w:jc w:val="both"/>
    </w:pPr>
    <w:rPr>
      <w:b/>
      <w:bCs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708" w:firstLine="708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Style7">
    <w:name w:val="Списки"/>
    <w:basedOn w:val="Normal"/>
    <w:qFormat/>
    <w:pPr>
      <w:widowControl w:val="false"/>
      <w:spacing w:lineRule="auto" w:line="276" w:before="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12:00Z</dcterms:created>
  <dc:creator>Computer</dc:creator>
  <dc:description/>
  <cp:keywords/>
  <dc:language>en-US</dc:language>
  <cp:lastModifiedBy>andrey</cp:lastModifiedBy>
  <cp:lastPrinted>2012-08-28T14:14:00Z</cp:lastPrinted>
  <dcterms:modified xsi:type="dcterms:W3CDTF">2012-10-15T07:13:00Z</dcterms:modified>
  <cp:revision>6</cp:revision>
  <dc:subject/>
  <dc:title>I ЗАГАЛЬНІ ВІДОМОСТІ</dc:title>
</cp:coreProperties>
</file>