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 молоді і спорту України</w:t>
      </w:r>
    </w:p>
    <w:p>
      <w:pPr>
        <w:pStyle w:val="Normal"/>
        <w:ind w:left="43" w:hanging="0"/>
        <w:jc w:val="center"/>
        <w:rPr/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(ДДМА)</w:t>
      </w:r>
    </w:p>
    <w:p>
      <w:pPr>
        <w:pStyle w:val="Normal"/>
        <w:ind w:left="4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БЮДЖЕТНА СИСТЕМА-І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вдання до самостійного вивчення дисциплі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студентів спеціальності 7.050104 „Фінанси”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сіх форм навч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4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/>
      </w:pPr>
      <w:r>
        <w:rPr/>
      </w:r>
    </w:p>
    <w:p>
      <w:pPr>
        <w:pStyle w:val="Normal"/>
        <w:ind w:left="43" w:hanging="0"/>
        <w:jc w:val="center"/>
        <w:rPr/>
      </w:pPr>
      <w:r>
        <w:rPr/>
      </w:r>
    </w:p>
    <w:p>
      <w:pPr>
        <w:pStyle w:val="Normal"/>
        <w:ind w:left="43" w:hanging="0"/>
        <w:jc w:val="center"/>
        <w:rPr/>
      </w:pPr>
      <w:r>
        <w:rPr/>
      </w:r>
    </w:p>
    <w:p>
      <w:pPr>
        <w:pStyle w:val="Normal"/>
        <w:ind w:lef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ДМА</w:t>
      </w:r>
    </w:p>
    <w:p>
      <w:pPr>
        <w:pStyle w:val="Normal"/>
        <w:tabs>
          <w:tab w:val="clear" w:pos="708"/>
          <w:tab w:val="left" w:pos="3280" w:leader="none"/>
        </w:tabs>
        <w:ind w:right="364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2012</w:t>
      </w:r>
    </w:p>
    <w:p>
      <w:pPr>
        <w:pStyle w:val="Normal"/>
        <w:tabs>
          <w:tab w:val="clear" w:pos="708"/>
          <w:tab w:val="left" w:pos="3280" w:leader="none"/>
        </w:tabs>
        <w:ind w:right="3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ПЕРЕЛІК ПИТАНЬ ДЛЯ ІНДИВІДУАЛЬНОГО ВИВЧЕННЯ ДИСЦИПЛІНИ "БЮДЖЕТНА СИСТЕМА-ІІ" ЗА ТЕМАМИ………………..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360"/>
        <w:ind w:right="-6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Тема 1. </w:t>
      </w:r>
      <w:r>
        <w:rPr>
          <w:bCs/>
          <w:sz w:val="28"/>
          <w:szCs w:val="28"/>
          <w:lang w:val="uk-UA"/>
        </w:rPr>
        <w:t>Сутність, необхідність та методи економічного аналізу на макрорівні………………………………………………………………….</w:t>
      </w:r>
      <w:r>
        <w:rPr>
          <w:sz w:val="28"/>
          <w:szCs w:val="28"/>
          <w:lang w:val="uk-UA"/>
        </w:rPr>
        <w:t>…..…3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  <w:lang w:val="uk-UA"/>
        </w:rPr>
        <w:t>1.2 Тема 2.</w:t>
      </w:r>
      <w:r>
        <w:rPr>
          <w:bCs/>
          <w:sz w:val="28"/>
          <w:szCs w:val="28"/>
        </w:rPr>
        <w:t xml:space="preserve"> Сутність, значення бюджетного контролю. </w:t>
      </w:r>
      <w:r>
        <w:rPr>
          <w:sz w:val="28"/>
          <w:szCs w:val="28"/>
        </w:rPr>
        <w:t xml:space="preserve">Види та форми контролю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бюджетній сфері…</w:t>
      </w:r>
      <w:r>
        <w:rPr>
          <w:sz w:val="28"/>
          <w:szCs w:val="28"/>
          <w:lang w:val="uk-UA"/>
        </w:rPr>
        <w:t>………………………………………………….3</w:t>
      </w:r>
    </w:p>
    <w:p>
      <w:pPr>
        <w:pStyle w:val="Normal"/>
        <w:spacing w:lineRule="auto" w:line="360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ема 3. Аналіз та контроль виконання Державного бюджету………4</w:t>
      </w:r>
    </w:p>
    <w:p>
      <w:pPr>
        <w:pStyle w:val="Normal"/>
        <w:spacing w:lineRule="auto" w:line="360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Тема 4. Аналіз фінансування дефіциту бюджету…………………….5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Тема 5. Особливості аналізу та контролю виконання місцевих бюджетів……………………………………………………………………….….5</w:t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Тема 6. Аналіз бюджетних запитів……………………………………6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 Тема 7. Аналіз витрат як основа прийняття управлінських рішень……………………………………………………………………….…..…6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Тема 8. Аналіз та аудит фінансово-господарської діяльності бюджетних установ……………………………………………………………….7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</w:t>
      </w:r>
      <w:r>
        <w:rPr>
          <w:caps/>
          <w:sz w:val="28"/>
          <w:szCs w:val="28"/>
          <w:lang w:val="uk-UA"/>
        </w:rPr>
        <w:t xml:space="preserve"> Дидактичні засоби для виконання позааудиторної самостійної роботи  ……………………………………….………….......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..............................................................................................1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180" w:firstLine="720"/>
        <w:jc w:val="center"/>
        <w:rPr/>
      </w:pPr>
      <w:r>
        <w:rPr>
          <w:sz w:val="28"/>
          <w:szCs w:val="28"/>
          <w:lang w:val="uk-UA"/>
        </w:rPr>
        <w:t>1 ПЕРЕЛІК ПИТАНЬ ДЛЯ ІНДИВІДУАЛЬНОГО ВИВЧЕННЯ ДИСЦИПЛІНИ "БЮДЖЕТНА СИСТЕМА-ІІ" ЗА ТЕМАМИ</w:t>
      </w:r>
    </w:p>
    <w:p>
      <w:pPr>
        <w:pStyle w:val="Normal"/>
        <w:shd w:fill="FFFFFF" w:val="clear"/>
        <w:ind w:right="-6"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-6"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iCs/>
          <w:sz w:val="28"/>
          <w:szCs w:val="28"/>
          <w:lang w:val="uk-UA"/>
        </w:rPr>
        <w:t>1.1 Тема 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утність, необхідність та методи економічного аналізу на макрорівні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"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йте визначення поняття „Бюджетна сфера”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віть напрями витрачання бюджетних коштів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віть складові бюджетної сфери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і функціональні елементи можна виділити в управлінні бюджетною сферою?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Що є предметом економічного аналізу в бюджетній сфері?</w:t>
      </w:r>
    </w:p>
    <w:p>
      <w:pPr>
        <w:pStyle w:val="Normal"/>
        <w:ind w:left="-12" w:right="-6" w:firstLine="720"/>
        <w:jc w:val="both"/>
        <w:rPr/>
      </w:pPr>
      <w:r>
        <w:rPr>
          <w:sz w:val="28"/>
          <w:szCs w:val="28"/>
          <w:lang w:val="uk-UA"/>
        </w:rPr>
        <w:t>6. Що є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аналізу бюджетної сфери?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звіть основні цілі аналізу в системі управління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 класифікуються види аналізу відповідно до часу здійснення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звіть цілі оперативного та заключного аналіз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кі способи обробки інформації вам відомі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значте особливості економічного аналізу у бюджетній сфері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изначте основні методи читання фінансової звітності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Охарактеризуйте абсолютні та відносні показники.</w:t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</w:rPr>
        <w:t xml:space="preserve">Тема 2. </w:t>
      </w:r>
      <w:r>
        <w:rPr>
          <w:b/>
          <w:bCs/>
          <w:sz w:val="28"/>
          <w:szCs w:val="28"/>
        </w:rPr>
        <w:t xml:space="preserve">Сутність, значення бюджетного контролю. </w:t>
      </w:r>
      <w:r>
        <w:rPr>
          <w:b/>
          <w:sz w:val="28"/>
          <w:szCs w:val="28"/>
        </w:rPr>
        <w:t xml:space="preserve">Види та форми контролю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бюджетній сфері.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айте визначення поняття „Контроль” з точки зору теорії фінансів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Які питання вирішує держава за допомогою фінансового контролю?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звіть складові фінансового контролю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Дайте визначення „Державному фінансовому контролю”. В чому його призначення?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Державний фінансовий контроль за своєю суттю та його основні ціль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Назвіть види державного фінансового контролю за сферою компетенції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Дайте визначення поняттям  „Суспільний фінансовий контроль”, „Аудиторський фінансовий контроль”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Розкрийте поняття „Бюджетний контроль”, назвіть його основну ціль та завдання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Назвіть елементи системи бюджетного контролю, надайте їм характеристику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Назвіть органи державного фінансового контролю, їх основні функції, правову регламентацію їх діяльності.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Які органи фінансового контролю належать до першої та другої підсистеми органі контролю?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Що розуміють під поняттям „форма фінансового контролю”?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сновна ціль попереднього фінансового контролю і що він включає.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ли здійснюється поточний фінансовий контроль ї з якою ціллю?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ходи  включає заключний контроль, з якою ціллю здійснюється?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азвіть види державного фінансового контролю в залежності від організаційної належності, надайте характеристику.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Які види державного фінансового контролю ви знаєте в залежності від інформаційних даних?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звіть види фінансового контролю в залежності від методів їх здійснення.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З якою ціллю здійснюється внутрішній фінансовий контроль?</w:t>
      </w:r>
    </w:p>
    <w:p>
      <w:pPr>
        <w:pStyle w:val="Normal"/>
        <w:tabs>
          <w:tab w:val="clear" w:pos="708"/>
          <w:tab w:val="left" w:pos="9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Дайте визначення поняттям „внутрішній аудит”, „внутрішній контроль”, „інспектування”, чим вони відрізняються?</w:t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Тема 3. </w:t>
      </w:r>
      <w:r>
        <w:rPr>
          <w:b/>
          <w:sz w:val="28"/>
          <w:szCs w:val="28"/>
          <w:lang w:val="uk-UA"/>
        </w:rPr>
        <w:t>Аналіз та контроль виконання Державного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2"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йте характеристику поняттю „Державний бюджет” як провіднику фінансової політики держави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і показники використовуються при здійсненні аналізу державного бюджет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віть склад річного звіту про виконання державного бюджету України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те основні завдання аналізу Державного бюдже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і показники динаміки використовуються в аналізі бюдже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 визначається темп росту і темп прирост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звіть фактори, що впливають на ефективність використання бюджетних коштів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і показники застосовуються при визначенні ефективності бюджет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 якими критеріями та показниками можна оцінити ефективність бюджету?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звіть головні завдання Державної контрольно-ревізійної служби України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 якому документі відображені результати державного фінансового аудиту?</w:t>
      </w:r>
    </w:p>
    <w:p>
      <w:pPr>
        <w:pStyle w:val="Normal"/>
        <w:ind w:left="-12" w:right="-6" w:firstLine="720"/>
        <w:jc w:val="both"/>
        <w:rPr/>
      </w:pPr>
      <w:r>
        <w:rPr>
          <w:sz w:val="28"/>
          <w:szCs w:val="28"/>
          <w:lang w:val="uk-UA"/>
        </w:rPr>
        <w:t>12. Назвіть основ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перевірок органами контрольно-ревізійної служби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 якому порядку здійснюється складання та затвердження планів роботи контрольно-ревізійної служби?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звіть причини, за якими включаються контрольні заходи до Плану роботи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айте визначення поняттю „аудит ефективності”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звіть основні завдання аудиту ефективності виконання бюджетних програм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звіть етапи процесу здійснення аудиту ефективності бюджетних програм органами контрольно-ревізійної служби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Охарактеризуйте організаційні заходи щодо проведення аудиту ефективності бюджетних програм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а якими критеріями визначається за результатами аналізу досягнення поставленої цілі?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звіть склад робіт на етапі проведення аудиту ефективності бюджетних програм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Типова структура аудиторського звіту, характеристика складових.</w:t>
      </w:r>
    </w:p>
    <w:p>
      <w:pPr>
        <w:pStyle w:val="Normal"/>
        <w:ind w:left="-12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Як здійснюється реалізація результатів аудиту ефективності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Тема 4. </w:t>
      </w:r>
      <w:r>
        <w:rPr>
          <w:b/>
          <w:sz w:val="28"/>
          <w:szCs w:val="28"/>
          <w:lang w:val="uk-UA"/>
        </w:rPr>
        <w:t>Аналіз фінансування дефіциту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ими показниками визначається стан державного бюджет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віть концепції бюджетного дефіци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ґрунтуйте необхідність аналізу розміру дефіциту бюдже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характеризуйте основні види бюджетних змін в залежності від причин виникнення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звіть джерела фінансування дефіциту бюдже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і фактори впливають на розмір дефіциту бюджет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 чому полягає проблема взаємозв</w:t>
      </w:r>
      <w:r>
        <w:rPr>
          <w:sz w:val="28"/>
          <w:szCs w:val="28"/>
        </w:rPr>
        <w:t>’язку державного боргу з бюджетним де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цитом та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вплив на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і аналітичні показники державного боргу ви знаєте? Надайте їм характеристику та назвіть порогові значення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 Тема 5. </w:t>
      </w:r>
      <w:r>
        <w:rPr>
          <w:b/>
          <w:sz w:val="28"/>
          <w:szCs w:val="28"/>
          <w:lang w:val="uk-UA"/>
        </w:rPr>
        <w:t>Особливості аналізу та контролю виконання місцевих бюджетів.</w:t>
        <w:tab/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яких даних здійснюється аналіз виконання бюджетів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і фактори враховуються при здійсненні аналізу доходів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і складові включає аналіз виконання бюджету за доходами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і показники співставляються при аналізі виконання місцевого бюджету за видатками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і фактори враховуються при аналізі стану дебіторської та кредиторської заборгованості7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і показники застосовуються для характеристики дебіторської та кредиторської заборгованості7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ля чого необхідна оцінка фінансового стану місцевого бюджет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і індикатори використовуються для оцінки розвитку регіону?</w:t>
      </w:r>
    </w:p>
    <w:p>
      <w:pPr>
        <w:pStyle w:val="Normal"/>
        <w:ind w:right="-6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rPr/>
      </w:pPr>
      <w:r>
        <w:rPr>
          <w:sz w:val="28"/>
          <w:szCs w:val="28"/>
          <w:lang w:val="uk-UA"/>
        </w:rPr>
        <w:t>1.6 Тема 6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аліз бюджетних запитів.</w:t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йте визначення поняттю „Бюджетний запит”, надайте йому характеристик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тність програмно-цільового бюджетування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віть цілі та принципи аналізу бюджетних запитів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характеризуйте етапи аналізу бюджетних запитів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Що повинен включати аналіз організаційної структури та штатних рівнів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і базові технік для визначення витрат на утримання штатних одиниць ви знаєте?</w:t>
      </w:r>
    </w:p>
    <w:p>
      <w:pPr>
        <w:pStyle w:val="Normal"/>
        <w:widowControl w:val="false"/>
        <w:autoSpaceDE w:val="false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1.7 Тема 7. </w:t>
      </w:r>
      <w:r>
        <w:rPr>
          <w:b/>
          <w:sz w:val="28"/>
          <w:szCs w:val="28"/>
          <w:lang w:val="uk-UA"/>
        </w:rPr>
        <w:t>Аналіз витрат як основа прийняття управлінських рішень.</w:t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i/>
          <w:color w:val="000000"/>
          <w:spacing w:val="9"/>
          <w:sz w:val="28"/>
          <w:szCs w:val="28"/>
          <w:lang w:val="uk-UA"/>
        </w:rPr>
        <w:t>Лекція – 2  г.</w:t>
      </w:r>
    </w:p>
    <w:p>
      <w:pPr>
        <w:pStyle w:val="TextBody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віть види аналізу, дайте їм визначення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ямі та непрямі витрати, як вони визначаються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віть приклади прямих та непрямих витрат в сфері охорони здоров’я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 розраховуються загальні сумарні витрати на продукцію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Що передбачає аналіз продуктивності витрат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те вимоги до аналізу ефективності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характеризуйте сутність аналізу здійснення витрат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 чому особливість  аналізу витрат-вигод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значте характерні риси аналізу корисності витрат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кі методи економічного регулювання можна застосовувати на основі матричного на налізу?</w:t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Тема 8.</w:t>
      </w:r>
      <w:r>
        <w:rPr>
          <w:b/>
          <w:sz w:val="28"/>
          <w:szCs w:val="28"/>
          <w:lang w:val="uk-UA"/>
        </w:rPr>
        <w:t xml:space="preserve"> Аналіз та аудит фінансово-господарської діяльності бюджетних установ.</w:t>
      </w:r>
    </w:p>
    <w:p>
      <w:pPr>
        <w:pStyle w:val="Normal"/>
        <w:ind w:right="-6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контролю лекційного матеріалу:</w:t>
        <w:tab/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аліз як складова системи управління бюджетною установою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і особливості необхідно враховувати при здійсненні аналізу бюджетної установи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віть предмет аналізу бюджетних установ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віть основні показники діяльності бюджетних установ в залежності від специфіки діяльності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міст аналізу виконання кошторису бюджетної установи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звіть основні інформаційні джерела забезпечення аналізу бюджетних установ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Чим відрізняються касові видатки від фактичних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значте зміст аналізу фінансування бюджетної установи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 якою ціллю здійснюється аналіз діяльності бюджетних установ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звіть основні причини відхилень фактичних видатків над асигнуваннями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изначте основні причини відхилень фактичних видатків над касовими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дачі аналізу виконання спеціального фонду кошторис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Дайте визначення поняття „Аудит фінансово-господарської діяльності бюджетної установи”.  Назвіть об’єкти фінансово-господарського ауди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Що є базовим елементом аудиту фінансово-господарської діяльності бюджетних установ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ід яких факторів залежить кількість державних аудиторів, що закріплюються за бюджетною установою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Надайте характеристику першому етапу фінансово-господарського ауди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звіть, в які строки здійснюються три етапи проведення фінансово-господарського аудит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звіть головні завдання державного аудитора при здійсненні підготовчих заходів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Які складові повинна включати програма аудиту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Основні завдання поточних аудиторських процедур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Як здійснюється документування поточних аудиторських процедур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Назвіть основне завдання дослідження річної фінансової звітності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Який документ складається за результатами дослідження річної фінансової звітності і які вимоги  пред’являються до бюджетної установи?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left="-540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. 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– Завдання на СПБ</w:t>
      </w:r>
    </w:p>
    <w:tbl>
      <w:tblPr>
        <w:tblW w:w="9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313"/>
        <w:gridCol w:w="223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завданн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нтар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1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ий аналіз в бюджетній сфері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економічного аналізу</w:t>
            </w:r>
            <w:r>
              <w:rPr>
                <w:sz w:val="28"/>
                <w:szCs w:val="28"/>
                <w:lang w:val="uk-UA" w:eastAsia="en-US"/>
              </w:rPr>
              <w:t xml:space="preserve"> як функції управління бюджетною сферою. З’ясування функціональних елементів управління бюджетною сферою та енобхідності аналізу в бюджетній сфері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7-8, 11-12, 22], [2, 51], [3, 8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і джерела для здійснення аналіз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основних інформаційних джерел для здійснення аналізу, вимоги до інформації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7-8, 11-12, 22]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аналізу в бюджетній сфері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видів аналізу за часом проведення, їх цілей та принципів економічного аналізу в бюджетній сфер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2, 76-78],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економічного аналіз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загальних методів економічного аналізу, що застосовуються в бюджетній сфері, їх особливост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2, 76-78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4, 20-28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5, 29-31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показників здійснення аналізу в бюджетній сфері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та розгляд системи абсолютних показників та методів їх аналізу; визначення системи відносних показникі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2, 76-78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4, 20-28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5, 29-31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2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нтроль як важливий елемент фінансової системи країн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утності бюджетного контролю як важливого елементу фінансової систе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, 14-26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3, 17-37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бюджетного контрол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елементів системи бюджетного контролю, визначення основних недоліків бюджетного контролю на сучасному етапі та напрямів його удосконаленн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14, 426 - 437], [15, 249 - 262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9, 437-448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органів бюджетного контрол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основних засад діяльності органів контролю за формуванням та  використанням фінансових ресурсів держав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14, 426 - 437], [15, 249 - 262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9, 437-448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як форма бюджетного контрол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утності ревізії як форми бюджетного контролю, класифікації видів ревізій, способів дослідження документів при проведенні ревізі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, 44-54</w:t>
            </w:r>
            <w:r>
              <w:rPr>
                <w:sz w:val="28"/>
                <w:szCs w:val="28"/>
              </w:rPr>
              <w:t xml:space="preserve"> ]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2" w:right="-6" w:firstLine="720"/>
              <w:jc w:val="both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3, 39-56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4, 437 - 450], [19, 448-467].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pacing w:val="9"/>
                <w:sz w:val="28"/>
                <w:szCs w:val="28"/>
                <w:lang w:val="uk-UA"/>
              </w:rPr>
            </w:pPr>
            <w:r>
              <w:rPr>
                <w:spacing w:val="9"/>
                <w:sz w:val="28"/>
                <w:szCs w:val="28"/>
                <w:lang w:val="uk-UA"/>
              </w:rPr>
              <w:t>Система внутрішнього контролю в Україні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9"/>
                <w:sz w:val="28"/>
                <w:szCs w:val="28"/>
                <w:lang w:val="uk-UA"/>
              </w:rPr>
              <w:t>Визначити основні недоліки та та напрями реформування системи внутрішнього фінансового контролю в Україн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9, 448-467].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ржавний бюджет як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 аналіз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сутності державного бюджету, інформаційно-аналітичного забезпечення аналізу виконання Державного бюджету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6, 101-106 ], 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8, 169-170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аналізу державного бюджет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д формування сучасного бюджету як складової частини довгострокового плану-прогнозу. 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истеми показників аналізу Державного бюджету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6, 101-106 ], 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8, 169-170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ревізійна служба як основний орган бюджетного контрол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основних завдань, функцій та напрямів діяльності органів контрольно-ревізійної служб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12, 263-272 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3, 39-57]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реалізації державного фінансового контрол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нових форм реалізації державного фінансового контролю: аудиту та інспектування, їх особливост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15, 288-304], [16 195-238], 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9, 467-483].</w:t>
            </w:r>
          </w:p>
          <w:p>
            <w:pPr>
              <w:pStyle w:val="Normal"/>
              <w:ind w:right="-6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евізій за зверненням правоохоронних органі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етапів здійснення ревізійного процесу за зверненням правоохоронних органів, складу робі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[19, 467-483].</w:t>
            </w:r>
          </w:p>
          <w:p>
            <w:pPr>
              <w:pStyle w:val="Normal"/>
              <w:ind w:right="-6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і заходи Рахункової палат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особливостей проведення перевірок та ревізій Рахунковою палатою України; основних завда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right="-6" w:firstLine="720"/>
              <w:jc w:val="both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3, 309-325</w:t>
            </w:r>
            <w:r>
              <w:rPr>
                <w:sz w:val="28"/>
                <w:szCs w:val="28"/>
              </w:rPr>
              <w:t xml:space="preserve"> ]</w:t>
            </w:r>
            <w:r>
              <w:rPr>
                <w:sz w:val="28"/>
                <w:szCs w:val="28"/>
                <w:lang w:val="uk-UA"/>
              </w:rPr>
              <w:t>, [14,  262 - 274], [19,  494-505].</w:t>
            </w:r>
          </w:p>
          <w:p>
            <w:pPr>
              <w:pStyle w:val="Normal"/>
              <w:ind w:left="153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перевірок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еревірок відповідно до їх видів та склад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right="-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[19,  494-505]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Рахункової палати за результатами ревізі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особливостей прийняття рішень Рахунковою палатою за матеріалами здійснених перевірок та ревізі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right="-6" w:firstLine="720"/>
              <w:jc w:val="both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3, 309-325</w:t>
            </w:r>
            <w:r>
              <w:rPr>
                <w:sz w:val="28"/>
                <w:szCs w:val="28"/>
              </w:rPr>
              <w:t xml:space="preserve"> ]</w:t>
            </w:r>
            <w:r>
              <w:rPr>
                <w:sz w:val="28"/>
                <w:szCs w:val="28"/>
                <w:lang w:val="uk-UA"/>
              </w:rPr>
              <w:t>, [14,  262 - 274], [19,  494-505].</w:t>
            </w:r>
          </w:p>
          <w:p>
            <w:pPr>
              <w:pStyle w:val="Normal"/>
              <w:ind w:left="153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кономічного стану держави як фактор впливу на бюджетну політик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форм і видів бюджетного дефіциту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форм реалізації бюджетної політики в залежності від результатів аналізу економічного стану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8, 105-118, 124-131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" w:firstLine="7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оргова криза та бюджетна безпека.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аналітичних показників державного боргу: абсолютних та відносних. Визначення граничних показників боргу держав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8, 105-118, 124-131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5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аналізу місцевих бюджеті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ролі та інформаційної бази аналізу місцевих бюджеті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0, 143-149], [11, 239-311 ]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аналізу адміністративно  - територіальних одиниц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методичних підходів до аналізу джерел доходів місцевих бюджетів в динаміці та структурі. Аналіз виконання видаткової частини місцевих бюджеті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0, 143-149], [11, 239-311 ]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запит як основа формування бюджет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утності, законодавчих основ формування бюджетних запитів розпорядниками бюджетних кошті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1, 311-368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проблемних питань при здійсненні аналізу бюджетних запитів, цілей та принципів їх аналізу. </w:t>
            </w:r>
            <w:r>
              <w:rPr>
                <w:sz w:val="28"/>
                <w:szCs w:val="28"/>
              </w:rPr>
              <w:t>Програмно-цільове бюджетування у процесі підготовки бюджетних запиті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1, 311-368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витра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особливостей прямих та непрямих витрат, перемінних та постійних, змішаних, альтернативних витрат, непродуктивних витрат, витрат минулих періоді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1,  368-423]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тра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" w:firstLine="7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дійснення аналізу витрат на одиницю продукції. Визначення</w:t>
            </w:r>
          </w:p>
          <w:p>
            <w:pPr>
              <w:pStyle w:val="Normal"/>
              <w:ind w:right="-6" w:firstLine="72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факторів впливу на одиницю продукції.</w:t>
            </w:r>
            <w:r>
              <w:rPr>
                <w:sz w:val="28"/>
                <w:szCs w:val="28"/>
                <w:lang w:val="uk-UA"/>
              </w:rPr>
              <w:t xml:space="preserve"> Залежність витрат на одиницю продукції від робочого навантаження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1,  368-423]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ПБ за темою лекції 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фінансово-господарської діяльності бюджетних устан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истеми показників господарської діяльності бюджетних організацій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змісту, задач і джерел інформації для аналізу виконання кошторису витрат бюджетної установ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42-47, 21  ], [9,  4-55,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фінансування бюджетної установ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методики здійснення аналізу бюджетного фінансування установ бюджетної сфери. Проведення аналіз спеціального фонду кошторису бюджетної установ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, 42-47, 21  ], [9,  4-55, ].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майна бюджетних устан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контрольних дій щодо стану збереження майна бюджетних устан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3, 72-99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фактичних видатків</w:t>
            </w:r>
          </w:p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д контрольних дій щодо фактичних видатків на утримання бюджетних установ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[15, 559 - 578], [14,  274 - 288].</w:t>
            </w:r>
          </w:p>
          <w:p>
            <w:pPr>
              <w:pStyle w:val="Normal"/>
              <w:ind w:left="-12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виявлення можливих порушень і зловживань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основних порушень, виявлених в процесі ревізії видатків бюджетних устан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5, 559 - 578], [14,  274 - 288].</w:t>
            </w:r>
          </w:p>
        </w:tc>
      </w:tr>
    </w:tbl>
    <w:p>
      <w:pPr>
        <w:pStyle w:val="Normal"/>
        <w:ind w:right="-6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ind w:right="-6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нилов Е.Н., Абарникова В.Е., Шипиков Л.К. Анализ хозяйственной деятельности в бюджетных и научных учреждениях: Учеб. пособие. – Мн.: Интерпрессервис; Экоперспектива, 2003. – 336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лезнева Н.Н., Ионова А.Ф. Финансовый анализ: Учеб. пособие. – М.; ЮНИТИ-ДАНА, 2002.– 479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авицкая Г.В. Анализ хозяйственной деятельности предприятия: Учеб. пособие. –  Мн.: Новое знание, 2001. – 704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юбушин Н.П., Лещева В.Б., Дьякова В.Г. Анализ финансово-экономической деятельности предприятия: Учеб. пособие для вузов / Под ред. проф. Н.П. Любушина. – М.: ЮНИТИ-ДАНА, 2001. – 471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Шеремет А.Д., Негашев Е.В. Методика фінансового аналізу. – М.: ИНФРА –, 1999.– 208 с.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ач А.В. та ін. Фінансова статистика: Навч. Посібник / А.В. Головач, В.Б. Захожай, Н.А. Головач, Г.Ф. Шепитько. – К.: МАУП, 2002. – 224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змайлова К.В. Сучасні технології фінансового аналізу: Навч. посібник. – К.: МАУП, 2003. – 148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уценко Т.Ф. Бюджетно-податкова політика: Навч.-метод. посібник для самост. вивч. дисц. – К.: КНЕУ, 2002. – 256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Анализ хозяйственной деятельности бюджетных организаций: Учеб. пособие / Д.А. Панков, Е.А. Головкова, Л.В. Пашковская и др.; Под общ ред. Д.А. Панкова, Е.А. Головковой. – 2-е изд., испр. – М.: Новое знание, 2003. – 409 с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10. Використання програмно-цільового методу на рівні місцевих бюджетів України. </w:t>
      </w:r>
      <w:r>
        <w:rPr>
          <w:bCs/>
          <w:sz w:val="28"/>
          <w:szCs w:val="28"/>
          <w:lang w:val="uk-UA"/>
        </w:rPr>
        <w:t>Проект ПЕФР: Підтримка реформи місцевих бюджетів: Посібник для фахівців, 2004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11.  </w:t>
      </w:r>
      <w:r>
        <w:rPr>
          <w:sz w:val="28"/>
          <w:szCs w:val="28"/>
        </w:rPr>
        <w:t>Родионова В.М., Шлейников В.И. Финансовый контроль: Учебник. – М.: ИД ФБК-ПРЕСС, 2002. – 320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ержавний фінансовий контроль: Навч.-метод. посіб. для самост. вивчення дисципліни/ Н.С.Вітвицька, І.Ю.Чумакова, М.М.Коцупатрий, М.Т.Фенченко. – К.: КНЕУ, 2003. – 408 с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троль і ревізія: Навч. посібник/  Є.М. Романів, Р.Л. Хом’як, А.С.Мороз, В.В.Гресик. – Л.: Інтелект-Захід, 2001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нтроль і ревізія/  Ф.Ф. Бутинець, С.В. Бардаш, Н.М.Малюга, Н.І.Петренко – Житомир: Жіті, 2000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right="-6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Level1">
    <w:name w:val="Level 1"/>
    <w:basedOn w:val="Normal"/>
    <w:qFormat/>
    <w:pPr>
      <w:widowControl w:val="false"/>
      <w:ind w:left="810" w:hanging="45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0:00Z</dcterms:created>
  <dc:creator>User</dc:creator>
  <dc:description/>
  <cp:keywords/>
  <dc:language>en-US</dc:language>
  <cp:lastModifiedBy>User</cp:lastModifiedBy>
  <dcterms:modified xsi:type="dcterms:W3CDTF">2012-03-20T11:50:00Z</dcterms:modified>
  <cp:revision>2</cp:revision>
  <dc:subject/>
  <dc:title>Міністерство освіти і науки, молоді і спорту України</dc:title>
</cp:coreProperties>
</file>