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бакалавр</w:t>
      </w:r>
    </w:p>
    <w:p>
      <w:pPr>
        <w:pStyle w:val="Normal"/>
        <w:jc w:val="center"/>
        <w:rPr/>
      </w:pPr>
      <w:r>
        <w:rPr/>
        <w:t>Спеціальність: 6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</w:t>
      </w:r>
      <w:r>
        <w:rPr>
          <w:color w:val="000000"/>
          <w:sz w:val="26"/>
          <w:szCs w:val="26"/>
        </w:rPr>
        <w:t>"Бюджетна система-ІІ"</w:t>
      </w:r>
      <w:r>
        <w:rPr/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Рейтинговий контроль за курсом "Бюджетна система-ІІ" складається із виконання аудиторної контрольної роботи (складання заліку за курсом "Бюджетна система-ІІ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урс </w:t>
      </w:r>
      <w:r>
        <w:rPr>
          <w:color w:val="000000"/>
        </w:rPr>
        <w:t>"Бюджетна система-ІІ"</w:t>
      </w:r>
      <w:r>
        <w:rPr/>
        <w:t xml:space="preserve"> складається із загального обсягу 54 годин </w:t>
      </w:r>
      <w:r>
        <w:rPr>
          <w:caps/>
        </w:rPr>
        <w:t>(ECTS 3,0</w:t>
      </w:r>
      <w:r>
        <w:rPr/>
        <w:t>). Аудиторна робота – 16 години: лекцій – 8 годин, практичних занять – 4 години, контроль знань 4 години. Позааудиторна самостійна робота – 92 години. Навчальним планом дисципліни передбачено виконання аудиторної контрольної роботи (складання заліку) (таблиця 1)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jc w:val="both"/>
        <w:rPr>
          <w:sz w:val="24"/>
          <w:lang w:val="uk-UA"/>
        </w:rPr>
      </w:pPr>
      <w:r>
        <w:rPr>
          <w:sz w:val="24"/>
          <w:lang w:val="uk-UA"/>
        </w:rPr>
        <w:t>Таблиця 1 – Розподіл часу на засвоєння та кількість балів з виконання аудиторної контрольної робот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1800"/>
        <w:gridCol w:w="1980"/>
      </w:tblGrid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едити </w:t>
            </w:r>
            <w:r>
              <w:rPr>
                <w:caps/>
                <w:sz w:val="22"/>
                <w:szCs w:val="22"/>
                <w:lang w:val="uk-UA"/>
              </w:rPr>
              <w:t>E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балів</w:t>
            </w:r>
          </w:p>
        </w:tc>
      </w:tr>
      <w:tr>
        <w:trPr>
          <w:trHeight w:val="6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иторна  контрольна ро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5/1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(заліку) студенту пропонується виконати теоретичні і практичні завдання</w:t>
      </w:r>
      <w:r>
        <w:rPr/>
        <w:t>, для чого надається білет, що має типовий характер. Склад білетів повинен обновлятися не менше, ніж один раз у 2 роки (умови діють тільки для економічних дисциплін).</w:t>
      </w:r>
    </w:p>
    <w:p>
      <w:pPr>
        <w:pStyle w:val="Normal"/>
        <w:ind w:firstLine="709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0 тестових завдань, 2 практичні завдання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2 наведено суму балів за 100 бальною системою, суму балів, за якою оцінюється кожне завдання та витрати часу на їх виконання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аблиця 2 – Розподіл балів та витрати часу на виконання завдання аудиторної контрольної роботи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66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147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8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6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6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 (таблиця 3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икладати матеріали логічно, послідовно, з дотриманням вимог ЄСТД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блиця 3 –  Критерії оцінки за національною шкалою та  ECTS (залік)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490"/>
        <w:gridCol w:w="3235"/>
      </w:tblGrid>
      <w:tr>
        <w:trPr>
          <w:trHeight w:val="6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32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- 1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- 8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- 8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- 7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- 6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X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- 5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залік</w:t>
            </w:r>
          </w:p>
        </w:tc>
      </w:tr>
      <w:tr>
        <w:trPr>
          <w:trHeight w:val="32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залік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и визначенні рівня знань студентів, які виконують аудиторну контрольна роботу (залік)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залік»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залік»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залік»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незалік» виставляється при наявності значних помилок у визначенні понять, у відповідях на тестові завдання та при розв’язанні задач, якщо студент набрав від 0 до 54 бал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ind w:firstLine="720"/>
        <w:rPr/>
      </w:pPr>
      <w:r>
        <w:rPr/>
        <w:t>Протокол №____  від „____” ________________ 2012 року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Л.Є. Клець</w:t>
        <w:tab/>
      </w:r>
      <w:r>
        <w:rPr>
          <w:b/>
        </w:rPr>
        <w:t>__</w:t>
      </w:r>
    </w:p>
    <w:p>
      <w:pPr>
        <w:pStyle w:val="Normal"/>
        <w:ind w:firstLine="720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06:00Z</dcterms:created>
  <dc:creator>User</dc:creator>
  <dc:description/>
  <cp:keywords/>
  <dc:language>en-US</dc:language>
  <cp:lastModifiedBy>User</cp:lastModifiedBy>
  <dcterms:modified xsi:type="dcterms:W3CDTF">2012-12-06T12:13:00Z</dcterms:modified>
  <cp:revision>2</cp:revision>
  <dc:subject/>
  <dc:title>ДОНБАСЬКА ДЕРЖАВНА МАШИНОБУДІВНА АКАДЕМІЯ</dc:title>
</cp:coreProperties>
</file>