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80"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ind w:left="2880"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ind w:left="2880"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ind w:left="2880"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ind w:left="2880"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ind w:left="2880"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ind w:left="2880"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ind w:left="2880"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ind w:left="2880"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ind w:left="2880"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ind w:left="2880"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ind w:left="2880"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ind w:left="2880"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ind w:left="2880"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ind w:left="2880"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АКТИЧНІ ЗАНЯТТЯ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З ДИСЦИПЛІНИ «БЮДЖЕТНА СИСТЕМА-ІІ»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ЛЯ СТУДЕНТІВ ЗАОЧНОЇ ФОРМИ НАВЧАННЯ (ПОВНИЙ КУРС)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4 ГОДИНИ ЗА ПЛАНОМ)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right="-5" w:firstLine="72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АКТИЧНІ ЗАНЯТТЯ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одуль 1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right="-5" w:firstLine="9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актичне заняття №1</w:t>
      </w:r>
    </w:p>
    <w:p>
      <w:pPr>
        <w:pStyle w:val="Normal"/>
        <w:ind w:right="-5"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темами  3,4  („Аналіз та контроль виконання Державного бюджету”, «Аналіз та контроль фінансування дефіциту бюджету»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firstLine="72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>2 години</w:t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ета</w:t>
      </w:r>
      <w:r>
        <w:rPr>
          <w:bCs/>
          <w:sz w:val="24"/>
          <w:szCs w:val="24"/>
          <w:lang w:val="uk-UA"/>
        </w:rPr>
        <w:t xml:space="preserve"> – засвоєння сутності та складових бюджетної сфери в залежності від спрямування бюджетних коштів; необхідності економічного аналізу в бюджетній сфері; </w:t>
      </w:r>
      <w:r>
        <w:rPr>
          <w:sz w:val="24"/>
          <w:szCs w:val="24"/>
          <w:lang w:val="uk-UA"/>
        </w:rPr>
        <w:t xml:space="preserve">вивчення способів обробки інформації та загальних методів економічного аналізу. вивчення показників та порядку аналізу виконання державного бюджету, показників стану бюджету з точки зору його збалансування для прийняття рішень щодо розробки державної політики; визначення показників економічної та соціальної ефективності бюджету; </w:t>
      </w:r>
      <w:r>
        <w:rPr>
          <w:bCs/>
          <w:sz w:val="24"/>
          <w:szCs w:val="24"/>
          <w:lang w:val="uk-UA"/>
        </w:rPr>
        <w:t>засвоєння сутності державного фінансового контролю, його складових, основних завдань та ролі у бюджетному процесі, основних функцій органів державного фінансового контролю згідно з законодавством, видів та форм здійснення контрольних заходів. Вивчення</w:t>
      </w:r>
      <w:r>
        <w:rPr>
          <w:sz w:val="24"/>
          <w:szCs w:val="24"/>
        </w:rPr>
        <w:t xml:space="preserve"> показників та порядку аналізу виконання державного бюджету</w:t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хема проведення заняття виглядає наступним чином:</w:t>
      </w:r>
    </w:p>
    <w:p>
      <w:pPr>
        <w:pStyle w:val="Normal"/>
        <w:ind w:right="-5"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. Обговорення питань: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Методи аналізу абсолютних показників: вертикальний, горизонтальний, трендовий.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Відносні показники аналізу в бюджетній сфері: коефіцієнти росту, приросту, інтенсивності та інші.</w:t>
      </w:r>
    </w:p>
    <w:p>
      <w:pPr>
        <w:pStyle w:val="Normal"/>
        <w:shd w:fill="FFFFFF" w:val="clear"/>
        <w:ind w:right="-5" w:firstLine="72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3. Система показників та звітних документів, що містить інформацію про виконання бюджету.</w:t>
      </w:r>
    </w:p>
    <w:p>
      <w:pPr>
        <w:pStyle w:val="Normal"/>
        <w:shd w:fill="FFFFFF" w:val="clear"/>
        <w:ind w:right="-5" w:firstLine="72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 Основні завдання аналізу Державного бюджету.</w:t>
      </w:r>
    </w:p>
    <w:p>
      <w:pPr>
        <w:pStyle w:val="Normal"/>
        <w:shd w:fill="FFFFFF" w:val="clear"/>
        <w:ind w:right="-5" w:firstLine="72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5. Види та форми бюджетного контролю.</w:t>
      </w:r>
    </w:p>
    <w:p>
      <w:pPr>
        <w:pStyle w:val="Normal"/>
        <w:ind w:right="-5" w:firstLine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right="-5"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. Розв’язання практичних завдань за темою:</w:t>
      </w:r>
    </w:p>
    <w:p>
      <w:pPr>
        <w:pStyle w:val="Normal"/>
        <w:shd w:fill="FFFFFF" w:val="clear"/>
        <w:ind w:right="-5" w:firstLine="72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– </w:t>
      </w:r>
      <w:r>
        <w:rPr>
          <w:bCs/>
          <w:sz w:val="24"/>
          <w:szCs w:val="24"/>
          <w:lang w:val="uk-UA"/>
        </w:rPr>
        <w:t>здійснювати горизонтальний та вертикальний аналіз показників;</w:t>
      </w:r>
    </w:p>
    <w:p>
      <w:pPr>
        <w:pStyle w:val="Normal"/>
        <w:shd w:fill="FFFFFF" w:val="clear"/>
        <w:ind w:right="-5" w:firstLine="72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– </w:t>
      </w:r>
      <w:r>
        <w:rPr>
          <w:bCs/>
          <w:sz w:val="24"/>
          <w:szCs w:val="24"/>
          <w:lang w:val="uk-UA"/>
        </w:rPr>
        <w:t>будувати графіки, діаграми та застосовувати інші графічні способи аналізу;</w:t>
      </w:r>
    </w:p>
    <w:p>
      <w:pPr>
        <w:pStyle w:val="Normal"/>
        <w:shd w:fill="FFFFFF" w:val="clear"/>
        <w:ind w:right="-5" w:firstLine="72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– </w:t>
      </w:r>
      <w:r>
        <w:rPr>
          <w:bCs/>
          <w:sz w:val="24"/>
          <w:szCs w:val="24"/>
          <w:lang w:val="uk-UA"/>
        </w:rPr>
        <w:t>аналізувати абсолютні показники;</w:t>
      </w:r>
    </w:p>
    <w:p>
      <w:pPr>
        <w:pStyle w:val="Normal"/>
        <w:shd w:fill="FFFFFF" w:val="clear"/>
        <w:ind w:right="-5" w:firstLine="72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– </w:t>
      </w:r>
      <w:r>
        <w:rPr>
          <w:bCs/>
          <w:sz w:val="24"/>
          <w:szCs w:val="24"/>
          <w:lang w:val="uk-UA"/>
        </w:rPr>
        <w:t>розраховувати та аналізувати відносні показники;</w:t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схематично зобразити систему органів державного контролю;</w:t>
      </w:r>
    </w:p>
    <w:p>
      <w:pPr>
        <w:pStyle w:val="Normal"/>
        <w:shd w:fill="FFFFFF" w:val="clear"/>
        <w:ind w:right="-5" w:firstLine="72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– </w:t>
      </w:r>
      <w:r>
        <w:rPr>
          <w:color w:val="000000"/>
          <w:spacing w:val="9"/>
          <w:sz w:val="24"/>
          <w:szCs w:val="24"/>
          <w:lang w:val="uk-UA"/>
        </w:rPr>
        <w:t>оцінити етапи реформування системи внутрішнього державного фінансового контролю в Україні.</w:t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–</w:t>
      </w:r>
      <w:r>
        <w:rPr>
          <w:sz w:val="24"/>
          <w:szCs w:val="24"/>
          <w:lang w:val="uk-UA"/>
        </w:rPr>
        <w:t>розрахунок скритого бюджетного надлишку або дефіциту бюджету;</w:t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розрахунок внутрішніх позик для покриття бюджетного дефіциту.</w:t>
      </w:r>
    </w:p>
    <w:p>
      <w:pPr>
        <w:pStyle w:val="Normal"/>
        <w:shd w:fill="FFFFFF" w:val="clear"/>
        <w:ind w:right="-5"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дидактичних засобів, що забезпечують наочність проведення практичного заняття, належать слайдові матеріали, картки з тематичними тестовими завданнями.</w:t>
      </w:r>
    </w:p>
    <w:p>
      <w:pPr>
        <w:pStyle w:val="Normal"/>
        <w:ind w:right="-5"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ітература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Данилов Е.Н., Абарникова В.Е., Шипиков Л.К. Анализ хозяйственной деятельности в бюджетных и научных учреждениях: Учеб. пособие. – Мн.: Интерпрессервис; Экоперспектива, 2003. – 336 с.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Селезнева Н.Н., Ионова А.Ф. Финансовый анализ: Учеб. пособие. – М.; ЮНИТИ-ДАНА, 2002.– 479 с.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Савицкая Г.В. Анализ хозяйственной деятельности предприятия: Учеб. пособие. –  Мн.: Новое знание, 2001. – 704 с.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Любушин Н.П., Лещева В.Б., Дьякова В.Г. Анализ финансово-экономической деятельности предприятия: Учеб. пособие для вузов / Под ред. проф. Н.П. Любушина. – М.: ЮНИТИ-ДАНА, 2001. – 471 с.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 Шеремет А.Д., Негашев Е.В. Методика фінансового аналізу. – М.: ИНФРА –, 1999.– 208 с. 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Головач А.В. та ін. Фінансова статистика: Навч. Посібник / А.В. Головач, В.Б. Захожай, Н.А. Головач, Г.Ф. Шепитько. – К.: МАУП, 2002. – 224 с.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 Ізмайлова К.В. Сучасні технології фінансового аналізу: Навч. посібник. – К.: МАУП, 2003. – 148 с.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 Куценко Т.Ф. Бюджетно-податкова політика: Навч.-метод. посібник для самост. вивч. дисц. – К.: КНЕУ, 2002. – 256 с.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. Анализ хозяйственной деятельности бюджетных организаций: Учеб. пособие / Д.А. Панков, Е.А. Головкова, Л.В. Пашковская и др.; Под общ ред. Д.А. Панкова, Е.А. Головковой. – 2-е изд., испр. – М.: Новое знание, 2003. – 409 с.</w:t>
      </w:r>
    </w:p>
    <w:p>
      <w:pPr>
        <w:pStyle w:val="Normal"/>
        <w:ind w:right="-5" w:firstLine="709"/>
        <w:jc w:val="both"/>
        <w:rPr/>
      </w:pPr>
      <w:r>
        <w:rPr>
          <w:sz w:val="24"/>
          <w:szCs w:val="24"/>
          <w:lang w:val="uk-UA"/>
        </w:rPr>
        <w:t xml:space="preserve">10. Використання програмно-цільового методу на рівні місцевих бюджетів України. </w:t>
      </w:r>
      <w:r>
        <w:rPr>
          <w:bCs/>
          <w:sz w:val="24"/>
          <w:szCs w:val="24"/>
          <w:lang w:val="uk-UA"/>
        </w:rPr>
        <w:t>Проект ПЕФР: Підтримка реформи місцевих бюджетів: Посібник для фахівців, 2004.</w:t>
      </w:r>
    </w:p>
    <w:p>
      <w:pPr>
        <w:pStyle w:val="Normal"/>
        <w:ind w:right="-5" w:firstLine="708"/>
        <w:jc w:val="both"/>
        <w:rPr/>
      </w:pPr>
      <w:r>
        <w:rPr>
          <w:sz w:val="24"/>
          <w:szCs w:val="24"/>
          <w:lang w:val="uk-UA"/>
        </w:rPr>
        <w:t xml:space="preserve">11.  </w:t>
      </w:r>
      <w:r>
        <w:rPr>
          <w:sz w:val="24"/>
          <w:szCs w:val="24"/>
        </w:rPr>
        <w:t>Родионова В.М., Шлейников В.И. Финансовый контроль: Учебник. – М.: ИД ФБК-ПРЕСС, 2002. – 320 с.</w:t>
      </w:r>
    </w:p>
    <w:p>
      <w:pPr>
        <w:pStyle w:val="Normal"/>
        <w:ind w:right="-5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2. Державний фінансовий контроль: Навч.-метод. посіб. для самост. вивчення дисципліни/ Н.С.Вітвицька, І.Ю.Чумакова, М.М.Коцупатрий, М.Т.Фенченко. – К.: КНЕУ, 2003. – 408 с.</w:t>
      </w:r>
    </w:p>
    <w:p>
      <w:pPr>
        <w:pStyle w:val="Normal"/>
        <w:ind w:right="-5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3. Контроль і ревізія: Навч. посібник/  Є.М. Романів, Р.Л. Хом’як, А.С.Мороз, В.В.Гресик. – Л.: Інтелект-Захід, 2001.</w:t>
      </w:r>
    </w:p>
    <w:p>
      <w:pPr>
        <w:pStyle w:val="Normal"/>
        <w:ind w:right="-5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 Контроль і ревізія/  Ф.Ф. Бутинець, С.В. Бардаш, Н.М.Малюга, Н.І.Петренко – Житомир: Жіті, 2000.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5" w:firstLine="90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актичне заняття №2</w:t>
      </w:r>
    </w:p>
    <w:p>
      <w:pPr>
        <w:pStyle w:val="Normal"/>
        <w:ind w:right="-5" w:firstLine="900"/>
        <w:jc w:val="center"/>
        <w:rPr/>
      </w:pPr>
      <w:r>
        <w:rPr>
          <w:b/>
          <w:bCs/>
          <w:sz w:val="24"/>
          <w:szCs w:val="24"/>
          <w:lang w:val="uk-UA"/>
        </w:rPr>
        <w:t>за темою 8 (</w:t>
      </w:r>
      <w:r>
        <w:rPr>
          <w:b/>
          <w:sz w:val="24"/>
          <w:szCs w:val="24"/>
          <w:lang w:val="uk-UA"/>
        </w:rPr>
        <w:t>„ Аналіз та аудит фінансово-господарської діяльності бюджетних установ”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firstLine="72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>2 години</w:t>
      </w:r>
    </w:p>
    <w:p>
      <w:pPr>
        <w:pStyle w:val="Normal"/>
        <w:ind w:right="-5" w:firstLine="9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та </w:t>
      </w:r>
      <w:r>
        <w:rPr>
          <w:sz w:val="24"/>
          <w:szCs w:val="24"/>
        </w:rPr>
        <w:t xml:space="preserve">– вивчення, показників стану бюджету з точки зору його збалансування для прийняття рішень щодо розробки державної політики; визначення показників економічної та соціальної ефективності бюджету; вивчення методик аналізу витрат та основних засад аналізу фінансово-господарської діяльності бюджетної установи з метою прийняття ефективних управлінських рішень; </w:t>
      </w:r>
      <w:r>
        <w:rPr>
          <w:bCs/>
          <w:sz w:val="24"/>
          <w:szCs w:val="24"/>
        </w:rPr>
        <w:t>засвоєння порядку здійснення контрольно-ревізійної роботи органами Державної контрольно-ревізійної служби в процесі здійснення аудиту ефективності виконання бюджетних програм та аудиту фінансово-господарської діяльності бюджетних установ.</w:t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хема проведення заняття виглядає наступним чином:</w:t>
      </w:r>
    </w:p>
    <w:p>
      <w:pPr>
        <w:pStyle w:val="Normal"/>
        <w:ind w:right="-5"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. Обговорення питань:</w:t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Система показників господарської діяльності бюджетних організацій</w:t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Зміст, задачі і джерела інформації для аналізу виконання кошторису витрат бюджетної установи.</w:t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Аналіз бюджетного фінансування установ бюджетної сфери. </w:t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Аналіз спеціального фонду кошторису бюджетної установи. </w:t>
      </w:r>
    </w:p>
    <w:p>
      <w:pPr>
        <w:pStyle w:val="Normal"/>
        <w:shd w:fill="FFFFFF" w:val="clear"/>
        <w:ind w:right="-5" w:firstLine="72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5. Завдання та основні напрями аудиту бюджетних установ. Нормативно-правова база.</w:t>
      </w:r>
    </w:p>
    <w:p>
      <w:pPr>
        <w:pStyle w:val="Normal"/>
        <w:shd w:fill="FFFFFF" w:val="clear"/>
        <w:ind w:right="-5" w:firstLine="72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6. Дослідження річної фінансової звітності бюджетної установи та оформлення результатів аудиту.</w:t>
      </w:r>
    </w:p>
    <w:p>
      <w:pPr>
        <w:pStyle w:val="Normal"/>
        <w:shd w:fill="FFFFFF" w:val="clear"/>
        <w:ind w:right="-5" w:firstLine="72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. Розв’язання практичних завдань за темою:</w:t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аналіз касових та фактичних видатків загального фонду кошторису;</w:t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аналіз спеціального фонду кошторису бюджетної установи;</w:t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 </w:t>
      </w:r>
      <w:r>
        <w:rPr>
          <w:sz w:val="24"/>
          <w:szCs w:val="24"/>
          <w:lang w:val="uk-UA"/>
        </w:rPr>
        <w:t>факторний аналіз статей кошторису.</w:t>
      </w:r>
    </w:p>
    <w:p>
      <w:pPr>
        <w:pStyle w:val="Normal"/>
        <w:ind w:right="-5" w:firstLine="720"/>
        <w:jc w:val="both"/>
        <w:rPr/>
      </w:pPr>
      <w:r>
        <w:rPr>
          <w:b/>
          <w:bCs/>
          <w:sz w:val="24"/>
          <w:szCs w:val="24"/>
          <w:lang w:val="uk-UA"/>
        </w:rPr>
        <w:t xml:space="preserve">- </w:t>
      </w:r>
      <w:r>
        <w:rPr>
          <w:sz w:val="24"/>
          <w:szCs w:val="24"/>
          <w:lang w:val="uk-UA"/>
        </w:rPr>
        <w:t>розподіл загального планового фонду робочого часу робітників контрольно-ревізійних підрозділів – рішення задачі.</w:t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дидактичних засобів, що забезпечують наочність проведення практичного заняття, належать слайдові матеріали, картки з тематичними тестовими завданнями.</w:t>
      </w:r>
    </w:p>
    <w:p>
      <w:pPr>
        <w:pStyle w:val="Normal"/>
        <w:ind w:right="-5"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5"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ітература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Данилов Е.Н., Абарникова В.Е., Шипиков Л.К. Анализ хозяйственной деятельности в бюджетных и научных учреждениях: Учеб. пособие. – Мн.: Интерпрессервис; Экоперспектива, 2003. – 336 с.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Селезнева Н.Н., Ионова А.Ф. Финансовый анализ: Учеб. пособие. – М.; ЮНИТИ-ДАНА, 2002.– 479 с.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Савицкая Г.В. Анализ хозяйственной деятельности предприятия: Учеб. пособие. –  Мн.: Новое знание, 2001. – 704 с.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Любушин Н.П., Лещева В.Б., Дьякова В.Г. Анализ финансово-экономической деятельности предприятия: Учеб. пособие для вузов / Под ред. проф. Н.П. Любушина. – М.: ЮНИТИ-ДАНА, 2001. – 471 с.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 Шеремет А.Д., Негашев Е.В. Методика фінансового аналізу. – М.: ИНФРА –, 1999.– 208 с. 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Головач А.В. та ін. Фінансова статистика: Навч. Посібник / А.В. Головач, В.Б. Захожай, Н.А. Головач, Г.Ф. Шепитько. – К.: МАУП, 2002. – 224 с.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 Ізмайлова К.В. Сучасні технології фінансового аналізу: Навч. посібник. – К.: МАУП, 2003. – 148 с.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 Куценко Т.Ф. Бюджетно-податкова політика: Навч.-метод. посібник для самост. вивч. дисц. – К.: КНЕУ, 2002. – 256 с.</w:t>
      </w:r>
    </w:p>
    <w:p>
      <w:pPr>
        <w:pStyle w:val="Normal"/>
        <w:ind w:right="-5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. Анализ хозяйственной деятельности бюджетных организаций: Учеб. пособие / Д.А. Панков, Е.А. Головкова, Л.В. Пашковская и др.; Под общ ред. Д.А. Панкова, Е.А. Головковой. – 2-е изд., испр. – М.: Новое знание, 2003. – 409 с.</w:t>
      </w:r>
    </w:p>
    <w:p>
      <w:pPr>
        <w:pStyle w:val="Normal"/>
        <w:ind w:right="-5" w:firstLine="709"/>
        <w:jc w:val="both"/>
        <w:rPr/>
      </w:pPr>
      <w:r>
        <w:rPr>
          <w:sz w:val="24"/>
          <w:szCs w:val="24"/>
          <w:lang w:val="uk-UA"/>
        </w:rPr>
        <w:t xml:space="preserve">10. Використання програмно-цільового методу на рівні місцевих бюджетів України. </w:t>
      </w:r>
      <w:r>
        <w:rPr>
          <w:bCs/>
          <w:sz w:val="24"/>
          <w:szCs w:val="24"/>
          <w:lang w:val="uk-UA"/>
        </w:rPr>
        <w:t>Проект ПЕФР: Підтримка реформи місцевих бюджетів: Посібник для фахівців, 2004.</w:t>
      </w:r>
    </w:p>
    <w:p>
      <w:pPr>
        <w:pStyle w:val="Normal"/>
        <w:ind w:right="-5" w:firstLine="708"/>
        <w:jc w:val="both"/>
        <w:rPr/>
      </w:pPr>
      <w:r>
        <w:rPr>
          <w:sz w:val="24"/>
          <w:szCs w:val="24"/>
          <w:lang w:val="uk-UA"/>
        </w:rPr>
        <w:t xml:space="preserve">11.  </w:t>
      </w:r>
      <w:r>
        <w:rPr>
          <w:sz w:val="24"/>
          <w:szCs w:val="24"/>
        </w:rPr>
        <w:t>Родионова В.М., Шлейников В.И. Финансовый контроль: Учебник. – М.: ИД ФБК-ПРЕСС, 2002. – 320 с.</w:t>
      </w:r>
    </w:p>
    <w:p>
      <w:pPr>
        <w:pStyle w:val="Normal"/>
        <w:ind w:right="-5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2. Державний фінансовий контроль: Навч.-метод. посіб. для самост. вивчення дисципліни/ Н.С.Вітвицька, І.Ю.Чумакова, М.М.Коцупатрий, М.Т.Фенченко. – К.: КНЕУ, 2003. – 408 с.</w:t>
      </w:r>
    </w:p>
    <w:p>
      <w:pPr>
        <w:pStyle w:val="Normal"/>
        <w:ind w:right="-5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3. Контроль і ревізія: Навч. посібник/  Є.М. Романів, Р.Л. Хом’як, А.С.Мороз, В.В.Гресик. – Л.: Інтелект-Захід, 2001.</w:t>
      </w:r>
    </w:p>
    <w:p>
      <w:pPr>
        <w:pStyle w:val="Normal"/>
        <w:ind w:right="-5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 Контроль і ревізія/  Ф.Ф. Бутинець, С.В. Бардаш, Н.М.Малюга, Н.І.Петренко – Житомир: Жіті, 2000.</w:t>
      </w:r>
      <w:r>
        <w:br w:type="page"/>
      </w:r>
    </w:p>
    <w:p>
      <w:pPr>
        <w:pStyle w:val="Normal"/>
        <w:spacing w:lineRule="auto" w:line="360"/>
        <w:ind w:right="-5" w:firstLine="72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САМОСТІЙНА РОБОТА</w:t>
      </w:r>
    </w:p>
    <w:p>
      <w:pPr>
        <w:pStyle w:val="Heading6"/>
        <w:spacing w:before="0" w:after="0"/>
        <w:ind w:right="-5" w:firstLine="720"/>
        <w:jc w:val="both"/>
        <w:rPr/>
      </w:pPr>
      <w:r>
        <w:rPr>
          <w:b w:val="false"/>
          <w:sz w:val="24"/>
          <w:szCs w:val="24"/>
          <w:lang w:val="uk-UA"/>
        </w:rPr>
        <w:t xml:space="preserve">На самостійну роботу студентів </w:t>
      </w:r>
      <w:r>
        <w:rPr>
          <w:sz w:val="24"/>
          <w:szCs w:val="24"/>
          <w:lang w:val="uk-UA"/>
        </w:rPr>
        <w:t>заочної форми (повне навчання)</w:t>
      </w:r>
      <w:r>
        <w:rPr>
          <w:b w:val="false"/>
          <w:sz w:val="24"/>
          <w:szCs w:val="24"/>
          <w:lang w:val="uk-UA"/>
        </w:rPr>
        <w:t xml:space="preserve"> по вивченню дисципліни „Бюджетна система-ІІ” передбачено 74 годин, 10 годин з яких витрачаються студентами на підготовку контрольної роботи.</w:t>
      </w:r>
    </w:p>
    <w:p>
      <w:pPr>
        <w:pStyle w:val="Heading6"/>
        <w:spacing w:before="0" w:after="0"/>
        <w:ind w:right="-5" w:firstLine="720"/>
        <w:jc w:val="both"/>
        <w:rPr/>
      </w:pPr>
      <w:r>
        <w:rPr>
          <w:b w:val="false"/>
          <w:sz w:val="24"/>
          <w:szCs w:val="24"/>
          <w:lang w:val="uk-UA"/>
        </w:rPr>
        <w:t>Об’єктом індивідуальної роботи є матеріал, який не може бути опрацьований на лекційних та практичних заняттях з причини обмеженого часу аудиторних занять (74 години).</w:t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ю індивідуальної роботи є розширення знань студентів з дисципліни "Бюджетна система-ІІ" і навчання користуватися інформаційною базою та власними навичками, що допомагають самостійно приймати вірне рішення.</w:t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на робота охоплює теми лекційного матеріалу, а також матеріал, що виноситься на самостійне вивчення студентами. Контрольна робота складається з виконання наступних видів роботи: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ивчення та опрацювання теоретичних питань </w:t>
      </w:r>
      <w:r>
        <w:rPr>
          <w:sz w:val="24"/>
          <w:szCs w:val="24"/>
          <w:lang w:val="uk-UA"/>
        </w:rPr>
        <w:t>з курсу;</w:t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відповіді на тестові завдання;</w:t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визначення основних понять курсу;</w:t>
      </w:r>
    </w:p>
    <w:p>
      <w:pPr>
        <w:pStyle w:val="Normal"/>
        <w:ind w:right="-5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рішення розрахункових та аналітичних завдань за темами дисципліни.</w:t>
      </w:r>
    </w:p>
    <w:p>
      <w:pPr>
        <w:pStyle w:val="TextBodyIndent"/>
        <w:ind w:right="-5" w:firstLine="720"/>
        <w:rPr>
          <w:sz w:val="24"/>
          <w:szCs w:val="24"/>
        </w:rPr>
      </w:pPr>
      <w:r>
        <w:rPr>
          <w:sz w:val="24"/>
          <w:szCs w:val="24"/>
        </w:rPr>
        <w:t xml:space="preserve">Основна </w:t>
      </w:r>
      <w:r>
        <w:rPr>
          <w:bCs/>
          <w:sz w:val="24"/>
          <w:szCs w:val="24"/>
        </w:rPr>
        <w:t>мета</w:t>
      </w:r>
      <w:r>
        <w:rPr>
          <w:sz w:val="24"/>
          <w:szCs w:val="24"/>
        </w:rPr>
        <w:t xml:space="preserve"> виконання контрольних робіт – закріплення теоретичних знань та практичних навичок з дисципліни „Бюджетна система-ІІ”. </w:t>
      </w:r>
    </w:p>
    <w:p>
      <w:pPr>
        <w:pStyle w:val="Normal"/>
        <w:ind w:right="-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5:02:00Z</dcterms:created>
  <dc:creator>User</dc:creator>
  <dc:description/>
  <cp:keywords/>
  <dc:language>en-US</dc:language>
  <cp:lastModifiedBy>User</cp:lastModifiedBy>
  <dcterms:modified xsi:type="dcterms:W3CDTF">2012-03-12T05:07:00Z</dcterms:modified>
  <cp:revision>1</cp:revision>
  <dc:subject/>
  <dc:title>ПРАКТИЧНІ ЗАНЯТТЯ</dc:title>
</cp:coreProperties>
</file>