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итерії оцінювання зна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 виконанні курсової робо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дисципліни „Бухгалтерський облік”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студент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пеціальності «ЕП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rPr/>
      </w:pPr>
      <w:r>
        <w:rPr>
          <w:sz w:val="28"/>
          <w:szCs w:val="28"/>
          <w:lang w:val="uk-UA"/>
        </w:rPr>
        <w:t>Оцінювання знань студентів при виконанні курсової роботи здійснюється в такий спосіб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конання курсової роботи</w:t>
      </w:r>
    </w:p>
    <w:p>
      <w:pPr>
        <w:pStyle w:val="Style16"/>
        <w:spacing w:before="0" w:after="0"/>
        <w:ind w:firstLine="709"/>
        <w:rPr/>
      </w:pPr>
      <w:r>
        <w:rPr>
          <w:sz w:val="28"/>
          <w:szCs w:val="28"/>
          <w:lang w:val="uk-UA"/>
        </w:rPr>
        <w:t>Під час навчального триместру студенти виконують і здають на перевірку курсову роботу, яка ретельно перевіряється викладачем, та при необхідності повертається на доробку, якщо в ній виявлені принципові помилки. Після виконання доробки студенти отримують роботу, в якій зазначена кількість балів.</w:t>
      </w:r>
    </w:p>
    <w:p>
      <w:pPr>
        <w:pStyle w:val="Style16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Максимальна кількість балів за виконання курсової роботи  – 5</w:t>
      </w:r>
      <w:r>
        <w:rPr/>
        <w:t>0, а сам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0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ind w:left="18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етична част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10 балів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ind w:left="18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актична частина, а сам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40 балів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pacing w:before="0" w:after="60"/>
              <w:ind w:left="180" w:firstLine="180"/>
              <w:jc w:val="left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кладання  журналу реєстрації господарських операці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10 балів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pacing w:before="0" w:after="60"/>
              <w:ind w:left="180" w:firstLine="18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конання розрахунків, та складання відповідних розрахункових таблиц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10 балів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pacing w:before="0" w:after="60"/>
              <w:ind w:left="180" w:firstLine="18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кладання оборотних відомостей по синтетичних рахун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10 балів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pacing w:before="0" w:after="60"/>
              <w:ind w:left="180" w:firstLine="18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кладання звітності за даними курсової робо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10 балів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и кількості балів менше 20 робота не допускається до захисту і повертається на доробку, при кількості балів у межах 20-40 робота допускається до захисту з можливістю відповідної доробки, при кількості балів більше 40 робота допускається до захис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. Захист курсової робот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екзаменаційної сесії студент повинен здійснити захист курсової роботи, який враховується при визначенні підсумкового оцінювання знань студента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ксимальна кількість балів -50 </w:t>
      </w:r>
    </w:p>
    <w:p>
      <w:pPr>
        <w:pStyle w:val="Style16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и оцінок за курсову роботу</w:t>
      </w:r>
    </w:p>
    <w:tbl>
      <w:tblPr>
        <w:tblW w:w="6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2537"/>
        <w:gridCol w:w="1987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йтингова оцін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ціональ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ала ECTS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-1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нн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A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-8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B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-8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C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-7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ільн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D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-6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ільн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E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-5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задовільн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FX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2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задовільн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F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в.кафедрою «Облік і аудит»  </w:t>
      </w:r>
      <w:r>
        <w:rPr>
          <w:sz w:val="28"/>
          <w:szCs w:val="28"/>
          <w:u w:val="single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        Акімова О.В.</w:t>
      </w:r>
    </w:p>
    <w:sectPr>
      <w:type w:val="nextPage"/>
      <w:pgSz w:w="11906" w:h="16838"/>
      <w:pgMar w:left="964" w:right="68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Style16">
    <w:name w:val="Красная"/>
    <w:basedOn w:val="Style15"/>
    <w:qFormat/>
    <w:pPr>
      <w:spacing w:before="0" w:after="60"/>
      <w:ind w:firstLine="68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0:43:00Z</dcterms:created>
  <dc:creator>Customer</dc:creator>
  <dc:description/>
  <cp:keywords/>
  <dc:language>en-US</dc:language>
  <cp:lastModifiedBy>User</cp:lastModifiedBy>
  <cp:lastPrinted>2011-04-02T12:41:00Z</cp:lastPrinted>
  <dcterms:modified xsi:type="dcterms:W3CDTF">2012-11-21T19:31:00Z</dcterms:modified>
  <cp:revision>4</cp:revision>
  <dc:subject/>
  <dc:title>Критерії оцінювання знань </dc:title>
</cp:coreProperties>
</file>