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8"/>
          <w:szCs w:val="28"/>
          <w:u w:val="single"/>
          <w:lang w:val="uk-UA"/>
        </w:rPr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1,12</w:t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Банківська система </w:t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ЕКЗАМЕНАЦІЙНИЙ БІЛЕТ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стові завдання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 поточний рахунок в іноземній валюті фізичної особи-нерезидента зараховують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 </w:t>
      </w:r>
      <w:r>
        <w:rPr>
          <w:color w:val="1D1B11"/>
          <w:lang w:val="uk-UA"/>
        </w:rPr>
        <w:t>оплата  праці,  матеріальна  допомог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алюта за іменними платіжними документами (чеками), виписаними уповноваженими банками України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 xml:space="preserve">в) </w:t>
      </w:r>
      <w:r>
        <w:rPr>
          <w:lang w:val="uk-UA"/>
        </w:rPr>
        <w:t xml:space="preserve">перерахована з-за кордону нерезидентами валюта за придбані в резидента - власника рахунку облігації зовнішньої державної позики Україн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З поточних рахунків у іноземній валюті фізичних осіб-нерезидентів за розпорядженням власника або  за  його дорученням проводяться такі опер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видача платіжних  документів  для  здійснення   безготівкових розрахун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color w:val="1D1B11"/>
          <w:lang w:val="uk-UA"/>
        </w:rPr>
        <w:t>б)</w:t>
      </w:r>
      <w:r>
        <w:rPr>
          <w:lang w:val="uk-UA"/>
        </w:rPr>
        <w:t xml:space="preserve">  </w:t>
      </w:r>
      <w:r>
        <w:rPr>
          <w:color w:val="1D1B11"/>
          <w:lang w:val="uk-UA"/>
        </w:rPr>
        <w:t>перерахування в  межах  України  на  рахунок  іншої  фізичної особи-резидента;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перерахування за межі України через кореспондентські рахунки уповноважених банків України і кореспондентські рахунки банків-нерезидент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. На поточні рахунки в іноземній валюті фізичних осіб-резидентів зараховуються такі кошти: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 кошти, отриманні від здійснення  інвестицій в Україну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 оплата  праці,  матеріальна  допомога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валюта, перерахована  з інвестиційного рахунку нерезидента-інвестора у випадках, визначених нормативно-правовими актами Національного 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З поточного рахунку в іноземній валюті за розпорядженням  фізичної  особи-резидента або за його дорученням проводяться такі операції: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 перерахування за межі України через кореспондентські рахунки уповноважених банків України і кореспондентські рахунки банків-нерези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1D1B11"/>
          <w:lang w:val="uk-UA"/>
        </w:rPr>
        <w:t>б)</w:t>
      </w:r>
      <w:r>
        <w:rPr>
          <w:lang w:val="uk-UA"/>
        </w:rPr>
        <w:t xml:space="preserve">  купівля наперед оплачених платіжних карток міжнародних платіжних систем;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усі відповіді вірні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єнт подає до  банку  для  відкриття  поточного  рахунку, операції за яким можуть здійснюватися з використанням  спеціальних платіжних засобів, докумен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 паспорт або документ,  що його  замінює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картки із зразками підпис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заявку  про  відкриття поточного рахун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а) і в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усі відповіді вір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Подання картки  із  зразками  підписів  є обов'язковим у разі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) здійснення видаткових операцій за рахунком, операції за яким можуть здійснюватися з використанням  спеціальних платіжних засобів,  з  використанням документів  на  переказ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коли використання  зразка  підпису  вимагається   правилами   платіжної системи  або  внутрішніми  положеннями бан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сі відповіді вір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Кошти з поточного рахунку юридичної особи та фізичної особи - підприємця  не  можуть  бути  використані  за  допомогою спеціального  платіжного  засобу  для: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держання заробітної плати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перерахування коштів на здійснення підприємницької діяльно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1D1B11"/>
          <w:lang w:val="uk-UA"/>
        </w:rPr>
        <w:t>в) усі відповіді вір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 Назвіть типи банків за характером виконуваних операцій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емісійн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торгов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депозитн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муніципаль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9. Вкажіть .які елементи структури банку є типовими для більшості банкі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Рада бан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равління бан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ревізійний відді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0. Яким чином не можуть виплачуватися депозити суб’єктів господарської діяльності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готівко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ерераховуються на поточний рахунок відповідно до умов депозитного договор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зараховуються на депозитний рахунок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ерераховуються до інш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адача 1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ТОВ «Кристал» отримало в комерційному банку позику на термін з 02.04. по 25.09. 2011 року в сумі 250 тис. гривень під 25% річних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Розрахуйте суму відсотків за позикою за різними методами, застосовуваними в Україні при нарахуванні відсотків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Визначите найбільш прийнятний метод для клієнта і банку. Прийміть для банку рішення щодо вибору методу нарахування відсотків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атегорії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Пасивні операції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firstLine="720"/>
        <w:rPr>
          <w:lang w:val="uk-UA"/>
        </w:rPr>
      </w:pPr>
      <w:r>
        <w:rPr>
          <w:lang w:val="uk-UA"/>
        </w:rPr>
        <w:t xml:space="preserve">Ресурси комерційних бан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3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54:00Z</dcterms:created>
  <dc:creator>WiZaRd</dc:creator>
  <dc:description/>
  <cp:keywords/>
  <dc:language>en-US</dc:language>
  <cp:lastModifiedBy>WiZaRd</cp:lastModifiedBy>
  <dcterms:modified xsi:type="dcterms:W3CDTF">2012-12-05T16:02:00Z</dcterms:modified>
  <cp:revision>3</cp:revision>
  <dc:subject/>
  <dc:title>ЗАТВЕРДЖЕНО</dc:title>
</cp:coreProperties>
</file>