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8"/>
          <w:szCs w:val="28"/>
          <w:u w:val="single"/>
          <w:lang w:val="uk-UA"/>
        </w:rPr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1,12</w:t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Банківська система </w:t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Аудиторна контрольна робот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білет № </w:t>
        <w:tab/>
      </w:r>
      <w:r>
        <w:rPr>
          <w:b/>
          <w:caps/>
          <w:u w:val="single"/>
          <w:lang w:val="uk-UA"/>
        </w:rPr>
        <w:t>1</w:t>
      </w:r>
    </w:p>
    <w:p>
      <w:pPr>
        <w:pStyle w:val="Normal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естові завдання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  Вкладний (депозитний)  рахунок  - це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а) рахунок,  що відкривається банком  клієнту на договірній основі для зберігання грошей і здійснення розрахунково-касових операцій за допомогою платіжних  інструментів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рахунок,  що відкривається банком клієнту на договірній  основі  для  зберігання  грошей,  що передаються клієнтом  в  управління  на встановлений строк або без зазначення   такого   строку  під  визначений  процент  (дохід)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рахунок, що відкривається нерезидентам-інвесторам  в уповноважених банках України для здійснення інвестиційної діяльності в Україні, а також для повернення іноземної інвестиції та прибутк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 До поточних рахунків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рахунки за спеціальними режимами їх використання, що відкриваються у випадках, передбачених законами України або актами Кабінету Міністрів України;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 xml:space="preserve">б) рахунки типу "П",  що  відкриваються  в  національній валюті постійним представництвам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 усі правильні відпові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.  У договорі банківського вкладу  зазнач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вид банківського вкладу;</w:t>
      </w:r>
      <w:bookmarkStart w:id="0" w:name="76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сума, що вноситься або перераховується на  вкладний (депозитний) рахунок;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bookmarkStart w:id="1" w:name="77"/>
      <w:bookmarkEnd w:id="1"/>
      <w:r>
        <w:rPr>
          <w:color w:val="1D1B11"/>
          <w:lang w:val="uk-UA"/>
        </w:rPr>
        <w:t>в) строк  зберігання  коштів  (за  строковим  вкладом);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г) усі вірні відповід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 .Клієнти  для формування статутного  фонду  можуть  відкривати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лише один поточний рахунок;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б) два поточних рахунки;</w:t>
      </w:r>
    </w:p>
    <w:p>
      <w:pPr>
        <w:pStyle w:val="Normal"/>
        <w:ind w:firstLine="709"/>
        <w:jc w:val="both"/>
        <w:rPr/>
      </w:pPr>
      <w:r>
        <w:rPr>
          <w:color w:val="1D1B11"/>
          <w:lang w:val="uk-UA"/>
        </w:rPr>
        <w:t>в) декілька поточних рахунк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 До  отримання  банком повідомлення про взяття рахунку на облік,  органом  державної  податкової  служби,  за  цим  рахунком  здійснюються  такі операції: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а) із зарахування коштів;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б) видаткові операції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усі види операц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Датою початку  видаткових  операцій  за рахунком підприємця в банку є дата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 xml:space="preserve">а) зазначена на заяві про відкриття цього рахунку; 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 xml:space="preserve">б)  реєстрації отримання банком  повідомлення про взяття  рахунку на облік  органом  державної  податкової  служби; 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 немає правильної відповіді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 Днем  відкриття  поточного  рахунку  клієнта вважається дата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 xml:space="preserve">а) зазначена на заяві про відкриття цього рахунку; </w:t>
      </w:r>
    </w:p>
    <w:p>
      <w:pPr>
        <w:pStyle w:val="Normal"/>
        <w:ind w:firstLine="709"/>
        <w:jc w:val="both"/>
        <w:rPr/>
      </w:pPr>
      <w:r>
        <w:rPr>
          <w:color w:val="1D1B11"/>
          <w:lang w:val="uk-UA"/>
        </w:rPr>
        <w:t xml:space="preserve">б)  реєстрації отримання банком  повідомлення про взяття  рахунку на облік  органом  державної  податкової  служби; 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 немає правильної відповід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 У  разі  зміни  місцезнаходження  (місця  проживання) власник рахунку  зобов'язаний подати до банку  копію засвідченого свідоцтва про державну реєстрацію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а) в тижневий строк з дня отримання нового  свідоцтва  про  державну реєстрацію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в десятиденний строк з дня отримання нового  свідоцтва  про  державну реєстрацію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в місячний строк з дня отримання нового  свідоцтва  про  державну реєстрацію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При зміні місцезнаходження суб'єкта господарювання, що пов'язане  із  зміною адміністративного району (міста), потрібно подати засвідчену копію нового  документа,  про  взяття на облік за новим місцезнаходженням, </w:t>
      </w:r>
    </w:p>
    <w:p>
      <w:pPr>
        <w:pStyle w:val="Normal"/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а) в тижневий строк після зняття з обліку органом державної податкової служби за попереднім місцезнаходженням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в місячний строк після зняття з обліку органом державної податкової служби за попереднім місцезнаходженням;</w:t>
      </w:r>
    </w:p>
    <w:p>
      <w:pPr>
        <w:pStyle w:val="Normal"/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в десятиденний строк після зняття з обліку органом державної податкової служби за попереднім місцезнаходженням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0. У заяві про відкриття поточного рахунку зазначається: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color w:val="1D1B11"/>
          <w:lang w:val="uk-UA" w:eastAsia="en-US"/>
        </w:rPr>
      </w:pPr>
      <w:r>
        <w:rPr>
          <w:color w:val="1D1B11"/>
          <w:lang w:val="uk-UA"/>
        </w:rPr>
        <w:t>а) дата відкриття рахунку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б) номер рахунку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в) підпис керівника банку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color w:val="1D1B11"/>
          <w:lang w:val="uk-UA"/>
        </w:rPr>
      </w:pPr>
      <w:r>
        <w:rPr>
          <w:color w:val="1D1B11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1D1B11"/>
          <w:lang w:val="uk-UA"/>
        </w:rPr>
      </w:pPr>
      <w:r>
        <w:rPr>
          <w:b/>
          <w:color w:val="1D1B1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адача 1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Процентні витрати за залученими ресурсами - </w:t>
      </w:r>
      <w:r>
        <w:rPr>
          <w:bCs/>
          <w:iCs/>
          <w:lang w:val="uk-UA"/>
        </w:rPr>
        <w:t>15</w:t>
      </w:r>
      <w:r>
        <w:rPr>
          <w:lang w:val="uk-UA"/>
        </w:rPr>
        <w:t>% річни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Норма прибутку від кредитної діяльності банку - </w:t>
      </w:r>
      <w:r>
        <w:rPr>
          <w:bCs/>
          <w:iCs/>
          <w:lang w:val="uk-UA"/>
        </w:rPr>
        <w:t>14</w:t>
      </w:r>
      <w:r>
        <w:rPr>
          <w:lang w:val="uk-UA"/>
        </w:rPr>
        <w:t>% річни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Операційні витрати банку з обслуговування кредиту (зарплата, вартість  матеріалів, обладнання  та інші) – </w:t>
      </w:r>
      <w:r>
        <w:rPr>
          <w:bCs/>
          <w:iCs/>
          <w:lang w:val="uk-UA"/>
        </w:rPr>
        <w:t>4</w:t>
      </w:r>
      <w:r>
        <w:rPr>
          <w:lang w:val="uk-UA"/>
        </w:rPr>
        <w:t xml:space="preserve"> тис. гр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Норма обов'язкового резервування - </w:t>
      </w:r>
      <w:r>
        <w:rPr>
          <w:bCs/>
          <w:iCs/>
          <w:lang w:val="uk-UA"/>
        </w:rPr>
        <w:t>10</w:t>
      </w:r>
      <w:r>
        <w:rPr>
          <w:lang w:val="uk-UA"/>
        </w:rPr>
        <w:t>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Сума кредиту - </w:t>
      </w:r>
      <w:r>
        <w:rPr>
          <w:bCs/>
          <w:iCs/>
          <w:lang w:val="uk-UA"/>
        </w:rPr>
        <w:t>600</w:t>
      </w:r>
      <w:r>
        <w:rPr>
          <w:lang w:val="uk-UA"/>
        </w:rPr>
        <w:t xml:space="preserve"> тис. грн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Термін кредиту - 3 місяці (90 дні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Визначити оптимальну процентну ставку по кредиту.</w:t>
      </w:r>
    </w:p>
    <w:p>
      <w:pPr>
        <w:pStyle w:val="Normal"/>
        <w:widowControl w:val="false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Категор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епозитний сертифікат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асивні інвестиційні опер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54:00Z</dcterms:created>
  <dc:creator>WiZaRd</dc:creator>
  <dc:description/>
  <cp:keywords/>
  <dc:language>en-US</dc:language>
  <cp:lastModifiedBy>WiZaRd</cp:lastModifiedBy>
  <dcterms:modified xsi:type="dcterms:W3CDTF">2012-12-05T16:02:00Z</dcterms:modified>
  <cp:revision>7</cp:revision>
  <dc:subject/>
  <dc:title>ЗАТВЕРДЖЕНО</dc:title>
</cp:coreProperties>
</file>