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анківська систе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йтинговий контроль за курсом "Банківська система" складається із виконання аудиторної контрольної роботи та підсумкового контролю (складання іспиту за курсом «Банківська система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08"/>
        <w:gridCol w:w="2273"/>
        <w:gridCol w:w="2430"/>
      </w:tblGrid>
      <w:tr>
        <w:trPr>
          <w:trHeight w:val="3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моду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гомий коефіцієнт моду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оботи (мінімум/максимум)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а робо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23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заменаційна ро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12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20"/>
        <w:jc w:val="both"/>
        <w:rPr/>
      </w:pPr>
      <w:r>
        <w:rPr/>
        <w:t>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 Студент вправі набрати мінімальну кількість балів взагалі за виконану робо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анківськ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довільно 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Є. Борис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3:00Z</dcterms:created>
  <dc:creator>WiZaRd</dc:creator>
  <dc:description/>
  <cp:keywords/>
  <dc:language>en-US</dc:language>
  <cp:lastModifiedBy>WiZaRd</cp:lastModifiedBy>
  <dcterms:modified xsi:type="dcterms:W3CDTF">2012-12-05T17:34:00Z</dcterms:modified>
  <cp:revision>9</cp:revision>
  <dc:subject/>
  <dc:title>ДОНБАСЬКА ДЕРЖАВНА МАШИНОБУДІВНА АКАДЕМІЯ</dc:title>
</cp:coreProperties>
</file>