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ІНІСТЕРСТВО ОСВІТИ І НАУКИ УКРАЇН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НБАСЬКА ДЕРЖАВНА МАШИНОБУДІВНА АКАДЕМІ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  <w:t>Укладачі:</w:t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  <w:t>Пілецька С. Т.</w:t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  <w:t>Кісельова О.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ЕТОДИЧНІ ВКАЗІВКИ І ЗАВДАНН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О ВИКОНАННЯ КОНТРОЛЬНИХ РОБІТ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З КУРСУ «</w:t>
      </w:r>
      <w:r>
        <w:rPr>
          <w:b/>
          <w:bCs/>
          <w:sz w:val="28"/>
          <w:szCs w:val="28"/>
        </w:rPr>
        <w:t xml:space="preserve">БАНКІВСЬКА СИСТЕМА </w:t>
      </w:r>
      <w:r>
        <w:rPr>
          <w:b/>
          <w:bCs/>
          <w:sz w:val="28"/>
          <w:szCs w:val="28"/>
          <w:lang w:val="en-US"/>
        </w:rPr>
        <w:t>II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ІВ СПЕЦІАЛЬНОСТІ 7.050 104 «ФІНАНСИ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ОЧНОЇ ФОРМИ НАВЧАНН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5"/>
        <w:tabs>
          <w:tab w:val="clear" w:pos="7371"/>
          <w:tab w:val="left" w:pos="0" w:leader="none"/>
        </w:tabs>
        <w:jc w:val="left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5"/>
        <w:tabs>
          <w:tab w:val="clear" w:pos="7371"/>
          <w:tab w:val="left" w:pos="0" w:leader="none"/>
        </w:tabs>
        <w:jc w:val="left"/>
        <w:rPr>
          <w:lang w:val="uk-UA"/>
        </w:rPr>
      </w:pPr>
      <w:r>
        <w:rPr>
          <w:lang w:val="uk-UA"/>
        </w:rPr>
        <w:t>на засіданні Методичної Ради</w:t>
      </w:r>
    </w:p>
    <w:p>
      <w:pPr>
        <w:pStyle w:val="5"/>
        <w:tabs>
          <w:tab w:val="clear" w:pos="7371"/>
          <w:tab w:val="left" w:pos="0" w:leader="none"/>
        </w:tabs>
        <w:jc w:val="left"/>
        <w:rPr>
          <w:lang w:val="uk-UA"/>
        </w:rPr>
      </w:pPr>
      <w:r>
        <w:rPr>
          <w:lang w:val="uk-UA"/>
        </w:rPr>
        <w:t>Протокол №      від         20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55245</wp:posOffset>
                </wp:positionV>
                <wp:extent cx="27432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комендовано для подальшого використання у навчальному процесі експертною комісією факульте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окол № 1 від 10.09.12 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4.3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комендовано для подальшого використання у навчальному процесі експертною комісією факультет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отокол № 1 від 10.09.12 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ДМ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КРАМАТОРСК 200</w:t>
      </w:r>
      <w:r>
        <w:rPr>
          <w:sz w:val="28"/>
          <w:szCs w:val="28"/>
          <w:lang w:val="ru-RU"/>
        </w:rPr>
        <w:t>9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Heading4"/>
        <w:rPr/>
      </w:pPr>
      <w:r>
        <w:rPr/>
        <w:t xml:space="preserve">УДК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тодичні вказівки і завдання до виконання контрольних робіт з курсу «</w:t>
      </w:r>
      <w:r>
        <w:rPr>
          <w:bCs/>
          <w:sz w:val="28"/>
          <w:szCs w:val="28"/>
        </w:rPr>
        <w:t xml:space="preserve">Банківська система </w:t>
      </w:r>
      <w:r>
        <w:rPr>
          <w:bCs/>
          <w:sz w:val="28"/>
          <w:szCs w:val="28"/>
          <w:lang w:val="en-US"/>
        </w:rPr>
        <w:t>II</w:t>
      </w:r>
      <w:r>
        <w:rPr>
          <w:sz w:val="28"/>
          <w:szCs w:val="28"/>
        </w:rPr>
        <w:t>» для студентів спеціальності 7.050 104 «Фінанси» заочної форми навчання/ Пілецька С.Т., Кісельова О.А. – Краматорськ: ДДМА, 20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 – 5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чні вказівки і завдання містять теоретичні питання, категорії, тести, задачі для виконання контрольних робіт, а також рекомендовану літератур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Укладачі:</w:t>
        <w:tab/>
        <w:tab/>
        <w:tab/>
        <w:tab/>
        <w:tab/>
        <w:t>Пілецька С.Т., к.е.н., доцент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ісельова О.А., ст. викладач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>
          <w:sz w:val="28"/>
          <w:szCs w:val="28"/>
        </w:rPr>
        <w:t>Відповідальний за випуск</w:t>
        <w:tab/>
        <w:tab/>
        <w:tab/>
        <w:t xml:space="preserve">Єлецьких С.Я., к.е.н., доцен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дактор</w:t>
        <w:tab/>
        <w:tab/>
        <w:tab/>
        <w:tab/>
        <w:tab/>
        <w:tab/>
        <w:t>Ірина Іванівна Дьяков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міст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Загальні вказівки до виконання контрольних робіт.................................3</w:t>
      </w:r>
    </w:p>
    <w:p>
      <w:pPr>
        <w:pStyle w:val="Normal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Таблиці вибору завдань на контрольну роботу........................................4</w:t>
      </w:r>
    </w:p>
    <w:p>
      <w:pPr>
        <w:pStyle w:val="Normal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Теоретичні питання.....................................................................................7</w:t>
      </w:r>
    </w:p>
    <w:p>
      <w:pPr>
        <w:pStyle w:val="Normal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Категорії.......................................................................................................10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естові завдання..........................................................................................13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Задачі............................................................................................................34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екомендована література..........................................................................40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одатки.........................................................................................................41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вказівки до виконання контрольних робіт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ування ринкової фінансово-кредитної системи вимагає від банків підвищення ефективності діяльності, конкурентоспроможності банківських інструментів та послуг на основі впровадження досягнень науково-технічного прогресу, ефективних форм господарювання й управління банківською діяльністю таких умовах значна роль відводиться аналізу діяльності банку, за допомогою якого обґрунтовуються стратегія і тактика його розвитку, уточнюються плани та управлінські рішення, здійснюється контроль за їх виконанням, виявляються фінансові резерви, оцінюються результати діяльності управлінського персоналу, окремих підрозділів і банку в ціло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сципліна „</w:t>
      </w:r>
      <w:r>
        <w:rPr>
          <w:bCs/>
          <w:sz w:val="28"/>
          <w:szCs w:val="28"/>
        </w:rPr>
        <w:t xml:space="preserve">Банківська система </w:t>
      </w:r>
      <w:r>
        <w:rPr>
          <w:bCs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” є дисципліною по вибору навчального закладу для підготовки спеціалістів-фахівців в галузі банківської справи, бухгалтерського обліку, фінансів. 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Cs w:val="28"/>
        </w:rPr>
        <w:t xml:space="preserve">Вивчення дисципліни „Банківська система </w:t>
      </w:r>
      <w:r>
        <w:rPr>
          <w:b w:val="false"/>
          <w:bCs w:val="false"/>
          <w:szCs w:val="28"/>
          <w:lang w:val="en-US"/>
        </w:rPr>
        <w:t>II</w:t>
      </w:r>
      <w:r>
        <w:rPr>
          <w:b w:val="false"/>
          <w:bCs w:val="false"/>
          <w:szCs w:val="28"/>
        </w:rPr>
        <w:t>” є необхідною умовою підготовки спеціалістів з фінансів вищої кваліфікації. Особливо важливу роль ця дисципліна відіграє у підготовці фахівців з банківської справи, фінансів, бухгалтерського обліку та аудиту. Вона забезпечує науково-теоретичну та методологічну основу для формування системи знань з конкретно прикладних дисциплін за спеціальністю “Фінанси”.</w:t>
      </w:r>
    </w:p>
    <w:p>
      <w:pPr>
        <w:pStyle w:val="Heading"/>
        <w:ind w:firstLine="851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ета викладення дисципліни полягає в оволодінні студентами базовими знаннями з практичних питань аналізу банківської діяльності.</w:t>
      </w:r>
    </w:p>
    <w:p>
      <w:pPr>
        <w:pStyle w:val="Heading"/>
        <w:ind w:firstLine="851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едметом даної дисципліни є причинно-наслідкові зв’язки економічних явищ і процесів, які прямо або опосередковано впливають на діяльність банку.</w:t>
      </w:r>
    </w:p>
    <w:p>
      <w:pPr>
        <w:pStyle w:val="Heading"/>
        <w:ind w:firstLine="851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онтрольна робота з дисципліни для студентів заочного відділення складається з: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bCs w:val="false"/>
          <w:szCs w:val="28"/>
        </w:rPr>
        <w:t>одного теоретичного питання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bCs w:val="false"/>
          <w:szCs w:val="28"/>
        </w:rPr>
        <w:t>трьох категорій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bCs w:val="false"/>
          <w:szCs w:val="28"/>
        </w:rPr>
        <w:t>п’яти тестів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bCs w:val="false"/>
          <w:szCs w:val="28"/>
        </w:rPr>
        <w:t>трьох задач.</w:t>
      </w:r>
    </w:p>
    <w:p>
      <w:pPr>
        <w:pStyle w:val="Heading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ибір завдання здійснюється за таблицями вибору завдань на контрольну роботу (таблиці 1-4).</w:t>
      </w:r>
    </w:p>
    <w:p>
      <w:pPr>
        <w:pStyle w:val="Heading"/>
        <w:ind w:firstLine="540"/>
        <w:jc w:val="both"/>
        <w:rPr/>
      </w:pPr>
      <w:r>
        <w:rPr>
          <w:b w:val="false"/>
          <w:bCs w:val="false"/>
          <w:szCs w:val="28"/>
        </w:rPr>
        <w:t>Теоретичне питання повинно бути розкрите в повному обсязі (не менше 3-4 листів)з використанням як рекомендованої літератури, так і періодичних видань за банківською тематикою. Категоріям повинні бути дані короткі, лаконічні, чіткі визначення (обсягом не більше 2-3 рядків). Умови задач не переписуються; обов’язковим умовами є: 1)зберігання шифру задачі за методикою (наприклад, задача 3.1 – означає: 3 задача, 1 варіант); 2) обов’язкове наведення всіх необхідних формул з поясненнями умовних скорочень. Тести переписуються із зберіганням порядкового номеру за методикою; вірні відповіді на тести обов’язково підкреслюються кульковою ручкою.</w:t>
      </w:r>
    </w:p>
    <w:p>
      <w:pPr>
        <w:pStyle w:val="Heading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За умови вірного виконання контрольної роботи и дотримання вимог до ії виконання контрольна робота допускається до захисту.</w:t>
      </w:r>
      <w:r>
        <w:br w:type="page"/>
      </w:r>
    </w:p>
    <w:p>
      <w:pPr>
        <w:pStyle w:val="Heading"/>
        <w:jc w:val="left"/>
        <w:rPr/>
      </w:pPr>
      <w:r>
        <w:rPr>
          <w:b w:val="false"/>
        </w:rPr>
        <w:t>Таблиця 1 –</w:t>
      </w:r>
      <w:r>
        <w:rPr/>
        <w:t xml:space="preserve"> </w:t>
      </w:r>
      <w:r>
        <w:rPr>
          <w:b w:val="false"/>
        </w:rPr>
        <w:t>Варіанти вибору теоретичного питання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</w:tblGrid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ня цифра залікової книжки</w:t>
            </w:r>
          </w:p>
        </w:tc>
      </w:tr>
      <w:tr>
        <w:trPr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едостання цифра залікової книж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>
          <w:b w:val="false"/>
        </w:rPr>
        <w:t>Таблиця 2 –</w:t>
      </w:r>
      <w:r>
        <w:rPr/>
        <w:t xml:space="preserve"> </w:t>
      </w:r>
      <w:r>
        <w:rPr>
          <w:b w:val="false"/>
        </w:rPr>
        <w:t>Варіанти вибору тестових завдань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</w:tblGrid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ня цифра залікової книжки</w:t>
            </w:r>
          </w:p>
        </w:tc>
      </w:tr>
      <w:tr>
        <w:trPr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едостання цифра залікової книж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1, 61,91, 1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2, 62,92, 1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3, 63,93, 1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4, 64,94, 1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5, 65,95, 1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6, 66,96, 1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,37, 67,97, 1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8, 68,98, 1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9, 69,99, 1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0, 70, 100, 13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5, 62,93, 1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3, 63,94, 1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4, 65,96, 1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5, 66,97, 1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6, 67,98, 1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7, 68,99, 1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8, 69, 100, 1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9, 70, 101, 1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0, 61,92, 1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1, 72, 103, 135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, 146, 151, 11,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, 147, 152, 12,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, 148, 153, 13,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, 149, 154, 14,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, 150, 155, 15,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7, 68,99, 1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8, 69,91, 1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9, 60,91, 1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0, 61,92, 1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1, 72, 103, 134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3, 64,95, 1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4, 65,96, 1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5, 66,97, 1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6, 67,98, 1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7, 68,99, 1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8, 69,90, 1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8, 69,91, 1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9, 70,91, 1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9, 62,19, 1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4, 73, 102, 131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7, 62,95, 1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2, 64,95, 1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5, 67,95, 1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6, 63,27, 1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7, 87,91, 1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8, 38,29, 1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8, 99, 101, 1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9, 20, 121, 1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5, 65,93, 1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5, 82, 153, 137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 149, 154, 15,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, 127, 158, 12,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 138, 103, 13,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 149, 154, 14,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, 151, 165, 15,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8, 63,99, 1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8, 69,92, 1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0, 62,91, 1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1, 62,96, 1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0, 73, 153, 14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4, 65,96, 1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5, 66,97, 1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6, 67,98, 1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7, 68,99, 1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8, 69, 100, 1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2, 62,92, 1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3, 63,93, 1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4, 64,94, 1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6, 67,98, 1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7, 68,99, 131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, 148, 153, 13,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, 149, 154, 14,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, 150, 155, 15,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7, 68,99, 1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8, 69,91, 1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3, 63,94, 1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4, 65,96, 1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5, 66,97, 1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 149, 154, 15,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, 127, 158, 12,2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3, 64,95, 1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4, 65,96, 1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5, 66,97, 1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6, 67,98, 1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7, 68,99, 1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6, 67,98, 1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7, 68,99, 1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8, 69, 100, 1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9, 70, 101, 1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9, 70, 101, 133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7, 62,95, 1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2, 64,95, 1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5, 67,95, 1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6, 63,27, 1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7, 87,91, 1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, 150, 155, 15,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7, 68,99, 1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8, 69,91, 1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9, 60,91, 1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9, 60,91, 122</w:t>
            </w:r>
          </w:p>
        </w:tc>
      </w:tr>
    </w:tbl>
    <w:p>
      <w:pPr>
        <w:pStyle w:val="Heading"/>
        <w:jc w:val="left"/>
        <w:rPr/>
      </w:pPr>
      <w:r>
        <w:rPr>
          <w:b w:val="false"/>
        </w:rPr>
        <w:t>Таблиця 3 –</w:t>
      </w:r>
      <w:r>
        <w:rPr/>
        <w:t xml:space="preserve"> </w:t>
      </w:r>
      <w:r>
        <w:rPr>
          <w:b w:val="false"/>
        </w:rPr>
        <w:t>Варіанти вибору задач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</w:tblGrid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ня цифра залікової книжки</w:t>
            </w:r>
          </w:p>
        </w:tc>
      </w:tr>
      <w:tr>
        <w:trPr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едостання цифра залікової книж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5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1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3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3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</w:t>
            </w:r>
          </w:p>
        </w:tc>
      </w:tr>
    </w:tbl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>
          <w:b w:val="false"/>
        </w:rPr>
        <w:t>Таблиця 4 –</w:t>
      </w:r>
      <w:r>
        <w:rPr/>
        <w:t xml:space="preserve"> </w:t>
      </w:r>
      <w:r>
        <w:rPr>
          <w:b w:val="false"/>
        </w:rPr>
        <w:t>Варіанти вибору категорій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47"/>
        <w:gridCol w:w="900"/>
        <w:gridCol w:w="720"/>
        <w:gridCol w:w="1117"/>
        <w:gridCol w:w="821"/>
        <w:gridCol w:w="821"/>
        <w:gridCol w:w="821"/>
        <w:gridCol w:w="821"/>
        <w:gridCol w:w="821"/>
        <w:gridCol w:w="821"/>
        <w:gridCol w:w="821"/>
      </w:tblGrid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ня цифра залікової книжки</w:t>
            </w:r>
          </w:p>
        </w:tc>
      </w:tr>
      <w:tr>
        <w:trPr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едостання цифра залікової книж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,2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1, 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4, 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17, 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0, 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23, 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26, 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29, 3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32, 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35, 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38, 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41, 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44, 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47, 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0, 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3, 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56, 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59, 6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62, 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65, 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68, 6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71, 7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74, 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77, 7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80, 8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83, 8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86, 7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89, 90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92, 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,95, 9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98, 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 54,8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4, 6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5, 6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6, 6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7, 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8, 7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39, 72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0, 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 41, 7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 42, 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 43, 7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4, 7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5, 7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6, 7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7, 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8, 8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9, 82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50, 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1, 8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52, 8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53, 8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54, 8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55, 8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56, 8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57, 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8, 9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59, 92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60,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61,9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62,9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63,9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64,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65,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66,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5, 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6, 7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7, 72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8, 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9, 7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0, 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1, 7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2, 7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3, 7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4, 7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5, 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6, 8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7, 82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8, 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9, 8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0, 8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51, 8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2, 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53, 8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54, 8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55, 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56, 9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57, 92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58, 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9, 9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60, 9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61, 9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62, 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63, 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64, 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65, 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66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67,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Теоретичні питанн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оль і значення банківської установи в ринковій економіці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оль аналізу в управлінні комерційним банком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ормативна та законодавча база функціонування українських банків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мет, об’єкти, суб’єкти та завдання аналізу банківської діяльності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тоди та прийоми аналізу банківської діяльності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иди аналізу банківської діяльності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рганізація аналітичної роботи в банках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асиви банку. Мета, завдання та інформаційне забезпечення їх аналіз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утність та види банківського капітал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сновні підходи до аналізу власного капіталу бан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цінка вартості власного капіталу бан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атутний капітал банку та порядок його формування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наліз резервного фонду банку, спеціальних фондів і резервів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наліз нерозподіленого прибутку комерційного бан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із субординованого капіталу бан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із власного капіталу банку за допомогою методу коефіцієнтів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Економічна сутність, завдання та інформаційна база аналізу зобов’язань бан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ласифікація зобов’язань бан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із строкових депозитів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із депозитів до запитання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із використання міжбанківського кредиту у формуванні ресурсів бан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міст та завдання аналізу активних операцій бан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ризонтальний та вертикальний аналіз операцій бан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ефіцієнтний аналіз якості активів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наліз динаміки, складу і структури активів бан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начення, завдання та інформаційне забезпечення аналізу кредитних операцій бан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із динаміки і масштабів кредитних вкладень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із оборотності позик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із погашення виданих позик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із диверсифікації кредитних вкладень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із структури кредитного портфеля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із якості кредитного портфеля з погляду</w:t>
      </w:r>
      <w:r>
        <w:rPr>
          <w:sz w:val="28"/>
          <w:lang w:val="ru-RU"/>
        </w:rPr>
        <w:t xml:space="preserve"> </w:t>
      </w:r>
      <w:r>
        <w:rPr>
          <w:sz w:val="28"/>
        </w:rPr>
        <w:t>ризи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із якості кредитного портфеля з погляду захищеності від можливих втрат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із доходності та ефективності кредитних операцій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новні завдання, джерела інформації та основні підходи до аналізу операцій з цінними паперами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Економічна сутність, завдання та інформаційна база аналізу валютних операцій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із масштабів, динаміки та структури валютних операцій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із валютної позиції бан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із ефективності валютних операцій бан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утність, завдання та інформаційна база лізингових операцій бан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із дохідності та рентабельності лізингових операцій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утність аналізу факторингових операцій банку, його види та інформаційна база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із ризикованості та ефективності факторингових операцій бан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із форфейтингових операцій бан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начення, завдання, мета та інформаційна база аналізу розрахунково-касових послуг бан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із тарифів на розрахунково-касове обслуговування клієнтів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та та завдання аналізу операцій із банківськими платіжними картками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изики у сфері карткового бізнесу бан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иди, мета, завдання та інформаційні джерела трастових банківських послуг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иди, мета, завдання та інформаційні джерела депозитарних банківських послуг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із операцій з банківськими металами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із нетрадиційних операцій з дистанційного обслуговування клієнтів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начення, завдання та інформаційне забезпечення аналізу доходів і витрат бан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гальний підхід до аналізу доходів бан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із обсягів, динаміки та структури доходів бан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із і оцінка рівня дохідності бан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акторний аналіз доходів бан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гальний підхід до аналізу витрат бан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із обсягів динаміки та структури витрат бан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акторний аналіз витрат бан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начення, завдання та інформаційне забезпечення аналізу прибутку і рентабельності бан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гальний аналіз прибутку бан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акторний аналіз прибутку бан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цінка ефективності діяльності бан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із фінансової міцності бан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із рентабельності бан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із прибутковості окремих банківських продуктів, клієнтів, ринків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Економічна сутність ліквідності банку, мета та завдання аналіз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із коефіцієнтів ліквідності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із якості активів з погляду їх ліквідності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із ресурсної бази з позицій ліквідності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із потреби банку в ліквідних коштах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изначення ризиків банку та їх класифікація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утність та напрями управління кредитним ризиком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ласифікація кредитних ризиків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акторний аналіз кредитного портфеля на предмет ризикованості в цілом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цінка управління кредитними ризиками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із і оцінка управління валютним ризиком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сновні ризики інвестиційної діяльності бан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із процентного ризику бан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тодика аналізу дюрації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із загального розміру банківських ризиків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із фінансової стійкості бан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із ділової активності бан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із ефективності управління банком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оль і значення рейтингової системи оцінки фінансового стану комерційних банків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йтингова система оцінки CAMEL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истема та рівні планування в бан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тодика розробки маркетингового плану в бан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тодика розробки виробничого і фінансового плану бан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та аналіз виконання бізнес-плану банківської установи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тодичні принципи розробки фінансового плану банківської установи і плану управління персонало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із зростання бан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із додержання економічних нормативів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із залучених і запозичених коштів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нципи фундаментального і технічного аналізу бан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тодика оцінки ризику Risk Metrics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тодичні основи оцінки фінансового стану і кредитоспроможності клієнта бан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ніверсальна система оцінки кредитного ризик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цінка надійності комерційних банків на основі методики Кротонова</w:t>
      </w:r>
      <w:r>
        <w:br w:type="page"/>
      </w:r>
    </w:p>
    <w:p>
      <w:pPr>
        <w:pStyle w:val="Heading"/>
        <w:ind w:left="360" w:hanging="0"/>
        <w:rPr/>
      </w:pPr>
      <w:r>
        <w:rPr/>
        <w:t>Категорії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Актив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гальна сума активів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ктивні операції банків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точні актив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кові актив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Квазістрокові актив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Ліквідність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ервинні резерви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торинні резерви («некасові» високоліквідні дохідні активи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Інші ліквідні актив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алоліквідні актив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еліквідні актив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исоколіквідні актив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едитний портфель комерційного банку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ямі фінансові інвестиції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ртфельні інвестиції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ефінансові інвестиційні активи комерційного банку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ематеріальні актив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пераційні засоб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еопераційні засоб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алютні цінності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алюта Україн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Іноземна валют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анківські метал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алютні операції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апітал банку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егулятивний капіта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одатковий капіта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остатність капіталу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орматив адекватності основного капіталу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ефіцієнт достатності капіталу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ефіцієнт достатності капіталу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татутний капітал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обов'язання банку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позит (вклад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рокові депозит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щадний (депозитний) сертифікат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іжбанківський кредит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іміт кредитуванн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ходи банку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центні доход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місійні доход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хід від торговельних операцій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Інші банківські операційні доход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передбачені доход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буток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буток до оподаткування (або валовий прибуток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буток після оподаткування (або чистий прибуток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наліз банківської діяльності (АБД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едмет АБД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’єкти АБД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уб’єкти АБД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етод порівнянн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етод приведення показників до порівнянного вигляду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етод абсолютних показників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етод відносних показників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етод групувань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алансовий метод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рафічний метод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етод табличного відображення графічних даних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Попередній аналіз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Оперативний аналіз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Підсумковий аналіз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Перспективний аналіз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Функціональний аналіз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Структурний аналіз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Операційно-вартісний аналіз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Баланс комерційного банку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Власний капітал банку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Пасивні депозит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Активні депозит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Рефінансуванн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Добре погашення кредиту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Слабке погашення кредиту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Недостатнє погашення кредиту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Клас позичальника “А”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Клас позичальника “Б”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Клас позичальника “В”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Клас позичальника “Г”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Клас позичальника “Д”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Монетарні статті балансу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Немонетарні статті балансу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Принцип мультивалютності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Фінансовий лізинг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Факторинг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Форфейтинг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Розрахункові банківські операції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Касові оборот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Платіжна картк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Дебетова схема платіжної картк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Кредитна схема кредитної картк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Трастові послуги банку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Депозитарні послуги банку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GSM-банкінг (мобільний банкінг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Телефонний банкінг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Економічна віддача власного капіталу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Процентний ризик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Валютний ризик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Дюраці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  <w:t>Політика ризику</w:t>
      </w:r>
      <w:r>
        <w:br w:type="page"/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і завдання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Основними об’єктами аналізу банківської діяльності є:</w:t>
      </w:r>
    </w:p>
    <w:p>
      <w:pPr>
        <w:pStyle w:val="Normal"/>
        <w:ind w:right="-5" w:hanging="0"/>
        <w:jc w:val="both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u w:val="single"/>
        </w:rPr>
        <w:t>а) фінансово - економічна ситуація в Україні;</w:t>
      </w:r>
    </w:p>
    <w:p>
      <w:pPr>
        <w:pStyle w:val="Normal"/>
        <w:ind w:right="-5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ab/>
        <w:t>б) показники прибутковості функціонування банку, що дають змогу судити про ефективність його роботи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) процеси, що проходять в економіці України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г) регулятивний капітал банку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До суб’єктів внутрішнього налізу банку належать:</w:t>
      </w:r>
    </w:p>
    <w:p>
      <w:pPr>
        <w:pStyle w:val="Normal"/>
        <w:ind w:right="-5" w:hanging="0"/>
        <w:jc w:val="both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u w:val="single"/>
        </w:rPr>
        <w:t>а) інсайдери банку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) аутсайдери банку;</w:t>
      </w:r>
    </w:p>
    <w:p>
      <w:pPr>
        <w:pStyle w:val="Normal"/>
        <w:ind w:right="-5" w:hanging="0"/>
        <w:jc w:val="both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u w:val="single"/>
        </w:rPr>
        <w:t>в) банківські спеціалісти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г) органи нагляду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 Чи вірне твердження: „Однією з функцій АБД є розроблення заходів щодо використання виявлених резервів у процесі діяльності підприємства сприяє підготовці рекомендацій, що дають змогу змінити фінансову політику підприємства з метою максимізації прибутку.”: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) так;</w:t>
      </w:r>
    </w:p>
    <w:p>
      <w:pPr>
        <w:pStyle w:val="Normal"/>
        <w:ind w:right="-5" w:hanging="0"/>
        <w:jc w:val="both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u w:val="single"/>
        </w:rPr>
        <w:t>б) ні;</w:t>
      </w:r>
    </w:p>
    <w:p>
      <w:pPr>
        <w:pStyle w:val="Normal"/>
        <w:ind w:right="-5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 До суб’єктів зовнішнього аналізу банку належать:</w:t>
      </w:r>
    </w:p>
    <w:p>
      <w:pPr>
        <w:pStyle w:val="Normal"/>
        <w:ind w:right="-5" w:hanging="0"/>
        <w:jc w:val="both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u w:val="single"/>
        </w:rPr>
        <w:t>а) аутсайдери банку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) інсайдери банку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) банківські спеціалісти;</w:t>
      </w:r>
    </w:p>
    <w:p>
      <w:pPr>
        <w:pStyle w:val="Normal"/>
        <w:ind w:right="-5" w:hanging="0"/>
        <w:jc w:val="both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u w:val="single"/>
        </w:rPr>
        <w:t>г) органи нагляду;</w:t>
      </w:r>
    </w:p>
    <w:p>
      <w:pPr>
        <w:pStyle w:val="Normal"/>
        <w:ind w:right="-5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 Для проведення комплексного АБД використовуються наступні методи:</w:t>
      </w:r>
    </w:p>
    <w:p>
      <w:pPr>
        <w:pStyle w:val="Normal"/>
        <w:ind w:right="-5" w:hanging="0"/>
        <w:jc w:val="both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u w:val="single"/>
        </w:rPr>
        <w:t>а) метод порівняння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) метод середніх арифметичних зважених;</w:t>
      </w:r>
    </w:p>
    <w:p>
      <w:pPr>
        <w:pStyle w:val="Normal"/>
        <w:ind w:right="-5" w:hanging="0"/>
        <w:jc w:val="both"/>
        <w:rPr/>
      </w:pPr>
      <w:r>
        <w:rPr>
          <w:bCs/>
          <w:sz w:val="28"/>
          <w:szCs w:val="28"/>
          <w:u w:val="single"/>
        </w:rPr>
        <w:tab/>
        <w:t>в) метод групувань</w:t>
      </w:r>
      <w:r>
        <w:rPr>
          <w:bCs/>
          <w:sz w:val="28"/>
          <w:szCs w:val="28"/>
        </w:rPr>
        <w:t>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г) статистичні методи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) оперативний метод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 Чи вірне твердження: „Метод приведення показників до порівняльного вигляду передбачає зіставлення невідомого (досліджуваного) явища, предметів, із відомими, вивченими раніше.”:</w:t>
      </w:r>
    </w:p>
    <w:p>
      <w:pPr>
        <w:pStyle w:val="Normal"/>
        <w:ind w:right="-5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ab/>
        <w:t>а) ні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) так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 Для проведення комплексного АБД використовуються наступні методи: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) метод Монте- Карло;</w:t>
      </w:r>
    </w:p>
    <w:p>
      <w:pPr>
        <w:pStyle w:val="Normal"/>
        <w:ind w:right="-5" w:hanging="0"/>
        <w:jc w:val="both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u w:val="single"/>
        </w:rPr>
        <w:t>б) балансовий метод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) структурний метод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г) немає вірної відповіді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 Залежно від спектра досліджуваних питань АБД поділяється на наступні види:</w:t>
      </w:r>
    </w:p>
    <w:p>
      <w:pPr>
        <w:pStyle w:val="Normal"/>
        <w:ind w:right="-5" w:hanging="0"/>
        <w:jc w:val="both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u w:val="single"/>
        </w:rPr>
        <w:t>а) повний;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ерспективний;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ідсумковий;</w:t>
      </w:r>
    </w:p>
    <w:p>
      <w:pPr>
        <w:pStyle w:val="Normal"/>
        <w:ind w:right="-5" w:firstLine="708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г) тематичний;</w:t>
      </w:r>
    </w:p>
    <w:p>
      <w:pPr>
        <w:pStyle w:val="Normal"/>
        <w:ind w:right="-5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 За суб’єктами (користувачами) розрізняють аналіз: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) структурний;</w:t>
      </w:r>
    </w:p>
    <w:p>
      <w:pPr>
        <w:pStyle w:val="Normal"/>
        <w:ind w:right="-5" w:hanging="0"/>
        <w:jc w:val="both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u w:val="single"/>
        </w:rPr>
        <w:t>б) суцільний;</w:t>
      </w:r>
    </w:p>
    <w:p>
      <w:pPr>
        <w:pStyle w:val="Normal"/>
        <w:ind w:right="-5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ab/>
        <w:t>в) вибірковий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г) повний;</w:t>
      </w:r>
    </w:p>
    <w:p>
      <w:pPr>
        <w:pStyle w:val="Normal"/>
        <w:tabs>
          <w:tab w:val="clear" w:pos="708"/>
          <w:tab w:val="left" w:pos="940" w:leader="none"/>
        </w:tabs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Залежно від мети і характеру аналізу розрізняють наступні його види: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) функціональний;</w:t>
      </w:r>
    </w:p>
    <w:p>
      <w:pPr>
        <w:pStyle w:val="Normal"/>
        <w:ind w:right="-5" w:hanging="0"/>
        <w:jc w:val="both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u w:val="single"/>
        </w:rPr>
        <w:t>б) оперативний;</w:t>
      </w:r>
    </w:p>
    <w:p>
      <w:pPr>
        <w:pStyle w:val="Normal"/>
        <w:ind w:right="-5" w:hanging="0"/>
        <w:jc w:val="both"/>
        <w:rPr/>
      </w:pPr>
      <w:r>
        <w:rPr>
          <w:bCs/>
          <w:sz w:val="28"/>
          <w:szCs w:val="28"/>
        </w:rPr>
        <w:tab/>
        <w:t>в) операційно - вартісний;</w:t>
      </w:r>
    </w:p>
    <w:p>
      <w:pPr>
        <w:pStyle w:val="Normal"/>
        <w:ind w:right="-5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ab/>
        <w:t>г) попередній;</w:t>
      </w:r>
    </w:p>
    <w:p>
      <w:pPr>
        <w:pStyle w:val="Normal"/>
        <w:ind w:right="-5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Залежно від об’єкта дослідження аналіз банківської діяльності поділяється на такі види: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) внутрішній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) оперативний;</w:t>
      </w:r>
    </w:p>
    <w:p>
      <w:pPr>
        <w:pStyle w:val="Normal"/>
        <w:ind w:right="-5" w:hanging="0"/>
        <w:jc w:val="both"/>
        <w:rPr/>
      </w:pPr>
      <w:r>
        <w:rPr>
          <w:bCs/>
          <w:sz w:val="28"/>
          <w:szCs w:val="28"/>
        </w:rPr>
        <w:tab/>
        <w:t>в) операційно - вартісний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Чи вірне твердження: „Баланси комерційних банків є головною частиною їх звітності”:</w:t>
      </w:r>
    </w:p>
    <w:p>
      <w:pPr>
        <w:pStyle w:val="Normal"/>
        <w:ind w:right="-5" w:hanging="0"/>
        <w:jc w:val="both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u w:val="single"/>
        </w:rPr>
        <w:t>а) так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) ні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Ступінь деталізації банківського балансу обмежена:</w:t>
      </w:r>
    </w:p>
    <w:p>
      <w:pPr>
        <w:pStyle w:val="Normal"/>
        <w:ind w:right="-5" w:hanging="0"/>
        <w:jc w:val="both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u w:val="single"/>
        </w:rPr>
        <w:t>а) комерційною таємницею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) спектром операцій, що здійснює  банк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) законодавством України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Чи виділяються в банківському балансі резерви для покриття сумнівних та збиткових операцій: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) так;</w:t>
      </w:r>
    </w:p>
    <w:p>
      <w:pPr>
        <w:pStyle w:val="Normal"/>
        <w:ind w:right="-5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ab/>
        <w:t>б) ні;</w:t>
      </w:r>
    </w:p>
    <w:p>
      <w:pPr>
        <w:pStyle w:val="Normal"/>
        <w:ind w:right="-5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Чи вірне твердження: „На позабалансових рахунках відбивається готівка в касах банку, коротко- і довгострокові кредити, витрати державного бюджету, витрати на капітальні вкладення, дебіторська заборгованість: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) так;</w:t>
      </w:r>
    </w:p>
    <w:p>
      <w:pPr>
        <w:pStyle w:val="Normal"/>
        <w:ind w:right="-5" w:hanging="0"/>
        <w:jc w:val="both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u w:val="single"/>
        </w:rPr>
        <w:t>б) ні;</w:t>
      </w:r>
    </w:p>
    <w:p>
      <w:pPr>
        <w:pStyle w:val="Normal"/>
        <w:ind w:right="-5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 Основним джерелом покриття активних операцій банку є: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) страхову резерви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) довгострокові ресурси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) короткострокові ресурси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Для аналізу банківської діяльності важливим джерелом інформації є: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) установчі документи банку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) дані рахунків аналітичного обліку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) дані про кількість клієнтів банку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г) дані кредитних справ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У дохідній частині звіту банка виділяють: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) проценти, отримані за кредитами, надані фізичним і юридичним особам, урядовим інституціям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) капіталовкладення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) комісія, сплачена банкам за кореспондентські відносини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г) доходи від позареалізаційних операцій ( у тому числі від операцій на міжбанківському валютному ринку)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) немає вірної відповіді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. До інших витрат банку відносять: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) витрати за операціями з цінними паперами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)витрати на утримання апарату управління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) амортизаційні відрахування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 Який з видів прибутку банку підлягає розподілу в різні фонди, який вирішується акціонерами банку: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) балансовий прибуток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) чистий прибуток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) оподаткований прибуток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1 До активних операцій банку відносять:</w:t>
      </w:r>
    </w:p>
    <w:p>
      <w:pPr>
        <w:pStyle w:val="Normal"/>
        <w:ind w:right="-5" w:firstLine="708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а) операції з вкладення банківських ресурсів у грошові кошти у готівковій та безготівковій формах;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операції кредитування фізичних осіб;</w:t>
      </w:r>
    </w:p>
    <w:p>
      <w:pPr>
        <w:pStyle w:val="Normal"/>
        <w:ind w:right="-5" w:firstLine="708"/>
        <w:jc w:val="both"/>
        <w:rPr/>
      </w:pPr>
      <w:r>
        <w:rPr>
          <w:bCs/>
          <w:sz w:val="28"/>
          <w:szCs w:val="28"/>
          <w:u w:val="single"/>
        </w:rPr>
        <w:t>в) фондові операції з купівлі - продажу цінних паперів;</w:t>
      </w:r>
    </w:p>
    <w:p>
      <w:pPr>
        <w:pStyle w:val="Normal"/>
        <w:ind w:right="-5" w:firstLine="708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г) касові операції з приймання і видачі готівки;</w:t>
      </w:r>
    </w:p>
    <w:p>
      <w:pPr>
        <w:pStyle w:val="Normal"/>
        <w:ind w:right="-5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2. Метою аналізу активів банку є: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оцінка ефективності діяльності банку у поточному році;</w:t>
      </w:r>
    </w:p>
    <w:p>
      <w:pPr>
        <w:pStyle w:val="Normal"/>
        <w:ind w:right="-5" w:firstLine="708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б) оцінка раціональності фактичної структури активів;</w:t>
      </w:r>
    </w:p>
    <w:p>
      <w:pPr>
        <w:pStyle w:val="Normal"/>
        <w:ind w:right="-5" w:firstLine="708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) визначення шляхів раціоналізації структури активі банку у майбутньому;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немає вірної відповіді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3. Головним джерелом даних для проведення фінансового аналізу банку є:</w:t>
      </w:r>
    </w:p>
    <w:p>
      <w:pPr>
        <w:pStyle w:val="Normal"/>
        <w:ind w:right="-5" w:firstLine="708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а) Баланс банку;</w:t>
      </w:r>
    </w:p>
    <w:p>
      <w:pPr>
        <w:pStyle w:val="Normal"/>
        <w:ind w:right="-5" w:firstLine="708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б) Форма №2;</w:t>
      </w:r>
    </w:p>
    <w:p>
      <w:pPr>
        <w:pStyle w:val="Normal"/>
        <w:ind w:right="-5" w:firstLine="708"/>
        <w:jc w:val="both"/>
        <w:rPr/>
      </w:pPr>
      <w:r>
        <w:rPr>
          <w:bCs/>
          <w:sz w:val="28"/>
          <w:szCs w:val="28"/>
        </w:rPr>
        <w:t>в) Інформація бізнес - планів та прогнозів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4. До групи „Готівка” у балансі банку не входять: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кошти на кореспондентських рахунках в НБУ та інші кошти в НБУ;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цінні папери у портфелі банку;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банківські метали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bCs/>
          <w:sz w:val="28"/>
          <w:szCs w:val="28"/>
        </w:rPr>
        <w:t>25. Кредити та фінансовий лізинг є складовою частиною статті балансу: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„Вторинні активи”;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„Основні засоби”;</w:t>
      </w:r>
    </w:p>
    <w:p>
      <w:pPr>
        <w:pStyle w:val="Normal"/>
        <w:ind w:right="-5" w:firstLine="708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) „Основні активи”;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„Інші активи”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6. Чи вірне твердження: „Грошові кошти та кошти в НБУ показують наявність у банку ліквідних активів для здійснення власних та клієнтських розрахункових операцій”: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так;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і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7. Вид аналізу активів, у процесі якого визначається питома вага активів за їх цільовим використанням, ступенем ліквідності, рівнем доходності, а також склад та структура кожного виду активів, це:</w:t>
      </w:r>
    </w:p>
    <w:p>
      <w:pPr>
        <w:pStyle w:val="Normal"/>
        <w:ind w:right="-5" w:firstLine="708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а) Вертикальний, або структурний аналіз;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Горизонтальний, або трендовий аналіз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8. Вид аналізу активів, який дає змогу вивчити динаміку активів у цілому й окремих видів у часі, це: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ертикальний, або структурний аналіз;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Горизонтальний, або трендовий аналіз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9. Вертикальний та горизонтальний аналіз під час загального вивчення активів зазвичай здійснюються: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о черзі;</w:t>
      </w:r>
    </w:p>
    <w:p>
      <w:pPr>
        <w:pStyle w:val="Normal"/>
        <w:ind w:right="-5" w:firstLine="708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б) Одночасно;</w:t>
      </w:r>
    </w:p>
    <w:p>
      <w:pPr>
        <w:pStyle w:val="Normal"/>
        <w:ind w:right="-5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. Основою узагальнюючої оцінки якості активів є: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метод середньої геометричної;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трендовий метод;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метод експертних оцінок;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метод коефіцієнтів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1. Чи вірне твердження: „Метою аналізу якості активів є визначення їх життєздатності та структури”: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так;</w:t>
      </w:r>
    </w:p>
    <w:p>
      <w:pPr>
        <w:pStyle w:val="Normal"/>
        <w:ind w:right="-5" w:firstLine="708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б) ні;</w:t>
      </w:r>
    </w:p>
    <w:p>
      <w:pPr>
        <w:pStyle w:val="Normal"/>
        <w:ind w:right="-5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2. До продуктивних активів банку відносять: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капіталізовані активи:</w:t>
      </w:r>
    </w:p>
    <w:p>
      <w:pPr>
        <w:pStyle w:val="Normal"/>
        <w:ind w:right="-5" w:firstLine="708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б) операції з клієнтурою;</w:t>
      </w:r>
    </w:p>
    <w:p>
      <w:pPr>
        <w:pStyle w:val="Normal"/>
        <w:ind w:right="-5" w:firstLine="708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) операції з контрагентами банку;</w:t>
      </w:r>
    </w:p>
    <w:p>
      <w:pPr>
        <w:pStyle w:val="Normal"/>
        <w:ind w:right="-5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3. До непродуктивних активів банку відносять: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операції з клієнтурою;</w:t>
      </w:r>
    </w:p>
    <w:p>
      <w:pPr>
        <w:pStyle w:val="Normal"/>
        <w:ind w:right="-5" w:firstLine="708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б) збитки;</w:t>
      </w:r>
    </w:p>
    <w:p>
      <w:pPr>
        <w:pStyle w:val="Normal"/>
        <w:ind w:right="-5" w:firstLine="708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) нематеріальні активи;</w:t>
      </w:r>
    </w:p>
    <w:p>
      <w:pPr>
        <w:pStyle w:val="Normal"/>
        <w:ind w:right="-5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4. Чи вірне твердження: „Підвищення питомої ваги кредитно- інвестиційних вкладень у загальних активах банку свідчить про те, що комерційний банк намагається підвищити прибутковість активів, нехтуючи їх ліквідністю”:</w:t>
      </w:r>
    </w:p>
    <w:p>
      <w:pPr>
        <w:pStyle w:val="Normal"/>
        <w:ind w:right="-5" w:firstLine="708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а) так;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і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5. За ступенем ризику вкладень та можливості втрати частини їх вартості активи комерційного банку поділяються на наступну кількість груп з відповідними коефіцієнтами ризику:</w:t>
      </w:r>
    </w:p>
    <w:p>
      <w:pPr>
        <w:pStyle w:val="Normal"/>
        <w:ind w:left="708" w:right="-5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а) 6;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3;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5;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4;</w:t>
      </w:r>
    </w:p>
    <w:p>
      <w:pPr>
        <w:pStyle w:val="Normal"/>
        <w:ind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6. Банківський капітал виконує наступні функції:</w:t>
      </w:r>
    </w:p>
    <w:p>
      <w:pPr>
        <w:pStyle w:val="Normal"/>
        <w:ind w:left="708" w:right="-5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а) захисну;</w:t>
      </w:r>
    </w:p>
    <w:p>
      <w:pPr>
        <w:pStyle w:val="Normal"/>
        <w:ind w:left="708" w:right="-5" w:hanging="0"/>
        <w:jc w:val="both"/>
        <w:rPr/>
      </w:pPr>
      <w:r>
        <w:rPr>
          <w:bCs/>
          <w:sz w:val="28"/>
          <w:szCs w:val="28"/>
          <w:u w:val="single"/>
        </w:rPr>
        <w:t>б) регулювальну</w:t>
      </w:r>
      <w:r>
        <w:rPr>
          <w:bCs/>
          <w:sz w:val="28"/>
          <w:szCs w:val="28"/>
        </w:rPr>
        <w:t>;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оперативну;</w:t>
      </w:r>
    </w:p>
    <w:p>
      <w:pPr>
        <w:pStyle w:val="Normal"/>
        <w:ind w:right="-5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7. Залежно від організаційно - правової форми діяльності банку його власний капітал поділяється на:</w:t>
      </w:r>
    </w:p>
    <w:p>
      <w:pPr>
        <w:pStyle w:val="Normal"/>
        <w:ind w:left="708" w:right="-5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а) акціонерний;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есплачений;</w:t>
      </w:r>
    </w:p>
    <w:p>
      <w:pPr>
        <w:pStyle w:val="Normal"/>
        <w:ind w:left="708" w:right="-5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) пайовий;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додатковий;</w:t>
      </w:r>
    </w:p>
    <w:p>
      <w:pPr>
        <w:pStyle w:val="Normal"/>
        <w:ind w:right="-5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8. Чинним законодавством України передбачено формування власного капіталу банків:</w:t>
      </w:r>
    </w:p>
    <w:p>
      <w:pPr>
        <w:pStyle w:val="Normal"/>
        <w:ind w:left="708" w:right="-5" w:hanging="0"/>
        <w:jc w:val="both"/>
        <w:rPr/>
      </w:pPr>
      <w:r>
        <w:rPr>
          <w:bCs/>
          <w:sz w:val="28"/>
          <w:szCs w:val="28"/>
        </w:rPr>
        <w:t>а) у матеріально - речовій формі;</w:t>
      </w:r>
    </w:p>
    <w:p>
      <w:pPr>
        <w:pStyle w:val="Normal"/>
        <w:ind w:left="708" w:right="-5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б) лише у грошовій формі;</w:t>
      </w:r>
    </w:p>
    <w:p>
      <w:pPr>
        <w:pStyle w:val="Normal"/>
        <w:ind w:left="708" w:right="-5" w:hanging="0"/>
        <w:jc w:val="both"/>
        <w:rPr/>
      </w:pPr>
      <w:r>
        <w:rPr>
          <w:bCs/>
          <w:sz w:val="28"/>
          <w:szCs w:val="28"/>
        </w:rPr>
        <w:t>в) у матеріально - речовій та грошовій формах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9. Чи вірне твердження: „У вітчизняній банківській практиці формування власного капіталу банків за рахунок фінансових активів не здійснюється”:</w:t>
      </w:r>
    </w:p>
    <w:p>
      <w:pPr>
        <w:pStyle w:val="Normal"/>
        <w:ind w:left="708" w:right="-5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а) так;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і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0. Залежно від характеру використання в банківській діяльності власний капітал банку поділяється на: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капітал, що споживається;</w:t>
      </w:r>
    </w:p>
    <w:p>
      <w:pPr>
        <w:pStyle w:val="Normal"/>
        <w:ind w:left="708" w:right="-5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б) робочий капітал;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регулятивний капітал;</w:t>
      </w:r>
    </w:p>
    <w:p>
      <w:pPr>
        <w:pStyle w:val="Normal"/>
        <w:ind w:left="708" w:right="-5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г) неробочий капітал;</w:t>
      </w:r>
    </w:p>
    <w:p>
      <w:pPr>
        <w:pStyle w:val="Normal"/>
        <w:ind w:right="-5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1. У банківській практиці існують наступні способи визначення вартості власного капіталу банку: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изначення бухгалтерської (балансової) вартості власного капіталу;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спосіб ринкової вартості;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изначення поточної вартості банківського капіталу;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спосіб регулювальних бухгалтерських процедур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bCs/>
          <w:sz w:val="28"/>
          <w:szCs w:val="28"/>
        </w:rPr>
        <w:t>42. Чи вірне твердження: „Основним недоліком способу визначення ринкової вартості капіталу банку є те, що не завжди можна доцільно та правильно оцінити активи та зобов’язання ринковою вартістю”: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і;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так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3. Згідно з положенням Закону України „Про банки і банківську діяльність”, капітал банку включає: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основний капітал;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еоплачений капітал;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додатковий капітал;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пайовий капітал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4. Згідно з чинним законодавством термін відкритої підписки на акції не може перевищувати: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3 місяці;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1 місяць;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6 місяців;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2 місяці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5. Згідно чинного законодавства до дня установчих зборів засновники, що підписалися на акції, повинні оплатити не менше: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30%;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15%;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20%;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40%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6. Чи має банк при намірі придбати загальну кількість власних акцій або паїв у розмірі 10% загальної емісії і більше письмово повідомляти про це НБУ: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і;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так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7. Збільшення статутного капіталу акціонерного банку здійснюється за допомогою: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ипуску нових акцій;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ереведення субординованого боргу до розряду статутного капіталу;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сі відповіді вірні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8. До резервів збільшення статутного капіталу банку відносять: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ерозподілений прибуток;</w:t>
      </w:r>
    </w:p>
    <w:p>
      <w:pPr>
        <w:pStyle w:val="Normal"/>
        <w:ind w:left="708" w:right="-5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б) власні кошти акціонерів (засновників, учасників);</w:t>
      </w:r>
    </w:p>
    <w:p>
      <w:pPr>
        <w:pStyle w:val="Normal"/>
        <w:ind w:left="708" w:right="-5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) капіталізовані дивіденди;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всі відповіді вірні;</w:t>
      </w:r>
    </w:p>
    <w:p>
      <w:pPr>
        <w:pStyle w:val="Normal"/>
        <w:ind w:right="-5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9 Мінімальний розмір резервного капіталу банку не може бути менше, ніж: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30% регулятивного капіталу;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25% регулятивного капіталу;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40% регулятивного капіталу;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55% регулятивного капіталу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0 Розмір відрахувань в резерви банку не може бути меншим, ніж: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5%;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10%;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15%;</w:t>
      </w:r>
    </w:p>
    <w:p>
      <w:pPr>
        <w:pStyle w:val="Normal"/>
        <w:ind w:right="-5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1 Залишок нерозподіленого прибутку за минулий рік залежить переважно від розміру: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дивідендів;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орми відрахувань у резерви;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одаткової ставки;</w:t>
      </w:r>
    </w:p>
    <w:p>
      <w:pPr>
        <w:pStyle w:val="Normal"/>
        <w:ind w:right="-5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2 За своєю економічною сутністю субординовані зобов’язання для банку є: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кредитними коштами;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позичковими коштами;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емає вірної відповіді;</w:t>
      </w:r>
    </w:p>
    <w:p>
      <w:pPr>
        <w:pStyle w:val="Normal"/>
        <w:ind w:right="-5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-5" w:hanging="0"/>
        <w:jc w:val="both"/>
        <w:rPr/>
      </w:pPr>
      <w:r>
        <w:rPr>
          <w:bCs/>
          <w:sz w:val="28"/>
          <w:szCs w:val="28"/>
        </w:rPr>
        <w:t>53 Сплата процентів за субординованим боргом здійснюється не частіше, ніж: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1 раз на місяць;</w:t>
      </w:r>
    </w:p>
    <w:p>
      <w:pPr>
        <w:pStyle w:val="Normal"/>
        <w:ind w:left="708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1 раз на рік;</w:t>
      </w:r>
    </w:p>
    <w:p>
      <w:pPr>
        <w:pStyle w:val="Normal"/>
        <w:ind w:left="708" w:right="-5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) 1 раз на квартал;</w:t>
      </w:r>
    </w:p>
    <w:p>
      <w:pPr>
        <w:pStyle w:val="Normal"/>
        <w:ind w:right="-5" w:hanging="0"/>
        <w:jc w:val="both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4 Згідно чинного законодавства процентна ставка за субординованим боргом: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може перевищувати розмір облікової ставки НБУ;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е може перевищувати розмір облікової ставки НБУ;</w:t>
      </w:r>
    </w:p>
    <w:p>
      <w:pPr>
        <w:pStyle w:val="Normal"/>
        <w:ind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55 Базовим джерелом для аналізу доходів и витрат банку є: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баланс;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звіт про фінансові результати;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фінансовий план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6. До статті „Процентні доходи і витрати” не входять: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доходи за кредитами;</w:t>
      </w:r>
    </w:p>
    <w:p>
      <w:pPr>
        <w:pStyle w:val="Normal"/>
        <w:ind w:right="-5" w:firstLine="708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б) доходи від касових операцій;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итрати за депозитами;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доходи за цінними паперами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7. До статті „Непередбачені доходи і витрати” включають: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доходи, які виникли  від операцій, що не є регулярними у діяльності банку;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ідрахування до резервів на покриття ризикованих активів;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сі відповіді вірні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8. Для аналізу доходів і витрат банку доцільно використовувати наступні показники: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) коефіцієнти розподілу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) коефіцієнти кореляції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) коефіцієнти фінансової незалежності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г) вірні відповіді б),в)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) немає вірної відповіді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9. За порядком отримання виділяють наступні види доходів банку: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доходи, отримані від підприємницьких структур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) процентні доходи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) доходи майбутніх періодів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г) непроцентні доходи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0. Чи вірне твердження: ”Доходи, отримані банком від фінансових санкцій (штрафи, пені тощо), застосовані до проблемних позичальників та порушників умов з погляду управління доходами банку, негативні і повинні бути мінімізовані”: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так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) ні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1. З погляду якості доходи поділяють на:</w:t>
      </w:r>
    </w:p>
    <w:p>
      <w:pPr>
        <w:pStyle w:val="Normal"/>
        <w:ind w:right="-5" w:firstLine="708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а) випадкові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) постійні;</w:t>
      </w:r>
    </w:p>
    <w:p>
      <w:pPr>
        <w:pStyle w:val="Normal"/>
        <w:ind w:right="-5" w:hanging="0"/>
        <w:jc w:val="both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u w:val="single"/>
        </w:rPr>
        <w:t>в) авантюрні;</w:t>
      </w:r>
    </w:p>
    <w:p>
      <w:pPr>
        <w:pStyle w:val="Normal"/>
        <w:ind w:right="-5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ab/>
        <w:t>г) адекватні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) структурні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2. Чи вірне твердження: „Можливості комерційного банку збільшувати процентні доходи в умовах зростання інфляції обмежуються, тому зростає значення непроцентних доходів”: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і;</w:t>
      </w:r>
    </w:p>
    <w:p>
      <w:pPr>
        <w:pStyle w:val="Normal"/>
        <w:ind w:right="-5" w:hanging="0"/>
        <w:jc w:val="both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u w:val="single"/>
        </w:rPr>
        <w:t>б) так;</w:t>
      </w:r>
    </w:p>
    <w:p>
      <w:pPr>
        <w:pStyle w:val="Normal"/>
        <w:ind w:right="-5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3. Який вид витрат банку залежить від середніх залишків за сплаченими пасивами та середньої процентної ставки за ними: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епроцентні витрати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) витрати на утримання персоналу;</w:t>
      </w:r>
    </w:p>
    <w:p>
      <w:pPr>
        <w:pStyle w:val="Normal"/>
        <w:ind w:right="-5" w:hanging="0"/>
        <w:jc w:val="both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u w:val="single"/>
        </w:rPr>
        <w:t>в) процентні витрати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г) інші витрати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4. Основну частину витрат комерційного банку становлять витрати: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роцентні витрати;</w:t>
      </w:r>
    </w:p>
    <w:p>
      <w:pPr>
        <w:pStyle w:val="Normal"/>
        <w:ind w:right="-5" w:hanging="0"/>
        <w:jc w:val="both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u w:val="single"/>
        </w:rPr>
        <w:t>б) витрати з формування його ресурсної бази;</w:t>
      </w:r>
    </w:p>
    <w:p>
      <w:pPr>
        <w:pStyle w:val="Normal"/>
        <w:ind w:right="-5" w:hanging="0"/>
        <w:jc w:val="both"/>
        <w:rPr/>
      </w:pPr>
      <w:r>
        <w:rPr>
          <w:bCs/>
          <w:sz w:val="28"/>
          <w:szCs w:val="28"/>
        </w:rPr>
        <w:tab/>
        <w:t>в) постійні витрати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г) інші витрати;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65.Існують наступні види банківського прибутку: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економічний;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балансовий;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рибуток до оподаткування;</w:t>
      </w:r>
    </w:p>
    <w:p>
      <w:pPr>
        <w:pStyle w:val="Normal"/>
        <w:ind w:right="-5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) чистий;</w:t>
      </w:r>
    </w:p>
    <w:p>
      <w:pPr>
        <w:pStyle w:val="Normal"/>
        <w:ind w:right="-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66. Чистий прибуток у банках визначається за: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квартал;</w:t>
      </w:r>
    </w:p>
    <w:p>
      <w:pPr>
        <w:pStyle w:val="Normal"/>
        <w:ind w:right="-5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) 1 рік станом на 1 січня;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місяць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67. До складу прибутку до оподаткування банку не входить: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чистий процентний дохід;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чистий комісійний дохід;</w:t>
      </w:r>
    </w:p>
    <w:p>
      <w:pPr>
        <w:pStyle w:val="Normal"/>
        <w:ind w:right="-5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) чистий фінансовий дохід;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рибуток/збуток від інвестиційних цінних паперів;</w:t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68. Загальний аналіз прибутку банку потребує використання методик:</w:t>
      </w:r>
    </w:p>
    <w:p>
      <w:pPr>
        <w:pStyle w:val="Normal"/>
        <w:ind w:right="-5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) горизонтального аналізу;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СВОП- аналізу;</w:t>
      </w:r>
    </w:p>
    <w:p>
      <w:pPr>
        <w:pStyle w:val="Normal"/>
        <w:ind w:right="-5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) вертикального аналізу;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аналізу прибутковості усіх операцій;</w:t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69 Чи вірне твердження: „Обсяг капіталу банка має прямий вплив на суму прибутку до оподаткування”:</w:t>
      </w:r>
    </w:p>
    <w:p>
      <w:pPr>
        <w:pStyle w:val="Normal"/>
        <w:ind w:right="-5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) так;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б) н і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70 Обсяг капіталу банка відображається у: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активі балансу банка;</w:t>
      </w:r>
    </w:p>
    <w:p>
      <w:pPr>
        <w:pStyle w:val="Normal"/>
        <w:ind w:right="-5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) пасиві балансу банка;</w:t>
      </w:r>
    </w:p>
    <w:p>
      <w:pPr>
        <w:pStyle w:val="Normal"/>
        <w:ind w:right="-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71 Коефіцієнтом, що характеризує рівень використання активів банку є: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оказник доходності активів;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мультиплікатор капіталу;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коефіцієнт Коньшина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72. Найбільш вагомою складовою прибутку до оподаткування банку є: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чистий комісійний дохід;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ибуток від інвестиційних цінних паперів;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чистий процентний дохід;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дивідендний дохід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73. Відношення суми чистого процентного доходу до балансового капіталу банку-це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достатність капіталу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норма прибутку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чистий спред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г) прибутковість капіталу;</w:t>
      </w:r>
    </w:p>
    <w:p>
      <w:pPr>
        <w:pStyle w:val="Normal"/>
        <w:ind w:right="-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74. Чи вірне твердження: „Чистий спред- це різниця між середніми процентними ставками, отриманими і сплаченими”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так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ні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75 Збільшення рівня іншого операційного доходу у банку може свідчити про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зменшення процентної маржі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окрашення фінансової стійкості банку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велику диверсифікацію платних послуг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покращення рентабельності капіталу банку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76. Чи вірне твердження: „Основними чинниками підвищення ефективності використання капіталу є збільшення маржі прибутку та підвищення ефективності використання активів”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ні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так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77. У процесі аналізу фінансової міцності банку за доходом і прибутком витрати банку поділяють на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а) умовно - змінні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роміжні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в) умовно - постійні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78. Чи вірне твердження: „Рівень фінансової міцності банку перебуває у зворотній залежності відвід рівня умовно - постійних затрат у загальному доході банку”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так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ні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79. Показники ефективності діяльності банку розраховуються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за місяць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за квартал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за рік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г) на будь - яку дату;</w:t>
      </w:r>
    </w:p>
    <w:p>
      <w:pPr>
        <w:pStyle w:val="Normal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>80 До внутрішніх чинників банківської ліквідності відносяться:</w:t>
      </w:r>
    </w:p>
    <w:p>
      <w:pPr>
        <w:pStyle w:val="Normal"/>
        <w:autoSpaceDE w:val="false"/>
        <w:ind w:right="-5" w:firstLine="720"/>
        <w:rPr>
          <w:sz w:val="28"/>
          <w:szCs w:val="28"/>
        </w:rPr>
      </w:pPr>
      <w:r>
        <w:rPr>
          <w:sz w:val="28"/>
          <w:szCs w:val="28"/>
        </w:rPr>
        <w:t>а) якість активів;</w:t>
      </w:r>
    </w:p>
    <w:p>
      <w:pPr>
        <w:pStyle w:val="Normal"/>
        <w:autoSpaceDE w:val="false"/>
        <w:ind w:right="-5" w:firstLine="720"/>
        <w:rPr>
          <w:sz w:val="28"/>
          <w:szCs w:val="28"/>
        </w:rPr>
      </w:pPr>
      <w:r>
        <w:rPr>
          <w:sz w:val="28"/>
          <w:szCs w:val="28"/>
        </w:rPr>
        <w:t>б) стан грошового ринку;</w:t>
      </w:r>
    </w:p>
    <w:p>
      <w:pPr>
        <w:pStyle w:val="Normal"/>
        <w:autoSpaceDE w:val="false"/>
        <w:ind w:right="-5" w:firstLine="720"/>
        <w:rPr>
          <w:sz w:val="28"/>
          <w:szCs w:val="28"/>
        </w:rPr>
      </w:pPr>
      <w:r>
        <w:rPr>
          <w:sz w:val="28"/>
          <w:szCs w:val="28"/>
        </w:rPr>
        <w:t>в) можливість запозичення коштів у центральному банку;</w:t>
      </w:r>
    </w:p>
    <w:p>
      <w:pPr>
        <w:pStyle w:val="Normal"/>
        <w:autoSpaceDE w:val="false"/>
        <w:ind w:right="-5" w:firstLine="720"/>
        <w:rPr>
          <w:sz w:val="28"/>
          <w:szCs w:val="28"/>
        </w:rPr>
      </w:pPr>
      <w:r>
        <w:rPr>
          <w:sz w:val="28"/>
          <w:szCs w:val="28"/>
        </w:rPr>
        <w:t>г) фінансовий стан позичальників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81 Ствердження "Банк вважається ліквідним, якщо він має можливість постійно і безперебійно виконувати свої зобов'язання, проводити активні операцій та забезпечити поповнення ліквідних коштів у будь-який момент часу через запозичення коштів на ринку за середньою ставкою або реалізацію своїх активів без суттєвої втрати їх вартості" вірне?</w:t>
      </w:r>
    </w:p>
    <w:p>
      <w:pPr>
        <w:pStyle w:val="Normal"/>
        <w:autoSpaceDE w:val="false"/>
        <w:ind w:right="-5" w:firstLine="720"/>
        <w:rPr>
          <w:sz w:val="28"/>
          <w:szCs w:val="28"/>
        </w:rPr>
      </w:pPr>
      <w:r>
        <w:rPr>
          <w:sz w:val="28"/>
          <w:szCs w:val="28"/>
        </w:rPr>
        <w:t>а) так;</w:t>
      </w:r>
    </w:p>
    <w:p>
      <w:pPr>
        <w:pStyle w:val="Normal"/>
        <w:autoSpaceDE w:val="false"/>
        <w:ind w:right="-5" w:firstLine="720"/>
        <w:rPr>
          <w:sz w:val="28"/>
          <w:szCs w:val="28"/>
        </w:rPr>
      </w:pPr>
      <w:r>
        <w:rPr>
          <w:sz w:val="28"/>
          <w:szCs w:val="28"/>
        </w:rPr>
        <w:t>б) ні.</w:t>
      </w:r>
    </w:p>
    <w:p>
      <w:pPr>
        <w:pStyle w:val="Normal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>82 Стратегія управління ліквідністю банка через активи передбачає: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а) запозичення ліквідних засобів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б) трансформацію активів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в) збалансоване управління ліквідністю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г) всі відповіді вірні.</w:t>
      </w:r>
    </w:p>
    <w:p>
      <w:pPr>
        <w:pStyle w:val="Normal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>83 До завдань аналітичної підтримки стратегії запозичення ліквідності відносяться: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а) прогнозний аналіз потреби банку у ліквідних коштах через порівняння вхідних та вихідних грошових потоків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б) прогнозування стану фінансових ринків та прогнозований аналіз вартості підтримки ліквідної позиції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в) вибір оптимального варіанта підтримання ліквідної позиції та обґрунтування управлінських рішень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г) всі відповіді вірні.</w:t>
      </w:r>
    </w:p>
    <w:p>
      <w:pPr>
        <w:pStyle w:val="Normal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>84 Основними джерелами аналізу ліквідності банку є: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а) річний баланс банку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б). місячний баланс банку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в). щоденний баланс банку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г). всі відповіді вірні.</w:t>
      </w:r>
    </w:p>
    <w:p>
      <w:pPr>
        <w:pStyle w:val="Normal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>85 Які нормативи ліквідності установлено для комерційних банків НБУ?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а). норматив поточної ліквідності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б). норматив короткострокової ліквідності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в). норматив миттєвої ліквідності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г). всі відповіді вірні.</w:t>
      </w:r>
    </w:p>
    <w:p>
      <w:pPr>
        <w:pStyle w:val="Normal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86 Нормативне значення нормативу поточної ліквідності (Н5) має бути:  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а) не менше 20%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б) не менше 40%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в) не більше 50%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г) не менше 30%.</w:t>
      </w:r>
    </w:p>
    <w:p>
      <w:pPr>
        <w:pStyle w:val="Normal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87 Як називається коефіцієнт, який у зарубіжній практиці дістав назву "acid test"? 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а)  коефіцієнт поточної ліквідності;</w:t>
      </w:r>
    </w:p>
    <w:p>
      <w:pPr>
        <w:pStyle w:val="Normal"/>
        <w:autoSpaceDE w:val="false"/>
        <w:ind w:right="-5"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) коефіцієнт швидкої ліквідності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в) коефіцієнт миттєвої ліквідності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г) коефіцієнт короткострокової ліквідності.</w:t>
      </w:r>
    </w:p>
    <w:p>
      <w:pPr>
        <w:pStyle w:val="Normal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88 До високоліквідних активів відносяться: 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а) кредити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б) банківські метали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в) державні цінні папери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г) дебіторська заборгованість.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9 Які чинники, що впливають на структуру активів банку, показують довгостроковий середній темп зростання кредитів та депозитів, який екстраполюється на майбутнє? 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а). циклічні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б). сезонні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в). структурні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г) трендові.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0. Які показники використовуються для оцінювання рівня стабільності ресурсної бази окремого банку? </w:t>
      </w:r>
    </w:p>
    <w:p>
      <w:pPr>
        <w:pStyle w:val="Normal"/>
        <w:autoSpaceDE w:val="false"/>
        <w:ind w:right="-5"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). середня тривалість зберігання коштів на рахунку;</w:t>
      </w:r>
    </w:p>
    <w:p>
      <w:pPr>
        <w:pStyle w:val="Normal"/>
        <w:autoSpaceDE w:val="false"/>
        <w:ind w:right="-5"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). рівень осідання грошових коштів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в). оборот за видачею коштів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г). всі відповіді вірні.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1. Який метод аналізу потреб банку у ліквідних коштах передбачає поділ джерел фінансування? 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а). метод аналізу показників ліквідності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б). метод фондового пулу;</w:t>
      </w:r>
    </w:p>
    <w:p>
      <w:pPr>
        <w:pStyle w:val="Normal"/>
        <w:autoSpaceDE w:val="false"/>
        <w:ind w:right="-5"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). метод структурування фондів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г). всі відповіді невірні.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92 Джерела коштів, за якими ймовірність дострокового відпливу грошей мінімальна, це: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а). поточні зобов'язання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б). мінливі зобов'язання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в). безстрокові пасиви;</w:t>
      </w:r>
    </w:p>
    <w:p>
      <w:pPr>
        <w:pStyle w:val="Normal"/>
        <w:autoSpaceDE w:val="false"/>
        <w:ind w:right="-5"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). стабільні зобов'язання.</w:t>
      </w:r>
    </w:p>
    <w:p>
      <w:pPr>
        <w:pStyle w:val="Normal"/>
        <w:autoSpaceDE w:val="false"/>
        <w:ind w:right="-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>93. До якої з груп банківських пасивів відносяться коррахунки інших банків: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а). поточні зобов'язання;</w:t>
      </w:r>
    </w:p>
    <w:p>
      <w:pPr>
        <w:pStyle w:val="Normal"/>
        <w:autoSpaceDE w:val="false"/>
        <w:ind w:right="-5"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). мінливі зобов'язання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в). стабільні зобов'язання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г). безстрокові пасиви.</w:t>
      </w:r>
    </w:p>
    <w:p>
      <w:pPr>
        <w:pStyle w:val="Normal"/>
        <w:autoSpaceDE w:val="false"/>
        <w:ind w:right="-5" w:hanging="0"/>
        <w:rPr>
          <w:color w:val="FF99CC"/>
          <w:sz w:val="28"/>
          <w:szCs w:val="28"/>
        </w:rPr>
      </w:pPr>
      <w:r>
        <w:rPr>
          <w:color w:val="FF99CC"/>
          <w:sz w:val="28"/>
          <w:szCs w:val="28"/>
        </w:rPr>
      </w:r>
    </w:p>
    <w:p>
      <w:pPr>
        <w:pStyle w:val="Normal"/>
        <w:autoSpaceDE w:val="false"/>
        <w:ind w:right="-5" w:hanging="0"/>
        <w:rPr>
          <w:color w:val="FF99CC"/>
          <w:sz w:val="28"/>
          <w:szCs w:val="28"/>
        </w:rPr>
      </w:pPr>
      <w:r>
        <w:rPr>
          <w:color w:val="FF99CC"/>
          <w:sz w:val="28"/>
          <w:szCs w:val="28"/>
        </w:rPr>
        <w:t>94.До основних вкладів (стабільних зобов'язань) не належать:</w:t>
      </w:r>
    </w:p>
    <w:p>
      <w:pPr>
        <w:pStyle w:val="Normal"/>
        <w:autoSpaceDE w:val="false"/>
        <w:ind w:right="-5" w:firstLine="540"/>
        <w:rPr>
          <w:color w:val="FF99CC"/>
          <w:sz w:val="28"/>
          <w:szCs w:val="28"/>
          <w:u w:val="single"/>
        </w:rPr>
      </w:pPr>
      <w:r>
        <w:rPr>
          <w:color w:val="FF99CC"/>
          <w:sz w:val="28"/>
          <w:szCs w:val="28"/>
          <w:u w:val="single"/>
        </w:rPr>
        <w:t>а). кошти до запитання юридичних та фізичних осіб;</w:t>
      </w:r>
    </w:p>
    <w:p>
      <w:pPr>
        <w:pStyle w:val="Normal"/>
        <w:autoSpaceDE w:val="false"/>
        <w:ind w:right="-5" w:firstLine="540"/>
        <w:rPr>
          <w:color w:val="FF99CC"/>
          <w:sz w:val="28"/>
          <w:szCs w:val="28"/>
        </w:rPr>
      </w:pPr>
      <w:r>
        <w:rPr>
          <w:color w:val="FF99CC"/>
          <w:sz w:val="28"/>
          <w:szCs w:val="28"/>
        </w:rPr>
        <w:t>б). ощадні рахунки;</w:t>
      </w:r>
    </w:p>
    <w:p>
      <w:pPr>
        <w:pStyle w:val="Normal"/>
        <w:autoSpaceDE w:val="false"/>
        <w:ind w:right="-5" w:firstLine="540"/>
        <w:rPr>
          <w:color w:val="FF99CC"/>
          <w:sz w:val="28"/>
          <w:szCs w:val="28"/>
        </w:rPr>
      </w:pPr>
      <w:r>
        <w:rPr>
          <w:color w:val="FF99CC"/>
          <w:sz w:val="28"/>
          <w:szCs w:val="28"/>
        </w:rPr>
        <w:t>в). кошти від продажу цінних паперів;</w:t>
      </w:r>
    </w:p>
    <w:p>
      <w:pPr>
        <w:pStyle w:val="Normal"/>
        <w:autoSpaceDE w:val="false"/>
        <w:ind w:right="-5" w:firstLine="540"/>
        <w:rPr>
          <w:color w:val="FF99CC"/>
          <w:sz w:val="28"/>
          <w:szCs w:val="28"/>
        </w:rPr>
      </w:pPr>
      <w:r>
        <w:rPr>
          <w:color w:val="FF99CC"/>
          <w:sz w:val="28"/>
          <w:szCs w:val="28"/>
        </w:rPr>
        <w:t>г). депозитні сертифікати.</w:t>
      </w:r>
    </w:p>
    <w:p>
      <w:pPr>
        <w:pStyle w:val="3"/>
        <w:rPr>
          <w:color w:val="FF99CC"/>
          <w:sz w:val="28"/>
          <w:szCs w:val="28"/>
        </w:rPr>
      </w:pPr>
      <w:r>
        <w:rPr>
          <w:color w:val="FF99CC"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95. Ствердження "Ліквідність банку тісно пов’язана з поняттям ліквідності балансу " вірне?</w:t>
      </w:r>
    </w:p>
    <w:p>
      <w:pPr>
        <w:pStyle w:val="Normal"/>
        <w:autoSpaceDE w:val="false"/>
        <w:ind w:right="-5"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). так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б). ні.</w:t>
      </w:r>
    </w:p>
    <w:p>
      <w:pPr>
        <w:pStyle w:val="Normal"/>
        <w:autoSpaceDE w:val="false"/>
        <w:ind w:right="-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>96. До зовнішніх чинників банківської ліквідності відносяться: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а). фінансовий стан позичальників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б). неправильна стратегія управління ліквідністю;</w:t>
      </w:r>
    </w:p>
    <w:p>
      <w:pPr>
        <w:pStyle w:val="Normal"/>
        <w:autoSpaceDE w:val="false"/>
        <w:ind w:right="-5"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). можливості запозичення коштів у центральному банку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г). дисбаланс грошових потоків.</w:t>
      </w:r>
    </w:p>
    <w:p>
      <w:pPr>
        <w:pStyle w:val="Normal"/>
        <w:autoSpaceDE w:val="false"/>
        <w:ind w:right="-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>97. До наслідків реалізації ризику незбалансованої ліквідності відносяться: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а). погіршення ліквідності банківського балансу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б). брокерські витрати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в). втрата частини капіталу;</w:t>
      </w:r>
    </w:p>
    <w:p>
      <w:pPr>
        <w:pStyle w:val="Normal"/>
        <w:autoSpaceDE w:val="false"/>
        <w:ind w:right="-5"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). всі відповіді вірні.</w:t>
      </w:r>
    </w:p>
    <w:p>
      <w:pPr>
        <w:pStyle w:val="Normal"/>
        <w:autoSpaceDE w:val="false"/>
        <w:ind w:right="-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98 До завдань аналізу ліквідності банку не входять: 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а). визначення фактичної ліквідності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б). аналіз стабільності ресурсної бази банку;</w:t>
      </w:r>
    </w:p>
    <w:p>
      <w:pPr>
        <w:pStyle w:val="Normal"/>
        <w:autoSpaceDE w:val="false"/>
        <w:ind w:right="-5"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). аналіз прибутків від кредитної діяльності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г). прогнозування потреби банку в ліквідних коштах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99 Ствердження "Підтримання ліквідності за рахунок зовнішніх джерел супроводжується низьким ризиком зміни відсоткових ставок" вірне?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так;</w:t>
      </w:r>
    </w:p>
    <w:p>
      <w:pPr>
        <w:pStyle w:val="TextBody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) ні.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00 Ствердження "Ділова активність банку можна визначити через аналіз взаємозв’язку оцінки ресурсного потенціалу банку і його використання як у цілому в активах, так і його окремих вкладень в інвестиції, в кредитний портфель, у матеріальне-технічне забезпечення" вірне?</w:t>
      </w:r>
    </w:p>
    <w:p>
      <w:pPr>
        <w:pStyle w:val="Normal"/>
        <w:autoSpaceDE w:val="false"/>
        <w:ind w:right="-5"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). так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б). ні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101 Які з цих коефіцієнтів розкривають рівень використання активів: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а). коефіцієнт активності залучення міжбанківських кредитів;</w:t>
      </w:r>
    </w:p>
    <w:p>
      <w:pPr>
        <w:pStyle w:val="Normal"/>
        <w:shd w:fill="FFFFFF" w:val="clear"/>
        <w:ind w:right="-5" w:firstLine="540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>б). коефіцієнт кредитної активності;</w:t>
      </w:r>
    </w:p>
    <w:p>
      <w:pPr>
        <w:pStyle w:val="Normal"/>
        <w:shd w:fill="FFFFFF" w:val="clear"/>
        <w:ind w:right="-5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). коефіцієнт активності використання залучених коштів;</w:t>
      </w:r>
    </w:p>
    <w:p>
      <w:pPr>
        <w:pStyle w:val="Normal"/>
        <w:shd w:fill="FFFFFF" w:val="clear"/>
        <w:ind w:right="-5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). коефіцієнт проблемних кредитів.</w:t>
      </w:r>
    </w:p>
    <w:p>
      <w:pPr>
        <w:pStyle w:val="Normal"/>
        <w:ind w:right="-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102 Збільшення джерел фінансування відбувається за рахунок: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а). збільшення коштів за статтями активів;</w:t>
      </w:r>
    </w:p>
    <w:p>
      <w:pPr>
        <w:pStyle w:val="Normal"/>
        <w:shd w:fill="FFFFFF" w:val="clear"/>
        <w:ind w:right="-5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). зменшення коштів за статтями активів;</w:t>
      </w:r>
    </w:p>
    <w:p>
      <w:pPr>
        <w:pStyle w:val="Normal"/>
        <w:shd w:fill="FFFFFF" w:val="clear"/>
        <w:ind w:right="-5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). збільшення ресурсів за статтями пасивів балансу;</w:t>
      </w:r>
    </w:p>
    <w:p>
      <w:pPr>
        <w:pStyle w:val="Normal"/>
        <w:shd w:fill="FFFFFF" w:val="clear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г). зменшення ресурсів за статтями пасивів балансу.</w:t>
      </w:r>
    </w:p>
    <w:p>
      <w:pPr>
        <w:pStyle w:val="Normal"/>
        <w:shd w:fill="FFFFFF" w:val="clear"/>
        <w:ind w:right="-5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03 Збільшення активів свідчить про: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а). залучення банком додаткових джерел із зовнішнього ринку;</w:t>
      </w:r>
    </w:p>
    <w:p>
      <w:pPr>
        <w:pStyle w:val="Normal"/>
        <w:shd w:fill="FFFFFF" w:val="clear"/>
        <w:ind w:right="-5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). переливання наявних ресурсів з одних статей активів на інші;</w:t>
      </w:r>
    </w:p>
    <w:p>
      <w:pPr>
        <w:pStyle w:val="Normal"/>
        <w:shd w:fill="FFFFFF" w:val="clear"/>
        <w:ind w:right="-5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). фінансування ділових активів;</w:t>
      </w:r>
    </w:p>
    <w:p>
      <w:pPr>
        <w:pStyle w:val="Normal"/>
        <w:shd w:fill="FFFFFF" w:val="clear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г). вилучення коштів клієнтами з їх рахунків у банку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04 До факторів прискорення та розгортання ділової активності не відносяться: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а). інвестиції в акції;</w:t>
      </w:r>
    </w:p>
    <w:p>
      <w:pPr>
        <w:pStyle w:val="Normal"/>
        <w:shd w:fill="FFFFFF" w:val="clear"/>
        <w:ind w:right="-5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). кредити до запитання;</w:t>
      </w:r>
    </w:p>
    <w:p>
      <w:pPr>
        <w:pStyle w:val="Normal"/>
        <w:shd w:fill="FFFFFF" w:val="clear"/>
        <w:ind w:right="-5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). статутний фонд;</w:t>
      </w:r>
    </w:p>
    <w:p>
      <w:pPr>
        <w:pStyle w:val="Normal"/>
        <w:shd w:fill="FFFFFF" w:val="clear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г). дебітори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105 До факторів прискорення та розгортання ділової активності відносяться: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а). строкові депозити в інших банках;</w:t>
      </w:r>
    </w:p>
    <w:p>
      <w:pPr>
        <w:pStyle w:val="Normal"/>
        <w:shd w:fill="FFFFFF" w:val="clear"/>
        <w:ind w:right="-5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). міжбанківські кредити надані;</w:t>
      </w:r>
    </w:p>
    <w:p>
      <w:pPr>
        <w:pStyle w:val="Normal"/>
        <w:shd w:fill="FFFFFF" w:val="clear"/>
        <w:ind w:right="-5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). кредити до запитання;</w:t>
      </w:r>
    </w:p>
    <w:p>
      <w:pPr>
        <w:pStyle w:val="Normal"/>
        <w:shd w:fill="FFFFFF" w:val="clear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г). інвестиції в державні цінні папери.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06 До коефіцієнтів, які характеризують фінансову стійкість банку відносяться: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а) коефіцієнт мультиплікатора капіталу;</w:t>
      </w:r>
    </w:p>
    <w:p>
      <w:pPr>
        <w:pStyle w:val="Normal"/>
        <w:shd w:fill="FFFFFF" w:val="clear"/>
        <w:ind w:right="-5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) коефіцієнт фінансового важеля;</w:t>
      </w:r>
    </w:p>
    <w:p>
      <w:pPr>
        <w:pStyle w:val="Normal"/>
        <w:shd w:fill="FFFFFF" w:val="clear"/>
        <w:ind w:right="-5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) коефіцієнт надійності;</w:t>
      </w:r>
    </w:p>
    <w:p>
      <w:pPr>
        <w:pStyle w:val="Normal"/>
        <w:shd w:fill="FFFFFF" w:val="clear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г). всі відповіді вірні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07 Який з цих коефіцієнтів розраховується як співвідношення забов’язань банку і капіталу: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а). коефіцієнт захищеності дохідних активів;</w:t>
      </w:r>
    </w:p>
    <w:p>
      <w:pPr>
        <w:pStyle w:val="Normal"/>
        <w:shd w:fill="FFFFFF" w:val="clear"/>
        <w:ind w:right="-5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). коефіцієнт захищеності власного капіталу;</w:t>
      </w:r>
    </w:p>
    <w:p>
      <w:pPr>
        <w:pStyle w:val="Normal"/>
        <w:shd w:fill="FFFFFF" w:val="clear"/>
        <w:ind w:right="-5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). коефіцієнт фінансового важеля;</w:t>
      </w:r>
    </w:p>
    <w:p>
      <w:pPr>
        <w:pStyle w:val="Normal"/>
        <w:shd w:fill="FFFFFF" w:val="clear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г). всі відповіді невірні.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08 Зважена кредитна політика банку передбачає, що частка кредитів в обсязі працюючих активів буде: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а). на рівні 20-30%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б). менше 50%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в). на рівні 30-50%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г). менше 40%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09. Розподіл кредитів між широким колом клієнтів, включаючи великі і дрібні фірми, різні галузі тощо це: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а). повна диверсифікація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б). географічна диверсифікація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в). часткова диверсифікація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г). портфельна диверсифікація.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0. Операції, за якими кредитний ризик становить біля 20% чистого кредитного ризику відносяться до: 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а) "стандартних" кредитних операцій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б) "субстандартних" кредитних операцій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в) "сумнівних" кредитних операцій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г) кредитних операцій "під контролем".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1. До якої групи відноситься  кредитна операція, якщо фінансовий стан позичальника відноситься до класу "В", обслуговування боргу слабке? 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а) "безнадійні" кредитні операції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б) "субстандартні" кредитні операції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в) "сумнівні" кредитні операції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г) "стандартні" кредитні операції.</w:t>
      </w:r>
    </w:p>
    <w:p>
      <w:pPr>
        <w:pStyle w:val="Normal"/>
        <w:autoSpaceDE w:val="false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12 Який блок не входить до системи показників менеджменту кредитного портфеля?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а)характеристика кредитного портфеля з погляду кредитного ризику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б) характеристика кредитного портфеля з погляду ліквідності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в) загальний стан кредитного портфеля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г) характеристика кредитного портфеля з погляду дохідності.</w:t>
      </w:r>
    </w:p>
    <w:p>
      <w:pPr>
        <w:pStyle w:val="Normal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113 Що відноситься до основних елементів управління кредитним ризиком?  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а) формування страхових резервів по кредитних ризиках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б) лімітування та нормування обсягів кредитних вкладень;</w:t>
      </w:r>
    </w:p>
    <w:p>
      <w:pPr>
        <w:pStyle w:val="Normal"/>
        <w:autoSpaceDE w:val="false"/>
        <w:ind w:right="-5" w:firstLine="540"/>
        <w:rPr/>
      </w:pPr>
      <w:r>
        <w:rPr>
          <w:sz w:val="28"/>
          <w:szCs w:val="28"/>
        </w:rPr>
        <w:t>в) формування ефективної цінової політики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г) всі відповіді вірні.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4 Нормативне значення максимального розміру ризику на одного позичальника (Н8) не повинно перевищувати: 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а) 10%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б) 15%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в) 20%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г) 25%.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15. Можливість неотримання прибутку в результаті впливу зміни валютного курсу на грошові потоки це: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а). операційний валютний ризик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б). економічний валютний ризик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в). відкритий валютний ризик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г). трансляційний валютний ризик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16 Позиція, яка виникає у разі збігу вимог та зобов'язань банку іноземній валюті, називається: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а) коротка валютна позиція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б) закрита валютна позиція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в) довга валютна позиція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г) відкрита валютна позиція.</w:t>
      </w:r>
    </w:p>
    <w:p>
      <w:pPr>
        <w:pStyle w:val="Normal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>117 Залежно від виду операцій валютна позиція поділяється на: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а) балансова чи позабалансова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б) закрита чи відкрита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в) операційна чи структурна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г) коротка  чи довга.</w:t>
      </w:r>
    </w:p>
    <w:p>
      <w:pPr>
        <w:pStyle w:val="Normal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>118 До короткострокових методів хеджування не відносяться: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а) опціонні угоди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б) операції “своп”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в) ф’ючерсні угоди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г) реструктуризація заборгованості в інвалюті.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19 Які з цих методів відносяться до довгострокових методів хеджування валютного ризику: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а) форвардні угоди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б) паралельні позики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в) самострахування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г) всі відповіді вірні.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20 Контракт на купівлю чи продаж певної кількості валюти на будь-яку дату у майбутньому називається: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а) опціонний валютний контракт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б) форвардний валютний контракт;</w:t>
      </w:r>
    </w:p>
    <w:p>
      <w:pPr>
        <w:pStyle w:val="Normal"/>
        <w:autoSpaceDE w:val="false"/>
        <w:ind w:right="-5"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) ф’ючерсний валютний контракт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г) валютний своп.</w:t>
      </w:r>
    </w:p>
    <w:p>
      <w:pPr>
        <w:pStyle w:val="Normal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>121 До реальних інвестицій відносяться вкладення в:</w:t>
      </w:r>
    </w:p>
    <w:p>
      <w:pPr>
        <w:pStyle w:val="Normal"/>
        <w:autoSpaceDE w:val="false"/>
        <w:ind w:right="-5"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) дорогоцінні метали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б) цінні папери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в) статутний капітал інших підприємств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г) патенти та ліцензії.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2 З метою виконання яких завдань формується портфель інвестицій комерційного банку: 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а) оптимізація оподаткування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б) диверсифікація ризиків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в) підтримання необхідного рівня доходів банку;</w:t>
      </w:r>
    </w:p>
    <w:p>
      <w:pPr>
        <w:pStyle w:val="Normal"/>
        <w:autoSpaceDE w:val="false"/>
        <w:ind w:right="-5"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) всі відповіді вірні.</w:t>
      </w:r>
    </w:p>
    <w:p>
      <w:pPr>
        <w:pStyle w:val="Normal"/>
        <w:ind w:right="-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3 Який з цих методів можна використовувати і в короткостроковому ій в довгостроковому періоді: 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а) самострахування;</w:t>
      </w:r>
    </w:p>
    <w:p>
      <w:pPr>
        <w:pStyle w:val="Normal"/>
        <w:autoSpaceDE w:val="false"/>
        <w:ind w:right="-5" w:firstLine="540"/>
        <w:rPr/>
      </w:pPr>
      <w:r>
        <w:rPr>
          <w:sz w:val="28"/>
          <w:szCs w:val="28"/>
          <w:u w:val="single"/>
        </w:rPr>
        <w:t>б) структурне балансуванн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в) реструктуризація заборгованості в інвалюті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г) форвардні угоди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24 Які цінні папери мають високий ринковий та діловий ризик, але низький процентний ризик та ризик зміни купівельної спроможності грошей: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а) дохідні акції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б) державні облігації;</w:t>
      </w:r>
    </w:p>
    <w:p>
      <w:pPr>
        <w:pStyle w:val="Normal"/>
        <w:autoSpaceDE w:val="false"/>
        <w:ind w:right="-5"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) акції зростання;</w:t>
      </w:r>
    </w:p>
    <w:p>
      <w:pPr>
        <w:pStyle w:val="Normal"/>
        <w:autoSpaceDE w:val="false"/>
        <w:ind w:right="-5"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) спекулятивні акції.</w:t>
      </w:r>
    </w:p>
    <w:p>
      <w:pPr>
        <w:pStyle w:val="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25 Які цінні папери мають низький ринковий та діловий ризик, але високий процентний ризик та ризик зміни купівельної спроможності грошей: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а) муніципальні облігації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б) облігації підприємств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в) державні облігації;</w:t>
      </w:r>
    </w:p>
    <w:p>
      <w:pPr>
        <w:pStyle w:val="Normal"/>
        <w:autoSpaceDE w:val="false"/>
        <w:ind w:right="-5" w:firstLine="540"/>
        <w:rPr>
          <w:sz w:val="28"/>
          <w:szCs w:val="28"/>
        </w:rPr>
      </w:pPr>
      <w:r>
        <w:rPr>
          <w:sz w:val="28"/>
          <w:szCs w:val="28"/>
        </w:rPr>
        <w:t>г) конвертовані облігації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126 Які з цих ризиків відносяться до стратегічних банківських ризиків:</w:t>
      </w:r>
    </w:p>
    <w:p>
      <w:pPr>
        <w:pStyle w:val="Normal"/>
        <w:shd w:fill="FFFFFF" w:val="clear"/>
        <w:ind w:right="-5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>портфельний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right="-5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) ризик </w:t>
      </w:r>
      <w:r>
        <w:rPr>
          <w:color w:val="000000"/>
          <w:sz w:val="28"/>
          <w:szCs w:val="28"/>
        </w:rPr>
        <w:t>інфляції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right="-5" w:firstLine="540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) </w:t>
      </w:r>
      <w:r>
        <w:rPr>
          <w:color w:val="000000"/>
          <w:sz w:val="28"/>
          <w:szCs w:val="28"/>
          <w:u w:val="single"/>
        </w:rPr>
        <w:t>внутрішньобанківські</w:t>
      </w:r>
      <w:r>
        <w:rPr>
          <w:sz w:val="28"/>
          <w:szCs w:val="28"/>
          <w:u w:val="single"/>
        </w:rPr>
        <w:t>;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sz w:val="28"/>
          <w:szCs w:val="28"/>
          <w:u w:val="single"/>
        </w:rPr>
        <w:t xml:space="preserve">г) </w:t>
      </w:r>
      <w:r>
        <w:rPr>
          <w:color w:val="000000"/>
          <w:sz w:val="28"/>
          <w:szCs w:val="28"/>
          <w:u w:val="single"/>
        </w:rPr>
        <w:t>кон'юнктурні</w:t>
      </w:r>
      <w:r>
        <w:rPr>
          <w:sz w:val="28"/>
          <w:szCs w:val="28"/>
          <w:u w:val="single"/>
        </w:rPr>
        <w:t>.</w:t>
      </w:r>
    </w:p>
    <w:p>
      <w:pPr>
        <w:pStyle w:val="Normal"/>
        <w:ind w:right="-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127 Які з цих ризиків не відносяться до економічних банківських ризиків:</w:t>
      </w:r>
    </w:p>
    <w:p>
      <w:pPr>
        <w:pStyle w:val="Normal"/>
        <w:autoSpaceDE w:val="false"/>
        <w:ind w:right="-5" w:firstLine="540"/>
        <w:rPr/>
      </w:pPr>
      <w:r>
        <w:rPr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>відсотковий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right="-5" w:firstLine="540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б) </w:t>
      </w:r>
      <w:r>
        <w:rPr>
          <w:color w:val="000000"/>
          <w:sz w:val="28"/>
          <w:szCs w:val="28"/>
          <w:u w:val="single"/>
        </w:rPr>
        <w:t>біржовий</w:t>
      </w:r>
      <w:r>
        <w:rPr>
          <w:sz w:val="28"/>
          <w:szCs w:val="28"/>
          <w:u w:val="single"/>
        </w:rPr>
        <w:t>;</w:t>
      </w:r>
    </w:p>
    <w:p>
      <w:pPr>
        <w:pStyle w:val="Normal"/>
        <w:shd w:fill="FFFFFF" w:val="clear"/>
        <w:ind w:right="-5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color w:val="000000"/>
          <w:sz w:val="28"/>
          <w:szCs w:val="28"/>
        </w:rPr>
        <w:t>ризик ліквідності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sz w:val="28"/>
          <w:szCs w:val="28"/>
        </w:rPr>
        <w:t>г) р</w:t>
      </w:r>
      <w:r>
        <w:rPr>
          <w:color w:val="000000"/>
          <w:sz w:val="28"/>
          <w:szCs w:val="28"/>
        </w:rPr>
        <w:t>изик рентабельності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28 У дохідній частині звіту виділяються: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) проценти, отримані за кредитами, наданими юридичним і фізичним особам; за міжбанківськими кредитами; за дисконтними і заставними операціями із векселями;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омісія, сплачена банкам за кореспондентськими відносинами;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итрати за операціями з цінними паперами;</w:t>
      </w:r>
    </w:p>
    <w:p>
      <w:pPr>
        <w:pStyle w:val="2"/>
        <w:rPr>
          <w:szCs w:val="28"/>
          <w:lang w:val="uk-UA"/>
        </w:rPr>
      </w:pPr>
      <w:r>
        <w:rPr>
          <w:szCs w:val="28"/>
          <w:lang w:val="uk-UA"/>
        </w:rPr>
        <w:t>г) витрати на утримання апарату управління: виплати основної і додаткової заробітної плати; відрахування в державні фонди</w:t>
      </w:r>
    </w:p>
    <w:p>
      <w:pPr>
        <w:pStyle w:val="Normal"/>
        <w:widowControl w:val="false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29 Неробочі (непродуктивні) активи включають в себе: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) дебіторська заборгованість;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) кошти, вкладені в майно та господарські матеріали;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) видатки і збитки;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кошти на коррахунку банку;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касові операції;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кошти, розміщені в інших банках;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кошти, вкладені в цінні папери;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надані кредити;</w:t>
      </w:r>
    </w:p>
    <w:p>
      <w:pPr>
        <w:pStyle w:val="Normal"/>
        <w:widowControl w:val="false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30 Дохідність активів може бути проаналізована за допомогою коефіцієнта: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хідн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иви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ьог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ивів</m:t>
                </m:r>
              </m:sub>
            </m:sSub>
          </m:den>
        </m:f>
      </m:oMath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хід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нку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еріод</m:t>
                        </m:r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редн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иви</m:t>
                </m:r>
              </m:sub>
            </m:sSub>
          </m:den>
        </m:f>
      </m:oMath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ік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_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важені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упене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ліквідності</m:t>
                        </m:r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ьог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ивів</m:t>
                </m:r>
              </m:sub>
            </m:sSub>
          </m:den>
        </m:f>
      </m:oMath>
    </w:p>
    <w:p>
      <w:pPr>
        <w:pStyle w:val="Normal"/>
        <w:widowControl w:val="false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</w:rPr>
        <w:t xml:space="preserve">131 </w:t>
      </w:r>
      <w:r>
        <w:rPr>
          <w:bCs/>
          <w:sz w:val="28"/>
          <w:szCs w:val="28"/>
        </w:rPr>
        <w:t>Коефіцієнт забезпеченості позик:</w:t>
      </w:r>
    </w:p>
    <w:p>
      <w:pPr>
        <w:pStyle w:val="Normal"/>
        <w:widowControl w:val="false"/>
        <w:autoSpaceDE w:val="false"/>
        <w:ind w:right="-5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Л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</m:oMath>
    </w:p>
    <w:p>
      <w:pPr>
        <w:pStyle w:val="Normal"/>
        <w:widowControl w:val="false"/>
        <w:autoSpaceDE w:val="false"/>
        <w:ind w:right="-5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</w:t>
        <w:tab/>
        <w:t>Пзв. кл. – зважені класифіковані ознаки;</w:t>
      </w:r>
    </w:p>
    <w:p>
      <w:pPr>
        <w:pStyle w:val="TextBodyIndent"/>
        <w:ind w:left="283" w:right="-5"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 – загальна сума позик.</w:t>
      </w:r>
    </w:p>
    <w:p>
      <w:pPr>
        <w:pStyle w:val="Normal"/>
        <w:widowControl w:val="false"/>
        <w:autoSpaceDE w:val="false"/>
        <w:ind w:right="-5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СП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</m:oMath>
    </w:p>
    <w:p>
      <w:pPr>
        <w:pStyle w:val="TextBodyIndent"/>
        <w:ind w:left="283" w:right="-5"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е</w:t>
        <w:tab/>
        <w:t>Ппр – прострочені позики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b/>
          <w:sz w:val="28"/>
          <w:szCs w:val="28"/>
          <w:u w:val="single"/>
        </w:rPr>
        <w:t>в)</w:t>
      </w:r>
      <w:r>
        <w:rPr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>
          <w:bCs/>
          <w:sz w:val="28"/>
          <w:szCs w:val="28"/>
          <w:u w:val="single"/>
        </w:rPr>
        <w:t>,</w:t>
      </w:r>
    </w:p>
    <w:p>
      <w:pPr>
        <w:pStyle w:val="TextBodyIndent"/>
        <w:ind w:left="283" w:right="-5" w:firstLine="54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де</w:t>
        <w:tab/>
        <w:t>Зк – забезпечені кредити.</w:t>
      </w:r>
    </w:p>
    <w:p>
      <w:pPr>
        <w:pStyle w:val="Heading2"/>
        <w:ind w:right="-5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u w:val="single"/>
          <w:lang w:val="uk-UA"/>
        </w:rPr>
      </w:r>
    </w:p>
    <w:p>
      <w:pPr>
        <w:pStyle w:val="Heading2"/>
        <w:ind w:right="-5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32 У дохідній частині звіту виділяються: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оценти, сплачені за поточними й іншими рахунками клієнтів; депозитами підприємств і організацій; внесками фізичних осіб; кредитами, отриманими від НБУ; міжбанківськими кредитами;</w:t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) доходи і комісія від послуг, наданих клієнтам і банкам на основі кореспондентських відносин;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итрати за операціями з цінними паперами;</w:t>
      </w:r>
    </w:p>
    <w:p>
      <w:pPr>
        <w:pStyle w:val="2"/>
        <w:rPr>
          <w:bCs/>
          <w:szCs w:val="28"/>
          <w:lang w:val="uk-UA"/>
        </w:rPr>
      </w:pPr>
      <w:r>
        <w:rPr>
          <w:szCs w:val="28"/>
          <w:lang w:val="uk-UA"/>
        </w:rPr>
        <w:t>г) витрати на утримання апарату управління: виплати основної і додаткової заробітної плати; відрахування в державні фонди</w:t>
      </w:r>
    </w:p>
    <w:p>
      <w:pPr>
        <w:pStyle w:val="Normal"/>
        <w:widowControl w:val="false"/>
        <w:autoSpaceDE w:val="false"/>
        <w:ind w:right="-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bCs/>
          <w:sz w:val="28"/>
          <w:szCs w:val="28"/>
        </w:rPr>
        <w:t xml:space="preserve">133 </w:t>
      </w:r>
      <w:r>
        <w:rPr>
          <w:sz w:val="28"/>
          <w:szCs w:val="28"/>
        </w:rPr>
        <w:t>Неробочі (непродуктивні) активи включають в себе:</w:t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) резерви;</w:t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) дебіторська заборгованість;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кошти на коррахунку банку;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касові операції;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кошти, розміщені в інших банках;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кошти, вкладені в цінні папери;</w:t>
      </w:r>
    </w:p>
    <w:p>
      <w:pPr>
        <w:pStyle w:val="Normal"/>
        <w:widowControl w:val="false"/>
        <w:autoSpaceDE w:val="false"/>
        <w:ind w:right="-5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) надані кредити;</w:t>
      </w:r>
    </w:p>
    <w:p>
      <w:pPr>
        <w:pStyle w:val="Normal"/>
        <w:widowControl w:val="false"/>
        <w:autoSpaceDE w:val="false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bCs/>
          <w:sz w:val="28"/>
          <w:szCs w:val="28"/>
        </w:rPr>
        <w:t xml:space="preserve">134 </w:t>
      </w:r>
      <w:r>
        <w:rPr>
          <w:sz w:val="28"/>
          <w:szCs w:val="28"/>
        </w:rPr>
        <w:t>Коефіцієнт ліквідності активів: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хідн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иви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ьог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ивів</m:t>
                </m:r>
              </m:sub>
            </m:sSub>
          </m:den>
        </m:f>
      </m:oMath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хід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нку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еріод</m:t>
                        </m:r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редн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иви</m:t>
                </m:r>
              </m:sub>
            </m:sSub>
          </m:den>
        </m:f>
      </m:oMath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ік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_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важені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упене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ліквідності</m:t>
                        </m:r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ьог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ивів</m:t>
                </m:r>
              </m:sub>
            </m:sSub>
          </m:den>
        </m:f>
      </m:oMath>
    </w:p>
    <w:p>
      <w:pPr>
        <w:pStyle w:val="Normal"/>
        <w:widowControl w:val="false"/>
        <w:autoSpaceDE w:val="false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35 У дохідній частині звіту виділяються: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оценти, сплачені за поточними й іншими рахунками клієнтів; депозитами підприємств і організацій; внесками фізичних осіб; кредитами, отриманими від НБУ; міжбанківськими кредитами;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омісія, сплачена банкам за кореспондентськими відносинами;</w:t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доходи від операцій з цінними паперами, у тому числі: від реалізації цінних паперів; за паями й акціями банку;</w:t>
      </w:r>
    </w:p>
    <w:p>
      <w:pPr>
        <w:pStyle w:val="2"/>
        <w:rPr>
          <w:szCs w:val="28"/>
          <w:lang w:val="uk-UA"/>
        </w:rPr>
      </w:pPr>
      <w:r>
        <w:rPr>
          <w:szCs w:val="28"/>
          <w:lang w:val="uk-UA"/>
        </w:rPr>
        <w:t>г) витрати на утримання апарату управління: виплати основної і додаткової заробітної плати; відрахування в державні фонди</w:t>
      </w:r>
    </w:p>
    <w:p>
      <w:pPr>
        <w:pStyle w:val="Normal"/>
        <w:widowControl w:val="false"/>
        <w:autoSpaceDE w:val="false"/>
        <w:ind w:right="-5" w:hanging="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bCs/>
          <w:sz w:val="28"/>
          <w:szCs w:val="28"/>
        </w:rPr>
        <w:t xml:space="preserve">136 </w:t>
      </w:r>
      <w:r>
        <w:rPr>
          <w:sz w:val="28"/>
          <w:szCs w:val="28"/>
        </w:rPr>
        <w:t>Неробочі (непродуктивні) активи включають в себе:</w:t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) дебіторська заборгованість;</w:t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) кошти, вкладені в майно та господарські матеріали;</w:t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) видатки і збитки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кошти, розміщені в інших банках;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надані кредити;</w:t>
      </w:r>
    </w:p>
    <w:p>
      <w:pPr>
        <w:pStyle w:val="Normal"/>
        <w:ind w:right="-5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е) кошти, вкладені в цінні папери;</w:t>
      </w:r>
    </w:p>
    <w:p>
      <w:pPr>
        <w:pStyle w:val="Normal"/>
        <w:widowControl w:val="false"/>
        <w:autoSpaceDE w:val="false"/>
        <w:ind w:right="-5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bCs/>
          <w:sz w:val="28"/>
          <w:szCs w:val="28"/>
        </w:rPr>
        <w:t xml:space="preserve">137 </w:t>
      </w:r>
      <w:r>
        <w:rPr>
          <w:sz w:val="28"/>
          <w:szCs w:val="28"/>
        </w:rPr>
        <w:t>Коефіцієнта ризикованості активів: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хідн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иви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ьог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ивів</m:t>
                </m:r>
              </m:sub>
            </m:sSub>
          </m:den>
        </m:f>
      </m:oMath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)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и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_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важені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упене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изику</m:t>
                        </m:r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ьог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ивів</m:t>
                </m:r>
              </m:sub>
            </m:sSub>
          </m:den>
        </m:f>
      </m:oMath>
    </w:p>
    <w:p>
      <w:pPr>
        <w:pStyle w:val="Normal"/>
        <w:widowControl w:val="false"/>
        <w:autoSpaceDE w:val="false"/>
        <w:ind w:right="-5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ік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_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важені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упене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ліквідності</m:t>
                        </m:r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ьог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ивів</m:t>
                </m:r>
              </m:sub>
            </m:sSub>
          </m:den>
        </m:f>
      </m:oMath>
    </w:p>
    <w:p>
      <w:pPr>
        <w:pStyle w:val="Normal"/>
        <w:widowControl w:val="false"/>
        <w:autoSpaceDE w:val="false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38 У дохідній частині звіту виділяються: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оценти, сплачені за поточними й іншими рахунками клієнтів; депозитами підприємств і організацій; внесками фізичних осіб; кредитами, отриманими від НБУ; міжбанківськими кредитами;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омісія, сплачена банкам за кореспондентськими відносинами;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итрати за операціями з цінними паперами;</w:t>
      </w:r>
    </w:p>
    <w:p>
      <w:pPr>
        <w:pStyle w:val="2"/>
        <w:rPr>
          <w:b/>
          <w:b/>
          <w:bCs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г) доходи від позареалізаційних операцій (у тому числі від операцій на міжбанківському валютному ринку);</w:t>
      </w:r>
    </w:p>
    <w:p>
      <w:pPr>
        <w:pStyle w:val="Normal"/>
        <w:ind w:right="-5" w:hanging="0"/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39 Робочі (продуктивні) активи включають в себе: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ебіторська заборгованість;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ошти, вкладені в майно та господарські матеріали;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идатки і збитки.</w:t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) кошти, розміщені в інших банках;</w:t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) кошти, вкладені в цінні папери;</w:t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) касові операції;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0 Коефіцієнт покриття класифікованих позик:</w:t>
      </w:r>
    </w:p>
    <w:p>
      <w:pPr>
        <w:pStyle w:val="Normal"/>
        <w:widowControl w:val="false"/>
        <w:autoSpaceDE w:val="false"/>
        <w:ind w:right="-5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</m:oMath>
    </w:p>
    <w:p>
      <w:pPr>
        <w:pStyle w:val="TextBodyIndent"/>
        <w:ind w:left="283" w:right="-5"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е </w:t>
        <w:tab/>
        <w:t>Зп – збитки за позиками, отримані за аналізований період.</w:t>
      </w:r>
    </w:p>
    <w:p>
      <w:pPr>
        <w:pStyle w:val="Normal"/>
        <w:widowControl w:val="false"/>
        <w:autoSpaceDE w:val="false"/>
        <w:ind w:right="-5" w:firstLine="540"/>
        <w:rPr/>
      </w:pPr>
      <w:r>
        <w:rPr>
          <w:bCs/>
          <w:sz w:val="28"/>
          <w:szCs w:val="28"/>
          <w:u w:val="single"/>
        </w:rPr>
        <w:t xml:space="preserve">б) </w:t>
      </w:r>
      <w:r>
        <w:rPr>
          <w:bCs/>
          <w:sz w:val="28"/>
          <w:szCs w:val="28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ла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зи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Л</m:t>
                    </m:r>
                  </m:sub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К</m:t>
            </m:r>
          </m:den>
        </m:f>
      </m:oMath>
      <w:r>
        <w:rPr>
          <w:bCs/>
          <w:sz w:val="28"/>
          <w:szCs w:val="28"/>
          <w:u w:val="single"/>
        </w:rPr>
        <w:t>,</w:t>
      </w:r>
    </w:p>
    <w:p>
      <w:pPr>
        <w:pStyle w:val="Normal"/>
        <w:widowControl w:val="false"/>
        <w:autoSpaceDE w:val="false"/>
        <w:ind w:right="-5" w:firstLine="54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е</w:t>
        <w:tab/>
        <w:t>Пзв. кл. – зважені класифіковані ознаки;</w:t>
      </w:r>
    </w:p>
    <w:p>
      <w:pPr>
        <w:pStyle w:val="Normal"/>
        <w:widowControl w:val="false"/>
        <w:autoSpaceDE w:val="false"/>
        <w:ind w:right="-5" w:firstLine="54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ab/>
        <w:t>ВК – власний капітал.</w:t>
      </w:r>
    </w:p>
    <w:p>
      <w:pPr>
        <w:pStyle w:val="Normal"/>
        <w:widowControl w:val="false"/>
        <w:autoSpaceDE w:val="false"/>
        <w:ind w:right="-5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Б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</w:p>
    <w:p>
      <w:pPr>
        <w:pStyle w:val="Normal"/>
        <w:widowControl w:val="false"/>
        <w:autoSpaceDE w:val="false"/>
        <w:ind w:right="-5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</w:t>
        <w:tab/>
        <w:t>Зк_зб – кредитне забезпечення за збитковими позиками;</w:t>
      </w:r>
    </w:p>
    <w:p>
      <w:pPr>
        <w:pStyle w:val="Normal"/>
        <w:widowControl w:val="false"/>
        <w:autoSpaceDE w:val="false"/>
        <w:ind w:right="-5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Сп – списані кредити.</w:t>
      </w:r>
    </w:p>
    <w:p>
      <w:pPr>
        <w:pStyle w:val="Normal"/>
        <w:widowControl w:val="false"/>
        <w:autoSpaceDE w:val="false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41 До витрат входять:</w:t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проценти, сплачені за поточними й іншими рахунками клієнтів; депозитами підприємств і організацій; внесками фізичних осіб; кредитами, отриманими від НБУ; міжбанківськими кредитами;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доходи і комісія від послуг, наданих клієнтам і банкам на основі кореспондентських відносин;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оходи від операцій з цінними паперами, у тому числі: від реалізації цінних паперів; за паями й акціями банку;</w:t>
      </w:r>
    </w:p>
    <w:p>
      <w:pPr>
        <w:pStyle w:val="2"/>
        <w:rPr>
          <w:bCs/>
          <w:szCs w:val="28"/>
          <w:lang w:val="uk-UA"/>
        </w:rPr>
      </w:pPr>
      <w:r>
        <w:rPr>
          <w:szCs w:val="28"/>
          <w:lang w:val="uk-UA"/>
        </w:rPr>
        <w:t>г) доходи від позареалізаційних операцій (у тому числі від операцій на міжбанківському валютному ринку);</w:t>
      </w:r>
    </w:p>
    <w:p>
      <w:pPr>
        <w:pStyle w:val="Normal"/>
        <w:ind w:right="-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42  Поточні активи:</w:t>
      </w:r>
    </w:p>
    <w:p>
      <w:pPr>
        <w:pStyle w:val="Normal"/>
        <w:widowControl w:val="false"/>
        <w:autoSpaceDE w:val="false"/>
        <w:ind w:right="-5"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) активи до запитання, які повертаються на першу вимогу кредитора;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bCs/>
          <w:sz w:val="28"/>
          <w:szCs w:val="28"/>
        </w:rPr>
        <w:t xml:space="preserve">б) </w:t>
      </w:r>
      <w:r>
        <w:rPr>
          <w:sz w:val="28"/>
          <w:szCs w:val="28"/>
        </w:rPr>
        <w:t>кошти, які розміщені банком на певний строк;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bCs/>
          <w:sz w:val="28"/>
          <w:szCs w:val="28"/>
        </w:rPr>
        <w:t>в)</w:t>
      </w:r>
      <w:r>
        <w:rPr>
          <w:sz w:val="28"/>
          <w:szCs w:val="28"/>
        </w:rPr>
        <w:t xml:space="preserve"> кошти, які не мають визначеного строку повернення і не можуть бути повернені на першу вимогу.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г) капіталізовані активи, фінансові інвестиції, в тому числі – фінансові вкладення в асоційовані і дочірні компанії, дебіторська заборгованість;</w:t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43 Неробочі (непродуктивні) активи включають в себе:</w:t>
      </w:r>
    </w:p>
    <w:p>
      <w:pPr>
        <w:pStyle w:val="Normal"/>
        <w:widowControl w:val="false"/>
        <w:autoSpaceDE w:val="false"/>
        <w:ind w:left="708" w:right="-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) кошти, вкладені в майно та господарські матеріали;</w:t>
      </w:r>
    </w:p>
    <w:p>
      <w:pPr>
        <w:pStyle w:val="Normal"/>
        <w:widowControl w:val="false"/>
        <w:autoSpaceDE w:val="false"/>
        <w:ind w:left="708" w:right="-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) резерви;</w:t>
      </w:r>
    </w:p>
    <w:p>
      <w:pPr>
        <w:pStyle w:val="Normal"/>
        <w:widowControl w:val="false"/>
        <w:autoSpaceDE w:val="false"/>
        <w:ind w:left="708" w:right="-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) видатки і збитки</w:t>
      </w:r>
    </w:p>
    <w:p>
      <w:pPr>
        <w:pStyle w:val="Normal"/>
        <w:widowControl w:val="false"/>
        <w:autoSpaceDE w:val="false"/>
        <w:ind w:left="708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ошти, вкладені в цінні папери;</w:t>
      </w:r>
    </w:p>
    <w:p>
      <w:pPr>
        <w:pStyle w:val="Normal"/>
        <w:widowControl w:val="false"/>
        <w:autoSpaceDE w:val="false"/>
        <w:ind w:left="708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д) надані кредити;</w:t>
      </w:r>
    </w:p>
    <w:p>
      <w:pPr>
        <w:pStyle w:val="Normal"/>
        <w:widowControl w:val="false"/>
        <w:autoSpaceDE w:val="false"/>
        <w:ind w:left="708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и) інші активи, що приносять дохід;</w:t>
      </w:r>
    </w:p>
    <w:p>
      <w:pPr>
        <w:pStyle w:val="Normal"/>
        <w:widowControl w:val="false"/>
        <w:autoSpaceDE w:val="false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44 До витрат входять:</w:t>
      </w:r>
    </w:p>
    <w:p>
      <w:pPr>
        <w:pStyle w:val="Normal"/>
        <w:widowControl w:val="false"/>
        <w:autoSpaceDE w:val="false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оценти, отримані за кредитами, наданими юридичним і фізичним особам; за міжбанківськими кредитами; за дисконтними і заставними операціями із векселями;</w:t>
      </w:r>
    </w:p>
    <w:p>
      <w:pPr>
        <w:pStyle w:val="Normal"/>
        <w:widowControl w:val="false"/>
        <w:autoSpaceDE w:val="false"/>
        <w:ind w:right="-5"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) комісія, сплачена банкам за кореспондентськими відносинами;</w:t>
      </w:r>
    </w:p>
    <w:p>
      <w:pPr>
        <w:pStyle w:val="Normal"/>
        <w:widowControl w:val="false"/>
        <w:autoSpaceDE w:val="false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доходи від операцій з цінними паперами, у тому числі: від реалізації цінних паперів; за паями й акціями банку;</w:t>
      </w:r>
    </w:p>
    <w:p>
      <w:pPr>
        <w:pStyle w:val="Normal"/>
        <w:widowControl w:val="false"/>
        <w:autoSpaceDE w:val="false"/>
        <w:ind w:right="-5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) доходи від позареалізаційних операцій (у тому числі від операцій на міжбанківському валютному ринку);</w:t>
      </w:r>
    </w:p>
    <w:p>
      <w:pPr>
        <w:pStyle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45 Строкові активи:</w:t>
      </w:r>
    </w:p>
    <w:p>
      <w:pPr>
        <w:pStyle w:val="Normal"/>
        <w:widowControl w:val="false"/>
        <w:autoSpaceDE w:val="false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активи до запитання, які повертаються на першу вимогу кредитора;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b/>
          <w:bCs/>
          <w:sz w:val="28"/>
          <w:szCs w:val="28"/>
        </w:rPr>
        <w:t xml:space="preserve">б) </w:t>
      </w:r>
      <w:r>
        <w:rPr>
          <w:b/>
          <w:sz w:val="28"/>
          <w:szCs w:val="28"/>
        </w:rPr>
        <w:t>кошти, які розміщені банком на певний строк;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</w:t>
      </w:r>
      <w:r>
        <w:rPr>
          <w:sz w:val="28"/>
          <w:szCs w:val="28"/>
        </w:rPr>
        <w:t xml:space="preserve"> кошти, які не мають визначеного строку повернення і не можуть бути повернені на першу вимогу. </w:t>
      </w:r>
    </w:p>
    <w:p>
      <w:pPr>
        <w:pStyle w:val="31"/>
        <w:ind w:left="0" w:firstLine="720"/>
        <w:rPr>
          <w:sz w:val="28"/>
          <w:szCs w:val="28"/>
        </w:rPr>
      </w:pPr>
      <w:r>
        <w:rPr>
          <w:sz w:val="28"/>
          <w:szCs w:val="28"/>
        </w:rPr>
        <w:t>г) капіталізовані активи, фінансові інвестиції, в тому числі – фінансові вкладення в асоційовані і дочірні компанії, дебіторська заборгованість;</w:t>
      </w:r>
    </w:p>
    <w:p>
      <w:pPr>
        <w:pStyle w:val="Normal"/>
        <w:widowControl w:val="false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46 До витрат входять:</w:t>
      </w:r>
    </w:p>
    <w:p>
      <w:pPr>
        <w:pStyle w:val="Normal"/>
        <w:widowControl w:val="false"/>
        <w:autoSpaceDE w:val="false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оценти, отримані за кредитами, наданими юридичним і фізичним особам; за міжбанківськими кредитами; за дисконтними і заставними операціями із векселями;</w:t>
      </w:r>
    </w:p>
    <w:p>
      <w:pPr>
        <w:pStyle w:val="Normal"/>
        <w:widowControl w:val="false"/>
        <w:autoSpaceDE w:val="false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ходи і комісія від послуг, наданих клієнтам і банкам на основі кореспондентських відносин;</w:t>
      </w:r>
    </w:p>
    <w:p>
      <w:pPr>
        <w:pStyle w:val="Normal"/>
        <w:widowControl w:val="false"/>
        <w:autoSpaceDE w:val="false"/>
        <w:ind w:right="-5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) витрати за операціями з цінними паперами;</w:t>
      </w:r>
    </w:p>
    <w:p>
      <w:pPr>
        <w:pStyle w:val="31"/>
        <w:ind w:left="0" w:firstLine="720"/>
        <w:rPr>
          <w:sz w:val="28"/>
          <w:szCs w:val="28"/>
        </w:rPr>
      </w:pPr>
      <w:r>
        <w:rPr>
          <w:sz w:val="28"/>
          <w:szCs w:val="28"/>
        </w:rPr>
        <w:t>г) доходи від позареалізаційних операцій (у тому числі від операцій на міжбанківському валютному ринку);</w:t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47 Квазістрокові активи</w:t>
      </w:r>
    </w:p>
    <w:p>
      <w:pPr>
        <w:pStyle w:val="Normal"/>
        <w:widowControl w:val="false"/>
        <w:autoSpaceDE w:val="false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активи до запитання, які повертаються на першу вимогу кредитора;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bCs/>
          <w:sz w:val="28"/>
          <w:szCs w:val="28"/>
        </w:rPr>
        <w:t xml:space="preserve">б) </w:t>
      </w:r>
      <w:r>
        <w:rPr>
          <w:sz w:val="28"/>
          <w:szCs w:val="28"/>
        </w:rPr>
        <w:t>кошти, які розміщені банком на певний строк;</w:t>
      </w:r>
    </w:p>
    <w:p>
      <w:pPr>
        <w:pStyle w:val="Normal"/>
        <w:ind w:right="-5" w:firstLine="708"/>
        <w:jc w:val="both"/>
        <w:rPr/>
      </w:pPr>
      <w:r>
        <w:rPr>
          <w:bCs/>
          <w:sz w:val="28"/>
          <w:szCs w:val="28"/>
          <w:u w:val="single"/>
        </w:rPr>
        <w:t>в)</w:t>
      </w:r>
      <w:r>
        <w:rPr>
          <w:sz w:val="28"/>
          <w:szCs w:val="28"/>
          <w:u w:val="single"/>
        </w:rPr>
        <w:t xml:space="preserve"> кошти, які не мають визначеного строку повернення і не можуть бути повернені на першу вимогу. </w:t>
      </w:r>
    </w:p>
    <w:p>
      <w:pPr>
        <w:pStyle w:val="31"/>
        <w:ind w:left="0" w:firstLine="720"/>
        <w:rPr>
          <w:bCs/>
          <w:sz w:val="28"/>
          <w:szCs w:val="28"/>
        </w:rPr>
      </w:pPr>
      <w:r>
        <w:rPr>
          <w:sz w:val="28"/>
          <w:szCs w:val="28"/>
        </w:rPr>
        <w:t>г) капіталізовані активи, фінансові інвестиції, в тому числі – фінансові вкладення в асоційовані і дочірні компанії, дебіторська заборгованість;</w:t>
      </w:r>
    </w:p>
    <w:p>
      <w:pPr>
        <w:pStyle w:val="Normal"/>
        <w:ind w:right="-5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48 Малоліквідні активи:</w:t>
      </w:r>
    </w:p>
    <w:p>
      <w:pPr>
        <w:pStyle w:val="Normal"/>
        <w:widowControl w:val="false"/>
        <w:autoSpaceDE w:val="false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активи до запитання, які повертаються на першу вимогу кредитора;</w:t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bCs/>
          <w:sz w:val="28"/>
          <w:szCs w:val="28"/>
          <w:u w:val="single"/>
        </w:rPr>
        <w:t xml:space="preserve">б) </w:t>
      </w:r>
      <w:r>
        <w:rPr>
          <w:sz w:val="28"/>
          <w:szCs w:val="28"/>
          <w:u w:val="single"/>
        </w:rPr>
        <w:t>позикові активи, до погашення яких залишилося більше одного місяця;</w:t>
      </w:r>
    </w:p>
    <w:p>
      <w:pPr>
        <w:pStyle w:val="Normal"/>
        <w:ind w:right="-5" w:firstLine="708"/>
        <w:jc w:val="both"/>
        <w:rPr/>
      </w:pPr>
      <w:r>
        <w:rPr>
          <w:bCs/>
          <w:sz w:val="28"/>
          <w:szCs w:val="28"/>
        </w:rPr>
        <w:t>в)</w:t>
      </w:r>
      <w:r>
        <w:rPr>
          <w:sz w:val="28"/>
          <w:szCs w:val="28"/>
        </w:rPr>
        <w:t xml:space="preserve"> кошти, які не мають визначеного строку повернення і не можуть бути повернені на першу вимогу;</w:t>
      </w:r>
    </w:p>
    <w:p>
      <w:pPr>
        <w:pStyle w:val="31"/>
        <w:ind w:left="0" w:firstLine="708"/>
        <w:rPr>
          <w:sz w:val="28"/>
          <w:szCs w:val="28"/>
        </w:rPr>
      </w:pPr>
      <w:r>
        <w:rPr>
          <w:sz w:val="28"/>
          <w:szCs w:val="28"/>
        </w:rPr>
        <w:t>г) капіталізовані активи, фінансові інвестиції, в тому числі – фінансові вкладення в асоційовані і дочірні компанії, дебіторська заборгованість</w:t>
      </w:r>
    </w:p>
    <w:p>
      <w:pPr>
        <w:pStyle w:val="Normal"/>
        <w:widowControl w:val="false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49 До витрат входять:</w:t>
      </w:r>
    </w:p>
    <w:p>
      <w:pPr>
        <w:pStyle w:val="Normal"/>
        <w:widowControl w:val="false"/>
        <w:autoSpaceDE w:val="false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оценти, отримані за кредитами, наданими юридичним і фізичним особам; за міжбанківськими кредитами; за дисконтними і заставними операціями із векселями;</w:t>
      </w:r>
    </w:p>
    <w:p>
      <w:pPr>
        <w:pStyle w:val="Normal"/>
        <w:widowControl w:val="false"/>
        <w:autoSpaceDE w:val="false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ходи і комісія від послуг, наданих клієнтам і банкам на основі кореспондентських відносин;</w:t>
      </w:r>
    </w:p>
    <w:p>
      <w:pPr>
        <w:pStyle w:val="Normal"/>
        <w:widowControl w:val="false"/>
        <w:autoSpaceDE w:val="false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доходи від операцій з цінними паперами, у тому числі: від реалізації цінних паперів; за паями й акціями банку;</w:t>
      </w:r>
    </w:p>
    <w:p>
      <w:pPr>
        <w:pStyle w:val="31"/>
        <w:ind w:left="0" w:firstLine="708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>г) витрати на утримання апарату управління: виплати основної і додаткової заробітної плати; відрахування в державні фонди</w:t>
      </w:r>
    </w:p>
    <w:p>
      <w:pPr>
        <w:pStyle w:val="Normal"/>
        <w:ind w:right="-5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50 Первинні резерви</w:t>
      </w:r>
    </w:p>
    <w:p>
      <w:pPr>
        <w:pStyle w:val="Normal"/>
        <w:ind w:right="-5" w:firstLine="54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а)</w:t>
      </w:r>
      <w:r>
        <w:rPr>
          <w:sz w:val="28"/>
          <w:szCs w:val="28"/>
          <w:u w:val="single"/>
        </w:rPr>
        <w:t xml:space="preserve"> всі касові активи та кошти на кореспондентських рахунках в НБУ;</w:t>
      </w:r>
    </w:p>
    <w:p>
      <w:pPr>
        <w:pStyle w:val="Normal"/>
        <w:ind w:right="-5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</w:t>
      </w:r>
      <w:r>
        <w:rPr>
          <w:sz w:val="28"/>
          <w:szCs w:val="28"/>
        </w:rPr>
        <w:t xml:space="preserve"> цінні папери, які можуть бути оперативно реалізовані на грошовому ринку і перетворитися в грошову форму, тобто в первинні резерви з мінімальною втратою їх вартості</w:t>
      </w:r>
    </w:p>
    <w:p>
      <w:pPr>
        <w:pStyle w:val="Normal"/>
        <w:ind w:right="-5" w:firstLine="540"/>
        <w:jc w:val="both"/>
        <w:rPr/>
      </w:pPr>
      <w:r>
        <w:rPr>
          <w:bCs/>
          <w:sz w:val="28"/>
          <w:szCs w:val="28"/>
        </w:rPr>
        <w:t>в)</w:t>
      </w:r>
      <w:r>
        <w:rPr>
          <w:sz w:val="28"/>
          <w:szCs w:val="28"/>
        </w:rPr>
        <w:t xml:space="preserve"> надані банком кредити та інші платежі, до погашення яких залишилось не менш одного місяця;</w:t>
      </w:r>
    </w:p>
    <w:p>
      <w:pPr>
        <w:pStyle w:val="2"/>
        <w:ind w:left="0" w:firstLine="540"/>
        <w:rPr>
          <w:szCs w:val="28"/>
          <w:lang w:val="uk-UA"/>
        </w:rPr>
      </w:pPr>
      <w:r>
        <w:rPr>
          <w:szCs w:val="28"/>
          <w:lang w:val="uk-UA"/>
        </w:rPr>
        <w:t>г) капіталізовані активи, фінансові інвестиції, в тому числі – фінансові вкладення в асоційовані і дочірні компанії, дебіторська заборгованість;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51 Високоліквідні активи:</w:t>
      </w:r>
    </w:p>
    <w:p>
      <w:pPr>
        <w:pStyle w:val="Normal"/>
        <w:ind w:left="708" w:right="-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) первинні резерви </w:t>
      </w:r>
    </w:p>
    <w:p>
      <w:pPr>
        <w:pStyle w:val="Normal"/>
        <w:ind w:left="708" w:right="-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б) вторинні резерви </w:t>
      </w:r>
    </w:p>
    <w:p>
      <w:pPr>
        <w:pStyle w:val="Normal"/>
        <w:ind w:left="708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інші ліквідні активи </w:t>
      </w:r>
    </w:p>
    <w:p>
      <w:pPr>
        <w:pStyle w:val="Normal"/>
        <w:ind w:left="708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алоліквідні активи </w:t>
      </w:r>
    </w:p>
    <w:p>
      <w:pPr>
        <w:pStyle w:val="Normal"/>
        <w:ind w:left="708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д) неліквідні активи</w:t>
      </w:r>
    </w:p>
    <w:p>
      <w:pPr>
        <w:pStyle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rPr>
          <w:bCs/>
          <w:sz w:val="28"/>
          <w:szCs w:val="28"/>
        </w:rPr>
      </w:pPr>
      <w:r>
        <w:rPr>
          <w:bCs/>
          <w:sz w:val="28"/>
          <w:szCs w:val="28"/>
        </w:rPr>
        <w:t>152 Неліквідні активи:</w:t>
      </w:r>
    </w:p>
    <w:p>
      <w:pPr>
        <w:pStyle w:val="Style11"/>
        <w:rPr/>
      </w:pPr>
      <w:r>
        <w:rPr/>
        <w:t>а) цінні папери, які можуть бути оперативно реалізовані на грошовому ринку і перетворитися в грошову форму, тобто в первинні резерви з мінімальною втратою їх вартості.</w:t>
      </w:r>
    </w:p>
    <w:p>
      <w:pPr>
        <w:pStyle w:val="Normal"/>
        <w:widowControl w:val="false"/>
        <w:autoSpaceDE w:val="false"/>
        <w:ind w:left="-180" w:right="-5" w:firstLine="888"/>
        <w:jc w:val="both"/>
        <w:rPr>
          <w:sz w:val="28"/>
          <w:szCs w:val="28"/>
        </w:rPr>
      </w:pPr>
      <w:r>
        <w:rPr>
          <w:sz w:val="28"/>
          <w:szCs w:val="28"/>
        </w:rPr>
        <w:t>б) надані банком кредити та інші платежі, до погашення яких залишилось не менш одного місяця;</w:t>
      </w:r>
    </w:p>
    <w:p>
      <w:pPr>
        <w:pStyle w:val="Normal"/>
        <w:widowControl w:val="false"/>
        <w:autoSpaceDE w:val="false"/>
        <w:ind w:left="-180" w:right="-5" w:firstLine="888"/>
        <w:jc w:val="both"/>
        <w:rPr>
          <w:sz w:val="28"/>
          <w:szCs w:val="28"/>
        </w:rPr>
      </w:pPr>
      <w:r>
        <w:rPr>
          <w:sz w:val="28"/>
          <w:szCs w:val="28"/>
        </w:rPr>
        <w:t>в) позикові активи, до погашення яких залишилося більше одного місяця;</w:t>
      </w:r>
    </w:p>
    <w:p>
      <w:pPr>
        <w:pStyle w:val="Normal"/>
        <w:widowControl w:val="false"/>
        <w:autoSpaceDE w:val="false"/>
        <w:ind w:left="-180" w:right="-5" w:firstLine="888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>г) капіталізовані активи, фінансові інвестиції, в тому числі – фінансові вкладення в асоційовані і дочірні компанії, дебіторська заборгованість;</w:t>
      </w:r>
    </w:p>
    <w:p>
      <w:pPr>
        <w:pStyle w:val="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3"/>
        <w:rPr>
          <w:bCs/>
          <w:sz w:val="28"/>
          <w:szCs w:val="28"/>
        </w:rPr>
      </w:pPr>
      <w:r>
        <w:rPr>
          <w:bCs/>
          <w:sz w:val="28"/>
          <w:szCs w:val="28"/>
        </w:rPr>
        <w:t>153 Строкові активи: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активи до запитання, які повертаються на першу вимогу кредитора;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bCs/>
          <w:sz w:val="28"/>
          <w:szCs w:val="28"/>
          <w:u w:val="single"/>
        </w:rPr>
        <w:t xml:space="preserve">б) </w:t>
      </w:r>
      <w:r>
        <w:rPr>
          <w:sz w:val="28"/>
          <w:szCs w:val="28"/>
          <w:u w:val="single"/>
        </w:rPr>
        <w:t>кошти, які розміщені банком на певний строк;</w:t>
      </w:r>
    </w:p>
    <w:p>
      <w:pPr>
        <w:pStyle w:val="Normal"/>
        <w:ind w:right="-5" w:firstLine="540"/>
        <w:jc w:val="both"/>
        <w:rPr/>
      </w:pPr>
      <w:r>
        <w:rPr>
          <w:bCs/>
          <w:sz w:val="28"/>
          <w:szCs w:val="28"/>
        </w:rPr>
        <w:t>в)</w:t>
      </w:r>
      <w:r>
        <w:rPr>
          <w:sz w:val="28"/>
          <w:szCs w:val="28"/>
        </w:rPr>
        <w:t xml:space="preserve"> кошти, які не мають визначеного строку повернення і не можуть бути повернені на першу вимогу. </w:t>
      </w:r>
    </w:p>
    <w:p>
      <w:pPr>
        <w:pStyle w:val="Normal"/>
        <w:widowControl w:val="false"/>
        <w:autoSpaceDE w:val="false"/>
        <w:ind w:right="-5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) капіталізовані активи, фінансові інвестиції, в тому числі – фінансові вкладення в асоційовані і дочірні компанії, дебіторська заборгованість;</w:t>
      </w:r>
    </w:p>
    <w:p>
      <w:pPr>
        <w:pStyle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rPr>
          <w:bCs/>
          <w:sz w:val="28"/>
          <w:szCs w:val="28"/>
        </w:rPr>
      </w:pPr>
      <w:r>
        <w:rPr>
          <w:bCs/>
          <w:sz w:val="28"/>
          <w:szCs w:val="28"/>
        </w:rPr>
        <w:t>154 Неліквідні активи:</w:t>
      </w:r>
    </w:p>
    <w:p>
      <w:pPr>
        <w:pStyle w:val="Normal"/>
        <w:widowControl w:val="false"/>
        <w:autoSpaceDE w:val="false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цінні папери, які можуть бути оперативно реалізовані на грошовому ринку і перетворитися в грошову форму, тобто в первинні резерви з мінімальною втратою їх вартості.</w:t>
      </w:r>
    </w:p>
    <w:p>
      <w:pPr>
        <w:pStyle w:val="Normal"/>
        <w:widowControl w:val="false"/>
        <w:autoSpaceDE w:val="false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дані банком кредити та інші платежі, до погашення яких залишилось не менш одного місяця;</w:t>
      </w:r>
    </w:p>
    <w:p>
      <w:pPr>
        <w:pStyle w:val="Normal"/>
        <w:widowControl w:val="false"/>
        <w:autoSpaceDE w:val="false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озикові активи, до погашення яких залишилося більше одного місяця;</w:t>
      </w:r>
    </w:p>
    <w:p>
      <w:pPr>
        <w:pStyle w:val="31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>г) капіталізовані активи, фінансові інвестиції, в тому числі – фінансові вкладення в асоційовані і дочірні компанії, дебіторська заборгованість;</w:t>
      </w:r>
    </w:p>
    <w:p>
      <w:pPr>
        <w:pStyle w:val="3"/>
        <w:widowControl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3"/>
        <w:widowControl w:val="false"/>
        <w:rPr>
          <w:sz w:val="28"/>
          <w:szCs w:val="28"/>
        </w:rPr>
      </w:pPr>
      <w:r>
        <w:rPr>
          <w:sz w:val="28"/>
          <w:szCs w:val="28"/>
        </w:rPr>
        <w:t>155 Робочі (продуктивні) активи включають в себе:</w:t>
      </w:r>
    </w:p>
    <w:p>
      <w:pPr>
        <w:pStyle w:val="Normal"/>
        <w:widowControl w:val="false"/>
        <w:autoSpaceDE w:val="false"/>
        <w:ind w:left="708" w:right="-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) касові операції;</w:t>
      </w:r>
    </w:p>
    <w:p>
      <w:pPr>
        <w:pStyle w:val="Normal"/>
        <w:widowControl w:val="false"/>
        <w:autoSpaceDE w:val="false"/>
        <w:ind w:left="708" w:right="-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) кошти, розміщені в інших банках;</w:t>
      </w:r>
    </w:p>
    <w:p>
      <w:pPr>
        <w:pStyle w:val="Normal"/>
        <w:widowControl w:val="false"/>
        <w:autoSpaceDE w:val="false"/>
        <w:ind w:left="708" w:right="-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) кошти, вкладені в цінні папери;</w:t>
      </w:r>
    </w:p>
    <w:p>
      <w:pPr>
        <w:pStyle w:val="Normal"/>
        <w:widowControl w:val="false"/>
        <w:autoSpaceDE w:val="false"/>
        <w:ind w:left="708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) резерви;</w:t>
      </w:r>
    </w:p>
    <w:p>
      <w:pPr>
        <w:pStyle w:val="Normal"/>
        <w:widowControl w:val="false"/>
        <w:autoSpaceDE w:val="false"/>
        <w:ind w:left="708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д) дебіторська заборгованість;</w:t>
      </w:r>
    </w:p>
    <w:p>
      <w:pPr>
        <w:pStyle w:val="Normal"/>
        <w:widowControl w:val="false"/>
        <w:autoSpaceDE w:val="false"/>
        <w:ind w:left="708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е) кошти, вкладені в майно та господарські матеріали;</w:t>
      </w:r>
      <w:r>
        <w:br w:type="page"/>
      </w:r>
    </w:p>
    <w:p>
      <w:pPr>
        <w:pStyle w:val="Heading"/>
        <w:ind w:firstLine="540"/>
        <w:rPr/>
      </w:pPr>
      <w:r>
        <w:rPr/>
        <w:t>Задачі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</w:rPr>
      </w:pPr>
      <w:r>
        <w:rPr>
          <w:sz w:val="28"/>
        </w:rPr>
        <w:t>Використовуючи дані, наведені в таблиці 5, розрахуват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</w:rPr>
      </w:pPr>
      <w:r>
        <w:rPr>
          <w:sz w:val="28"/>
        </w:rPr>
        <w:t>а) власний капітал банку;</w:t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</w:rPr>
      </w:pPr>
      <w:r>
        <w:rPr>
          <w:sz w:val="28"/>
        </w:rPr>
        <w:t>б) величину дохідних активів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</w:rPr>
      </w:pPr>
      <w:r>
        <w:rPr>
          <w:sz w:val="28"/>
        </w:rPr>
        <w:t>в) величину високоліквідних активів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</w:rPr>
      </w:pPr>
      <w:r>
        <w:rPr>
          <w:sz w:val="28"/>
        </w:rPr>
        <w:t>г) значення неробочих активі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Таблиця 5 – Дані по статям річного балансового звіту банку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1560"/>
        <w:gridCol w:w="1560"/>
        <w:gridCol w:w="1560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тя балан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в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в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вар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та залишки в НБ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9584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інших бан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77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9856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кліє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574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44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56888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італізовані дивіден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3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251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и та заборгованість кліє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4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98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3658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254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в інших банк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5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98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4568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утний капі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95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8752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інні папери на прод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8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3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354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гові цінні папери, емітовані банк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8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95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и переоці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7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94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6523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і засоби та нематеріальні акти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36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89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7542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аховані витрати до спла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5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6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552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аховані доходи до отрим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74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85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7541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ші акти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0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25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8564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ші зобов’яз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6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775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озподілений прибу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7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85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6541</w:t>
            </w:r>
          </w:p>
        </w:tc>
      </w:tr>
    </w:tbl>
    <w:p>
      <w:pPr>
        <w:pStyle w:val="Normal"/>
        <w:ind w:left="90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ючи дані балансу (додаток 1),провести комплексний аналіз статутного фонду банку за наведеною формою (таблиця 6).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Кількість акціонерів: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 варіант – 225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2 варіант – 345;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3 варіант – 129.</w:t>
      </w:r>
    </w:p>
    <w:p>
      <w:pPr>
        <w:pStyle w:val="TextBodyIndent"/>
        <w:tabs>
          <w:tab w:val="clear" w:pos="708"/>
          <w:tab w:val="left" w:pos="0" w:leader="none"/>
        </w:tabs>
        <w:ind w:left="283" w:firstLine="53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283" w:firstLine="539"/>
        <w:rPr/>
      </w:pPr>
      <w:r>
        <w:rPr/>
        <w:t>Таблиця 6 – Аналіз статутного фонду банку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9"/>
        <w:gridCol w:w="1533"/>
      </w:tblGrid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Показни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Значення</w:t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283" w:hanging="21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Сума статутного капітал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283" w:hanging="21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татутний капітал на 1 грн. кредитних вкладен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283" w:hanging="21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Статутний капітал на 1 грн. власного капіталу вкладен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283" w:hanging="21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Статутний капітал на 1 грн. зобов’язан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283" w:hanging="21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Статутний капітал на 1 грн. запозичених кошті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283" w:hanging="21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Статутний капітал на 1 грн. залучених кошті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283" w:hanging="21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 Статутний капітал на 1 грн. валюти баланс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283" w:hanging="21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 Кількість акціонерів банк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283" w:hanging="21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 Статутний капітал на 1 акціоне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розрахунок показників достатності і платоспроможності основного капіталу банку, використовуючи дані, наведені в таблиці 7.</w:t>
      </w:r>
    </w:p>
    <w:p>
      <w:pPr>
        <w:pStyle w:val="TextBodyIndent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7 – Вихідні дані для аналізу достатності і платоспроможності основного капіталу банку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6"/>
        <w:gridCol w:w="871"/>
        <w:gridCol w:w="875"/>
        <w:gridCol w:w="840"/>
      </w:tblGrid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Показни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343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 ва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2 ва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3 вар</w:t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Основний капітал банку, млн. грн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34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5</w:t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Загальні активи, млн. грн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34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2,5</w:t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Створені активи за активними операціями банку, млн. грн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34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2</w:t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Активи банку, зважені за ступенем ризику, млн. грн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34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7</w:t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 Норматив НБУ, 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34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</w:tbl>
    <w:p>
      <w:pPr>
        <w:pStyle w:val="TextBodyIndent"/>
        <w:ind w:left="5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ючи дані таблиці 8, розрахувати:</w:t>
      </w:r>
    </w:p>
    <w:p>
      <w:pPr>
        <w:pStyle w:val="TextBodyIndent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ефіцієнт достатності капіталу;</w:t>
        <w:tab/>
        <w:tab/>
      </w:r>
    </w:p>
    <w:p>
      <w:pPr>
        <w:pStyle w:val="TextBodyIndent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оефіцієнт фінансового важеля;</w:t>
      </w:r>
    </w:p>
    <w:p>
      <w:pPr>
        <w:pStyle w:val="TextBodyIndent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оефіцієнт захищеності власного капіталу.</w:t>
      </w:r>
    </w:p>
    <w:p>
      <w:pPr>
        <w:pStyle w:val="TextBodyIndent"/>
        <w:ind w:left="283" w:firstLine="708"/>
        <w:rPr/>
      </w:pPr>
      <w:r>
        <w:rPr/>
        <w:t>Таблиця 8 – Вихідні дані для аналізу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3"/>
        <w:gridCol w:w="875"/>
        <w:gridCol w:w="875"/>
        <w:gridCol w:w="829"/>
      </w:tblGrid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Показ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 ва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2 ва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3 вар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Капітал, тис. грн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Капіталізовані активи, тис. грн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Основні засоби, тис. грн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5</w:t>
            </w:r>
          </w:p>
        </w:tc>
      </w:tr>
    </w:tbl>
    <w:p>
      <w:pPr>
        <w:pStyle w:val="TextBodyIndent"/>
        <w:ind w:left="283"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ючи дані балансу (додаток 1), проаналізувати ступінь залежності комерційного банку від МБК; розрахувати коефіцієнти рефінансування за наведеною формою (таблиця 9).</w:t>
      </w:r>
    </w:p>
    <w:p>
      <w:pPr>
        <w:pStyle w:val="TextBodyIndent"/>
        <w:tabs>
          <w:tab w:val="clear" w:pos="708"/>
          <w:tab w:val="left" w:pos="0" w:leader="none"/>
        </w:tabs>
        <w:ind w:left="283" w:firstLine="540"/>
        <w:rPr/>
      </w:pPr>
      <w:r>
        <w:rPr/>
        <w:t>Таблиця 9 – Аналіз залежності банку від МБК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2"/>
        <w:gridCol w:w="872"/>
        <w:gridCol w:w="872"/>
        <w:gridCol w:w="826"/>
      </w:tblGrid>
      <w:tr>
        <w:trPr/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Показник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 вар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2 ва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3 вар</w:t>
            </w:r>
          </w:p>
        </w:tc>
      </w:tr>
      <w:tr>
        <w:trPr/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Загальна сума МБК отримани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4" w:hanging="28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Загальна сума кредитних вкладен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4" w:hanging="28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Загальна сума МБК видани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4" w:hanging="28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Загальний обсяг зобов’язань банк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4" w:hanging="28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Розмір власного капіталу банк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4" w:hanging="28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Статутний капіта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4" w:hanging="28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 Валюта баланс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4" w:hanging="28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 Питома вага МБК у зобов’язаннях банк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 Питома вага МБК у валюті баланс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 Відношення МБК отриманих до МБК видани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користовуючи дані балансу (додаток 1) провести факторний аналіз зміни коефіцієнту дохідності активів за наведеною формою (таблиця 10).</w:t>
      </w:r>
    </w:p>
    <w:p>
      <w:pPr>
        <w:pStyle w:val="TextBodyIndent"/>
        <w:tabs>
          <w:tab w:val="clear" w:pos="708"/>
          <w:tab w:val="left" w:pos="0" w:leader="none"/>
        </w:tabs>
        <w:ind w:left="283" w:firstLine="540"/>
        <w:rPr/>
      </w:pPr>
      <w:r>
        <w:rPr/>
        <w:t>Таблиця 10 – Факторний аналіз зміни коефіцієнту дохідності активів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080"/>
        <w:gridCol w:w="1029"/>
        <w:gridCol w:w="14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Показ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фак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відхилення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Коефіцієнт дохідності актив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Зміна коефіцієнта, в тому числі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за рахунок зміни дохідності актив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за рахунок зміни загальної суми актив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</w:tabs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ючи дані таблиці 11, проаналізувати зміну якості активів з позиції ризику за допомогою коефіцієнта зважених на ризик активів.</w:t>
      </w:r>
    </w:p>
    <w:p>
      <w:pPr>
        <w:pStyle w:val="TextBodyIndent"/>
        <w:ind w:left="283" w:firstLine="540"/>
        <w:rPr/>
      </w:pPr>
      <w:r>
        <w:rPr/>
        <w:t>Таблиця 11 – Вихідні дані для аналізу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099"/>
        <w:gridCol w:w="1099"/>
        <w:gridCol w:w="1099"/>
        <w:gridCol w:w="1099"/>
        <w:gridCol w:w="1099"/>
        <w:gridCol w:w="1099"/>
      </w:tblGrid>
      <w:tr>
        <w:trPr>
          <w:trHeight w:val="134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Показники</w:t>
            </w:r>
          </w:p>
        </w:tc>
        <w:tc>
          <w:tcPr>
            <w:tcW w:w="6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Варіант</w:t>
            </w:r>
          </w:p>
        </w:tc>
      </w:tr>
      <w:tr>
        <w:trPr>
          <w:trHeight w:val="133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2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3</w:t>
            </w:r>
          </w:p>
        </w:tc>
      </w:tr>
      <w:tr>
        <w:trPr>
          <w:trHeight w:val="133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пла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фак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пла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фак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пла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факт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Усього активів, тис. грн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68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67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88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46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345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Активи, зважені на ступінь ризику, тис. грн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5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7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2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Коефіцієнт якості активі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Зміна коефіцієнта, в тому числі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39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за рахунок зміни активів, зважених на ступінь ризик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39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за рахунок зміни загальної суми активі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</w:tabs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ючи дані таблиці 12, визначити суму ефективних кредитних ресурсів та інтенсивність використання кредитних ресурсів.</w:t>
      </w:r>
    </w:p>
    <w:p>
      <w:pPr>
        <w:pStyle w:val="TextBodyIndent"/>
        <w:ind w:left="283" w:firstLine="540"/>
        <w:rPr/>
      </w:pPr>
      <w:r>
        <w:rPr/>
        <w:t>Таблиця 12 – Вихідні дані для аналізу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900"/>
        <w:gridCol w:w="900"/>
        <w:gridCol w:w="1002"/>
      </w:tblGrid>
      <w:tr>
        <w:trPr>
          <w:trHeight w:val="18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Показ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224" w:hanging="0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 в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92" w:leader="none"/>
              </w:tabs>
              <w:spacing w:before="0" w:after="120"/>
              <w:ind w:left="-108" w:right="-205" w:hanging="0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2 ва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6" w:hanging="0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3 вар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Капітал банку, тис. 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22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92" w:leader="none"/>
              </w:tabs>
              <w:spacing w:before="0" w:after="120"/>
              <w:ind w:left="-108" w:right="-205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98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345</w:t>
            </w:r>
          </w:p>
        </w:tc>
      </w:tr>
      <w:tr>
        <w:trPr>
          <w:trHeight w:val="26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Загальні резерви, тис. 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22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92" w:leader="none"/>
              </w:tabs>
              <w:spacing w:before="0" w:after="120"/>
              <w:ind w:left="-108" w:right="-205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8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43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Зобов’язання банку, тис. 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22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92" w:leader="none"/>
              </w:tabs>
              <w:spacing w:before="0" w:after="120"/>
              <w:ind w:left="-108" w:right="-205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5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43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Сума обов’язкового резервування, тис. 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22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92" w:leader="none"/>
              </w:tabs>
              <w:spacing w:before="0" w:after="120"/>
              <w:ind w:left="-108" w:right="-205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9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29</w:t>
            </w:r>
          </w:p>
        </w:tc>
      </w:tr>
      <w:tr>
        <w:trPr>
          <w:trHeight w:val="49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rPr/>
            </w:pPr>
            <w:r>
              <w:rPr>
                <w:sz w:val="24"/>
                <w:lang w:val="uk-UA"/>
              </w:rPr>
              <w:t>5. Ресурси, вкладені в приміщення, обладнання та інші неробочі активи, тис. 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22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92" w:leader="none"/>
              </w:tabs>
              <w:spacing w:before="0" w:after="120"/>
              <w:ind w:left="-108" w:right="-205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8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73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Обсяг ефективних ресурсів, тис. 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108" w:right="-22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92" w:leader="none"/>
              </w:tabs>
              <w:snapToGrid w:val="false"/>
              <w:spacing w:before="0" w:after="120"/>
              <w:ind w:left="-108" w:right="-205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108" w:right="-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 Фактичний обсяг виданих кредитів, тис. 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22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92" w:leader="none"/>
              </w:tabs>
              <w:spacing w:before="0" w:after="120"/>
              <w:ind w:left="-108" w:right="-205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4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349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 Обсяг вільних ресурсів, тис. 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22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8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92" w:leader="none"/>
              </w:tabs>
              <w:spacing w:before="0" w:after="120"/>
              <w:ind w:left="-108" w:right="-205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8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97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 Дохід від кредитних операцій, тис. 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22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92" w:leader="none"/>
              </w:tabs>
              <w:spacing w:before="0" w:after="120"/>
              <w:ind w:left="-108" w:right="-205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9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6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 Зобов’язання банку на 1грн. кредитних ресурс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108" w:right="-22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92" w:leader="none"/>
              </w:tabs>
              <w:snapToGrid w:val="false"/>
              <w:spacing w:before="0" w:after="120"/>
              <w:ind w:left="-108" w:right="-205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108" w:right="-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 Капітал банку на 1 грн. кредитних вкла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108" w:right="-22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92" w:leader="none"/>
              </w:tabs>
              <w:snapToGrid w:val="false"/>
              <w:spacing w:before="0" w:after="120"/>
              <w:ind w:left="-108" w:right="-205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108" w:right="-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 Коефіцієнт захищеності поз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108" w:right="-22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92" w:leader="none"/>
              </w:tabs>
              <w:snapToGrid w:val="false"/>
              <w:spacing w:before="0" w:after="120"/>
              <w:ind w:left="-108" w:right="-205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108" w:right="-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 Коефіцієнт покриття позик капіта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108" w:right="-22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92" w:leader="none"/>
              </w:tabs>
              <w:snapToGrid w:val="false"/>
              <w:spacing w:before="0" w:after="120"/>
              <w:ind w:left="-108" w:right="-205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108" w:right="-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>
          <w:sz w:val="28"/>
          <w:szCs w:val="28"/>
          <w:lang w:val="uk-UA"/>
        </w:rPr>
        <w:t>Пакет дисконтних облігацій номіналом А, ціна яких на вторинному ринку визначається поточними процентними ставками, куплено за В місяців до погашення, а куплено за С місяців до погашення. Процентні відсотки складали К% і М% відповідно. За якою ціною здійснювались операції купівлі - продажу цього пакета облігацій? Який дохід та дохідність цієї операції?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283" w:firstLine="540"/>
        <w:rPr/>
      </w:pPr>
      <w:r>
        <w:rPr>
          <w:sz w:val="28"/>
          <w:szCs w:val="28"/>
          <w:lang w:val="uk-UA"/>
        </w:rPr>
        <w:t xml:space="preserve">1 </w:t>
      </w:r>
      <w:r>
        <w:rPr>
          <w:sz w:val="28"/>
          <w:szCs w:val="28"/>
        </w:rPr>
        <w:t>вариант</w:t>
      </w:r>
      <w:r>
        <w:rPr>
          <w:sz w:val="28"/>
          <w:szCs w:val="28"/>
          <w:lang w:val="uk-UA"/>
        </w:rPr>
        <w:t>: А=600000 грн; В=12; С=6; К=30%; М=25%;</w:t>
      </w:r>
    </w:p>
    <w:p>
      <w:pPr>
        <w:pStyle w:val="TextBodyIndent"/>
        <w:tabs>
          <w:tab w:val="clear" w:pos="708"/>
          <w:tab w:val="left" w:pos="0" w:leader="none"/>
        </w:tabs>
        <w:ind w:left="283" w:firstLine="540"/>
        <w:rPr/>
      </w:pPr>
      <w:r>
        <w:rPr>
          <w:sz w:val="28"/>
          <w:szCs w:val="28"/>
          <w:lang w:val="uk-UA"/>
        </w:rPr>
        <w:t xml:space="preserve">2 </w:t>
      </w:r>
      <w:r>
        <w:rPr>
          <w:sz w:val="28"/>
          <w:szCs w:val="28"/>
        </w:rPr>
        <w:t>вариант</w:t>
      </w:r>
      <w:r>
        <w:rPr>
          <w:sz w:val="28"/>
          <w:szCs w:val="28"/>
          <w:lang w:val="uk-UA"/>
        </w:rPr>
        <w:t>: А=700000 грн; В=9; С=6; К=20%; М=15%;</w:t>
      </w:r>
    </w:p>
    <w:p>
      <w:pPr>
        <w:pStyle w:val="TextBodyIndent"/>
        <w:tabs>
          <w:tab w:val="clear" w:pos="708"/>
          <w:tab w:val="left" w:pos="0" w:leader="none"/>
        </w:tabs>
        <w:ind w:left="283" w:firstLine="540"/>
        <w:rPr/>
      </w:pPr>
      <w:r>
        <w:rPr>
          <w:sz w:val="28"/>
          <w:szCs w:val="28"/>
          <w:lang w:val="uk-UA"/>
        </w:rPr>
        <w:t xml:space="preserve">3 </w:t>
      </w:r>
      <w:r>
        <w:rPr>
          <w:sz w:val="28"/>
          <w:szCs w:val="28"/>
        </w:rPr>
        <w:t>вариант</w:t>
      </w:r>
      <w:r>
        <w:rPr>
          <w:sz w:val="28"/>
          <w:szCs w:val="28"/>
          <w:lang w:val="uk-UA"/>
        </w:rPr>
        <w:t>: А=800000 грн; В=6; С=3; К=40%; М=35%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к придбав частку (А%) у статутному фонді підприємства за Б тис. грн. і веде облік цієї інвестиції в асоційоване підприємство за методом участі у капіталі. В 2004 р. із чистого прибутку асоційованого підприємства М тис. грн.. відображені у складі нерозподіленого прибутку, а К тис. грн.. – направлено на сплату дивідендів. В 2005 році підприємство отримало збитків на суму Н тис. грн.</w:t>
      </w:r>
    </w:p>
    <w:p>
      <w:pPr>
        <w:pStyle w:val="TextBodyIndent"/>
        <w:ind w:left="283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бити оцінку фінансових інвестицій за спрощеним методом участі у капіталі.</w:t>
      </w:r>
    </w:p>
    <w:p>
      <w:pPr>
        <w:pStyle w:val="TextBodyIndent"/>
        <w:ind w:left="283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283" w:firstLine="540"/>
        <w:rPr/>
      </w:pPr>
      <w:r>
        <w:rPr>
          <w:sz w:val="28"/>
          <w:szCs w:val="28"/>
          <w:lang w:val="uk-UA"/>
        </w:rPr>
        <w:t xml:space="preserve">1 </w:t>
      </w:r>
      <w:r>
        <w:rPr>
          <w:sz w:val="28"/>
          <w:szCs w:val="28"/>
        </w:rPr>
        <w:t>вариант</w:t>
      </w:r>
      <w:r>
        <w:rPr>
          <w:sz w:val="28"/>
          <w:szCs w:val="28"/>
          <w:lang w:val="uk-UA"/>
        </w:rPr>
        <w:t>: А=20%; Б=600; М=100; К=60; Н=35;</w:t>
      </w:r>
    </w:p>
    <w:p>
      <w:pPr>
        <w:pStyle w:val="TextBodyIndent"/>
        <w:tabs>
          <w:tab w:val="clear" w:pos="708"/>
          <w:tab w:val="left" w:pos="0" w:leader="none"/>
        </w:tabs>
        <w:ind w:left="283" w:firstLine="540"/>
        <w:rPr/>
      </w:pPr>
      <w:r>
        <w:rPr>
          <w:sz w:val="28"/>
          <w:szCs w:val="28"/>
          <w:lang w:val="uk-UA"/>
        </w:rPr>
        <w:t xml:space="preserve">2 </w:t>
      </w:r>
      <w:r>
        <w:rPr>
          <w:sz w:val="28"/>
          <w:szCs w:val="28"/>
        </w:rPr>
        <w:t>вариант</w:t>
      </w:r>
      <w:r>
        <w:rPr>
          <w:sz w:val="28"/>
          <w:szCs w:val="28"/>
          <w:lang w:val="uk-UA"/>
        </w:rPr>
        <w:t>: А=10%; Б=700; М=80; К=40; Н=15;</w:t>
      </w:r>
    </w:p>
    <w:p>
      <w:pPr>
        <w:pStyle w:val="TextBodyIndent"/>
        <w:tabs>
          <w:tab w:val="clear" w:pos="708"/>
          <w:tab w:val="left" w:pos="0" w:leader="none"/>
        </w:tabs>
        <w:ind w:left="283" w:firstLine="540"/>
        <w:rPr/>
      </w:pPr>
      <w:r>
        <w:rPr>
          <w:sz w:val="28"/>
          <w:szCs w:val="28"/>
          <w:lang w:val="uk-UA"/>
        </w:rPr>
        <w:t xml:space="preserve">3 </w:t>
      </w:r>
      <w:r>
        <w:rPr>
          <w:sz w:val="28"/>
          <w:szCs w:val="28"/>
        </w:rPr>
        <w:t>вариант</w:t>
      </w:r>
      <w:r>
        <w:rPr>
          <w:sz w:val="28"/>
          <w:szCs w:val="28"/>
          <w:lang w:val="uk-UA"/>
        </w:rPr>
        <w:t>: А=25%; Б=750; М=120; К=50; Н=5;</w:t>
      </w:r>
    </w:p>
    <w:p>
      <w:pPr>
        <w:pStyle w:val="TextBodyIndent"/>
        <w:ind w:left="283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валютного відділу, наведеного в таблиці 13, проаналізувати вплив факторів на зміну доходу пункту обміну валют. Зробити відповідні висновки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283" w:firstLine="540"/>
        <w:rPr/>
      </w:pPr>
      <w:r>
        <w:rPr/>
        <w:t>Таблиця 13 – Вихідні дані для аналізу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031"/>
        <w:gridCol w:w="1042"/>
        <w:gridCol w:w="1031"/>
        <w:gridCol w:w="1042"/>
        <w:gridCol w:w="1031"/>
        <w:gridCol w:w="1042"/>
      </w:tblGrid>
      <w:tr>
        <w:trPr>
          <w:trHeight w:val="134" w:hRule="atLeast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Показники</w:t>
            </w:r>
          </w:p>
        </w:tc>
        <w:tc>
          <w:tcPr>
            <w:tcW w:w="6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283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 xml:space="preserve">Варіант </w:t>
            </w:r>
          </w:p>
        </w:tc>
      </w:tr>
      <w:tr>
        <w:trPr>
          <w:trHeight w:val="133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283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283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2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283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3</w:t>
            </w:r>
          </w:p>
        </w:tc>
      </w:tr>
      <w:tr>
        <w:trPr>
          <w:trHeight w:val="133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пла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фак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пла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фак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пла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факт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Дохід обліку 1$, грн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28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0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3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24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0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28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0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2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Кількість робочих днів у періоді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28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24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28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Середньоденна сума обміненої валюти, грн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28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24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28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Дохід обмінного пункту, грн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hanging="28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hanging="28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hanging="28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hanging="28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hanging="28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hanging="28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Indent"/>
        <w:ind w:left="283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таблиці 14 і звіту про фінансові результати банку (додаток 1) проаналізувати вплив факторів на обсяг доходів від проведення касових операцій.</w:t>
      </w:r>
    </w:p>
    <w:p>
      <w:pPr>
        <w:pStyle w:val="TextBodyIndent"/>
        <w:ind w:left="283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283" w:firstLine="540"/>
        <w:rPr/>
      </w:pPr>
      <w:r>
        <w:rPr/>
        <w:t>Таблиця 14 – Вихідні дані для аналізу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80"/>
        <w:gridCol w:w="780"/>
        <w:gridCol w:w="780"/>
        <w:gridCol w:w="780"/>
        <w:gridCol w:w="780"/>
        <w:gridCol w:w="780"/>
      </w:tblGrid>
      <w:tr>
        <w:trPr>
          <w:trHeight w:val="134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Показники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29" w:right="-228" w:hanging="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 xml:space="preserve">Варіант </w:t>
            </w:r>
          </w:p>
        </w:tc>
      </w:tr>
      <w:tr>
        <w:trPr>
          <w:trHeight w:val="133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29" w:right="-228" w:hanging="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29" w:right="-228" w:hanging="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29" w:right="-228" w:hanging="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3</w:t>
            </w:r>
          </w:p>
        </w:tc>
      </w:tr>
      <w:tr>
        <w:trPr>
          <w:trHeight w:val="133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209" w:right="-118" w:hanging="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пл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209" w:right="-118" w:hanging="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фак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bCs w:val="false"/>
                <w:sz w:val="24"/>
              </w:rPr>
              <w:t>пл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bCs w:val="false"/>
                <w:sz w:val="24"/>
              </w:rPr>
              <w:t>фак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bCs w:val="false"/>
                <w:sz w:val="24"/>
              </w:rPr>
              <w:t>пл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bCs w:val="false"/>
                <w:sz w:val="24"/>
              </w:rPr>
              <w:t>факт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Дохід від проведення касових операцій, тис. грн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9" w:right="-22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9" w:right="-22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9" w:right="-22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9" w:right="-22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9" w:right="-22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9" w:right="-22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Загальний обсяг видачі готівки клієнтам протягом періоду, тис. грн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9" w:right="-22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33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9" w:right="-22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789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9" w:right="-22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56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9" w:right="-22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356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9" w:right="-22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256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9" w:right="-22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654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Кількість клієнтів, які отримували готівку протягом періоду, осі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9" w:right="-22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9" w:right="-22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9" w:right="-22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7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9" w:right="-22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9" w:right="-22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6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9" w:right="-22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6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Розмір комісії за касове обслуговування одного клієнта, грн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9" w:right="-22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9" w:right="-22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9" w:right="-22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9" w:right="-22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9" w:right="-22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9" w:right="-22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Розмір комісії за обслуговування 1 грн. готівки, грн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9" w:right="-22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9" w:right="-22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9" w:right="-22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9" w:right="-22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9" w:right="-22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9" w:right="-22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Середній обсяг видачі готівки одному клієнтові за період, тис. грн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9" w:right="-22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9" w:right="-22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9" w:right="-22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9" w:right="-22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9" w:right="-22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9" w:right="-22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таблиці 15 провести факторний аналіз витрат на 1 грн. дохідних активів банку та зробити відповідні висновки.</w:t>
      </w:r>
    </w:p>
    <w:p>
      <w:pPr>
        <w:pStyle w:val="TextBodyIndent"/>
        <w:ind w:left="283" w:firstLine="540"/>
        <w:rPr/>
      </w:pPr>
      <w:r>
        <w:rPr/>
        <w:t>Таблиця 15 – Вихідні дані для аналізу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5"/>
        <w:gridCol w:w="1099"/>
        <w:gridCol w:w="1099"/>
        <w:gridCol w:w="1099"/>
      </w:tblGrid>
      <w:tr>
        <w:trPr/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Показни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 ва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2 ва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3 вар</w:t>
            </w:r>
          </w:p>
        </w:tc>
      </w:tr>
      <w:tr>
        <w:trPr/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Активи банк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0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87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783</w:t>
            </w:r>
          </w:p>
        </w:tc>
      </w:tr>
      <w:tr>
        <w:trPr/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В тому числі – дохідні актив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37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46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467</w:t>
            </w:r>
          </w:p>
        </w:tc>
      </w:tr>
      <w:tr>
        <w:trPr/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Усього витра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88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90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82</w:t>
            </w:r>
          </w:p>
        </w:tc>
      </w:tr>
      <w:tr>
        <w:trPr/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Коефіцієнт витрат на 1 грн. активі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Коефіцієнт витрат на 1 грн. дохідних активів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звіту про фінансові результати (додаток 1) та бухгалтерського балансу зробити розрахунок показників рентабельності банку за наведеною формою (таблиця 16).</w:t>
      </w:r>
    </w:p>
    <w:p>
      <w:pPr>
        <w:pStyle w:val="TextBodyIndent"/>
        <w:ind w:left="283" w:firstLine="540"/>
        <w:rPr/>
      </w:pPr>
      <w:r>
        <w:rPr/>
        <w:t>Таблиця 16 – Аналіз рентабельності банку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9"/>
        <w:gridCol w:w="1533"/>
      </w:tblGrid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Показни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Значення</w:t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Прибуток після оподаткування, грн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Активи балансу, грн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Витрати банку, грн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Власний капітал, грн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Статутний капітал, грн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Рентабельність активів, 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 Рентабельність власного капіталу, 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 Рентабельність статутного капіталу, 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 Рентабельність діяльності за витратами, 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звіту про фінансові результати (додаток 1) та бухгалтерського балансу зробити розрахунок показників ефективності банку за наведеною формою (таблиця 17).</w:t>
      </w:r>
    </w:p>
    <w:p>
      <w:pPr>
        <w:pStyle w:val="TextBodyIndent"/>
        <w:ind w:left="283" w:firstLine="540"/>
        <w:rPr/>
      </w:pPr>
      <w:r>
        <w:rPr/>
        <w:t>Таблиця 17 – Аналіз рентабельності банку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9"/>
        <w:gridCol w:w="1533"/>
      </w:tblGrid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Показни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Значення</w:t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Чистий спред, 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Чиста процентна маржа, 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Інший операційний дохід, % до активі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Чистий операційний дохід, % до активі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Розмір чистого прибутку на 1 грн. затрат на утримання апарату управлінн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балансу (додаток 1) розрахувати і проаналізувати показники ліквідності (миттєвої, загальної, співвідношення високоліквідних і робочих активів) за наведеною формою (таблиця 18).</w:t>
      </w:r>
    </w:p>
    <w:p>
      <w:pPr>
        <w:pStyle w:val="TextBodyIndent"/>
        <w:ind w:left="283" w:firstLine="540"/>
        <w:rPr/>
      </w:pPr>
      <w:r>
        <w:rPr/>
        <w:t>Таблиця 18 – Аналіз ліквідності банку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9"/>
        <w:gridCol w:w="1533"/>
      </w:tblGrid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Показни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Значення</w:t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Залишки в касі на коррахунку, грн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Поточні рахунки в інших банках, тис. грн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Загальні активи, тис. грн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Загальні зобов’язання, тис. грн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Ліквідні активи, тис. грн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Робочі активи, тис. грн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 Норматив миттєвої ліквідності, 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 Норматив загальної ліквідності, 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 Норматив співвідношення високоліквідних коштів до робочих активів, 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балансу (додаток 1) розрахувати і проаналізувати показники ділової активності за наведеною формою (таблиця 19).</w:t>
      </w:r>
    </w:p>
    <w:p>
      <w:pPr>
        <w:pStyle w:val="TextBodyIndent"/>
        <w:ind w:left="283" w:firstLine="540"/>
        <w:rPr/>
      </w:pPr>
      <w:r>
        <w:rPr/>
        <w:t>Таблиця 19 – Аналіз ліквідності банку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9"/>
        <w:gridCol w:w="1533"/>
      </w:tblGrid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Показни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Значення</w:t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Рівень дохідних активів, 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Загальна кредитна активність, 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Рівень залучених коштів, 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Частка одержаних міжбанківських кредитів у залучених коштах, 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Основний коефіцієнт використання залучених коштів, 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Додатковий коефіцієнт залучених коштів, 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/>
        <w:t>Рекомендована літератур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банківської діяльності: Підручник/ А.М. Герасимович, М.Д. Алексеєнко, І.М. Парасій-Вергуненко та ін.; За ред. А.М. Герасимовича. – К,:КНЕУ, 2004. –599 с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діяльності комерційного банку. Навчальний посібник для студентів вищих навчальних закладів за спеціальністю “Банківський менеджмент”/ За ред. проф. Ф.Ф, Бутинця та проф. А.М. Герасимовича. – Житомир: ПП: “Рута”, 2001. – 384 с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четков В.М. Основи аналізу банківської діяльності: Навч. посібник. – К.: Вид-во Європ. ун-ту, 2005. – 116 с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асимович А.М., Самсонова О.І. Практикум з курсу “Аналіз банківської діяльності”: Навч. посібник. – К.:КНЕУ, 2003. – 102 с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четков В.Н. Анализ банковской деятельности: теоретико-прикладной аспект: Монография. – К.:МАУП, 1999. – 192 с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унь О.С., Грушко В.І. Фінансовий менеджмент в банку. Навчальний посібник для студентів вищих навчальних закладів. – К.: Видавничій Дім «Слово», 2004. – 296 с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ракова Л.Г. Экономический анализ деятельности коммерческого банка: Ученик для ВУЗов. М.: Издательство «Логос», 2000. 344 с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ремет А.Д. Финансовый анализ в коммерческом банке. А.Д. Шеремет, Г.Н. Щербакова. – М.: Финансы и статистика, 2002. – 256 с.</w:t>
      </w:r>
      <w:r>
        <w:br w:type="page"/>
      </w:r>
    </w:p>
    <w:p>
      <w:pPr>
        <w:pStyle w:val="Style12"/>
        <w:rPr>
          <w:rFonts w:eastAsia="Arial Unicode MS" w:cs="Arial Unicode MS"/>
          <w:b/>
          <w:b/>
          <w:bCs/>
        </w:rPr>
      </w:pPr>
      <w:r>
        <w:rPr>
          <w:rFonts w:eastAsia="Arial Unicode MS" w:cs="Arial Unicode MS"/>
          <w:b/>
          <w:bCs/>
        </w:rPr>
        <w:t>Додаток 1</w:t>
      </w:r>
    </w:p>
    <w:p>
      <w:pPr>
        <w:pStyle w:val="Style12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1 варіант</w:t>
      </w:r>
    </w:p>
    <w:p>
      <w:pPr>
        <w:pStyle w:val="Style12"/>
        <w:jc w:val="center"/>
        <w:rPr/>
      </w:pPr>
      <w:r>
        <w:rPr>
          <w:rFonts w:eastAsia="Arial Unicode MS"/>
          <w:b/>
          <w:bCs/>
        </w:rPr>
        <w:t>Баланс</w:t>
      </w:r>
      <w:r>
        <w:rPr>
          <w:b/>
          <w:bCs/>
        </w:rPr>
        <w:t xml:space="preserve"> </w:t>
      </w:r>
      <w:r>
        <w:rPr>
          <w:rFonts w:eastAsia="Arial Unicode MS"/>
          <w:b/>
          <w:bCs/>
        </w:rPr>
        <w:t>банку, тис грн.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72"/>
        <w:gridCol w:w="5510"/>
        <w:gridCol w:w="1237"/>
        <w:gridCol w:w="1409"/>
      </w:tblGrid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Рядок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Найменування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статті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звітну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дату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поточног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кварталу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кінець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попередньог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фінансовог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року</w:t>
            </w:r>
          </w:p>
        </w:tc>
      </w:tr>
      <w:tr>
        <w:trPr/>
        <w:tc>
          <w:tcPr>
            <w:tcW w:w="89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АКТИВИ</w:t>
            </w:r>
            <w:r>
              <w:rPr>
                <w:b/>
                <w:bCs/>
                <w:sz w:val="18"/>
                <w:szCs w:val="18"/>
              </w:rPr>
              <w:t>  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Грошов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ош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лиш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ціональном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країни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6 957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75 881 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азначейськ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ш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щ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фінансують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ціональ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країн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емітов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ціональ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країн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рахування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і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985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 434 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азначейськ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ш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щ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фінансують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ціональ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країн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емітов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ціональ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країни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985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 434 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неціненн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оргов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ів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щ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фінансують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ціональ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країни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ош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ш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а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рахування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і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6 125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27 148 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ош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ш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ах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9 745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83 881 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боргованіс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ш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і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 258)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6 733)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торговом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ртфел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у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ртфел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одаж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рахування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і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 985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7 626 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ртфел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одаж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8 341 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8 341 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неціненн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і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ртфел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одаж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69)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15)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и, що надані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11 419 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4 059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Юридичним особам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59 856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52 536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Фізичним особам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1 563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1 523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реди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боргованіс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лієнті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161 259  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18 430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боргованіс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редитами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85 456)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 285 629)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ртфел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гашенн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рахування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і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ртфел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гашення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неціненн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і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ртфел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гашення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вестиції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соційов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чір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омпанії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 251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2 273 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Основ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соб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ематеріаль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ктиви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 548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9 348 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Чист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рахов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ход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отримання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458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9 845 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рахов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ход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отримання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348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4 137 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боргованіс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раховани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ходами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9 832)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4 292)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ш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кти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рахування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і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156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6 534 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ш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ктиви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1 11 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1 787 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ебіторсь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боргованість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 326)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5 253)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сь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ктиві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28 925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622 519 </w:t>
            </w:r>
          </w:p>
        </w:tc>
      </w:tr>
      <w:tr>
        <w:trPr/>
        <w:tc>
          <w:tcPr>
            <w:tcW w:w="89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ЗОБОВ’ЯЗАННЯ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ош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ів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8 695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71 534 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том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числ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редит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як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отрим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ціональ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країни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89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489 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ош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лієнті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59 745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966 726 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Ощадні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епозитні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сертифікат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емітов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ом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5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705 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оргов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емітов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ом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9 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рахов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тра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сплати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 589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 747 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ш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обов’язання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 198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1 942 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сь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обов’язань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22 569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738 313 </w:t>
            </w:r>
          </w:p>
        </w:tc>
      </w:tr>
      <w:tr>
        <w:trPr/>
        <w:tc>
          <w:tcPr>
            <w:tcW w:w="89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ВЛАСНИЙ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КАПІТАЛ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Статут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апітал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0 000 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0 000 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реєстров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ост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кції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0 000 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0 000 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2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реєстров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ивілейов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кції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есплаче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реєстрова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статут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апітал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у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апіталізов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ивіденди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лас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кції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частк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ї</w:t>
            </w:r>
            <w:r>
              <w:rPr>
                <w:sz w:val="18"/>
                <w:szCs w:val="18"/>
              </w:rPr>
              <w:t xml:space="preserve">)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щ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купле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кціонерів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часників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Емісій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ізниці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ш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фонд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у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968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3 839 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ереоцінк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том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числі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 698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7 203 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ереоцін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еоборот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ктиві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 698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7 203 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2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ереоцін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і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ртфел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одаж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 698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7 203 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3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ереоцін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вестиці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соційов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чір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омпанії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4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ереоцін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операція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хеджування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ерозподіле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ибуток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епокрит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биток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минул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оків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том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числі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89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842 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Су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ереоцін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аз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бутт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еоборот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ктиві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9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99 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Су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меншенн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артост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вестиці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соційов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чір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омпанії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ибуток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бит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віт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оку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щ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очіку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твердження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 896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4 842 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ульта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точ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оку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569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6 480 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сь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лас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апіталу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7 458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84 206 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сь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сиві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98 526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622 519 </w:t>
            </w:r>
          </w:p>
        </w:tc>
      </w:tr>
    </w:tbl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2"/>
        <w:jc w:val="center"/>
        <w:rPr/>
      </w:pPr>
      <w:r>
        <w:rPr>
          <w:rFonts w:eastAsia="Arial Unicode MS"/>
          <w:b/>
          <w:bCs/>
        </w:rPr>
        <w:t>Звіт</w:t>
      </w:r>
      <w:r>
        <w:rPr>
          <w:b/>
          <w:bCs/>
        </w:rPr>
        <w:t xml:space="preserve"> </w:t>
      </w:r>
      <w:r>
        <w:rPr>
          <w:rFonts w:eastAsia="Arial Unicode MS"/>
          <w:b/>
          <w:bCs/>
        </w:rPr>
        <w:t>про</w:t>
      </w:r>
      <w:r>
        <w:rPr>
          <w:b/>
          <w:bCs/>
        </w:rPr>
        <w:t xml:space="preserve"> </w:t>
      </w:r>
      <w:r>
        <w:rPr>
          <w:rFonts w:eastAsia="Arial Unicode MS"/>
          <w:b/>
          <w:bCs/>
        </w:rPr>
        <w:t>фінансові</w:t>
      </w:r>
      <w:r>
        <w:rPr>
          <w:b/>
          <w:bCs/>
        </w:rPr>
        <w:t xml:space="preserve"> </w:t>
      </w:r>
      <w:r>
        <w:rPr>
          <w:rFonts w:eastAsia="Arial Unicode MS"/>
          <w:b/>
          <w:bCs/>
        </w:rPr>
        <w:t>результати</w:t>
      </w:r>
      <w:r>
        <w:rPr>
          <w:b/>
          <w:bCs/>
        </w:rPr>
        <w:t xml:space="preserve"> </w:t>
      </w:r>
      <w:r>
        <w:rPr>
          <w:rFonts w:eastAsia="Arial Unicode MS"/>
          <w:b/>
          <w:bCs/>
        </w:rPr>
        <w:t>банку, тис. грн.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2"/>
        <w:gridCol w:w="4000"/>
        <w:gridCol w:w="1819"/>
        <w:gridCol w:w="2267"/>
      </w:tblGrid>
      <w:tr>
        <w:trPr>
          <w:cantSplit w:val="true"/>
        </w:trPr>
        <w:tc>
          <w:tcPr>
            <w:tcW w:w="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ядок</w:t>
            </w:r>
          </w:p>
        </w:tc>
        <w:tc>
          <w:tcPr>
            <w:tcW w:w="40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йменуванн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статті</w:t>
            </w:r>
          </w:p>
        </w:tc>
        <w:tc>
          <w:tcPr>
            <w:tcW w:w="4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віт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ат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варталу</w:t>
            </w:r>
          </w:p>
        </w:tc>
      </w:tr>
      <w:tr>
        <w:trPr>
          <w:cantSplit w:val="true"/>
        </w:trPr>
        <w:tc>
          <w:tcPr>
            <w:tcW w:w="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точ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оку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переднь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фінансов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оку</w:t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Чист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оцент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хід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том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числі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636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6 523 </w:t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оцентний</w:t>
            </w:r>
            <w:r>
              <w:rPr>
                <w:sz w:val="18"/>
                <w:szCs w:val="18"/>
              </w:rPr>
              <w:t> 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хід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 698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5 092 </w:t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оцент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трати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58 852)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98 569)</w:t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Чист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омісій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хід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том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числі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154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1 646 </w:t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омісій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хід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8459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 376 </w:t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омісій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трати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369)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730)</w:t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Торговель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хід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123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 290 </w:t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х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гляд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ивідендів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51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960 </w:t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ибуток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бит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вестицій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ів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ибут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част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апіталі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7 </w:t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ш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хід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 748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0 180 </w:t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Операцій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хід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 859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5 216 </w:t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галь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дміністратив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трати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7 529)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6 894)</w:t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тра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ерсонал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3 698)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2 219)</w:t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тра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част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апіталі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ш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трати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9 689)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4 784)</w:t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ибут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операцій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769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1 319 </w:t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Чист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тра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формуванн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ів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7 015)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7 705)</w:t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ибут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оподаткування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698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3 614 </w:t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тра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дат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ибуток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6 136)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7 134)</w:t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ибут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іс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оподаткування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459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6 480 </w:t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епередбаче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ходи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трати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Чист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ибуток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бит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у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459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6 480 </w:t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Чист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ибут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од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ост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кцію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гр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Скоригова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чист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ибут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од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ост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кцію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гр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 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 </w:t>
            </w:r>
          </w:p>
        </w:tc>
      </w:tr>
    </w:tbl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2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 варіант</w:t>
      </w:r>
    </w:p>
    <w:p>
      <w:pPr>
        <w:pStyle w:val="Style12"/>
        <w:jc w:val="center"/>
        <w:rPr/>
      </w:pPr>
      <w:r>
        <w:rPr>
          <w:rFonts w:eastAsia="Arial Unicode MS"/>
          <w:b/>
          <w:bCs/>
        </w:rPr>
        <w:t>Баланс</w:t>
      </w:r>
      <w:r>
        <w:rPr>
          <w:b/>
          <w:bCs/>
        </w:rPr>
        <w:t xml:space="preserve"> </w:t>
      </w:r>
      <w:r>
        <w:rPr>
          <w:rFonts w:eastAsia="Arial Unicode MS"/>
          <w:b/>
          <w:bCs/>
        </w:rPr>
        <w:t>банку, тис. грн.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10"/>
        <w:gridCol w:w="5169"/>
        <w:gridCol w:w="1512"/>
        <w:gridCol w:w="1437"/>
      </w:tblGrid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Рядок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Найменування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статті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звітну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дату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поточног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кварталу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кінець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попередньог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фінансовог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року</w:t>
            </w:r>
          </w:p>
        </w:tc>
      </w:tr>
      <w:tr>
        <w:trPr/>
        <w:tc>
          <w:tcPr>
            <w:tcW w:w="89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АКТИВИ</w:t>
            </w:r>
            <w:r>
              <w:rPr>
                <w:b/>
                <w:bCs/>
                <w:sz w:val="18"/>
                <w:szCs w:val="18"/>
              </w:rPr>
              <w:t>  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Грошов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ош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лиш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ціональном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країни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75 881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 885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азначейськ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ш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щ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фінансують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ціональ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країн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емітов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ціональ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країн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рахування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ів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 434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азначейськ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ш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щ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фінансують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ціональ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країн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емітов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ціональ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країни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 434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неціненн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оргов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ів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щ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фінансують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ціональ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країни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ош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ш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а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рахування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ів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27 148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4 495 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ош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ш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ах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83 881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5 743 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боргованіс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ш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ів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6 733)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248)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торговом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ртфел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у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Geneva;Arial" w:hAnsi="Geneva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t> </w:t>
            </w:r>
            <w:r>
              <w:rPr>
                <w:rFonts w:eastAsia="Geneva;Arial" w:cs="Geneva;Arial" w:ascii="Geneva;Arial" w:hAnsi="Geneva;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ртфел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одаж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рахування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ів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7 626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295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ртфел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одаж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8 341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 083 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неціненн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і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ртфел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одаж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15)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88)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и, що надані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4 059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14 604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Юридичним особам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52 536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36 784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Фізичним особам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1 52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7 820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реди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боргованіс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лієнтів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18 43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288 056 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боргованіс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редитами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 285 629)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26 551)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ртфел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гашенн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рахування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ів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 967 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ртфел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гашення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1 091 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неціненн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і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ртфел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гашення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4)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вестиції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соційов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чір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омпанії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2 273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63 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Основ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соб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ематеріаль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ктиви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9 348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6 675 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Чист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рахов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ход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отримання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9 845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8 136 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рахов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ход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отримання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4 137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0 341 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боргованіс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раховани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ходами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4 292)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2 205)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ш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кти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рахування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ів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6 534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 961 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ш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ктиви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1 787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3 218 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ебіторсь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боргованість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5 253)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2 257)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сь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ктивів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622 519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842 533 </w:t>
            </w:r>
          </w:p>
        </w:tc>
      </w:tr>
      <w:tr>
        <w:trPr/>
        <w:tc>
          <w:tcPr>
            <w:tcW w:w="89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ЗОБОВ’ЯЗАННЯ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ош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ів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71 534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6 531 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том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числ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редит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як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отрим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ціональ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країни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489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8 610 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ош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лієнтів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966 726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634 053 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Ощадні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епозитні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сертифікат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емітов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ом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705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498 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оргов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емітов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ом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9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9 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рахов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тра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сплати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 747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 874 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ш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обов’язання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1 942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5 614 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сь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обов’язань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738 313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886 599 </w:t>
            </w:r>
          </w:p>
        </w:tc>
      </w:tr>
      <w:tr>
        <w:trPr/>
        <w:tc>
          <w:tcPr>
            <w:tcW w:w="89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ВЛАСНИЙ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КАПІТАЛ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Статут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апітал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0 000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0 000 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реєстров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ост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кції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0 000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0 000 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2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реєстров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ивілейов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кції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есплаче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реєстрова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статут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апітал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у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апіталізов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ивіденди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лас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кції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частк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ї</w:t>
            </w:r>
            <w:r>
              <w:rPr>
                <w:sz w:val="18"/>
                <w:szCs w:val="18"/>
              </w:rPr>
              <w:t xml:space="preserve">)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щ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купле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кціонерів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часників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Емісій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ізниці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ш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фонд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у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3 839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539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ереоцінк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том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числі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7 203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3 542 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ереоцін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еоборот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ктивів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7 203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7 540 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2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ереоцін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і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ртфел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одаж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7 203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3 542 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3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ереоцін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вестиці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соційов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чір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омпанії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4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ереоцін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операція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хеджування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ерозподіле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ибуток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епокрит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биток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минул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оків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том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числі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842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4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Су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ереоцін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аз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бутт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еоборот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ктивів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99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2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Су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меншенн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артост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вестиці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соційов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чір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омпанії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ибуток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бит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віт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оку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щ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очіку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твердження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4 842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549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ульта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точ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оку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6 480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сь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лас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апіталу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84 206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 934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сь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сивів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622 519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42 533</w:t>
            </w:r>
          </w:p>
        </w:tc>
      </w:tr>
    </w:tbl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2"/>
        <w:jc w:val="center"/>
        <w:rPr/>
      </w:pPr>
      <w:r>
        <w:rPr>
          <w:rFonts w:eastAsia="Arial Unicode MS"/>
          <w:b/>
          <w:bCs/>
        </w:rPr>
        <w:t>Звіт</w:t>
      </w:r>
      <w:r>
        <w:rPr>
          <w:b/>
          <w:bCs/>
        </w:rPr>
        <w:t xml:space="preserve"> </w:t>
      </w:r>
      <w:r>
        <w:rPr>
          <w:rFonts w:eastAsia="Arial Unicode MS"/>
          <w:b/>
          <w:bCs/>
        </w:rPr>
        <w:t>про</w:t>
      </w:r>
      <w:r>
        <w:rPr>
          <w:b/>
          <w:bCs/>
        </w:rPr>
        <w:t xml:space="preserve"> </w:t>
      </w:r>
      <w:r>
        <w:rPr>
          <w:rFonts w:eastAsia="Arial Unicode MS"/>
          <w:b/>
          <w:bCs/>
        </w:rPr>
        <w:t>фінансові</w:t>
      </w:r>
      <w:r>
        <w:rPr>
          <w:b/>
          <w:bCs/>
        </w:rPr>
        <w:t xml:space="preserve"> </w:t>
      </w:r>
      <w:r>
        <w:rPr>
          <w:rFonts w:eastAsia="Arial Unicode MS"/>
          <w:b/>
          <w:bCs/>
        </w:rPr>
        <w:t>результати, тис. грн.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19"/>
        <w:gridCol w:w="4048"/>
        <w:gridCol w:w="1812"/>
        <w:gridCol w:w="2249"/>
      </w:tblGrid>
      <w:tr>
        <w:trPr>
          <w:cantSplit w:val="true"/>
        </w:trPr>
        <w:tc>
          <w:tcPr>
            <w:tcW w:w="8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ядок</w:t>
            </w:r>
          </w:p>
        </w:tc>
        <w:tc>
          <w:tcPr>
            <w:tcW w:w="40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йменуванн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статті</w:t>
            </w:r>
          </w:p>
        </w:tc>
        <w:tc>
          <w:tcPr>
            <w:tcW w:w="4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віт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ат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варталу</w:t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точ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оку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переднь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фінансов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оку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Чист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оцент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хід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том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числі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6 523 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570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оцентний</w:t>
            </w:r>
            <w:r>
              <w:rPr>
                <w:sz w:val="18"/>
                <w:szCs w:val="18"/>
              </w:rPr>
              <w:t> 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хід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5 092 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5 546 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оцент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трати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98 569)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12 976)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Чист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омісій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хід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том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числі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1 646 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5 487 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омісій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хід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 376 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 793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омісій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трати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730)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8 306)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Торговель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хід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 290 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 327 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х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гляд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ивідендів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960 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7 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ибуток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бит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вестицій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ів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 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ибут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част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апіталі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7 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ш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хід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0 180 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154 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Операцій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хід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5 216 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8 810 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галь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дміністратив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трати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6 894)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97 713)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тра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ерсонал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2 219)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6 586)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тра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част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апіталі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ш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трати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4 784)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2 700)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ибут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операцій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1 319 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1 811 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Чист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тра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формуванн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ів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7 705)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63 609)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ибут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оподаткування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3 614 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 202 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тра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дат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ибуток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7 134)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7 653)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ибут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іс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оподаткування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6 480 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549 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епередбаче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ходи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трати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Чист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ибуток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бит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у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6 480 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 549 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Чист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ибут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од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ост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кцію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гр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 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Скоригова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чист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ибут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од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ост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кцію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гр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 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 </w:t>
            </w:r>
          </w:p>
        </w:tc>
      </w:tr>
    </w:tbl>
    <w:p>
      <w:pPr>
        <w:pStyle w:val="Style1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3 варіант</w:t>
      </w:r>
    </w:p>
    <w:p>
      <w:pPr>
        <w:pStyle w:val="Style12"/>
        <w:jc w:val="center"/>
        <w:rPr/>
      </w:pPr>
      <w:r>
        <w:rPr>
          <w:rFonts w:eastAsia="Arial Unicode MS"/>
          <w:b/>
          <w:bCs/>
        </w:rPr>
        <w:t>Баланс</w:t>
      </w:r>
      <w:r>
        <w:rPr>
          <w:b/>
          <w:bCs/>
        </w:rPr>
        <w:t xml:space="preserve"> банку</w:t>
      </w:r>
      <w:r>
        <w:rPr>
          <w:b/>
        </w:rPr>
        <w:t xml:space="preserve">, </w:t>
      </w:r>
      <w:r>
        <w:rPr>
          <w:rFonts w:eastAsia="Arial Unicode MS"/>
          <w:b/>
        </w:rPr>
        <w:t>тис</w:t>
      </w:r>
      <w:r>
        <w:rPr>
          <w:b/>
        </w:rPr>
        <w:t xml:space="preserve">. </w:t>
      </w:r>
      <w:r>
        <w:rPr>
          <w:rFonts w:eastAsia="Arial Unicode MS"/>
          <w:b/>
        </w:rPr>
        <w:t>грн</w:t>
      </w:r>
      <w:r>
        <w:rPr/>
        <w:t>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"/>
        <w:gridCol w:w="6243"/>
        <w:gridCol w:w="1323"/>
        <w:gridCol w:w="1368"/>
      </w:tblGrid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Рядок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Найменування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статті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звітну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дату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поточного</w:t>
            </w:r>
            <w:r>
              <w:rPr>
                <w:b/>
                <w:bCs/>
                <w:sz w:val="18"/>
                <w:szCs w:val="18"/>
              </w:rPr>
              <w:t xml:space="preserve"> року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кінець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попередньог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фінансовог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року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t> </w:t>
            </w:r>
            <w:r>
              <w:rPr>
                <w:rFonts w:eastAsia="Geneva;Arial" w:cs="Geneva;Arial" w:ascii="Geneva;Arial" w:hAnsi="Geneva;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9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АКТИВИ</w:t>
            </w:r>
            <w:r>
              <w:rPr>
                <w:b/>
                <w:bCs/>
                <w:sz w:val="18"/>
                <w:szCs w:val="18"/>
              </w:rPr>
              <w:t>  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Грошов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ош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лиш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ціональном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країни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18 397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75 881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азначейськ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ш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щ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фінансують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ціональ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країн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емітов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ціональ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країн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рахування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ів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 337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 434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азначейськ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ш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щ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фінансують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ціональ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країн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емітов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ціональ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країни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 337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 434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неціненн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оргов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ів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щ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фінансують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ціональ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країни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ош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ш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а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рахування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ів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46 432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27 148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ош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ш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ах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74 251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83 881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боргованіс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ш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ів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7 819)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6 733)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торговом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ртфел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у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t> </w:t>
            </w:r>
            <w:r>
              <w:rPr>
                <w:rFonts w:eastAsia="Geneva;Arial" w:cs="Geneva;Arial" w:ascii="Geneva;Arial" w:hAnsi="Geneva;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ртфел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одаж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рахування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ів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6 203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7 626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ртфел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одаж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6 805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8 341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неціненн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і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ртфел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одаж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2)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15)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и, що надані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19 301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4 059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Юридичним особам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16 184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52 536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Фізичним особам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3 117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1 523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реди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боргованіс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лієнтів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552 963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18 430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боргованіс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редитами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 266 338)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 285 629)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ртфел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гашенн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рахування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ів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ртфел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гашення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неціненн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і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ртфел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гашення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вестиції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соційов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чір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омпанії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927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2 273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Основ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соб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ематеріаль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ктиви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0 109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9 348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Чист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рахов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ход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отримання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0 939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9 845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рахов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ход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отримання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8 227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4 137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боргованіс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раховани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ходами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7 288)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4 292)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ш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кти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рахування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ів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7 262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6 534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ш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ктиви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0 520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1 787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ебіторсь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боргованість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3 258)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5 253)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сь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ктивів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713 569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622 519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t> </w:t>
            </w:r>
            <w:r>
              <w:rPr>
                <w:rFonts w:eastAsia="Geneva;Arial" w:cs="Geneva;Arial" w:ascii="Geneva;Arial" w:hAnsi="Geneva;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9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ЗОБОВ’ЯЗАННЯ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ош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ів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60 632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71 534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том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числ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редит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як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отрим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ціональ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країни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4 546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489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ош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лієнтів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116 560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966 726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Ощадні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епозитні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сертифікат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емітов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ом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538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705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оргов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емітов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ом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8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9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рахов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тра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сплати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8 088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 747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ш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обов’язання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5 509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1 942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сь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обов’язань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247 925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738 313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t> </w:t>
            </w:r>
            <w:r>
              <w:rPr>
                <w:rFonts w:eastAsia="Geneva;Arial" w:cs="Geneva;Arial" w:ascii="Geneva;Arial" w:hAnsi="Geneva;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9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ВЛАСНИЙ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b/>
                <w:bCs/>
                <w:sz w:val="18"/>
                <w:szCs w:val="18"/>
              </w:rPr>
              <w:t>КАПІТАЛ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Статут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апітал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7 917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0 000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реєстров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ост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кції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0 000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0 000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реєстров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ивілейов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кції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есплаче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реєстрова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статут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апітал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у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2 083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апіталізов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ивіденди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лас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кції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частк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ї</w:t>
            </w:r>
            <w:r>
              <w:rPr>
                <w:sz w:val="18"/>
                <w:szCs w:val="18"/>
              </w:rPr>
              <w:t xml:space="preserve">)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щ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купле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кціонерів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часників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Емісій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ізниці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ш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фонд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у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3 839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3 839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ереоцінк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том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числі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7 540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7 203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ереоцін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еоборот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ктивів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7 540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7 203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ереоцін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і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ртфел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одаж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ереоцін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вестиці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соційов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чір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омпанії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ереоцін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операція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хеджування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ерозподіле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ибуток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епокрит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биток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минул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оків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том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числі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506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842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Су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ереоцін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аз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бутт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еоборот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ктивів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62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99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Су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меншенн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артост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вестиці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соційова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чір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омпанії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ибуток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бит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віт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оку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щ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очіку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твердження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4 842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4 842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ульта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точ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оку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6 480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сь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лас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апіталу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65 644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84 206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сь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сивів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713 569 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622 519 </w:t>
            </w:r>
          </w:p>
        </w:tc>
      </w:tr>
    </w:tbl>
    <w:p>
      <w:pPr>
        <w:pStyle w:val="Style12"/>
        <w:jc w:val="center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2"/>
        <w:jc w:val="center"/>
        <w:rPr/>
      </w:pPr>
      <w:r>
        <w:rPr>
          <w:rFonts w:eastAsia="Arial Unicode MS"/>
          <w:b/>
          <w:bCs/>
        </w:rPr>
        <w:t>Звіт</w:t>
      </w:r>
      <w:r>
        <w:rPr>
          <w:b/>
          <w:bCs/>
        </w:rPr>
        <w:t xml:space="preserve"> </w:t>
      </w:r>
      <w:r>
        <w:rPr>
          <w:rFonts w:eastAsia="Arial Unicode MS"/>
          <w:b/>
          <w:bCs/>
        </w:rPr>
        <w:t>про</w:t>
      </w:r>
      <w:r>
        <w:rPr>
          <w:b/>
          <w:bCs/>
        </w:rPr>
        <w:t xml:space="preserve"> </w:t>
      </w:r>
      <w:r>
        <w:rPr>
          <w:rFonts w:eastAsia="Arial Unicode MS"/>
          <w:b/>
          <w:bCs/>
        </w:rPr>
        <w:t>фінансові</w:t>
      </w:r>
      <w:r>
        <w:rPr>
          <w:b/>
          <w:bCs/>
        </w:rPr>
        <w:t xml:space="preserve"> </w:t>
      </w:r>
      <w:r>
        <w:rPr>
          <w:rFonts w:eastAsia="Arial Unicode MS"/>
          <w:b/>
          <w:bCs/>
        </w:rPr>
        <w:t>результати</w:t>
      </w:r>
      <w:r>
        <w:rPr>
          <w:b/>
          <w:bCs/>
        </w:rPr>
        <w:t>, тис. грн.</w:t>
      </w:r>
    </w:p>
    <w:p>
      <w:pPr>
        <w:pStyle w:val="Style12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"/>
        <w:gridCol w:w="4563"/>
        <w:gridCol w:w="1987"/>
        <w:gridCol w:w="2369"/>
      </w:tblGrid>
      <w:tr>
        <w:trPr>
          <w:cantSplit w:val="true"/>
        </w:trPr>
        <w:tc>
          <w:tcPr>
            <w:tcW w:w="10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ядок</w:t>
            </w:r>
          </w:p>
        </w:tc>
        <w:tc>
          <w:tcPr>
            <w:tcW w:w="4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йменуванн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статті</w:t>
            </w:r>
          </w:p>
        </w:tc>
        <w:tc>
          <w:tcPr>
            <w:tcW w:w="4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віт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ат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варталу</w:t>
            </w:r>
          </w:p>
        </w:tc>
      </w:tr>
      <w:tr>
        <w:trPr>
          <w:cantSplit w:val="true"/>
        </w:trPr>
        <w:tc>
          <w:tcPr>
            <w:tcW w:w="10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точ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оку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переднь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фінансов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оку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Чист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оцент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хід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том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числі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7 766 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6 523 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оцентний</w:t>
            </w:r>
            <w:r>
              <w:rPr>
                <w:sz w:val="18"/>
                <w:szCs w:val="18"/>
              </w:rPr>
              <w:t xml:space="preserve"> 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хід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0 339 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5 092 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оцент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трати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42 573)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98 569)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Чист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омісій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хід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том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числі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7 967 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1 646 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омісій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хід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4 476 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 376 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омісій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трати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 509)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730)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Торговель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хід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583 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 290 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х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гляд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ивідендів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3 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960 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ибуток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бит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вестицій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цін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аперів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ибут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част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апіталі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2 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7 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ш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хід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5 608 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0 180 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Операцій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хід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15 379 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5 216 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агаль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дміністратив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трати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6 039)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6 894)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тра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ерсонал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71 458)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2 219)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тра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участ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капіталі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8)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Інш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трати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5 007)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4 784)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ибут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операцій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2 847 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1 319 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Чист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тра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формуванн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резервів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9 105)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7 705)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ибут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оподаткування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3 742 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3 614 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тра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одат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ибуток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9 046)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7 134)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ибут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іс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оподаткування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4 696 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6 480 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епередбаче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доходи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витрати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Чист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ибуток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збит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банку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4 696 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6 480 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Чист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ибут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од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ост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кцію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грн</w:t>
            </w:r>
            <w:r>
              <w:rPr>
                <w:sz w:val="18"/>
                <w:szCs w:val="18"/>
              </w:rPr>
              <w:t>.)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Скоригова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чист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ибут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од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прост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акцію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грн</w:t>
            </w:r>
            <w:r>
              <w:rPr>
                <w:sz w:val="18"/>
                <w:szCs w:val="18"/>
              </w:rPr>
              <w:t>.)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тодичні вказівки і завда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 виконання контрольної роботи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з курсу “</w:t>
      </w:r>
      <w:r>
        <w:rPr>
          <w:b/>
          <w:bCs/>
          <w:sz w:val="28"/>
          <w:szCs w:val="28"/>
        </w:rPr>
        <w:t xml:space="preserve">Банківська систем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32"/>
          <w:szCs w:val="32"/>
        </w:rPr>
        <w:t>”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ля студентів спеціальності 7.050 104 “Фінанси”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очної форми навча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5"/>
        <w:tabs>
          <w:tab w:val="clear" w:pos="7371"/>
          <w:tab w:val="left" w:pos="5103" w:leader="none"/>
        </w:tabs>
        <w:jc w:val="left"/>
        <w:rPr>
          <w:lang w:val="uk-UA"/>
        </w:rPr>
      </w:pPr>
      <w:r>
        <w:rPr>
          <w:lang w:val="uk-UA"/>
        </w:rPr>
        <w:t>Укладачі:</w:t>
        <w:tab/>
        <w:tab/>
        <w:t>Саміра Тимофіївна Пілецька</w:t>
      </w:r>
    </w:p>
    <w:p>
      <w:pPr>
        <w:pStyle w:val="1"/>
        <w:autoSpaceDE w:val="true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Олена Аркадіївна Кісельова</w:t>
      </w:r>
    </w:p>
    <w:p>
      <w:pPr>
        <w:pStyle w:val="5"/>
        <w:tabs>
          <w:tab w:val="clear" w:pos="7371"/>
          <w:tab w:val="left" w:pos="5103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5"/>
        <w:tabs>
          <w:tab w:val="clear" w:pos="7371"/>
          <w:tab w:val="left" w:pos="5040" w:leader="none"/>
          <w:tab w:val="left" w:pos="5103" w:leader="none"/>
        </w:tabs>
        <w:jc w:val="left"/>
        <w:rPr>
          <w:lang w:val="uk-UA"/>
        </w:rPr>
      </w:pPr>
      <w:r>
        <w:rPr>
          <w:lang w:val="uk-UA"/>
        </w:rPr>
        <w:t>Редактор</w:t>
        <w:tab/>
        <w:tab/>
        <w:tab/>
        <w:t>Ірина Іванівна Дьяк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ідп. до друку</w:t>
        <w:tab/>
        <w:tab/>
        <w:tab/>
        <w:tab/>
        <w:tab/>
        <w:tab/>
        <w:tab/>
        <w:t>Формат 60Х84/16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изограф.друк</w:t>
        <w:tab/>
        <w:tab/>
        <w:tab/>
        <w:t>Ум. др. арк.</w:t>
        <w:tab/>
        <w:tab/>
        <w:tab/>
        <w:tab/>
        <w:t>Обл.-вид.арк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Тираж </w:t>
        <w:tab/>
        <w:tab/>
        <w:t xml:space="preserve"> прим.</w:t>
        <w:tab/>
        <w:t>Зам. №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………………………………………………………………………………………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ДМА. 84313, м. Краматорськ, вул. Шкадінова, 72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neva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color w:val="000000"/>
      <w:sz w:val="32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ind w:firstLine="567"/>
      <w:jc w:val="center"/>
    </w:pPr>
    <w:rPr>
      <w:b/>
      <w:szCs w:val="20"/>
      <w:lang w:val="ru-RU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  <w:szCs w:val="20"/>
      <w:lang w:val="ru-RU"/>
    </w:rPr>
  </w:style>
  <w:style w:type="paragraph" w:styleId="21">
    <w:name w:val="Основной текст 2"/>
    <w:basedOn w:val="Normal"/>
    <w:qFormat/>
    <w:pPr/>
    <w:rPr>
      <w:szCs w:val="20"/>
      <w:lang w:val="ru-RU"/>
    </w:rPr>
  </w:style>
  <w:style w:type="paragraph" w:styleId="5">
    <w:name w:val="çàãîëîâîê 5"/>
    <w:basedOn w:val="Normal"/>
    <w:next w:val="Normal"/>
    <w:qFormat/>
    <w:pPr>
      <w:keepNext w:val="true"/>
      <w:tabs>
        <w:tab w:val="clear" w:pos="708"/>
        <w:tab w:val="left" w:pos="7371" w:leader="none"/>
      </w:tabs>
      <w:autoSpaceDE w:val="false"/>
      <w:jc w:val="both"/>
    </w:pPr>
    <w:rPr>
      <w:sz w:val="28"/>
      <w:szCs w:val="28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ru-RU"/>
    </w:rPr>
  </w:style>
  <w:style w:type="paragraph" w:styleId="Style11">
    <w:name w:val="Цитата"/>
    <w:basedOn w:val="Normal"/>
    <w:qFormat/>
    <w:pPr>
      <w:widowControl w:val="false"/>
      <w:autoSpaceDE w:val="false"/>
      <w:ind w:left="-180" w:right="-5" w:firstLine="888"/>
      <w:jc w:val="both"/>
    </w:pPr>
    <w:rPr>
      <w:sz w:val="28"/>
      <w:szCs w:val="28"/>
    </w:rPr>
  </w:style>
  <w:style w:type="paragraph" w:styleId="1">
    <w:name w:val="çàãîëîâîê 1"/>
    <w:basedOn w:val="Normal"/>
    <w:next w:val="Normal"/>
    <w:qFormat/>
    <w:pPr>
      <w:keepNext w:val="true"/>
      <w:autoSpaceDE w:val="false"/>
    </w:pPr>
    <w:rPr>
      <w:sz w:val="28"/>
      <w:szCs w:val="28"/>
      <w:lang w:val="ru-RU"/>
    </w:rPr>
  </w:style>
  <w:style w:type="paragraph" w:styleId="Style12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8:19:00Z</dcterms:created>
  <dc:creator>user</dc:creator>
  <dc:description/>
  <cp:keywords/>
  <dc:language>en-US</dc:language>
  <cp:lastModifiedBy>andrey</cp:lastModifiedBy>
  <cp:lastPrinted>2007-10-08T11:28:00Z</cp:lastPrinted>
  <dcterms:modified xsi:type="dcterms:W3CDTF">2012-10-15T08:09:00Z</dcterms:modified>
  <cp:revision>71</cp:revision>
  <dc:subject/>
  <dc:title>Теоретичні питання</dc:title>
</cp:coreProperties>
</file>