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  <w:lang w:val="uk-UA"/>
        </w:rPr>
        <w:t>.3 ПРАКТИЧНІ ЗАНЯТТЯ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6"/>
          <w:szCs w:val="26"/>
          <w:lang w:val="uk-UA"/>
        </w:rPr>
        <w:t>Модуль 1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№ 1 </w:t>
      </w:r>
    </w:p>
    <w:p>
      <w:pPr>
        <w:pStyle w:val="Heading3"/>
        <w:spacing w:lineRule="auto" w:line="240"/>
        <w:ind w:firstLine="720"/>
        <w:rPr/>
      </w:pPr>
      <w:r>
        <w:rPr>
          <w:bCs w:val="false"/>
          <w:sz w:val="26"/>
          <w:szCs w:val="26"/>
        </w:rPr>
        <w:t>за темами №  2-4 „Діагностування кризи у процесі управління підприємством”,</w:t>
      </w:r>
      <w:r>
        <w:rPr>
          <w:sz w:val="26"/>
          <w:szCs w:val="26"/>
        </w:rPr>
        <w:t xml:space="preserve"> «Необхідність та сутність антикризового управління», «Стратегія і тактика антикризового управління»</w:t>
      </w:r>
    </w:p>
    <w:p>
      <w:pPr>
        <w:pStyle w:val="Heading3"/>
        <w:tabs>
          <w:tab w:val="clear" w:pos="708"/>
          <w:tab w:val="left" w:pos="900" w:leader="none"/>
        </w:tabs>
        <w:spacing w:lineRule="auto" w:line="240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tabs>
          <w:tab w:val="clear" w:pos="708"/>
          <w:tab w:val="left" w:pos="900" w:leader="none"/>
        </w:tabs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  <w:t>2 години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6"/>
          <w:szCs w:val="26"/>
          <w:lang w:val="uk-UA"/>
        </w:rPr>
        <w:t>Мета заняття – розглянути сутність кризи на вітчизняному підприємстві, причини іх виникнення, їх зв’язок зі стадіями життєвого циклу підприємства, – придбання навичок щодо діагностування ранішніх симптомів кризи за допомогою відомих моделей та методик, засвоєння основ антикризового управління підприємством, визначення характерних рис антикризового управління.</w:t>
      </w:r>
    </w:p>
    <w:p>
      <w:pPr>
        <w:pStyle w:val="Normal"/>
        <w:ind w:firstLine="54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План проведення занять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Обговорення питань:</w:t>
      </w:r>
    </w:p>
    <w:p>
      <w:pPr>
        <w:pStyle w:val="Heading9"/>
        <w:numPr>
          <w:ilvl w:val="0"/>
          <w:numId w:val="5"/>
        </w:numPr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Фінансова криза на підприємстві та її симптоми.</w:t>
      </w:r>
    </w:p>
    <w:p>
      <w:pPr>
        <w:pStyle w:val="Heading9"/>
        <w:numPr>
          <w:ilvl w:val="0"/>
          <w:numId w:val="5"/>
        </w:numPr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и та фази фінансової кризи. Фактори та причини, які обумовлюють виникнення кризи. </w:t>
      </w:r>
    </w:p>
    <w:p>
      <w:pPr>
        <w:pStyle w:val="Heading9"/>
        <w:numPr>
          <w:ilvl w:val="0"/>
          <w:numId w:val="5"/>
        </w:numPr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Взаємозв’язок виникнення кризи з етапами життєвого циклу підприєм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тодика поглибленого оцінювання фінансового стану неплатоспроможного підприємст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27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тегральна оцінка фінансового стану підприємства. Оцінка глибини фінансової кризи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тя рішення про доцільність антикризових заходів на  підприємстві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, завдання та основні елементи механізму антикризового управління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а та етапи проведення антикризового управління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тикризова програма підприємства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ль стратегії і тактики в антикризовому управлінні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тапи стратегичного планування. Техно</w:t>
      </w:r>
      <w:r>
        <w:rPr>
          <w:sz w:val="26"/>
          <w:szCs w:val="26"/>
          <w:lang w:val="uk-UA"/>
        </w:rPr>
        <w:t>логія стратегічного планування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робка антикризової стратегії на підприємстві. Організація втілення антикризової стратегії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Значення </w:t>
      </w:r>
      <w:r>
        <w:rPr>
          <w:sz w:val="26"/>
          <w:szCs w:val="26"/>
          <w:lang w:val="uk-UA"/>
        </w:rPr>
        <w:t>та принципи складання бізнес-планів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2. Вирішення вправ щодо аналізу фінансового стану та оцінки глибини фінансової кризи на підприємстві.</w:t>
      </w:r>
    </w:p>
    <w:p>
      <w:pPr>
        <w:pStyle w:val="Normal"/>
        <w:widowControl w:val="false"/>
        <w:ind w:firstLine="7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енко В.О. </w:t>
      </w:r>
      <w:r>
        <w:rPr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онова Н.В. Антикризисный менеджмент: Учебное пособие для вузов. –М.: ЮНИТИ-ДАНА, 2001. – 223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Антикризисное управление: Учебник / Под. ред. </w:t>
      </w:r>
      <w:r>
        <w:rPr>
          <w:sz w:val="26"/>
          <w:szCs w:val="26"/>
        </w:rPr>
        <w:t xml:space="preserve">Э.М. </w:t>
      </w:r>
      <w:r>
        <w:rPr>
          <w:sz w:val="26"/>
          <w:szCs w:val="26"/>
          <w:lang w:val="uk-UA"/>
        </w:rPr>
        <w:t>Короткова. – М.: ИНФРА-М, 2001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У кінці заняття проводиться самостійна робота за темами 1-4, що включає виконання практичної частини (задача)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самостійної роботи наведена у таблиці 4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/>
        <w:t>Таблиця 4 – Критерії оцінки та витрати часу для написання самостійної робо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15"/>
        <w:gridCol w:w="1369"/>
        <w:gridCol w:w="1219"/>
        <w:gridCol w:w="1211"/>
        <w:gridCol w:w="1369"/>
        <w:gridCol w:w="1369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конуваного завданн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вдань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часу, хвилин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одного завдання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усіх завдан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виконання одного завданн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виконання усіх завдань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уаційне завдання (задач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</w:tbl>
    <w:p>
      <w:pPr>
        <w:pStyle w:val="Normal"/>
        <w:ind w:firstLine="53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2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модульна контрольна точка №1)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години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  <w:lang w:val="uk-UA"/>
        </w:rPr>
        <w:t>Мета заняття – перевірка знань студентів за темами 1-4 згідно навчальній програмі.</w:t>
      </w:r>
    </w:p>
    <w:p>
      <w:pPr>
        <w:pStyle w:val="Normal"/>
        <w:ind w:firstLine="54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План проведення занять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  <w:lang w:val="uk-UA"/>
        </w:rPr>
        <w:t>Виконання модульного завдання (тематика модуля №1 розглянута в таблиці 5) на протязі 90 хвилин.</w:t>
      </w:r>
    </w:p>
    <w:p>
      <w:pPr>
        <w:pStyle w:val="Normal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  <w:lang w:val="uk-UA"/>
        </w:rPr>
        <w:t>Таблиця 5 – Тематика та зміст модуля №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матика до модуля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Склад модуля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1. Сутність кризи та причини її виникнення на підприємств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десять тестових завдань, 1 задач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2. Діагностування кризи у процесі управління підприємство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Cs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3. Необхідність та сутність антикризового управлінн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Cs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4. Стратегія і тактика антикризового управління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Cs/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В таблиці 6 наведено суму балів, за якою оцінюється кожне завдання та витрати часу на їх повне викон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6 – Критерії оцінки та витрати часу для написання модуля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15"/>
        <w:gridCol w:w="1369"/>
        <w:gridCol w:w="1219"/>
        <w:gridCol w:w="1211"/>
        <w:gridCol w:w="1369"/>
        <w:gridCol w:w="1369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конуваного завданн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вдань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часу, хвилин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одного завдання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усіх завдан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виконання одного завданн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виконання усіх завдань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стові завданн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уаційне завдання (задач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одуль 2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 3 (модуль № 2)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а темами №  8-10 </w:t>
      </w:r>
      <w:r>
        <w:rPr>
          <w:b/>
          <w:sz w:val="26"/>
          <w:szCs w:val="26"/>
          <w:lang w:val="uk-UA"/>
        </w:rPr>
        <w:t>«Ризики в антикризовому управлінні підприємством», «Економіко-правові аспекти санації банкрутства та ліквідації підприємств», «</w:t>
      </w:r>
      <w:r>
        <w:rPr>
          <w:b/>
          <w:bCs/>
          <w:sz w:val="26"/>
          <w:szCs w:val="26"/>
          <w:lang w:val="uk-UA"/>
        </w:rPr>
        <w:t>Реструктуризація підприємств під час антикризового управління»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 години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6"/>
          <w:szCs w:val="26"/>
          <w:lang w:val="uk-UA"/>
        </w:rPr>
        <w:t>Мета заняття - ознайомитись с видами ризиків кризи підприємств,вивчити економіко-правові аспекти санації та реструктурізації у відповідності до вітчизняного законодавства, технологію антикризового управління.</w:t>
      </w:r>
    </w:p>
    <w:p>
      <w:pPr>
        <w:pStyle w:val="Normal"/>
        <w:ind w:firstLine="72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План проведення занять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108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бговорення питань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ходи до трактування поняття «ризи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ризиків в антикризовому управлін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тори, що впливають на  виникнення ризи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часний ризик-менеджмент у системі антикризового управлі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тапи управління ризик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утрішні механізми нейтралізації ризи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внішні механізми нейтралізації ризиків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банкрутства в Україні, принципи функціонуванн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і органи з питань банкрутст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одавча база банкрутства в Україн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става й порядок надання заяви про порушення справи про банкрутств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ня поновлення справи про банкрутств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че засідання господарського суд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переднє засідання, проведення зборів кредиторі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ння боржника банкрут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цедури банкрут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Цілі й методи збільшення статутного фонд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ети й методи зменшення статутного фонд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анація, спрямована на реорганізацію борг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анація, спрямована на реорганізацію підприємств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структуризація підприємства, її вид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анація, спрямована на укрупнення підприємств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анація, спрямована на подрібнення підприємств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анація, спрямована на перетворення</w:t>
      </w:r>
    </w:p>
    <w:p>
      <w:pPr>
        <w:pStyle w:val="Normal"/>
        <w:ind w:left="72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1080"/>
        <w:jc w:val="both"/>
        <w:rPr/>
      </w:pPr>
      <w:r>
        <w:rPr>
          <w:sz w:val="26"/>
          <w:szCs w:val="26"/>
          <w:lang w:val="uk-UA"/>
        </w:rPr>
        <w:t>Вирішення вправ щодо розробки антикризових та санаційних дій підприємства в розрізі вітчизняних правових аспекті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0" w:firstLine="108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енко В.О. </w:t>
      </w:r>
      <w:r>
        <w:rPr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онова Н.В. Антикризисный менеджмент: Учебное пособие для вузов. –М.: ЮНИТИ-ДАНА, 2001. – 223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0" w:firstLine="1080"/>
        <w:jc w:val="both"/>
        <w:rPr/>
      </w:pPr>
      <w:r>
        <w:rPr>
          <w:sz w:val="26"/>
          <w:szCs w:val="26"/>
          <w:lang w:val="uk-UA"/>
        </w:rPr>
        <w:t xml:space="preserve">Антикризисное управление: Учебник / Под. ред. </w:t>
      </w:r>
      <w:r>
        <w:rPr>
          <w:sz w:val="26"/>
          <w:szCs w:val="26"/>
        </w:rPr>
        <w:t xml:space="preserve">Э.М. </w:t>
      </w:r>
      <w:r>
        <w:rPr>
          <w:sz w:val="26"/>
          <w:szCs w:val="26"/>
          <w:lang w:val="uk-UA"/>
        </w:rPr>
        <w:t>Короткова. – М.: ИНФРА-М, 2001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 4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(модульна контрольна точка №2)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години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  <w:lang w:val="uk-UA"/>
        </w:rPr>
        <w:t>Мета заняття – перевірка знань студентів за темами 5-11 згідно навчальній програмі.</w:t>
      </w:r>
    </w:p>
    <w:p>
      <w:pPr>
        <w:pStyle w:val="Normal"/>
        <w:ind w:firstLine="54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План проведення занять</w:t>
      </w:r>
    </w:p>
    <w:p>
      <w:pPr>
        <w:pStyle w:val="Normal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конання модульного завдання (тематика модуля №2 розглянута в таблиці 7) на протязі 90 хвилин.</w:t>
      </w:r>
    </w:p>
    <w:p>
      <w:pPr>
        <w:pStyle w:val="Normal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аблиця 7 – Тематика та зміст модуля №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2560"/>
      </w:tblGrid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матика до модуля № 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Склад модуля 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5. Маркетинг в антикризовому управлінні підприємством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’ять тестових завдань;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/>
            </w:pPr>
            <w:r>
              <w:rPr>
                <w:bCs/>
                <w:sz w:val="26"/>
                <w:szCs w:val="26"/>
                <w:lang w:val="uk-UA"/>
              </w:rPr>
              <w:t>визначення двох понять;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дна задача.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6. Інновації в антикризовому управлінні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7. Інвестиційна політика в антикризовому управлінні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8. Ризики в антикризовому управлінні підприємством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9. Економіко-правові аспекти санації банкрутства та ліквідації підприємств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 xml:space="preserve">Тема 10. Реструктуризація підприємств під час антикризового управління 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Cs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Тема 11. Технологія антикризового управління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Cs/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таблиці 8 наведено суму балів, за якою оцінюється кожне завдання та витрати часу на їх повне викон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8 – Критерії оцінки та витрати часу для написання модуля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15"/>
        <w:gridCol w:w="1369"/>
        <w:gridCol w:w="1219"/>
        <w:gridCol w:w="1211"/>
        <w:gridCol w:w="1369"/>
        <w:gridCol w:w="1369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конуваного завданн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вдань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часу, хвилин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одного завдання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усіх завдан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виконання одного завданн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виконання усіх завдань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ї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стові завданн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уаційне завдання (задач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 останньому практичному занятті студент повинен закінчити написання реферату та захистити його, який оцінюється викладачем від 0 до 10 балів, а отримана кількість балів додається до модуля № 2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Таблиця 9 –  Критерії оцінки модулів за національною шкалою та  </w:t>
      </w:r>
      <w:r>
        <w:rPr>
          <w:sz w:val="26"/>
          <w:szCs w:val="26"/>
        </w:rPr>
        <w:t>ECTS</w:t>
      </w:r>
      <w:r>
        <w:rPr>
          <w:sz w:val="26"/>
          <w:szCs w:val="26"/>
          <w:lang w:val="uk-UA"/>
        </w:rPr>
        <w:t xml:space="preserve"> 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Оцінка за шкалою </w:t>
            </w:r>
            <w:r>
              <w:rPr>
                <w:sz w:val="26"/>
                <w:szCs w:val="26"/>
              </w:rPr>
              <w:t>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9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uk-UA"/>
              </w:rPr>
              <w:t xml:space="preserve">1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залік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залік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визначенні рівня знань студентів, які виконують модульні завдання з дисципліни "Антикризове фінансове управління підприємством", викладач повинен керуватися наступними критеріями: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) та 55-64 бали (Е)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F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4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4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900" w:leader="none"/>
      </w:tabs>
      <w:spacing w:lineRule="auto" w:line="360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6:35:00Z</dcterms:created>
  <dc:creator>Аня</dc:creator>
  <dc:description/>
  <cp:keywords/>
  <dc:language>en-US</dc:language>
  <cp:lastModifiedBy>Аня</cp:lastModifiedBy>
  <dcterms:modified xsi:type="dcterms:W3CDTF">2012-03-07T16:36:00Z</dcterms:modified>
  <cp:revision>1</cp:revision>
  <dc:subject/>
  <dc:title>IV</dc:title>
</cp:coreProperties>
</file>