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ЕТОДИЧНІ ВКАЗІВК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онтрольної робот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дисципліни </w:t>
      </w:r>
      <w:r>
        <w:rPr>
          <w:b/>
          <w:sz w:val="28"/>
          <w:lang w:val="uk-UA"/>
        </w:rPr>
        <w:t>"Антикризове фінансове управління підприємством</w:t>
      </w:r>
      <w:r>
        <w:rPr>
          <w:b/>
          <w:sz w:val="32"/>
          <w:lang w:val="uk-UA"/>
        </w:rPr>
        <w:t>"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</w:t>
      </w:r>
      <w:r>
        <w:rPr>
          <w:sz w:val="32"/>
          <w:szCs w:val="32"/>
          <w:lang w:val="uk-UA"/>
        </w:rPr>
        <w:t xml:space="preserve">для студентів заочного відділення всіх економічних </w:t>
        <w:br/>
        <w:t>спеціальностей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раматорськ, 2011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ЕТОДИЧНІ ВКАЗІВК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онтрольної робот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дисципліни </w:t>
      </w:r>
      <w:r>
        <w:rPr>
          <w:b/>
          <w:sz w:val="28"/>
          <w:lang w:val="uk-UA"/>
        </w:rPr>
        <w:t>"Антикризове фінансове управління підприємством</w:t>
      </w:r>
      <w:r>
        <w:rPr>
          <w:b/>
          <w:sz w:val="32"/>
          <w:lang w:val="uk-UA"/>
        </w:rPr>
        <w:t>"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</w:t>
      </w:r>
      <w:r>
        <w:rPr>
          <w:sz w:val="32"/>
          <w:szCs w:val="32"/>
          <w:lang w:val="uk-UA"/>
        </w:rPr>
        <w:t xml:space="preserve">для студентів заочного відділення всіх економічних </w:t>
        <w:br/>
        <w:t>спеціальностей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на засіданн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кафедри «Фінанси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токол №  від ..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14033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1.0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раматорськ, 2011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Укладачі: Г.В. Тельнова, доцент</w:t>
      </w:r>
    </w:p>
    <w:p>
      <w:pPr>
        <w:pStyle w:val="Normal"/>
        <w:ind w:left="637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.В. Крук, асистен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онтрольної робот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дисципліни </w:t>
      </w:r>
      <w:r>
        <w:rPr>
          <w:b/>
          <w:sz w:val="28"/>
          <w:lang w:val="uk-UA"/>
        </w:rPr>
        <w:t>"Антикризове фінансове управління підприємством</w:t>
      </w:r>
      <w:r>
        <w:rPr>
          <w:b/>
          <w:sz w:val="32"/>
          <w:lang w:val="uk-UA"/>
        </w:rPr>
        <w:t>"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</w:t>
      </w:r>
      <w:r>
        <w:rPr>
          <w:sz w:val="32"/>
          <w:szCs w:val="32"/>
          <w:lang w:val="uk-UA"/>
        </w:rPr>
        <w:t xml:space="preserve">для студентів заочного відділення всіх економічних </w:t>
        <w:br/>
        <w:t>спеціальностей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749"/>
      </w:tblGrid>
      <w:tr>
        <w:trPr>
          <w:trHeight w:val="1552" w:hRule="atLeast"/>
        </w:trPr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руку      при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проре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А. М. Фесенко</w:t>
            </w:r>
          </w:p>
        </w:tc>
        <w:tc>
          <w:tcPr>
            <w:tcW w:w="4749" w:type="dxa"/>
            <w:tcBorders/>
          </w:tcPr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</w:t>
            </w:r>
          </w:p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ої ради</w:t>
            </w:r>
          </w:p>
          <w:p>
            <w:pPr>
              <w:pStyle w:val="Normal"/>
              <w:ind w:firstLine="703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       від           2007</w:t>
            </w:r>
          </w:p>
        </w:tc>
      </w:tr>
    </w:tbl>
    <w:p>
      <w:pPr>
        <w:pStyle w:val="Normal"/>
        <w:spacing w:lineRule="auto" w:line="31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Краматорськ 2011 р.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ДК 658.1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Методичні вказівки до виконання контрольної роботи з дисципліни "Антикризове фінансове управління підприємством" (для студентів </w:t>
      </w:r>
      <w:r>
        <w:rPr>
          <w:sz w:val="32"/>
          <w:szCs w:val="32"/>
          <w:lang w:val="uk-UA"/>
        </w:rPr>
        <w:t xml:space="preserve">заочного відділення всіх </w:t>
      </w:r>
      <w:r>
        <w:rPr>
          <w:sz w:val="28"/>
          <w:lang w:val="uk-UA"/>
        </w:rPr>
        <w:t>економічних спеціальностей) /Укл. Г.В. Тельнова, О.В. Крук. - Краматорськ: ДДМА, 2011 р.    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pacing w:val="4"/>
          <w:sz w:val="28"/>
          <w:szCs w:val="28"/>
          <w:lang w:val="uk-UA"/>
        </w:rPr>
        <w:t xml:space="preserve">Містить загальні положення та вказівки, план та зміст теоретичних та практичних занять, теоретичні питання, тестові завдання, поняття та задачі для виконання контрольних робіт з дисципліни </w:t>
      </w:r>
      <w:r>
        <w:rPr>
          <w:sz w:val="28"/>
          <w:lang w:val="uk-UA"/>
        </w:rPr>
        <w:t xml:space="preserve">«Антикризове фінансове управління підприємством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  <w:t>Укладач:</w:t>
        <w:tab/>
        <w:t>Г. В. Тельнова, доц.,</w:t>
      </w:r>
    </w:p>
    <w:p>
      <w:pPr>
        <w:pStyle w:val="Normal"/>
        <w:tabs>
          <w:tab w:val="clear" w:pos="708"/>
          <w:tab w:val="left" w:pos="4680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>О.В. Крук, асистент</w:t>
      </w:r>
    </w:p>
    <w:p>
      <w:pPr>
        <w:pStyle w:val="Normal"/>
        <w:tabs>
          <w:tab w:val="clear" w:pos="708"/>
          <w:tab w:val="left" w:pos="4680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12"/>
        <w:ind w:firstLine="720"/>
        <w:rPr>
          <w:sz w:val="28"/>
          <w:lang w:val="uk-UA"/>
        </w:rPr>
      </w:pPr>
      <w:r>
        <w:rPr>
          <w:sz w:val="28"/>
          <w:lang w:val="uk-UA"/>
        </w:rPr>
        <w:t>Відп. за випуск</w:t>
        <w:tab/>
        <w:t>С. Я. Єлецьких, доц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080"/>
      </w:tblGrid>
      <w:tr>
        <w:trPr/>
        <w:tc>
          <w:tcPr>
            <w:tcW w:w="8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оложення.......................................................................</w:t>
            </w:r>
          </w:p>
          <w:p>
            <w:pPr>
              <w:pStyle w:val="Heading4"/>
              <w:numPr>
                <w:ilvl w:val="0"/>
                <w:numId w:val="0"/>
              </w:numPr>
              <w:ind w:left="0" w:firstLine="720"/>
              <w:jc w:val="left"/>
              <w:rPr>
                <w:b w:val="false"/>
                <w:b w:val="false"/>
                <w:caps w:val="false"/>
                <w:smallCaps w:val="false"/>
                <w:szCs w:val="28"/>
                <w:lang w:val="uk-UA"/>
              </w:rPr>
            </w:pPr>
            <w:r>
              <w:rPr>
                <w:b w:val="false"/>
                <w:caps w:val="false"/>
                <w:smallCaps w:val="false"/>
                <w:szCs w:val="28"/>
                <w:lang w:val="uk-UA"/>
              </w:rPr>
              <w:t>1 Зміст теоретичної частини...........................................................</w:t>
            </w:r>
          </w:p>
          <w:p>
            <w:pPr>
              <w:pStyle w:val="Heading4"/>
              <w:numPr>
                <w:ilvl w:val="0"/>
                <w:numId w:val="0"/>
              </w:numPr>
              <w:ind w:left="0" w:firstLine="72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aps w:val="false"/>
                <w:smallCaps w:val="false"/>
                <w:szCs w:val="28"/>
                <w:lang w:val="uk-UA"/>
              </w:rPr>
              <w:t>2 План і зміст практичних занять...................................................</w:t>
            </w:r>
          </w:p>
          <w:p>
            <w:pPr>
              <w:pStyle w:val="Heading4"/>
              <w:numPr>
                <w:ilvl w:val="0"/>
                <w:numId w:val="0"/>
              </w:numPr>
              <w:ind w:left="0" w:firstLine="72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3 </w:t>
            </w:r>
            <w:r>
              <w:rPr>
                <w:b w:val="false"/>
                <w:caps w:val="false"/>
                <w:smallCaps w:val="false"/>
                <w:szCs w:val="28"/>
                <w:lang w:val="uk-UA"/>
              </w:rPr>
              <w:t>Загальні вказівки...........................................................................</w:t>
            </w:r>
          </w:p>
          <w:p>
            <w:pPr>
              <w:pStyle w:val="TextBodyIndent"/>
              <w:spacing w:lineRule="auto" w:line="360" w:before="0" w:after="0"/>
              <w:ind w:left="0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Завдання для виконання контрольної роботи............................</w:t>
            </w:r>
          </w:p>
          <w:p>
            <w:pPr>
              <w:pStyle w:val="TextBodyIndent"/>
              <w:spacing w:lineRule="auto" w:line="360" w:before="0" w:after="0"/>
              <w:ind w:left="0" w:firstLine="960"/>
              <w:rPr/>
            </w:pPr>
            <w:r>
              <w:rPr>
                <w:sz w:val="28"/>
                <w:szCs w:val="28"/>
                <w:lang w:val="uk-UA"/>
              </w:rPr>
              <w:t>4.1 Модуль 1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960"/>
              <w:rPr/>
            </w:pPr>
            <w:r>
              <w:rPr>
                <w:sz w:val="28"/>
                <w:szCs w:val="28"/>
                <w:lang w:val="uk-UA"/>
              </w:rPr>
              <w:t>4.2 Модуль 2.....................................................................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.........................................................................................</w:t>
            </w:r>
          </w:p>
          <w:p>
            <w:pPr>
              <w:pStyle w:val="TextBodyIndent"/>
              <w:spacing w:lineRule="auto" w:line="360" w:before="0" w:after="0"/>
              <w:ind w:left="0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ЗАГАЛЬНІ ПОЛОЖЕНН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ль і значення дисципліни “Антикризове фінансове управління підприємством“ у підготовці фахівців визначається теоретико–прикладним характером цієї дисципліни: у теоретичному плані вона повинна поглибити фундаментальні знання щодо економіко-правових аспектів управління в умовах кризи, механізму виходу підприємства з цього стану; у прикладному плані – закласти базові знання з методики визначення ранніх ознак кризового стану та отримати навички проведення розрахунків показників підприємства, виявлення його фінансового стану, розробки антикризової концепції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дисципліни “Антикризове фінансове управління підприємством “ посідає важливе в загальній структурно-логічній схемі підготовки спеціаліста та ґрунтується на засвоєнні  та володінні наступними економічними дисциплінами: “Фінанси підприємств”, “Фінансова діяльність суб’єктів господарювання”, “Фінансове право”, ”Фінансовий менеджмент”, “Фінансова санація та банкрутство підприємст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, отримані студентами в процесі вивчення дисципліни “Антикризове фінансове управління підприємством “, можуть бути використані в ході виконання дипломної роботи спеціаліста за напрямом “Фінанси та кредит”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Мета навчальної дисципліни “Антикризове фінансове управління підприємством “ – вивчення основ антикризового управління та механізму оцінки кризового стану, правил фінансування та реструктуризації підприємств, економіко-правових аспектів банкрутства підприємств різних форм власності та видів діяльності. </w:t>
      </w:r>
      <w:r>
        <w:rPr>
          <w:szCs w:val="28"/>
        </w:rPr>
        <w:t>Тільки на цій основі можливо забезпечити ефективне управління кризовими процесами в організації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вдання вивчення дисципліни “ Антикризове фінансове управління підприємством “ полягають у :</w:t>
      </w:r>
    </w:p>
    <w:p>
      <w:pPr>
        <w:pStyle w:val="TextBody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своєнні законів, за якими розгортається процес кризи підприємств;</w:t>
      </w:r>
    </w:p>
    <w:p>
      <w:pPr>
        <w:pStyle w:val="TextBody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уванні навичок діагностики фінансової кризи та визначенні напрямків та методів її ліквідації;</w:t>
      </w:r>
    </w:p>
    <w:p>
      <w:pPr>
        <w:pStyle w:val="TextBody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володінні методикою визначення оптимальної економічної поведінки господарюючих суб’єктів у кризовому стані;</w:t>
      </w:r>
    </w:p>
    <w:p>
      <w:pPr>
        <w:pStyle w:val="TextBody"/>
        <w:numPr>
          <w:ilvl w:val="0"/>
          <w:numId w:val="1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уванні знань з питань реструктуризації та банкрутства бізнесу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і вивчення дисципліни послідовно розглядаються: сутність та причини виникнення кризи на підприємстві, призначення та роль антикризового управління; сутність та завдання діагностування кризи; стратегія та тактика антикризового управління; сутність та форми фінансової стабілізації організацій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дисципліни “Антикризове фінансове управління підприємством“ повинно забезпечити з боку студентів: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ня: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ності, призначення та ролі антикризового управління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х завдань діагностування кризи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ності стратегії та тактики антикризового управління підприємством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х форм фінансової стабілізації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ономіко-правових аспектів санації та банкрутства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іння: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гностувати фінансовий стан підприємства та приймати своєчасне рішення щодо проведення антикризових заходів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ти порядок проведення антикризових процедур;</w:t>
      </w:r>
    </w:p>
    <w:p>
      <w:pPr>
        <w:pStyle w:val="3"/>
        <w:numPr>
          <w:ilvl w:val="0"/>
          <w:numId w:val="1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ти ранні ознаки криз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4"/>
        <w:numPr>
          <w:ilvl w:val="0"/>
          <w:numId w:val="179"/>
        </w:numPr>
        <w:ind w:left="0" w:firstLine="720"/>
        <w:rPr>
          <w:lang w:val="uk-UA"/>
        </w:rPr>
      </w:pPr>
      <w:r>
        <w:rPr>
          <w:lang w:val="uk-UA"/>
        </w:rPr>
        <w:t>ЗМІСТ ТЕОРЕТИЧНОЇ ЧАСТИНИ</w:t>
      </w:r>
    </w:p>
    <w:p>
      <w:pPr>
        <w:pStyle w:val="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одуль 1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Сутність кризи та причини її виникнення на підприємстві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криза на підприємстві та її симптоми.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та фази фінансової кризи. Фактори, які обумовлюють виникнення кризи. Внутрішні і зовнішні причини кризи.</w:t>
      </w:r>
    </w:p>
    <w:p>
      <w:pPr>
        <w:pStyle w:val="Normal"/>
        <w:numPr>
          <w:ilvl w:val="0"/>
          <w:numId w:val="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виникнення кризи з етапами життєвого циклу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2. Діагностування кризи у процесі управління підприємством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а оцінка фінансового стану підприємства. Розрахунок та аналіз фактичних показників і тенденцій розвитку. Оцінка глибини фінансової кризи.</w:t>
      </w:r>
    </w:p>
    <w:p>
      <w:pPr>
        <w:pStyle w:val="Normal"/>
        <w:numPr>
          <w:ilvl w:val="0"/>
          <w:numId w:val="10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еобхідність та сутність антикризового управління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завдання антикризового управління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тність та основні елементи механізму антикризового управління. Характерні риси антикризового управління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кризова програма підприємств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Стратегія і тактика антикризового управління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. Етапи стратегичного планування. Техно</w:t>
      </w:r>
      <w:r>
        <w:rPr>
          <w:sz w:val="28"/>
          <w:szCs w:val="28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начення </w:t>
      </w:r>
      <w:r>
        <w:rPr>
          <w:sz w:val="28"/>
          <w:szCs w:val="28"/>
          <w:lang w:val="uk-UA"/>
        </w:rPr>
        <w:t>та принципи складання бізнес-пл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Маркетинг в антикризовому управлінні підприємством</w:t>
      </w:r>
    </w:p>
    <w:p>
      <w:pPr>
        <w:pStyle w:val="2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ілі та функції маркетингу в антикризовому управлінні підприємством.</w:t>
      </w:r>
    </w:p>
    <w:p>
      <w:pPr>
        <w:pStyle w:val="2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лідження ринкових можливостей підприємства з позиції антикризового маркетингу.  Оцінка конкурентних перспектив товару.</w:t>
      </w:r>
    </w:p>
    <w:p>
      <w:pPr>
        <w:pStyle w:val="2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ування маркетингових стратегій в антикризовому управлінні та їх класифікація.</w:t>
      </w:r>
    </w:p>
    <w:p>
      <w:pPr>
        <w:pStyle w:val="2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користання засобів маркетингу в антикризовому управлін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Інновації в антикризовому управлінні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процес як фактор антикризового управління.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потенціал підприємства, його роль в антикризовому управлінні .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а інноваційна стратегія антикризового розвитку.  Формування інноваційних інфраструктур як умова виходу з кризи.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новаційні проекти, критерії їх виб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7. Інвестиційна політика в антикризовому управлінні</w:t>
      </w:r>
    </w:p>
    <w:p>
      <w:pPr>
        <w:pStyle w:val="31"/>
        <w:numPr>
          <w:ilvl w:val="0"/>
          <w:numId w:val="3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стану інвестиційного процесу як база для прийняття інвестиційних рішень в антикризовому управлінні.</w:t>
      </w:r>
    </w:p>
    <w:p>
      <w:pPr>
        <w:pStyle w:val="31"/>
        <w:numPr>
          <w:ilvl w:val="0"/>
          <w:numId w:val="3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жерела фінансування інвестицій в умовах обмежених фінансових ресурсів.</w:t>
      </w:r>
    </w:p>
    <w:p>
      <w:pPr>
        <w:pStyle w:val="31"/>
        <w:numPr>
          <w:ilvl w:val="0"/>
          <w:numId w:val="3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цінка інвестиційної привабливості підприємств.</w:t>
      </w:r>
    </w:p>
    <w:p>
      <w:pPr>
        <w:pStyle w:val="31"/>
        <w:numPr>
          <w:ilvl w:val="0"/>
          <w:numId w:val="3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и оцінки інвестиційних проекті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8. Ризики в антикризовому управлінні підприємством</w:t>
      </w:r>
    </w:p>
    <w:p>
      <w:pPr>
        <w:pStyle w:val="Normal"/>
        <w:numPr>
          <w:ilvl w:val="0"/>
          <w:numId w:val="16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та класифікація управлінських ризиків.  Основні ознаки ризику.</w:t>
      </w:r>
    </w:p>
    <w:p>
      <w:pPr>
        <w:pStyle w:val="Normal"/>
        <w:numPr>
          <w:ilvl w:val="0"/>
          <w:numId w:val="16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одія факторів ризику.</w:t>
      </w:r>
    </w:p>
    <w:p>
      <w:pPr>
        <w:pStyle w:val="Normal"/>
        <w:numPr>
          <w:ilvl w:val="0"/>
          <w:numId w:val="16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кризове управління ризиком.</w:t>
      </w:r>
    </w:p>
    <w:p>
      <w:pPr>
        <w:pStyle w:val="Normal"/>
        <w:numPr>
          <w:ilvl w:val="0"/>
          <w:numId w:val="16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захисту від ризику в антикризовому менеджменті.</w:t>
      </w:r>
    </w:p>
    <w:p>
      <w:pPr>
        <w:pStyle w:val="Normal"/>
        <w:numPr>
          <w:ilvl w:val="0"/>
          <w:numId w:val="16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 оцінки регіонального інвестиційного риз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9. Економіко-правові аспекти санації банкрутства та ліквідації підприємств</w:t>
      </w:r>
    </w:p>
    <w:p>
      <w:pPr>
        <w:pStyle w:val="31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’єкти банкрутства. Підстави для порушення справи про банкрутство.</w:t>
      </w:r>
    </w:p>
    <w:p>
      <w:pPr>
        <w:pStyle w:val="31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платоспроможність підприємства</w:t>
      </w:r>
      <w:r>
        <w:rPr>
          <w:bCs/>
          <w:sz w:val="28"/>
          <w:szCs w:val="28"/>
          <w:lang w:val="uk-UA"/>
        </w:rPr>
        <w:t>.</w:t>
      </w:r>
    </w:p>
    <w:p>
      <w:pPr>
        <w:pStyle w:val="31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ткові аспекти банкрутства та ліквід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10. Реструктуризація підприємств під час антикризового управління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труктуризація підприємства, її зміст та порядок проведення. 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реорганізації юридичної особи.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и санаційної реструктуризації підприємства: злиття, поглинання, приєднання, поділ, виділення, перетвор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Технологія антикризового управління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поняття технології антикризового управління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а технологічна схема процесу управління у кризовій ситуації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я розробки управлінських рішень в антикризовому управлінні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контролю кризових ситуацій в технології антикризового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І ЗМІСТ ПРАКТИЧНИХ ЗАНЯ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е заняття № 1 (модуль № 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за темою №  1 „</w:t>
      </w:r>
      <w:r>
        <w:rPr>
          <w:b/>
          <w:sz w:val="28"/>
          <w:szCs w:val="28"/>
        </w:rPr>
        <w:t>Сутність кризи та причини її виникнення на підприємстві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Мета заняття – розглянути сутність кризи на вітчизняному підприємстві, причини іх виникнення, їх зв’язок зі стадіями життєвого циклу підприєм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лан проведення занять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Обговорення питань:</w:t>
      </w:r>
    </w:p>
    <w:p>
      <w:pPr>
        <w:pStyle w:val="Heading9"/>
        <w:numPr>
          <w:ilvl w:val="0"/>
          <w:numId w:val="0"/>
        </w:numPr>
        <w:tabs>
          <w:tab w:val="left" w:pos="900" w:leader="none"/>
          <w:tab w:val="left" w:pos="18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1) Фінансова криза на підприємстві та її симптоми.</w:t>
      </w:r>
    </w:p>
    <w:p>
      <w:pPr>
        <w:pStyle w:val="Heading9"/>
        <w:numPr>
          <w:ilvl w:val="0"/>
          <w:numId w:val="0"/>
        </w:numPr>
        <w:tabs>
          <w:tab w:val="left" w:pos="900" w:leader="none"/>
          <w:tab w:val="left" w:pos="18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2) Види та фази фінансової кризи. Фактори та причини, які обумовлюють виникнення кризи. </w:t>
      </w:r>
    </w:p>
    <w:p>
      <w:pPr>
        <w:pStyle w:val="Heading9"/>
        <w:numPr>
          <w:ilvl w:val="0"/>
          <w:numId w:val="0"/>
        </w:numPr>
        <w:tabs>
          <w:tab w:val="left" w:pos="900" w:leader="none"/>
          <w:tab w:val="left" w:pos="18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) Взаємозв’язок виникнення кризи з етапами життєвого циклу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працювання тестів для самоперевірки знань за темою практичного заняття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01-118; </w:t>
      </w:r>
      <w:r>
        <w:rPr>
          <w:sz w:val="28"/>
          <w:szCs w:val="28"/>
          <w:lang w:val="uk-UA"/>
        </w:rPr>
        <w:t>2, с. 14-39; 3, с. 33-37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результаті практичного заняття студент повинен уміти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цінити та розпізнати виникнення кризи на підприємстві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значати фактори, які призвели до виникнення кризи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нати основні причини кризи на різних етапах життєвого циклу підприємства та засоби їх усунення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е заняття № 2 (модуль № 1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темою №  2 „Діагностування кризи у процесі управління підприємством”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Мета заняття – придбання навичок щодо діагностування ранішніх симптомів кризи за допомогою відомих моделей та методик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лан проведення занять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Обговорення питань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  <w:tab w:val="left" w:pos="27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а оцінка фінансового стану підприємства. Оцінка глибини фінансової кризи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працювання тестів для самоперевірки знань за темою практичного заняття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46-160; </w:t>
      </w:r>
      <w:r>
        <w:rPr>
          <w:sz w:val="28"/>
          <w:szCs w:val="28"/>
          <w:lang w:val="uk-UA"/>
        </w:rPr>
        <w:t>2, с. 65-71, 113-116; 3, с. 91-20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рішення вправ щодо аналізу фінансового стану та оцінки глибини фінансової кризи на підприємстві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результаті практичного заняття студент повинен умі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аналізувати фінансовий стан підприємства з метою виявлення ознак криз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стосовувати моделі діагностики криз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ймати рішення про доцільність антикризових заходів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е заняття № 3 (модуль № 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за темою №  3 „</w:t>
      </w:r>
      <w:r>
        <w:rPr>
          <w:b/>
          <w:sz w:val="28"/>
          <w:szCs w:val="28"/>
        </w:rPr>
        <w:t>Необхідність та сутність антикризового управління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Мета заняття – засвоєння основ антикризового управління підприємством, визначення характерних рис антикризового управлінн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лан проведення занять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Обговорення питань:</w:t>
      </w:r>
    </w:p>
    <w:p>
      <w:pPr>
        <w:pStyle w:val="Normal"/>
        <w:numPr>
          <w:ilvl w:val="2"/>
          <w:numId w:val="7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, завдання та основні елементи механізму антикризового управління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а програма підприємства.</w:t>
      </w:r>
    </w:p>
    <w:p>
      <w:pPr>
        <w:pStyle w:val="Normal"/>
        <w:numPr>
          <w:ilvl w:val="0"/>
          <w:numId w:val="7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працювання тестів для самоперевірки знань за темою практичного заняття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25-140; </w:t>
      </w:r>
      <w:r>
        <w:rPr>
          <w:sz w:val="28"/>
          <w:szCs w:val="28"/>
          <w:lang w:val="uk-UA"/>
        </w:rPr>
        <w:t>2, с. 45-166; 3, с. 12-87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вправ щодо розробки антикризової програми управління підприємств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результаті практичного заняття студент повинен умі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ти механізм антикризового управління в певній ситуації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ти етапи проведення антикризових заході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ти антикризову програму підприєм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 – Тематика та зміст модуля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атика до модул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клад модуля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1. Сутність кризи та причини її виникнення на підприємств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сять тестових завдан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 Діагностування кризи у процесі управління підприємство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3. Необхідність та сутність антикризового управлінн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4. Стратегія і тактика антикризового управлінн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е заняття № 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нань за модулем № 2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>Мета заняття – перевірка знань студентів за темами 5-11 згідно навчальній програмі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лан проведення заня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модульного завдання (тематика модуля №2 розглянута в таблиці 8) на протязі 90 хвили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 – Тематика та зміст модуля №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2657"/>
      </w:tblGrid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атика до модуля №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клад модуля 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5. Маркетинг в антикризовому управлінні підприємством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0"/>
              </w:numPr>
              <w:spacing w:lineRule="auto" w:line="360"/>
              <w:ind w:left="0"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ь тестових завдань;</w:t>
            </w:r>
          </w:p>
          <w:p>
            <w:pPr>
              <w:pStyle w:val="Normal"/>
              <w:numPr>
                <w:ilvl w:val="0"/>
                <w:numId w:val="170"/>
              </w:numPr>
              <w:spacing w:lineRule="auto" w:line="360"/>
              <w:ind w:left="0"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значення двох понять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. Інновації в антикризовому управлінні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7. Інвестиційна політика в антикризовому управлінні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8. Ризики в антикризовому управлінні підприємством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ма 9. Економіко-правові аспекти санації банкрутства та ліквідації підприємств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ема 10. Реструктуризація підприємств під час антикризового управління 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ема 11. Технологія антикризового управління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3 </w:t>
      </w:r>
      <w:r>
        <w:rPr>
          <w:b/>
          <w:spacing w:val="10"/>
          <w:sz w:val="28"/>
          <w:szCs w:val="28"/>
          <w:lang w:val="uk-UA"/>
        </w:rPr>
        <w:t>ЗАГАЛЬНІ ВКАЗІВК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нтрольна робота охоплює теми лекційного матеріалу, а також матеріал, що виноситься на самостійне вивчення студентам. До </w:t>
      </w:r>
      <w:r>
        <w:rPr>
          <w:b/>
          <w:sz w:val="28"/>
          <w:szCs w:val="28"/>
          <w:lang w:val="uk-UA"/>
        </w:rPr>
        <w:t>модуля № 1</w:t>
      </w:r>
      <w:r>
        <w:rPr>
          <w:sz w:val="28"/>
          <w:szCs w:val="28"/>
          <w:lang w:val="uk-UA"/>
        </w:rPr>
        <w:t xml:space="preserve"> контрольної роботи з дисципліни " Антикризове фінансове управління підприєм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 входить виконання наступних видів робо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вчення та опрацювання теорети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о курсу</w:t>
      </w:r>
      <w:r>
        <w:rPr>
          <w:sz w:val="28"/>
          <w:szCs w:val="28"/>
          <w:lang w:val="uk-UA"/>
        </w:rPr>
        <w:t xml:space="preserve"> (1 теоретичне питання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  <w:tab w:val="left" w:pos="270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ідповіді на тестові завдання (5 тестових зав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актичних завдань (1 задач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 xml:space="preserve">модуля № 2 </w:t>
      </w:r>
      <w:r>
        <w:rPr>
          <w:sz w:val="28"/>
          <w:szCs w:val="28"/>
          <w:lang w:val="uk-UA"/>
        </w:rPr>
        <w:t>контрольної роботи з дисципліни " Антикризове фінансове управління підприєм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 входить виконання наступних видів робо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Вивчення та опрацювання теорети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о курсу</w:t>
      </w:r>
      <w:r>
        <w:rPr>
          <w:sz w:val="28"/>
          <w:szCs w:val="28"/>
          <w:lang w:val="uk-UA"/>
        </w:rPr>
        <w:t xml:space="preserve"> (1 теоретичне питання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Відповіді на тестові завдання (5 тестових зав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)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Вирішення практичних завдань (1 задач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д основних категорій за курсом (5 категорії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ціль контрольних робіт – закріплення теоретичних знань та практичних навиків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  <w:lang w:val="uk-UA"/>
        </w:rPr>
        <w:t>Написання відповіді на теоретичне питання потребує від студентів</w:t>
      </w:r>
      <w:r>
        <w:rPr>
          <w:sz w:val="28"/>
          <w:lang w:val="uk-UA"/>
        </w:rPr>
        <w:t xml:space="preserve"> самостійної роботи з літературою. Відповідь на питання повинна містити 3–5 аркушів рукописного або 2–3 сторінки друкованого тексту, який повинен бути змістовним і інформаційно насиченим.</w:t>
      </w:r>
    </w:p>
    <w:p>
      <w:pPr>
        <w:pStyle w:val="Normal"/>
        <w:spacing w:lineRule="auto" w:line="312"/>
        <w:ind w:firstLine="70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изначення понять повинні бути чіткими, короткими і ясно викладеними.</w:t>
      </w:r>
    </w:p>
    <w:p>
      <w:pPr>
        <w:pStyle w:val="Normal"/>
        <w:spacing w:lineRule="auto" w:line="312"/>
        <w:ind w:firstLine="700"/>
        <w:jc w:val="both"/>
        <w:rPr/>
      </w:pPr>
      <w:r>
        <w:rPr>
          <w:spacing w:val="-2"/>
          <w:sz w:val="28"/>
          <w:szCs w:val="28"/>
          <w:lang w:val="uk-UA"/>
        </w:rPr>
        <w:t>Тестові завдання необхідно переписувати повністю. Вони включають постановку питання й кілька варіантів відповідей на нього. Студент повинен вибрати з їхнього числа один або кілька вірних варіантів і підкреслити їх.</w:t>
      </w:r>
    </w:p>
    <w:p>
      <w:pPr>
        <w:pStyle w:val="Normal"/>
        <w:spacing w:lineRule="auto" w:line="312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  <w:t>Розв’язання завдань повинне містити пояснення ходу виконання дій.</w:t>
      </w:r>
    </w:p>
    <w:p>
      <w:pPr>
        <w:pStyle w:val="Normal"/>
        <w:spacing w:lineRule="auto" w:line="312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  <w:t>При оформленні контрольної роботи необхідно дотримуватися таких вимог: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  <w:t>роботу необхідно писати в зошиті або на аркушах формату А4;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  <w:t>титульний аркуш оформляється відповідно до ДСТУ; необхідно залишати поля для зауважень рецензента;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  <w:t>робота пишеться акуратно, без виправлень і скорочень слів;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>
          <w:sz w:val="28"/>
          <w:lang w:val="uk-UA"/>
        </w:rPr>
      </w:pPr>
      <w:r>
        <w:rPr>
          <w:sz w:val="28"/>
          <w:lang w:val="uk-UA"/>
        </w:rPr>
        <w:t>обов'язкова нумерація сторінок;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/>
      </w:pPr>
      <w:r>
        <w:rPr>
          <w:sz w:val="28"/>
          <w:lang w:val="uk-UA"/>
        </w:rPr>
        <w:t xml:space="preserve">обов'язково нумерувати завдання відповідно до таблиць варіантів; </w:t>
      </w:r>
    </w:p>
    <w:p>
      <w:pPr>
        <w:pStyle w:val="Normal"/>
        <w:numPr>
          <w:ilvl w:val="0"/>
          <w:numId w:val="111"/>
        </w:numPr>
        <w:spacing w:lineRule="auto" w:line="312"/>
        <w:jc w:val="both"/>
        <w:rPr/>
      </w:pPr>
      <w:r>
        <w:rPr>
          <w:spacing w:val="-2"/>
          <w:sz w:val="28"/>
          <w:szCs w:val="28"/>
          <w:lang w:val="uk-UA"/>
        </w:rPr>
        <w:t>на титульному аркуші вказується номер залікової книжки студента.</w:t>
      </w:r>
    </w:p>
    <w:p>
      <w:pPr>
        <w:pStyle w:val="Normal"/>
        <w:spacing w:lineRule="auto" w:line="312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 ЗАВДАННЯ ДЛЯ ВИКОНАННЯ КОНТРОЛЬНОЇ РОБОТИ</w:t>
      </w:r>
    </w:p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 МОДУЛЬ 1</w:t>
      </w:r>
    </w:p>
    <w:p>
      <w:pPr>
        <w:pStyle w:val="TextBodyIndent"/>
        <w:spacing w:lineRule="auto" w:line="312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оретичного питання здійснюється за допомогою таблиці 1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Таблиця 1- Таблиця вибору теоретичного пита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, класифікація й фази розвитку криз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птоми, фактори й причини кризових ситуацій на підприємстві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й зовнішні фактори криз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'язок внутрішніх і зовнішніх факторів криз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ичин виникнення кризи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життєвого циклу підприємства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иникнення кризи на кожному етапі життєвого циклу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а програма на кожному етапі життєвого циклу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оретичні основи діагностики банкрутства, етапи діагностики кризи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ліз фінансового стану підприємства, його особливості, цілі й завдання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ласифікація методів фінансового аналізу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актеристики фінансового стану підприємства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делі діагностики кризового стану підприємства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а показників, застосовуваних для оцінки фінансового стану підприємства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сштаби кризового стану підприємства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азники платоспроможності, ліквідності й фінансовій стійкості підприємства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азники рентабельності й ділової активності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чизняні й закордонні моделі оцінки ймовірності банкрутства.</w:t>
      </w:r>
    </w:p>
    <w:p>
      <w:pPr>
        <w:pStyle w:val="2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няття рішень про доцільність антикризових заходів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истеми управління фінансами підприємства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антикризового управління, його значення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е регулювання, його напрямки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антикризового фінансового управління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и механізму антикризового фінансового управління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політики антикризового управління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ий процес і його етапи</w:t>
      </w:r>
    </w:p>
    <w:p>
      <w:pPr>
        <w:pStyle w:val="3"/>
        <w:numPr>
          <w:ilvl w:val="0"/>
          <w:numId w:val="48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антикризової програми підприємства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тратегії підприємства в умовах антикризового управління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тратегічного планування, його етапи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стратегічного планування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цілей розвитку підприємства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на діагностичному етапі стратегічного планування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стратегії антикризового управління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стратегічного планування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антикризової стратегії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й принципи складання бізнес-пла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95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 завдання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стового завдання здійснюється за допомогою таблиці 2.</w:t>
      </w:r>
    </w:p>
    <w:p>
      <w:pPr>
        <w:pStyle w:val="Normal"/>
        <w:ind w:left="72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 фінансовою кризою розуміють: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озу неплатоспроможності підприємства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highlight w:val="yellow"/>
          <w:lang w:val="uk-UA"/>
        </w:rPr>
        <w:t>фазу розбалансованої діяльності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у підприємства потенціалу для успішного функціонування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атність здійснювати фінансове забезпечення поточної виробничої діяльності;</w:t>
      </w:r>
    </w:p>
    <w:p>
      <w:pPr>
        <w:pStyle w:val="Normal"/>
        <w:numPr>
          <w:ilvl w:val="0"/>
          <w:numId w:val="12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практиці з фінансовою кризою асоціює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highlight w:val="yellow"/>
          <w:lang w:val="uk-UA"/>
        </w:rPr>
        <w:t>погроза неплатоспроможності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фаза розбалансованої діяльності підприєм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3) відсутність у підприємства конкурентних переваг;</w:t>
      </w:r>
      <w:r>
        <w:br w:type="page"/>
      </w:r>
    </w:p>
    <w:p>
      <w:pPr>
        <w:pStyle w:val="TextBodyIndent"/>
        <w:rPr/>
      </w:pPr>
      <w:r>
        <w:rPr/>
        <w:t>Таблиця 2- Таблиця вибору тестового завда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36"/>
                <w:lang w:val="uk-UA"/>
              </w:rPr>
            </w:pPr>
            <w:r>
              <w:rPr>
                <w:spacing w:val="36"/>
                <w:lang w:val="uk-UA"/>
              </w:rPr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lang w:val="uk-UA"/>
              </w:rPr>
            </w:pPr>
            <w:r>
              <w:rPr>
                <w:spacing w:val="3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бмеженість можливостей впливу керівництва на фінансові відносини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) всі відповіді невірні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 позиції фінансового менеджменту кризовий стан підприємства полягає:</w:t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меженості можливостей впливу керівництва на фінансові відносини;</w:t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сутності в підприємства потенціалу для успішного функціонування;</w:t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здатності здійснювати фінансове забезпечення поточної виробничої діяльності;</w:t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грозі банкрутства підприємства;</w:t>
      </w:r>
    </w:p>
    <w:p>
      <w:pPr>
        <w:pStyle w:val="Normal"/>
        <w:widowControl w:val="false"/>
        <w:numPr>
          <w:ilvl w:val="0"/>
          <w:numId w:val="9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 параметрів кризової ситуації віднося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погрози цілям функціонування підприєм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исоколіквідних актив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позикових засоб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ий дефіцит часу для реагування на погроз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 раптовості для осіб, відповідальних за подолання кри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кономірні кризи – це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, викликані катастрофами, стихійними лихами, аваріями, які керівництво передбачити не може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, викликані недостачею коштів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, пов'язані з діяльністю підприємства, які керівництво може передбачит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 як спади виробниц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аптові криз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, викликані катастрофами, стихійними лихами, аваріями, які керівництво передбачити не мож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, викликані недостачею коштів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, пов'язані з діяльністю підприємства, які керівництво може передбачит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и як спади виробниц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тратегічні кризи  – ц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) кризи, пов'язані з радикальними порушеннями нормальної виробничої й збутової діяльності на основі існуючого технологічного потенціалу, так звані, кризи занеп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ризи як зриви в досягненні певних окремих конкретних цілей функціонування фірми (по збуту, по рентабельності, новим виробам і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туації, коли збитки підприємства поглинають його власний капітал, що приводить до незадовільної структури балан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ризові ситуації, коли підприємство є неплатоспроможним або існує можливість втрати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ризи як банкрутство й повна втрата здатності до виживання в нестабільній ситу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ризи росту - 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) кризи, пов'язані з радикальними порушеннями нормальної виробничої й збутової діяльності на основі існуючого технологічного потенціалу, так звані, кризи занеп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ризи як зриви в досягненні певних окремих конкретних цілей функціонування фірми (по збуту, по рентабельності, новим виробам і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туації, коли збитки підприємства поглинають його власний капітал, що приводить до незадовільної структури балан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ризові ситуації, коли підприємство є неплатоспроможним або існує можливість втрати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ризи як банкрутство й повна втрата здатності до виживання в нестабільній ситу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ризи прибутковості - 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) кризи, пов'язані з радикальними порушеннями нормальної виробничої й збутової діяльності на основі існуючого технологічного потенціалу, так звані, кризи занеп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ризи як зриви в досягненні певних окремих конкретних цілей функціонування фірми (по збуту, по рентабельності, новим виробам і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туації, коли збитки підприємства поглинають його власний капітал, що приводить до незадовільної структури балан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ризові ситуації, коли підприємство є неплатоспроможним або існує можливість втрати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ризи як банкрутство й повна втрата здатності до виживання в нестабільній ситу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ризи ліквідності - 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) кризи, пов'язані з радикальними порушеннями нормальної виробничої й збутової діяльності на основі існуючого технологічного потенціалу, так звані, кризи занеп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ризи як зриви в досягненні певних окремих конкретних цілей функціонування фірми (по збуту, по рентабельності, новим виробам і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туації, коли збитки підприємства поглинають його власний капітал, що приводить до незадовільної структури балан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ризові ситуації, коли підприємство є неплатоспроможним або існує можливість втрати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ризи як банкрутство й повна втрата здатності до виживання в нестабільній ситу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ризи ліквідації - ц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) кризи, пов'язані з радикальними порушеннями нормальної виробничої й збутової діяльності на основі існуючого технологічного потенціалу, так звані, кризи занеп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ризи як зриви в досягненні певних окремих конкретних цілей функціонування фірми (по збуту, по рентабельності, новим виробам і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туації, коли збитки підприємства поглинають його власний капітал, що приводить до незадовільної структури балан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ризові ситуації, коли підприємство є неплатоспроможним або існує можливість втрати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ризи як банкрутство й повна втрата здатності до виживання в нестабільній ситу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діляють наступні типи криз: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і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ві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ності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і;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ов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рша фаза криз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 загрожує функціонуванню підприєм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грожує подальшому існуванню підприємства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водить до ліквідації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ерша фаза кризи може бути ліквідована при застосуванні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их процедур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санації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бути ліквідов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руга фаза криз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 загрожує функціонуванню підприєм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грожує подальшому існуванню підприємства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водить до ліквідації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Друга фаза кризи може бути ліквідована при застосуванні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их процедур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санації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бути ліквідов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Третя фаза криз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 загрожує функціонуванню підприєм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грожує подальшому існуванню підприємства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водить до ліквідації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Симптом кризи - 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ервісний зовнішній прояв кризових явищ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дія, зафіксована стан або встановлена тенденція, що свідчить про настання кри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дія або явище, внаслідок якої з'являються фактори кри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Фактор кризи - 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ервісний зовнішній прояв кризових явищ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дія, зафіксована стан або встановлена тенденція, що свідчить про настання кри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дія або явище, внаслідок якої з'являються фактори кри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ичина кризи - 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ервісний зовнішній прояв кризових явищ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дія, зафіксована стан або встановлена тенденція, що свідчить про настання кри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дія або явище, внаслідок якої з'являються фактори кри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овнішні фактори кризи - це: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кризи, на які підприємство вплинути не може;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, викликані катастрофами, стихійними лихами, аваріями, які керівництво передбачити не може;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мовлені наявністю позикових засобів;</w:t>
      </w:r>
    </w:p>
    <w:p>
      <w:pPr>
        <w:pStyle w:val="Normal"/>
        <w:numPr>
          <w:ilvl w:val="0"/>
          <w:numId w:val="17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залежать від організації роботи самого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Внутрішні фактори кризи - це: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кризи, на які підприємство вплинути не може;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, викликані катастрофами, стихійними лихами, аваріями, які керівництво передбачити не може;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мовлені наявністю позикових засобів;</w:t>
      </w:r>
    </w:p>
    <w:p>
      <w:pPr>
        <w:pStyle w:val="Normal"/>
        <w:numPr>
          <w:ilvl w:val="0"/>
          <w:numId w:val="1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залежать від організації роботи самого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До зовнішніх факторів, що здійснюють вплив на діяльність підприємства, відносят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стабільність господарського й податкового законодав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естабільність фінансового й валютного ринк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силення конкуренції в обла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меншення купівельної спроможності населе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До внутрішніх факторів, що здійснюють вплив на діяльність підприємства, відносят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изьку якість менеджмент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ефіцити в організаційній структур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изький рівень кваліфікації персона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пад кон'юнктури в економіці в цілом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сі відповіді не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ичинами кризи на етапі створення підприємства можуть бу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достатні виробничі поту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лабкі кредитні можлив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ст витрат на захист товару від конкурен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«заморожування» значної частини капіталу у виробництвах, що втратили перспективу,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можливість здійснювати ефективну виробничу діяль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ичинами кризи на етапі розвитку підприємства можуть бу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достатні виробничі поту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лабкі кредитні можлив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ст витрат на захист товару від конкурен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«заморожування» значної частини капіталу у виробництвах, що втратили перспектив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можливість здійснювати ефективну виробничу діяль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ичинами кризи на етапі становлення підприємства можуть бу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достатні виробничі поту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лабкі кредитні можлив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ст витрат на захист товару від конкурен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«заморожування» значної частини капіталу у виробництвах, що втратили перспектив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можливість здійснювати ефективну виробничу діяль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ичинами кризи на етапі досягнення вищої крапки функціонування підприємства можуть бу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достатні виробничі поту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лабкі кредитні можлив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ст витрат на захист товару від конкурен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«заморожування» значної частини капіталу у виробництвах, що втратили перспектив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можливість здійснювати ефективну виробничу діяль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Виникнення кризи відбувається на етапі: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щій точці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у;</w:t>
      </w:r>
    </w:p>
    <w:p>
      <w:pPr>
        <w:pStyle w:val="Normal"/>
        <w:numPr>
          <w:ilvl w:val="0"/>
          <w:numId w:val="9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х етапах життєвого циклу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Застосування антикризового управління повинне здійснюватися на етапі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щій точці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у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х етапах життєвого циклу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ами діагностики кризи й банкрутства на підприємстві є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інансового стану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розвитку ринкової ситуації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раніше непомітні ознаки криз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виявлення причин і основних факторів, що сприяють розвитку кризових ситуаці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ий аналіз являє собою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оцінки й прогнозування фінансового стану підприємства на основі його бухгалтерської звітності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діагностики основних параметрів діяльності підприємств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цінки виробничо-господарської діяльності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і факторів виникнення кризової ситу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ями фінансового аналізу є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інансового становища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змін у фінансовому стані в просторово-тимчасовому розрізі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основних факторів, що викликають зміни у фінансовому стані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основних тенденцій фінансового стану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зонтальний аналіз являє соб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івняння кожної позиції звітності з попереднім періо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структури підсумкових фінансових показників, з виявленням впливу кожної позиції звітності на результат у ціло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івняння кожної позиції звітності з рядом попередніх періодів і визначення тренда, тобто основної тенденції динаміки показ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ахунок відносин  між окремими позиціями звіту або позиціями різних форм звітності за окремими показниками фірми, визначення взаємозв'язку показників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5) як внутрішньогосподарський аналіз зведених показників звітності за окремими показниками фірми, підрозділів, цехів, так і міжгосподарський аналіз показників даної фірми з показниками конкурентів, із середньо галузевими й середніми господарськими да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ий аналіз являє соб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івняння кожної позиції звітності з попереднім періо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структури підсумкових фінансових показників, з виявленням впливу кожної позиції звітності на результат у ціло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івняння кожної позиції звітності з рядом попередніх періодів і визначення тренда, тобто основної тенденції динаміки показ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ахунок відносин  між окремими позиціями звіту або позиціями різних форм звітності за окремими показниками фірми, визначення взаємозв'язку показників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5) як внутрішньогосподарський аналіз зведених показників звітності за окремими показниками фірми, підрозділів, цехів, так і міжгосподарський аналіз показників даної фірми з показниками конкурентів, із середньо галузевими й середніми господарськими да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довий аналіз являє соб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івняння кожної позиції звітності з попереднім періо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структури підсумкових фінансових показників, з виявленням впливу кожної позиції звітності на результат у ціло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івняння кожної позиції звітності з рядом попередніх періодів і визначення тренда, тобто основної тенденції динаміки показ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ахунок відносин  між окремими позиціями звіту або позиціями різних форм звітності за окремими показниками фірми, визначення взаємозв'язку показників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5) як внутрішньогосподарський аналіз зведених показників звітності за окремими показниками фірми, підрозділів, цехів, так і міжгосподарський аналіз показників даної фірми з показниками конкурентів, із середньо галузевими й середніми господарськими да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ідносних показників являє соб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івняння кожної позиції звітності з попереднім періо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структури підсумкових фінансових показників, з виявленням впливу кожної позиції звітності на результат у ціло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івняння кожної позиції звітності з рядом попередніх періодів і визначення тренда, тобто основної тенденції динаміки показ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ахунок відносин  між окремими позиціями звіту або позиціями різних форм звітності за окремими показниками фірми, визначення взаємозв'язку показників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5) як внутрішньогосподарський аналіз зведених показників звітності за окремими показниками фірми, підрозділів, цехів, так і міжгосподарський аналіз показників даної фірми з показниками конкурентів, із середньо галузевими й середніми господарськими да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являє соб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івняння кожної позиції звітності з попереднім періо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структури підсумкових фінансових показників, з виявленням впливу кожної позиції звітності на результат у ціло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івняння кожної позиції звітності з рядом попередніх періодів і визначення тренда, тобто основної тенденції динаміки показ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ахунок відносин  між окремими позиціями звіту або позиціями різних форм звітності за окремими показниками фірми, визначення взаємозв'язку показників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5) як внутрішньогосподарський аналіз зведених показників звітності за окремими показниками фірми, підрозділів, цехів, так і міжгосподарський аналіз показників даної фірми з показниками конкурентів, із середньо галузевими й середніми господарськими да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риятливих характеристик фінансової стійкості відносять: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соку платоспроможність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соку ліквідність балансу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соку кредитоспроможність;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соку рентабельність;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numPr>
          <w:ilvl w:val="1"/>
          <w:numId w:val="108"/>
        </w:numPr>
        <w:overflowPunct w:val="true"/>
        <w:autoSpaceDE w:val="true"/>
        <w:spacing w:lineRule="auto" w:line="360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Інформація, представлена у фінансовій звітності, повинна відповідати критеріям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достовірною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овною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зрозумілою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орівнянною з аналогічною інформацією про діяльність інших підприємств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фінансовий аналіз проводиться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им персоналом підприємства;</w:t>
      </w:r>
    </w:p>
    <w:p>
      <w:pPr>
        <w:pStyle w:val="BodyTextIndent2"/>
        <w:numPr>
          <w:ilvl w:val="0"/>
          <w:numId w:val="112"/>
        </w:numPr>
        <w:tabs>
          <w:tab w:val="clear" w:pos="708"/>
          <w:tab w:val="left" w:pos="0" w:leader="none"/>
          <w:tab w:val="left" w:pos="180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бухгалтерами підприємства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ами;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аналіз проводиться: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0" w:leader="none"/>
          <w:tab w:val="left" w:pos="25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им персоналом підприємства;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0" w:leader="none"/>
          <w:tab w:val="left" w:pos="25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ами підприємства;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0" w:leader="none"/>
          <w:tab w:val="left" w:pos="25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ами;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0" w:leader="none"/>
          <w:tab w:val="left" w:pos="25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ами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0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наступні групи користувачів фінансової звітності: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ий персонал підприємства;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а підприємства;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и;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, стосовно підприємства;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0" w:leader="none"/>
          <w:tab w:val="left" w:pos="1320" w:leader="none"/>
          <w:tab w:val="left" w:pos="46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44. Аналіз фінансового стану включає наступні блоки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квідності балансу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квідності й платоспроможності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нтабельності виробництв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ілової активності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линності кад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5. Показники ліквідності характеризують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ідприємства здобувати встаткування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ідприємства проводити оцінку майнового комплексу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огашати поточні зобов'язання за рахунок своїх активів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огашати довгострокові кредити за рахунок власних кошт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6. Платоспроможність підприємства характеризуєтьс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ю підприємства здобувати встаткування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ю підприємства проводити оцінку майнового комплексу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ю погашати довгострокові й короткострокові зобов'язання за рахунок своїх активів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ю погашати довгострокові кредити за рахунок власних кошт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7. Коефіцієнт абсолютної ліквідності характеризує здатність підприємства погашати поточні зобов'язання за рахунок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ої заборгованості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запасів і витрат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х активів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необоротних актив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8. Коефіцієнт швидкої ліквідності характеризує здатність підприємства погашати поточні зобов'язання за рахунок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ої заборгованості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запасів і витрат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х активів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 необоротних актив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9. Коефіцієнт поточної ліквідності характеризує здатність підприємства погашати поточні зобов'язання за рахунок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ої заборгованості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запасів і витрат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х активів;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отриманих від реалізації необоротних актив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0. Абсолютна стійкість підприємства досягається за умови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 й кредита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, довгостроковими кредитами й короткостроковими кредита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ості покриття запасів і витрат власними оборотними коштами, довгостроковими  й короткостроковими креди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1. Нормальна стійкість підприємства досягається за умови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 й довгостроковими кредитами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, довгостроковими кредитами й короткостроковими кредитами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ості покриття запасів і витрат власними оборотними коштами, довгостроковими  й короткостроковими креди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2. Нестійкий фінансовий стан підприємства характеризується  умово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 й довгостроковими креди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, довгостроковими кредитами й короткостроковими креди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ості покриття запасів і витрат власними оборотними коштами, довгостроковими  й короткостроковими креди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3. Кризовий фінансовий стан підприємства характеризується  умовою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 й довгостроковими кредит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запасів і витрат власними оборотними коштами, довгостроковими кредитами й короткостроковими кредит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ості покриття запасів і витрат власними оборотними коштами, довгостроковими  й короткостроковими кредитам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54. Для оцінки платоспроможності розраховується коефіцієн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абсолютної ліквідності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рентабельності виробниц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абезпеченості власними кош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оборотності оборотних актив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) всі відповіді вірн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55. Відношення виторгу від реалізації до оборотних активів – 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коефіцієнт забезпеченості оборотними кош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коефіцієнт оборотності запасі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коефіцієнт оборотності оборотних активі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коефіцієнт оборотності дебіторської заборгованості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всі відповіді невір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56. Показник, що характеризує швидкість погашення заборгованості іншими підприємствами й організаціями, – 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коефіцієнт забезпеченості оборотними кош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коефіцієнт оборотності кредиторської заборгованості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коефіцієнт оборотності оборотних активі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коефіцієнт оборотності дебіторської заборгованості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всі відповіді невір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57. Відношення прибутку підприємства до оборотного капіталу – 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гальний показник рентабельності активі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рентабельність оборотного капіта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показник рентабельності інвестиці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рентабельність виробництва в ціло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всі відповіді невір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58. Відношення прибутку підприємства до середньої величини активів – 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гальний показник рентабельності активі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рентабельність оборотного капіта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показник рентабельності інвестиці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рентабельність виробництва в ціло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всі відповіді невірні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агностування в антикризовому управлінні є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-економічні показники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екологічного забруднення навколишнього середовища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цін у краї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рийняття антикризових управлінських рішень включає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проблем і формування ціле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арбітражних керуючих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вання ліквідаційних і санаційних процедур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інформації і її обробку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лення можливостей ресурсного забезпечення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е управління здійснюється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крорівні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крорівні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підприємством і державою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держа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ою антикризового управління є: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;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;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и;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ий персонал;</w:t>
      </w:r>
    </w:p>
    <w:p>
      <w:pPr>
        <w:pStyle w:val="Normal"/>
        <w:numPr>
          <w:ilvl w:val="0"/>
          <w:numId w:val="12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ю для антикризового прогнозування є: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прогнозу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фінансового оздоровлення;</w:t>
      </w:r>
    </w:p>
    <w:p>
      <w:pPr>
        <w:pStyle w:val="Normal"/>
        <w:numPr>
          <w:ilvl w:val="0"/>
          <w:numId w:val="75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і ріш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3.Ефективність антикризових процедур оцінюється: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м прибутку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м витрат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ами їхнього впливу на поліпшення стану підприємства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м боргу;</w:t>
      </w:r>
    </w:p>
    <w:p>
      <w:pPr>
        <w:pStyle w:val="Normal"/>
        <w:numPr>
          <w:ilvl w:val="0"/>
          <w:numId w:val="8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4.Антикризове регулювання здійснюється: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крорівні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крорівні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підприємством і державою;</w:t>
      </w:r>
    </w:p>
    <w:p>
      <w:pPr>
        <w:pStyle w:val="Normal"/>
        <w:numPr>
          <w:ilvl w:val="0"/>
          <w:numId w:val="13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держа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5.Об'єктом антикризового управління є: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відносини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відносини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сила;</w:t>
      </w:r>
    </w:p>
    <w:p>
      <w:pPr>
        <w:pStyle w:val="Normal"/>
        <w:numPr>
          <w:ilvl w:val="0"/>
          <w:numId w:val="14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6.Базою для антикризового планування є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прогнозу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фінансового оздоровлення;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і ріш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7.Предметом антикризового контролю 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рогідність прогноз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ратегія підприємства, цілі її розвитку на перспектив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казники соціального розвитку трудового колектив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бґрунтованість складу і якості нормативів витрат різних ресурс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8.Антикризове управління передбачає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у криз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симптомів криз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зниження негативних наслідків кризи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аналізу факторів кризи для подальшого розвитку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9.Значення антикризового управління полягає в наступном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ясняє виниклі проблеми в діяльності підприєм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зволяє перебороти економічний спад на підприємств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нижує ризик банкрутства й ліквідац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ординує діяльність підприємства в цілом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прияє мобілізації, раціональному розподілу й використанню ресурс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0.Прогнозування передбачає: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стану і ймовірних шляхів розвитку підприємства, засноване на системі причинно-наслідкових зв'язків і закономірностей;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й техніко-економічне обґрунтування ходу й результатів майбутнього розвитку підприємства;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у взаємозалежних заходів, що забезпечують досягнення намічених рівнів, темпів і пропорцій при найбільш раціональному використанні ресурсів;</w:t>
      </w:r>
    </w:p>
    <w:p>
      <w:pPr>
        <w:pStyle w:val="Normal"/>
        <w:numPr>
          <w:ilvl w:val="0"/>
          <w:numId w:val="8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у ризику невиконання пл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1.На стадії створення антикризова програма повинна полягати в: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і й виведенні нового товару на ринок;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стратегічних підходів до підвищення якості товарів, проникненню в нові сегменти ринку;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і існуючих конкурентів;</w:t>
      </w:r>
    </w:p>
    <w:p>
      <w:pPr>
        <w:pStyle w:val="Normal"/>
        <w:numPr>
          <w:ilvl w:val="0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і заходів щодо просування товару на ринок за допомогою рек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2.При антикризовому управлінні здійснюються наступні процедури: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;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чі;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ційні;</w:t>
      </w:r>
    </w:p>
    <w:p>
      <w:pPr>
        <w:pStyle w:val="Normal"/>
        <w:numPr>
          <w:ilvl w:val="0"/>
          <w:numId w:val="15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3.Метою антикризового управління 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швидке поновлення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новлення достатнього рівня фінансової стійкості підприєм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побігання банкрут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ідвищення прибут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лучення клієн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передбачає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стану і ймовірних шляхів розвитку підприємства, засноване на системі причинно-наслідкових зв'язків і закономірностей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й техніко-економічне обґрунтування ходу й результатів майбутнього розвитку підприємств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у взаємозалежних заходів, що забезпечують досягнення намічених рівнів, темпів і пропорцій при найбільш раціональному використанні ресурсів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у ризику невиконання пл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дії становлення антикризова програма повинна полягати в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і й виведенні нового товару на ринок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стратегічних підходів до підвищення якості товарів, проникненні в нові сегменти ринку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і існуючих конкурентів;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і заходів щодо просування товару на ринок за допомогою рек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 антикризового управління є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ння законодавчої бази про неспроможність (банкрутство) підприємств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ер по оздоровленню життєздатних підприємств, включаючи надання державної підтримки неплатоспроможним підприємствам і залучення інвесторів, що беруть участь в оздоровленні цих підприємств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функціонування підприємства в режимі виживання в даний період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ння підприємства із кризового стану з мінімальними втр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механізми фінансової стабілізац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инні забезпечити реалізацію термінових заходів щодо поновлення платоспромож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новлювати фінансову стійкість підприємства за рахунок внутрішніх резерв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сновані на послідовному використанні певних моделей управлінських ріше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сі відповіді вір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8. Базою для стратегічної концепції є: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прогнозу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фінансового оздоровлення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і ріш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дії підйому програма повинна полягати в: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і й виведенні нового товару на ринок;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стратегічних підходів до підвищення якості товарів, проникненні в нові сегменти ринку;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і існуючих конкурентів;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і заходів щодо просування товару на ринок за допомогою рекл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 антикризового регулювання є: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ння законодавчої бази про неспроможність (банкрутства) підприємств;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ер по оздоровленню життєздатних підприємств, включаючи надання державної підтримки неплатоспроможним підприємствам і залучення інвесторів, що беруть участь в оздоровленні цих підприємств;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функціонування підприємства в режимі виживання в даний період;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ння підприємства із кризового стану з мінімальними втр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дії спаду антикризова програма повинна полягати 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і й виведенні нового товару на ринок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ці стратегічних підходів до підвищення якості товарів, проникненню в нові сегменти ринк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і існуючих конкурент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і заходів щодо просування товару на ринок за допомогою реклам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і заходів сан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82. Відмінність прогнозу від планування полягає в тому, що прогноз містить чітко певні характеристики стану підприємства, досягнення яких очікується в реальних умовах.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13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ліквідаційних процедур пов'язане з розробкою відповідного бюджету, підготовкою активів до реалізації, забезпеченням вимог кредиторів за рахунок реалізованого майна. Ці функції фінансового менеджменту покладають звичайно на фінансове керівництво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асштаби кризового фінансового стану підприємства не дозволяють вийти з нього за рахунок реалізації внутрішніх резервів, підприємство змушене вдатися до зовнішньої допомоги, що звичайно приймає форму його санації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антикризового фінансового управління внутрішнім механізмам фінансової стабілізації підприємства приділяється другорядна увага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и виявленні істотних відхилень від нормального ходу фінансової діяльності, обумовленого напрямками його фінансової стратегії й системою планових і нормативних фінансових показників, виявляються масштаби кризового стану підприємства, тобто його глибина з позицій погрози банкрутства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процесі дослідження показників "кризового поля" застосовуються тільки традиційні методи аналізу. Аналіз і контроль таких показників рідко включається в систему моніторингу фінансової діяльності підприємства.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являє собою: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шляхи й етапи руху в рамках розвитку підприємства відповідно до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енеральний напрямок діяльності підприємства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раму укрупнених дій для досягнення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заємодію між вищим керівництвом і підрозділами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/>
      </w:pPr>
      <w:r>
        <w:rPr>
          <w:sz w:val="28"/>
          <w:szCs w:val="28"/>
          <w:lang w:val="uk-UA"/>
        </w:rPr>
        <w:t>89. Тактика являє собою: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шляхи й етапи руху в рамках розвитку підприємства відповідно до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енеральний напрямок діяльності підприємства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раму укрупнених дій для досягнення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заємодію між вищим керівництвом і підрозділами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/>
      </w:pPr>
      <w:r>
        <w:rPr>
          <w:sz w:val="28"/>
          <w:szCs w:val="28"/>
          <w:lang w:val="uk-UA"/>
        </w:rPr>
        <w:t>90. Стратегічний план - це: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шляхи й етапи руху в рамках розвитку підприємства відповідно до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енеральний напрямок діяльності підприємства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рама укрупнених дій для досягнення поставлених цілей;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заємодія між вищим керівництвом і підрозділами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е управління складається з наступних етапів:</w:t>
      </w:r>
    </w:p>
    <w:p>
      <w:pPr>
        <w:pStyle w:val="3"/>
        <w:numPr>
          <w:ilvl w:val="1"/>
          <w:numId w:val="14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ого планування;</w:t>
      </w:r>
    </w:p>
    <w:p>
      <w:pPr>
        <w:pStyle w:val="3"/>
        <w:numPr>
          <w:ilvl w:val="1"/>
          <w:numId w:val="14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ого контролю;</w:t>
      </w:r>
    </w:p>
    <w:p>
      <w:pPr>
        <w:pStyle w:val="3"/>
        <w:numPr>
          <w:ilvl w:val="1"/>
          <w:numId w:val="14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ункцій і структури підприємства;</w:t>
      </w:r>
    </w:p>
    <w:p>
      <w:pPr>
        <w:pStyle w:val="3"/>
        <w:numPr>
          <w:ilvl w:val="1"/>
          <w:numId w:val="14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необґрунтованих витрат;</w:t>
      </w:r>
    </w:p>
    <w:p>
      <w:pPr>
        <w:pStyle w:val="3"/>
        <w:numPr>
          <w:ilvl w:val="1"/>
          <w:numId w:val="14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обраної стратегії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строкове планування:</w:t>
      </w:r>
    </w:p>
    <w:p>
      <w:pPr>
        <w:pStyle w:val="3"/>
        <w:numPr>
          <w:ilvl w:val="1"/>
          <w:numId w:val="13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є довгострокові цілі й генеральну стратегію дій;</w:t>
      </w:r>
    </w:p>
    <w:p>
      <w:pPr>
        <w:pStyle w:val="3"/>
        <w:numPr>
          <w:ilvl w:val="1"/>
          <w:numId w:val="13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зміни попиту на продукцію в найближчому майбутньому, перебудову організації виробництва, фінансові обмеження;</w:t>
      </w:r>
    </w:p>
    <w:p>
      <w:pPr>
        <w:pStyle w:val="3"/>
        <w:numPr>
          <w:ilvl w:val="1"/>
          <w:numId w:val="13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лено на регулювання поточного використання ресурсів;</w:t>
      </w:r>
    </w:p>
    <w:p>
      <w:pPr>
        <w:pStyle w:val="3"/>
        <w:numPr>
          <w:ilvl w:val="1"/>
          <w:numId w:val="13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онтролює щоденне завантаження встаткування, послідовність операцій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строкове планування:</w:t>
      </w:r>
    </w:p>
    <w:p>
      <w:pPr>
        <w:pStyle w:val="3"/>
        <w:numPr>
          <w:ilvl w:val="0"/>
          <w:numId w:val="5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є довгострокові цілі й генеральну стратегію дій;</w:t>
      </w:r>
    </w:p>
    <w:p>
      <w:pPr>
        <w:pStyle w:val="3"/>
        <w:numPr>
          <w:ilvl w:val="0"/>
          <w:numId w:val="5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зміни попиту на продукцію в найближчому майбутньому, перебудову організації виробництва, фінансові обмеження;</w:t>
      </w:r>
    </w:p>
    <w:p>
      <w:pPr>
        <w:pStyle w:val="3"/>
        <w:numPr>
          <w:ilvl w:val="0"/>
          <w:numId w:val="5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лено на регулювання поточного використання ресурсів;</w:t>
      </w:r>
    </w:p>
    <w:p>
      <w:pPr>
        <w:pStyle w:val="3"/>
        <w:numPr>
          <w:ilvl w:val="0"/>
          <w:numId w:val="5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онтролює щоденне завантаження встаткування, послідовність операцій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строкове планування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є довгострокові цілі й генеральну стратегію дій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зміни попиту на продукцію в найближчому майбутньому, перебудову організації виробництва, фінансові обмеження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лено на регулювання поточного використання ресурсів;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онтролює щоденне завантаження встаткування, послідовність операцій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планування:</w:t>
      </w:r>
    </w:p>
    <w:p>
      <w:pPr>
        <w:pStyle w:val="3"/>
        <w:numPr>
          <w:ilvl w:val="0"/>
          <w:numId w:val="8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є довгострокові цілі й генеральну стратегію дій;</w:t>
      </w:r>
    </w:p>
    <w:p>
      <w:pPr>
        <w:pStyle w:val="3"/>
        <w:numPr>
          <w:ilvl w:val="0"/>
          <w:numId w:val="8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зміни попиту на продукцію в найближчому майбутньому, перебудову організації виробництва, фінансові обмеження;</w:t>
      </w:r>
    </w:p>
    <w:p>
      <w:pPr>
        <w:pStyle w:val="3"/>
        <w:numPr>
          <w:ilvl w:val="0"/>
          <w:numId w:val="8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лено на регулювання поточного використання ресурсів;</w:t>
      </w:r>
    </w:p>
    <w:p>
      <w:pPr>
        <w:pStyle w:val="3"/>
        <w:numPr>
          <w:ilvl w:val="0"/>
          <w:numId w:val="8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онтролює щоденне завантаження встаткування, послідовність операцій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„зверху-долілиць” припускає:</w:t>
      </w:r>
    </w:p>
    <w:p>
      <w:pPr>
        <w:pStyle w:val="3"/>
        <w:numPr>
          <w:ilvl w:val="1"/>
          <w:numId w:val="10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лючових стратегій на рівні підприємства в цілому;</w:t>
      </w:r>
    </w:p>
    <w:p>
      <w:pPr>
        <w:pStyle w:val="3"/>
        <w:numPr>
          <w:ilvl w:val="1"/>
          <w:numId w:val="10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иробничих планів оперативними підрозділами;</w:t>
      </w:r>
    </w:p>
    <w:p>
      <w:pPr>
        <w:pStyle w:val="3"/>
        <w:numPr>
          <w:ilvl w:val="1"/>
          <w:numId w:val="10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ування ідей за допомогою взаємодії вищого керівництва з оперативними підрозділами підприємства;</w:t>
      </w:r>
    </w:p>
    <w:p>
      <w:pPr>
        <w:pStyle w:val="3"/>
        <w:numPr>
          <w:ilvl w:val="1"/>
          <w:numId w:val="10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1"/>
          <w:numId w:val="10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„знизу-нагору” припускає:</w:t>
      </w:r>
    </w:p>
    <w:p>
      <w:pPr>
        <w:pStyle w:val="3"/>
        <w:numPr>
          <w:ilvl w:val="0"/>
          <w:numId w:val="15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лючових стратегій на рівні підприємства в цілому;</w:t>
      </w:r>
    </w:p>
    <w:p>
      <w:pPr>
        <w:pStyle w:val="3"/>
        <w:numPr>
          <w:ilvl w:val="0"/>
          <w:numId w:val="15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иробничих планів оперативними підрозділами;</w:t>
      </w:r>
    </w:p>
    <w:p>
      <w:pPr>
        <w:pStyle w:val="3"/>
        <w:numPr>
          <w:ilvl w:val="0"/>
          <w:numId w:val="15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ування ідей за допомогою взаємодії вищого керівництва з оперативними підрозділами підприємства;</w:t>
      </w:r>
    </w:p>
    <w:p>
      <w:pPr>
        <w:pStyle w:val="3"/>
        <w:numPr>
          <w:ilvl w:val="0"/>
          <w:numId w:val="15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15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е планування припускає:</w:t>
      </w:r>
    </w:p>
    <w:p>
      <w:pPr>
        <w:pStyle w:val="3"/>
        <w:numPr>
          <w:ilvl w:val="0"/>
          <w:numId w:val="63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лючових стратегій на рівні підприємства в цілому;</w:t>
      </w:r>
    </w:p>
    <w:p>
      <w:pPr>
        <w:pStyle w:val="3"/>
        <w:numPr>
          <w:ilvl w:val="0"/>
          <w:numId w:val="63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иробничих планів оперативними підрозділами;</w:t>
      </w:r>
    </w:p>
    <w:p>
      <w:pPr>
        <w:pStyle w:val="3"/>
        <w:numPr>
          <w:ilvl w:val="0"/>
          <w:numId w:val="63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ування ідей за допомогою взаємодії вищого керівництва з оперативними підрозділами підприємства;</w:t>
      </w:r>
    </w:p>
    <w:p>
      <w:pPr>
        <w:pStyle w:val="3"/>
        <w:numPr>
          <w:ilvl w:val="0"/>
          <w:numId w:val="63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63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цілі підприємства: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ють концепцію підприємства;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ються в кількісних показниках;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ються в якісних показниках;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і на тривалу перспективу;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і бути розроблені для підприємства в цілому;</w:t>
      </w:r>
    </w:p>
    <w:p>
      <w:pPr>
        <w:pStyle w:val="3"/>
        <w:numPr>
          <w:ilvl w:val="1"/>
          <w:numId w:val="1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ються по основних видах діяльності підприємства в кожному виробничому підрозділ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цілі підприємства: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вають концепцію підприємства;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ються в кількісних показниках;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ються в якісних показниках;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і на тривалу перспективу;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і бути розроблені для підприємства в цілому;</w:t>
      </w:r>
    </w:p>
    <w:p>
      <w:pPr>
        <w:pStyle w:val="3"/>
        <w:numPr>
          <w:ilvl w:val="0"/>
          <w:numId w:val="125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ються по основних видах діяльності підприємства в кожному виробничому підрозділ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овнішнього середовища:</w:t>
      </w:r>
    </w:p>
    <w:p>
      <w:pPr>
        <w:pStyle w:val="3"/>
        <w:numPr>
          <w:ilvl w:val="0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є контролювати зовнішні стосовно підприємства фактори;</w:t>
      </w:r>
    </w:p>
    <w:p>
      <w:pPr>
        <w:pStyle w:val="3"/>
        <w:numPr>
          <w:ilvl w:val="0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кає виконання функцій маркетингу підприємства, бухгалтерського обліку, корпоративної культури;</w:t>
      </w:r>
    </w:p>
    <w:p>
      <w:pPr>
        <w:pStyle w:val="3"/>
        <w:numPr>
          <w:ilvl w:val="0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сили й можливості підприємства, його потенційні здатності;</w:t>
      </w:r>
    </w:p>
    <w:p>
      <w:pPr>
        <w:pStyle w:val="3"/>
        <w:numPr>
          <w:ilvl w:val="0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 аналіз економічного й соціополітичного середовища;</w:t>
      </w:r>
    </w:p>
    <w:p>
      <w:pPr>
        <w:pStyle w:val="3"/>
        <w:numPr>
          <w:ilvl w:val="0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нутрішнього середовища:</w:t>
      </w:r>
    </w:p>
    <w:p>
      <w:pPr>
        <w:pStyle w:val="3"/>
        <w:numPr>
          <w:ilvl w:val="1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є контролювати зовнішні стосовно підприємства фактори;</w:t>
      </w:r>
    </w:p>
    <w:p>
      <w:pPr>
        <w:pStyle w:val="3"/>
        <w:numPr>
          <w:ilvl w:val="1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кає виконання функцій маркетингу підприємства, бухгалтерського обліку, корпоративної культури;</w:t>
      </w:r>
    </w:p>
    <w:p>
      <w:pPr>
        <w:pStyle w:val="3"/>
        <w:numPr>
          <w:ilvl w:val="1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сили й можливості підприємства, його потенційні здатності;</w:t>
      </w:r>
    </w:p>
    <w:p>
      <w:pPr>
        <w:pStyle w:val="3"/>
        <w:numPr>
          <w:ilvl w:val="1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 аналіз економічного й соціополітичного середовища;</w:t>
      </w:r>
    </w:p>
    <w:p>
      <w:pPr>
        <w:pStyle w:val="3"/>
        <w:numPr>
          <w:ilvl w:val="1"/>
          <w:numId w:val="15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інансового стану:</w:t>
      </w:r>
    </w:p>
    <w:p>
      <w:pPr>
        <w:pStyle w:val="3"/>
        <w:numPr>
          <w:ilvl w:val="0"/>
          <w:numId w:val="15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є контролювати зовнішні стосовно підприємства фактори;</w:t>
      </w:r>
    </w:p>
    <w:p>
      <w:pPr>
        <w:pStyle w:val="3"/>
        <w:numPr>
          <w:ilvl w:val="0"/>
          <w:numId w:val="15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кає виконання функцій маркетингу підприємства, бухгалтерського обліку, корпоративної культури;</w:t>
      </w:r>
    </w:p>
    <w:p>
      <w:pPr>
        <w:pStyle w:val="3"/>
        <w:numPr>
          <w:ilvl w:val="0"/>
          <w:numId w:val="15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сили й можливості підприємства, його потенційні здатності;</w:t>
      </w:r>
    </w:p>
    <w:p>
      <w:pPr>
        <w:pStyle w:val="3"/>
        <w:numPr>
          <w:ilvl w:val="0"/>
          <w:numId w:val="15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 аналіз економічного й соціополітичного середовища;</w:t>
      </w:r>
    </w:p>
    <w:p>
      <w:pPr>
        <w:pStyle w:val="3"/>
        <w:numPr>
          <w:ilvl w:val="0"/>
          <w:numId w:val="15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економічного середовища включає:</w:t>
      </w:r>
    </w:p>
    <w:p>
      <w:pPr>
        <w:pStyle w:val="3"/>
        <w:numPr>
          <w:ilvl w:val="0"/>
          <w:numId w:val="13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інфляції, рівня зайнятості, грошового обігу;</w:t>
      </w:r>
    </w:p>
    <w:p>
      <w:pPr>
        <w:pStyle w:val="3"/>
        <w:numPr>
          <w:ilvl w:val="0"/>
          <w:numId w:val="13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політичної ситуації й аналіз заходів в області екології, освіти, культури;</w:t>
      </w:r>
    </w:p>
    <w:p>
      <w:pPr>
        <w:pStyle w:val="3"/>
        <w:numPr>
          <w:ilvl w:val="0"/>
          <w:numId w:val="13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науково-технічних тенденцій у науці;</w:t>
      </w:r>
    </w:p>
    <w:p>
      <w:pPr>
        <w:pStyle w:val="3"/>
        <w:numPr>
          <w:ilvl w:val="0"/>
          <w:numId w:val="13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ового оточення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оціополітичного середовища включає:</w:t>
      </w:r>
    </w:p>
    <w:p>
      <w:pPr>
        <w:pStyle w:val="3"/>
        <w:numPr>
          <w:ilvl w:val="0"/>
          <w:numId w:val="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інфляції, рівня зайнятості, грошового обігу;</w:t>
      </w:r>
    </w:p>
    <w:p>
      <w:pPr>
        <w:pStyle w:val="3"/>
        <w:numPr>
          <w:ilvl w:val="0"/>
          <w:numId w:val="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політичної ситуації й аналіз заходів в області екології, освіти, культури;</w:t>
      </w:r>
    </w:p>
    <w:p>
      <w:pPr>
        <w:pStyle w:val="3"/>
        <w:numPr>
          <w:ilvl w:val="0"/>
          <w:numId w:val="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науково-технічних тенденцій у науці;</w:t>
      </w:r>
    </w:p>
    <w:p>
      <w:pPr>
        <w:pStyle w:val="3"/>
        <w:numPr>
          <w:ilvl w:val="0"/>
          <w:numId w:val="28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ового оточення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ехнологічного середовища включає: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інфляції, рівня зайнятості, грошового обігу;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політичної ситуації й аналіз заходів в області екології, освіти, культури;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науково-технічних тенденцій у науці;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ового оточення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пецифічного(ближнього) навколишнього середовища включає:</w:t>
      </w:r>
    </w:p>
    <w:p>
      <w:pPr>
        <w:pStyle w:val="3"/>
        <w:numPr>
          <w:ilvl w:val="0"/>
          <w:numId w:val="11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інфляції, рівня зайнятості, грошового обігу;</w:t>
      </w:r>
    </w:p>
    <w:p>
      <w:pPr>
        <w:pStyle w:val="3"/>
        <w:numPr>
          <w:ilvl w:val="0"/>
          <w:numId w:val="11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політичної ситуації й аналіз заходів в області екології, освіти, культури;</w:t>
      </w:r>
    </w:p>
    <w:p>
      <w:pPr>
        <w:pStyle w:val="3"/>
        <w:numPr>
          <w:ilvl w:val="0"/>
          <w:numId w:val="11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науково-технічних тенденцій у науці;</w:t>
      </w:r>
    </w:p>
    <w:p>
      <w:pPr>
        <w:pStyle w:val="3"/>
        <w:numPr>
          <w:ilvl w:val="0"/>
          <w:numId w:val="11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ового оточення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дійсненні стратегії скорочення, ліквідація являє собою:</w:t>
      </w:r>
    </w:p>
    <w:p>
      <w:pPr>
        <w:pStyle w:val="3"/>
        <w:numPr>
          <w:ilvl w:val="0"/>
          <w:numId w:val="14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розпродаж матеріальних запасів і активів організації;</w:t>
      </w:r>
    </w:p>
    <w:p>
      <w:pPr>
        <w:pStyle w:val="3"/>
        <w:numPr>
          <w:ilvl w:val="0"/>
          <w:numId w:val="14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ення підприємством своїх підрозділів;</w:t>
      </w:r>
    </w:p>
    <w:p>
      <w:pPr>
        <w:pStyle w:val="3"/>
        <w:numPr>
          <w:ilvl w:val="0"/>
          <w:numId w:val="14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частини діяльності підприємства в спробі збільшити прибуток;</w:t>
      </w:r>
    </w:p>
    <w:p>
      <w:pPr>
        <w:pStyle w:val="3"/>
        <w:numPr>
          <w:ilvl w:val="0"/>
          <w:numId w:val="14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14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дійсненні стратегії скорочення, „відсікання зайвого” являє собою: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розпродаж матеріальних запасів і активів організації;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ення підприємством своїх підрозділів;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частини діяльності підприємства в спробі збільшити прибуток;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1"/>
          <w:numId w:val="70"/>
        </w:numPr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дійсненні стратегії скорочення й переорієнтації відбувається:</w:t>
      </w:r>
    </w:p>
    <w:p>
      <w:pPr>
        <w:pStyle w:val="3"/>
        <w:numPr>
          <w:ilvl w:val="0"/>
          <w:numId w:val="1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розпродаж матеріальних запасів і активів організації;</w:t>
      </w:r>
    </w:p>
    <w:p>
      <w:pPr>
        <w:pStyle w:val="3"/>
        <w:numPr>
          <w:ilvl w:val="0"/>
          <w:numId w:val="1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ення підприємством своїх підрозділів;</w:t>
      </w:r>
    </w:p>
    <w:p>
      <w:pPr>
        <w:pStyle w:val="3"/>
        <w:numPr>
          <w:ilvl w:val="0"/>
          <w:numId w:val="1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частини діяльності підприємства в спробі збільшити прибуток;</w:t>
      </w:r>
    </w:p>
    <w:p>
      <w:pPr>
        <w:pStyle w:val="3"/>
        <w:numPr>
          <w:ilvl w:val="0"/>
          <w:numId w:val="1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12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ратегії здійснюється: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визначення коефіцієнта поточної ліквідності;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аналізу структури балансу;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показників фінансової стійкості;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зіставлення результатів роботи із цілями підприємства;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цінки ризик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дії реалізації стратегії вище керівництво може переглянути план здійснення нової стратегії: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;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рно;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, якщо того вимагають виникаючі обставини;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 керівництво не відслідковує реалізацію стратегії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 являє собою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 внутріфірмового планування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, що викладає основні аспекти планування виробничої й комерційної діяльності підприємства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, що аналізує перспективні проблеми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способи рішення фінансово-господарських завдань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270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знес-плані відбивається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виробничої діяльності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фінансової діяльності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можливих конкуренті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продажів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</w:t>
      </w:r>
    </w:p>
    <w:p>
      <w:pPr>
        <w:pStyle w:val="TextBodyIndent"/>
        <w:tabs>
          <w:tab w:val="clear" w:pos="708"/>
          <w:tab w:val="left" w:pos="54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3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 1.</w:t>
      </w:r>
      <w:r>
        <w:rPr>
          <w:color w:val="000000"/>
          <w:sz w:val="28"/>
          <w:szCs w:val="28"/>
          <w:lang w:val="uk-UA"/>
        </w:rPr>
        <w:t xml:space="preserve"> Необхідно провести оцінку ймовірності банкрутства підприємства, використовуючи різні методики, виходячи з наступних даних. Підприємство займається виробництвом металевої продукції (феросплави, сталь, чавун). За 200n рік обсяг виробництва продукції виконаний на 82,8%. План по товарній продукції в діючих цінах виконаний на 75,6%. На підприємстві виробничі потужності використовуються на 45%. Основні техніко-економічні показники діяльності підприємства наведені в таблицях 5-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інтегральний показник Альтман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бити висновки про фінансове становище підприємства на основі трикомпонентного показника типу фінансової стійкості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сти аналіз можливості поновлення платоспроможності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огнозувати ймовірність банкрутства на основі моделі Бівер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ити ефективність використання майна підприємств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горизонтальний аналіз балансу підприємств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ити структуру балансу й кредиторської заборгованості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вати ліквідність підприємств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показники фінансової стійкості підприємства.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ити показники ділової активності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бити висновки по всіх розрахунках, охарактеризувати фінансовий стан підприємства, намітити основні антикризові міри у відповідності зі зробленими висно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200"/>
        <w:jc w:val="center"/>
        <w:rPr/>
      </w:pPr>
      <w:r>
        <w:rPr>
          <w:color w:val="000000"/>
          <w:sz w:val="28"/>
          <w:szCs w:val="28"/>
          <w:lang w:val="uk-UA"/>
        </w:rPr>
        <w:t>Таблиця 5 - Основні техніко-економічні показники за 200n-200n+1 р.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244"/>
        <w:gridCol w:w="1422"/>
        <w:gridCol w:w="1422"/>
      </w:tblGrid>
      <w:tr>
        <w:trPr>
          <w:trHeight w:val="345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+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+2</w:t>
            </w:r>
          </w:p>
        </w:tc>
      </w:tr>
      <w:tr>
        <w:trPr>
          <w:trHeight w:val="329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хід від реалізації продукції, тис. гр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8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4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924</w:t>
            </w:r>
          </w:p>
        </w:tc>
      </w:tr>
      <w:tr>
        <w:trPr>
          <w:trHeight w:val="329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, тис. гр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0</w:t>
            </w:r>
          </w:p>
        </w:tc>
      </w:tr>
      <w:tr>
        <w:trPr>
          <w:trHeight w:val="69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ня чисельність усього персоналу, чі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4</w:t>
            </w:r>
          </w:p>
        </w:tc>
      </w:tr>
    </w:tbl>
    <w:p>
      <w:pPr>
        <w:pStyle w:val="Normal"/>
        <w:ind w:left="1440" w:hanging="1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0000"/>
          <w:sz w:val="28"/>
          <w:szCs w:val="28"/>
          <w:lang w:val="uk-UA"/>
        </w:rPr>
        <w:t>Таблиця 6 - Структура балансу за 200n-200n+1 р., тис. грн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898"/>
        <w:gridCol w:w="1898"/>
        <w:gridCol w:w="1898"/>
      </w:tblGrid>
      <w:tr>
        <w:trPr>
          <w:trHeight w:val="13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я баланс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200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200n+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200n+2</w:t>
            </w:r>
          </w:p>
        </w:tc>
      </w:tr>
      <w:tr>
        <w:trPr>
          <w:trHeight w:val="13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ишкова вартість основних засобів, 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3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31</w:t>
            </w:r>
          </w:p>
        </w:tc>
      </w:tr>
      <w:tr>
        <w:trPr>
          <w:trHeight w:val="13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вісна вартість основних засобів, 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8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2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27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6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8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1845</w:t>
            </w:r>
          </w:p>
        </w:tc>
      </w:tr>
      <w:tr>
        <w:trPr>
          <w:trHeight w:val="35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необоротні актив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3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31</w:t>
            </w:r>
          </w:p>
        </w:tc>
      </w:tr>
      <w:tr>
        <w:trPr>
          <w:trHeight w:val="30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ас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33</w:t>
            </w:r>
          </w:p>
        </w:tc>
      </w:tr>
      <w:tr>
        <w:trPr>
          <w:trHeight w:val="298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біторська заборговані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12</w:t>
            </w:r>
          </w:p>
        </w:tc>
      </w:tr>
      <w:tr>
        <w:trPr>
          <w:trHeight w:val="304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простроче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8</w:t>
            </w:r>
          </w:p>
        </w:tc>
      </w:tr>
      <w:tr>
        <w:trPr>
          <w:trHeight w:val="314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оборотні актив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4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4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01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юта баланс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6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7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444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утний капіт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9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9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920</w:t>
            </w:r>
          </w:p>
        </w:tc>
      </w:tr>
      <w:tr>
        <w:trPr>
          <w:trHeight w:val="174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ковий капіт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68</w:t>
            </w:r>
          </w:p>
        </w:tc>
      </w:tr>
      <w:tr>
        <w:trPr>
          <w:trHeight w:val="27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розподілений прибуто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17</w:t>
            </w:r>
          </w:p>
        </w:tc>
      </w:tr>
      <w:tr>
        <w:trPr>
          <w:trHeight w:val="22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ний капіт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5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1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205</w:t>
            </w:r>
          </w:p>
        </w:tc>
      </w:tr>
      <w:tr>
        <w:trPr>
          <w:trHeight w:val="3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строкові зобов'яза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і зобов'яза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239</w:t>
            </w:r>
          </w:p>
        </w:tc>
      </w:tr>
      <w:tr>
        <w:trPr>
          <w:trHeight w:val="30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юта баланс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6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7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444</w:t>
            </w:r>
          </w:p>
        </w:tc>
      </w:tr>
    </w:tbl>
    <w:p>
      <w:pPr>
        <w:pStyle w:val="Normal"/>
        <w:ind w:left="1440" w:hanging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color w:val="000000"/>
          <w:sz w:val="28"/>
          <w:szCs w:val="28"/>
          <w:lang w:val="uk-UA"/>
        </w:rPr>
        <w:t>Таблиця 7 - Структура поточної кредиторської заборгованості за 200n-200n+1 р.</w:t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757"/>
        <w:gridCol w:w="1758"/>
        <w:gridCol w:w="1758"/>
      </w:tblGrid>
      <w:tr>
        <w:trPr>
          <w:trHeight w:val="71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31.12. 200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200n+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2.200n+2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ткострокові кредити бан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02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ахунки із кредиторами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товари, роботи, послуги, строк оплати яких не наступи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9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94</w:t>
            </w:r>
          </w:p>
        </w:tc>
      </w:tr>
      <w:tr>
        <w:trPr>
          <w:trHeight w:val="51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товари, роботи, послуги, неоплачені в стр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65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 векселях видани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04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 бюджет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 страхуванн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3</w:t>
            </w:r>
          </w:p>
        </w:tc>
      </w:tr>
      <w:tr>
        <w:trPr>
          <w:trHeight w:val="3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 оплаті прац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1</w:t>
            </w:r>
          </w:p>
        </w:tc>
      </w:tr>
      <w:tr>
        <w:trPr>
          <w:trHeight w:val="37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1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239</w:t>
            </w:r>
          </w:p>
        </w:tc>
      </w:tr>
    </w:tbl>
    <w:p>
      <w:pPr>
        <w:pStyle w:val="Normal"/>
        <w:ind w:left="1440" w:hanging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color w:val="000000"/>
          <w:sz w:val="28"/>
          <w:szCs w:val="28"/>
          <w:lang w:val="uk-UA"/>
        </w:rPr>
        <w:t>Таблиця 8 - Фрагмент Звіту про фінансові результати за 200n-200n+1 р., тис. грн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99"/>
        <w:gridCol w:w="1499"/>
        <w:gridCol w:w="1500"/>
      </w:tblGrid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+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200n+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хід (виторг) від реалізації продук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8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4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924</w:t>
            </w:r>
          </w:p>
        </w:tc>
      </w:tr>
      <w:tr>
        <w:trPr>
          <w:trHeight w:val="9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3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2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івартість реалізованої продук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74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овий прибу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6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(збиток) від операційної діяльнос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6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(збиток) від звичайної діяльнос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4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ежі в бюдж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прибу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17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2.</w:t>
      </w:r>
      <w:r>
        <w:rPr>
          <w:color w:val="000000"/>
          <w:sz w:val="28"/>
          <w:szCs w:val="28"/>
          <w:lang w:val="uk-UA"/>
        </w:rPr>
        <w:t xml:space="preserve"> Виходячи із представленого звіту про рух грошових коштів (таблиця 9), необхідно проаналізувати вплив грошового потоку на фінансовий стан підприємства й оцінити ймовірність банкрутства.</w:t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 МОДУЛЬ 2</w:t>
      </w:r>
    </w:p>
    <w:p>
      <w:pPr>
        <w:pStyle w:val="TextBodyIndent"/>
        <w:spacing w:lineRule="auto" w:line="312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оретичного питання здійснюється за допомогою таблиці 1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цілі маркетингу в антикризовому управлінні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маркетингової концепції в антикризовому управлінні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й напрямки дослідження ринкових позицій підприємства  в антикризовому управлінні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цінки конкурентного потенціалу товару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розробка маркетингової стратегії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маркетингових стратегій в антикризовому управлінні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ий план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аркетингу в антикризовому управлінні</w:t>
      </w:r>
    </w:p>
    <w:p>
      <w:p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в системі антикризового маркетинг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0"/>
          <w:numId w:val="17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вання товару й комунікації в антикризовому маркетингу</w:t>
      </w:r>
    </w:p>
    <w:p>
      <w:pPr>
        <w:pStyle w:val="Normal"/>
        <w:widowControl w:val="false"/>
        <w:tabs>
          <w:tab w:val="clear" w:pos="708"/>
          <w:tab w:val="left" w:pos="1239" w:leader="none"/>
        </w:tabs>
        <w:spacing w:before="0" w:after="200"/>
        <w:ind w:firstLine="181"/>
        <w:rPr/>
      </w:pPr>
      <w:r>
        <w:rPr>
          <w:color w:val="000000"/>
          <w:sz w:val="28"/>
          <w:szCs w:val="28"/>
          <w:lang w:val="uk-UA"/>
        </w:rPr>
        <w:tab/>
        <w:t>Таблиця 9 - Звіт про рух грошових коштів, тис. грн.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1807"/>
        <w:gridCol w:w="1807"/>
        <w:gridCol w:w="1807"/>
        <w:gridCol w:w="1808"/>
      </w:tblGrid>
      <w:tr>
        <w:trPr>
          <w:trHeight w:val="1179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ходження за звітний пері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а за звітний пері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ходження за попередній пері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а за попередній період</w:t>
            </w:r>
          </w:p>
        </w:tc>
      </w:tr>
      <w:tr>
        <w:trPr>
          <w:trHeight w:val="304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Рух грошових коштів від операційної діяльності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(збиток) від звичайної діяльності до оподатковув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ектування на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амортизація необоротних актив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більшення (зменшення) забезпеч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биток (прибуток) від нереалізованих курсових різниц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биток (прибуток) від не операційної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сплату відсотк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(збиток) від операційної діяльності до зміни в чистих оборотних актива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6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еншення (збільшення)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оротних актив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4,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итрат майбутніх період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3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більшення (зменшення)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оточних зобов'яз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оходів майбутніх період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від операційно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лачені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ідсот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" w:hRule="exact"/>
        </w:trPr>
        <w:tc>
          <w:tcPr>
            <w:tcW w:w="7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9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табл. 5</w:t>
            </w:r>
          </w:p>
        </w:tc>
      </w:tr>
      <w:tr>
        <w:trPr>
          <w:trHeight w:val="304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одаток на прибут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9,0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до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 грошових коштів у результаті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Рух грошових коштів від інвестиційної діяльності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алізація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фінансових інвестиц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еоборотних актив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айнових комплекс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римані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ідсот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віден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і надходж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фінансові інвестиці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еоборотні актив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і платеж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до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 грошових коштів у результаті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від інвестиційної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5</w:t>
            </w:r>
          </w:p>
        </w:tc>
      </w:tr>
      <w:tr>
        <w:trPr>
          <w:cantSplit w:val="true"/>
        </w:trPr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Рух грошових коштів від фінансової діяльності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ходження власного капітал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римані креди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7" w:hRule="exact"/>
        </w:trPr>
        <w:tc>
          <w:tcPr>
            <w:tcW w:w="7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1807"/>
        <w:gridCol w:w="1807"/>
        <w:gridCol w:w="1807"/>
        <w:gridCol w:w="1808"/>
      </w:tblGrid>
      <w:tr>
        <w:trPr/>
        <w:tc>
          <w:tcPr>
            <w:tcW w:w="1449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табл. 5</w:t>
            </w:r>
          </w:p>
        </w:tc>
      </w:tr>
      <w:tr>
        <w:trPr>
          <w:trHeight w:val="304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ашені креди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4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лачені дивіден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3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латеж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до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7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 грошових коштів у результаті надзвичайних поді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7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ий рух коштів за звітний пері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,6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ишок коштів на початок звітного періо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плив зміни валютних курс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ишок коштів на кінець звітного періо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9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0- </w:t>
      </w:r>
      <w:r>
        <w:rPr>
          <w:bCs/>
          <w:color w:val="000000"/>
          <w:sz w:val="28"/>
          <w:szCs w:val="28"/>
          <w:lang w:val="uk-UA"/>
        </w:rPr>
        <w:t>Таблиця вибору теоретичного пита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6"/>
                <w:sz w:val="28"/>
                <w:lang w:val="uk-UA"/>
              </w:rPr>
              <w:t>51Передостання цифра залікової 52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</w:tr>
    </w:tbl>
    <w:p>
      <w:pPr>
        <w:pStyle w:val="TextBodyIndent"/>
        <w:spacing w:lineRule="auto" w:line="36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й ознаки інновації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 підприємства, її складові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процес, стадії інноваційного процесу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інновацій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розробки й впровадження нововведення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потенціал підприємства, його елементи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впливають на інноваційний потенціал на підприємстві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стратегія підприємства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інноваційна стратегія антикризового розвитку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нноваційних інфраструктур</w:t>
      </w:r>
    </w:p>
    <w:p>
      <w:pPr>
        <w:pStyle w:val="Normal"/>
        <w:numPr>
          <w:ilvl w:val="0"/>
          <w:numId w:val="172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ласифікація інноваційних інфраструктур</w:t>
      </w:r>
    </w:p>
    <w:p>
      <w:pPr>
        <w:pStyle w:val="TextBodyIndent"/>
        <w:numPr>
          <w:ilvl w:val="0"/>
          <w:numId w:val="17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проекти, критерії їхнього вибору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320" w:leader="none"/>
          <w:tab w:val="left" w:pos="27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нвестицій. Причини, що спричиняють необхідність інвестицій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320" w:leader="none"/>
          <w:tab w:val="left" w:pos="27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а діяльність підприємства, її визначальні фактори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320" w:leader="none"/>
          <w:tab w:val="left" w:pos="27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управління інвестиційною діяльністю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320" w:leader="none"/>
          <w:tab w:val="left" w:pos="27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а політика підприємства, фактори, які її визначають</w:t>
      </w:r>
    </w:p>
    <w:p>
      <w:pPr>
        <w:pStyle w:val="31"/>
        <w:numPr>
          <w:ilvl w:val="0"/>
          <w:numId w:val="172"/>
        </w:numPr>
        <w:tabs>
          <w:tab w:val="clear" w:pos="708"/>
          <w:tab w:val="left" w:pos="132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актеристика стану інвестиційного процесу як база для прийняття інвестиційних рішень в антикризовому управлінні</w:t>
      </w:r>
    </w:p>
    <w:p>
      <w:pPr>
        <w:pStyle w:val="31"/>
        <w:numPr>
          <w:ilvl w:val="0"/>
          <w:numId w:val="172"/>
        </w:numPr>
        <w:tabs>
          <w:tab w:val="clear" w:pos="708"/>
          <w:tab w:val="left" w:pos="132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вестиційна стратегія підприємства</w:t>
      </w:r>
    </w:p>
    <w:p>
      <w:pPr>
        <w:pStyle w:val="31"/>
        <w:numPr>
          <w:ilvl w:val="0"/>
          <w:numId w:val="172"/>
        </w:numPr>
        <w:tabs>
          <w:tab w:val="clear" w:pos="708"/>
          <w:tab w:val="left" w:pos="132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жерела фінансування інвестицій в умовах обмежених фінансових ресурсів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320" w:leader="none"/>
          <w:tab w:val="left" w:pos="27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інвестиційної діяльності</w:t>
      </w:r>
    </w:p>
    <w:p>
      <w:pPr>
        <w:pStyle w:val="31"/>
        <w:numPr>
          <w:ilvl w:val="0"/>
          <w:numId w:val="172"/>
        </w:numPr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ка інвестиційної привабливості підприємств</w:t>
      </w:r>
    </w:p>
    <w:p>
      <w:pPr>
        <w:pStyle w:val="31"/>
        <w:numPr>
          <w:ilvl w:val="0"/>
          <w:numId w:val="172"/>
        </w:numPr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тоди оцінки інвестиційних проектів 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оди до трактування поняття «ризик»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ризиків в антикризовому управлінні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впливають на  виникнення ризику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ризик-менеджмент у системі антикризового управління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управління ризиком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механізми нейтралізації ризиків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механізми нейтралізації ризиків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банкрутства в Україні, принципи функціонування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органи з питань банкрутства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а база банкрутства в Україні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й порядок надання заяви про порушення справи про банкрутство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новлення справи про банкрутство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е засідання господарського суду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засідання, проведення зборів кредиторів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ння боржника банкрутом.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и банкрутства.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Цілі й методи збільшення статутного фонду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Мети й методи зменшення статутного фонду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я, спрямована на реорганізацію боргу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я, спрямована на реорганізацію підприємства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Реструктуризація підприємства, її види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я, спрямована на укрупнення підприємства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я, спрямована на подрібнення підприємства</w:t>
      </w:r>
    </w:p>
    <w:p>
      <w:pPr>
        <w:pStyle w:val="TextBody"/>
        <w:numPr>
          <w:ilvl w:val="0"/>
          <w:numId w:val="172"/>
        </w:numPr>
        <w:tabs>
          <w:tab w:val="clear" w:pos="708"/>
          <w:tab w:val="left" w:pos="3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я, спрямована на перетвор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  <w:lang w:val="uk-UA"/>
        </w:rPr>
        <w:t>Таблиця 11</w:t>
      </w:r>
      <w:r>
        <w:rPr/>
        <w:t>- Таблиця вибору тестового завда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36"/>
                <w:lang w:val="uk-UA"/>
              </w:rPr>
            </w:pPr>
            <w:r>
              <w:rPr>
                <w:spacing w:val="36"/>
                <w:lang w:val="uk-UA"/>
              </w:rPr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lang w:val="uk-UA"/>
              </w:rPr>
            </w:pPr>
            <w:r>
              <w:rPr>
                <w:spacing w:val="3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маркетингової діяльності складається у формуванні: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и попиту;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йної політики підприємства;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ої структури капіталу;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вої політики підприємства;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дії на певному ринку.</w:t>
      </w:r>
    </w:p>
    <w:p>
      <w:pPr>
        <w:pStyle w:val="3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принципом маркетингу є:</w:t>
      </w:r>
    </w:p>
    <w:p>
      <w:pPr>
        <w:pStyle w:val="3"/>
        <w:numPr>
          <w:ilvl w:val="0"/>
          <w:numId w:val="17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на максимізацію курсу акцій підприємства;</w:t>
      </w:r>
    </w:p>
    <w:p>
      <w:pPr>
        <w:pStyle w:val="3"/>
        <w:numPr>
          <w:ilvl w:val="0"/>
          <w:numId w:val="17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засобів підприємства;</w:t>
      </w:r>
    </w:p>
    <w:p>
      <w:pPr>
        <w:pStyle w:val="3"/>
        <w:numPr>
          <w:ilvl w:val="0"/>
          <w:numId w:val="17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на споживача і його потреби;</w:t>
      </w:r>
    </w:p>
    <w:p>
      <w:pPr>
        <w:pStyle w:val="3"/>
        <w:numPr>
          <w:ilvl w:val="0"/>
          <w:numId w:val="17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інвестиційних процесів;</w:t>
      </w:r>
    </w:p>
    <w:p>
      <w:pPr>
        <w:pStyle w:val="3"/>
        <w:numPr>
          <w:ilvl w:val="0"/>
          <w:numId w:val="17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структури управління підприємством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концепція виходить із:</w:t>
      </w:r>
    </w:p>
    <w:p>
      <w:pPr>
        <w:pStyle w:val="3"/>
        <w:numPr>
          <w:ilvl w:val="0"/>
          <w:numId w:val="15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 конкретних покупців;</w:t>
      </w:r>
    </w:p>
    <w:p>
      <w:pPr>
        <w:pStyle w:val="3"/>
        <w:numPr>
          <w:ilvl w:val="0"/>
          <w:numId w:val="15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ованості на досягнення цілей підприємства;</w:t>
      </w:r>
    </w:p>
    <w:p>
      <w:pPr>
        <w:pStyle w:val="3"/>
        <w:numPr>
          <w:ilvl w:val="0"/>
          <w:numId w:val="15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 ринку;</w:t>
      </w:r>
    </w:p>
    <w:p>
      <w:pPr>
        <w:pStyle w:val="3"/>
        <w:numPr>
          <w:ilvl w:val="0"/>
          <w:numId w:val="15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15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маркетингу:</w:t>
      </w:r>
    </w:p>
    <w:p>
      <w:pPr>
        <w:pStyle w:val="3"/>
        <w:numPr>
          <w:ilvl w:val="0"/>
          <w:numId w:val="15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ійкого розвитку підприємства;</w:t>
      </w:r>
    </w:p>
    <w:p>
      <w:pPr>
        <w:pStyle w:val="3"/>
        <w:numPr>
          <w:ilvl w:val="0"/>
          <w:numId w:val="15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латоспроможності й ліквідності підприємства;</w:t>
      </w:r>
    </w:p>
    <w:p>
      <w:pPr>
        <w:pStyle w:val="3"/>
        <w:numPr>
          <w:ilvl w:val="0"/>
          <w:numId w:val="15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величини попиту на товар і надання сприяння його досягненню;</w:t>
      </w:r>
    </w:p>
    <w:p>
      <w:pPr>
        <w:pStyle w:val="3"/>
        <w:numPr>
          <w:ilvl w:val="0"/>
          <w:numId w:val="15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ункціональних повноважень підрозділів;</w:t>
      </w:r>
    </w:p>
    <w:p>
      <w:pPr>
        <w:pStyle w:val="3"/>
        <w:numPr>
          <w:ilvl w:val="0"/>
          <w:numId w:val="157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ісії й цілей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маркетингу є: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;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;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;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;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маркетингу включає:</w:t>
      </w:r>
    </w:p>
    <w:p>
      <w:pPr>
        <w:pStyle w:val="3"/>
        <w:numPr>
          <w:ilvl w:val="0"/>
          <w:numId w:val="9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;</w:t>
      </w:r>
    </w:p>
    <w:p>
      <w:pPr>
        <w:pStyle w:val="3"/>
        <w:numPr>
          <w:ilvl w:val="0"/>
          <w:numId w:val="9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;</w:t>
      </w:r>
    </w:p>
    <w:p>
      <w:pPr>
        <w:pStyle w:val="3"/>
        <w:numPr>
          <w:ilvl w:val="0"/>
          <w:numId w:val="9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;</w:t>
      </w:r>
    </w:p>
    <w:p>
      <w:pPr>
        <w:pStyle w:val="3"/>
        <w:numPr>
          <w:ilvl w:val="0"/>
          <w:numId w:val="9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;</w:t>
      </w:r>
    </w:p>
    <w:p>
      <w:pPr>
        <w:pStyle w:val="3"/>
        <w:numPr>
          <w:ilvl w:val="0"/>
          <w:numId w:val="9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ї.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ринковими об'єктами в маркетингу виступають:</w:t>
      </w:r>
    </w:p>
    <w:p>
      <w:pPr>
        <w:pStyle w:val="3"/>
        <w:numPr>
          <w:ilvl w:val="0"/>
          <w:numId w:val="133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апіталу;</w:t>
      </w:r>
    </w:p>
    <w:p>
      <w:pPr>
        <w:pStyle w:val="3"/>
        <w:numPr>
          <w:ilvl w:val="0"/>
          <w:numId w:val="133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й прибуток підприємства;</w:t>
      </w:r>
    </w:p>
    <w:p>
      <w:pPr>
        <w:pStyle w:val="3"/>
        <w:numPr>
          <w:ilvl w:val="0"/>
          <w:numId w:val="133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 та пропозиція;</w:t>
      </w:r>
    </w:p>
    <w:p>
      <w:pPr>
        <w:pStyle w:val="3"/>
        <w:numPr>
          <w:ilvl w:val="0"/>
          <w:numId w:val="133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;</w:t>
      </w:r>
    </w:p>
    <w:p>
      <w:pPr>
        <w:pStyle w:val="3"/>
        <w:numPr>
          <w:ilvl w:val="0"/>
          <w:numId w:val="133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ми факторами антикризової маркетингової політики є:</w:t>
      </w:r>
    </w:p>
    <w:p>
      <w:pPr>
        <w:pStyle w:val="3"/>
        <w:numPr>
          <w:ilvl w:val="0"/>
          <w:numId w:val="135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о-технічні особливості;</w:t>
      </w:r>
    </w:p>
    <w:p>
      <w:pPr>
        <w:pStyle w:val="3"/>
        <w:numPr>
          <w:ilvl w:val="0"/>
          <w:numId w:val="135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опиту;</w:t>
      </w:r>
    </w:p>
    <w:p>
      <w:pPr>
        <w:pStyle w:val="3"/>
        <w:numPr>
          <w:ilvl w:val="0"/>
          <w:numId w:val="135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опозиції на ринку;</w:t>
      </w:r>
    </w:p>
    <w:p>
      <w:pPr>
        <w:pStyle w:val="3"/>
        <w:numPr>
          <w:ilvl w:val="0"/>
          <w:numId w:val="135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ий потенціал;</w:t>
      </w:r>
    </w:p>
    <w:p>
      <w:pPr>
        <w:pStyle w:val="3"/>
        <w:numPr>
          <w:ilvl w:val="0"/>
          <w:numId w:val="135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розвитку менеджменту підприємства. 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изових ситуаціях особливо важливо:</w:t>
      </w:r>
    </w:p>
    <w:p>
      <w:pPr>
        <w:pStyle w:val="3"/>
        <w:numPr>
          <w:ilvl w:val="0"/>
          <w:numId w:val="164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чна ситуація в країні;</w:t>
      </w:r>
    </w:p>
    <w:p>
      <w:pPr>
        <w:pStyle w:val="3"/>
        <w:numPr>
          <w:ilvl w:val="0"/>
          <w:numId w:val="164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і процеси;</w:t>
      </w:r>
    </w:p>
    <w:p>
      <w:pPr>
        <w:pStyle w:val="3"/>
        <w:numPr>
          <w:ilvl w:val="0"/>
          <w:numId w:val="164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партнерів;</w:t>
      </w:r>
    </w:p>
    <w:p>
      <w:pPr>
        <w:pStyle w:val="3"/>
        <w:numPr>
          <w:ilvl w:val="0"/>
          <w:numId w:val="164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зв'язків зі споживачами;</w:t>
      </w:r>
    </w:p>
    <w:p>
      <w:pPr>
        <w:pStyle w:val="3"/>
        <w:numPr>
          <w:ilvl w:val="0"/>
          <w:numId w:val="164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е» дослідницької діяльності маркетингу включає:</w:t>
      </w:r>
    </w:p>
    <w:p>
      <w:pPr>
        <w:pStyle w:val="3"/>
        <w:numPr>
          <w:ilvl w:val="0"/>
          <w:numId w:val="42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характеристик ринку і його потенційних можливостей;</w:t>
      </w:r>
    </w:p>
    <w:p>
      <w:pPr>
        <w:pStyle w:val="3"/>
        <w:numPr>
          <w:ilvl w:val="0"/>
          <w:numId w:val="42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буту;</w:t>
      </w:r>
    </w:p>
    <w:p>
      <w:pPr>
        <w:pStyle w:val="3"/>
        <w:numPr>
          <w:ilvl w:val="0"/>
          <w:numId w:val="42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оварів конкурентів;</w:t>
      </w:r>
    </w:p>
    <w:p>
      <w:pPr>
        <w:pStyle w:val="3"/>
        <w:numPr>
          <w:ilvl w:val="0"/>
          <w:numId w:val="42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цін і реклами;</w:t>
      </w:r>
    </w:p>
    <w:p>
      <w:pPr>
        <w:pStyle w:val="3"/>
        <w:numPr>
          <w:ilvl w:val="0"/>
          <w:numId w:val="42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кроком у дослідженні ринкових можливостей підприємства з позиції антикризового маркетингу є:</w:t>
      </w:r>
    </w:p>
    <w:p>
      <w:pPr>
        <w:pStyle w:val="3"/>
        <w:numPr>
          <w:ilvl w:val="0"/>
          <w:numId w:val="56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нформації й джерел збору інформації;</w:t>
      </w:r>
    </w:p>
    <w:p>
      <w:pPr>
        <w:pStyle w:val="3"/>
        <w:numPr>
          <w:ilvl w:val="0"/>
          <w:numId w:val="56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лану маркетингу;</w:t>
      </w:r>
    </w:p>
    <w:p>
      <w:pPr>
        <w:pStyle w:val="3"/>
        <w:numPr>
          <w:ilvl w:val="0"/>
          <w:numId w:val="56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звіту про результати дослідження й вироблення рекомендацій;</w:t>
      </w:r>
    </w:p>
    <w:p>
      <w:pPr>
        <w:pStyle w:val="3"/>
        <w:numPr>
          <w:ilvl w:val="0"/>
          <w:numId w:val="56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ка цілей.</w:t>
      </w:r>
    </w:p>
    <w:p>
      <w:pPr>
        <w:pStyle w:val="3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'юнктурні дослідження включають:</w:t>
      </w:r>
    </w:p>
    <w:p>
      <w:pPr>
        <w:pStyle w:val="3"/>
        <w:numPr>
          <w:ilvl w:val="0"/>
          <w:numId w:val="1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ю щодо ринків збуту продукції;</w:t>
      </w:r>
    </w:p>
    <w:p>
      <w:pPr>
        <w:pStyle w:val="3"/>
        <w:numPr>
          <w:ilvl w:val="0"/>
          <w:numId w:val="1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стану й перспектив розвитку господарської й ринкової кон'юнктури;</w:t>
      </w:r>
    </w:p>
    <w:p>
      <w:pPr>
        <w:pStyle w:val="3"/>
        <w:numPr>
          <w:ilvl w:val="0"/>
          <w:numId w:val="1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0"/>
          <w:numId w:val="1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і дослідження включають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ю щодо ринків збуту продук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стану й перспектив розвитку господарської й ринкової кон'юнкту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 як підсистема управління допускає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уб'єкта й об'єкта управління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цільових процесів управління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засобів управління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повноважень і осіб, відповідальних за функції управління маркетингом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дкризовій стадії розвитку менеджменту пріоритет віддається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ю факторів, що запобігають кризову ситуацію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 фактора ризи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ї кінцевих результа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ю інноваційних проек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слякризовому управлінні пріоритет віддається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повному використанню ресурс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 фактора ризи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мотив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ю інноваційних проек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вання включає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ання споживачів у необхідності придбання товар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конкурентоспроможності товар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ю асортиментів з урахуванням поставлених ринкових цілей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інформацією, спілкування людей, рух інформ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а політика припускає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ання споживачів у необхідності придбання товар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конкурентоспроможності товар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ю асортиментів з урахуванням поставлених ринкових цілей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інформацією, спілкування людей, рух інформ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на політика припускає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ання споживачів у необхідності придбання товар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конкурентоспроможності товар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ю асортиментів з урахуванням поставлених ринкових цілей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інформацією, спілкування людей, рух інформ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ї включають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ання споживачів у необхідності придбання товар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конкурентоспроможності товар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ю асортиментів з урахуванням поставлених ринкових цілей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інформацією, спілкування людей, рух інформ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кризовому менеджменті пріоритетні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комунік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комунік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ї не важливі в процесі антикризового менеджменту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кризовому менеджменті пріоритетні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льні комунік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ормальні комунікації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ї не важливі в процесі антикризового менеджменту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повернення підприємства на ринок припускає, що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з'являється на колишньому ринку зі своїми товарами або послугами, що не є новинкою для даного ринку й також наявними в конкурен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озширює збут своїх товарів або послуг у результаті пошуку й створення нових ринків збут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створення принципове нових або модифікованих товарів на існуючому рин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магається вийти на нові ринки, для чого вводить у свої асортименти нові това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рішення про ліквідацію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розвитку ринку припускає, що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з'являється на колишньому ринку зі своїми товарами або послугами, що не є новинкою для даного ринку й також наявними в конкурен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озширює збут своїх товарів або послуг у результаті пошуку й створення нових ринків збут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створення принципове нових або модифікованих товарів на існуючому рин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магається вийти на нові ринки, для чого вводить у свої асортименти нові това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рішення про ліквідацію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розробки товару припускає, що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з'являється на колишньому ринку зі своїми товарами або послугами, що не є новинкою для даного ринку й також наявними в конкурен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розширює збут своїх товарів або послуг у результаті пошуку й створення нових ринків збут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створення принципове нових або модифікованих товарів на існуючому рин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магається вийти на нові ринки, для чого вводить у свої асортименти нові това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рішення про ліквідацію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диверсифікованості припускає, що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з'являється на колишньому ринку зі своїми товарами або послугами, що не є новинкою для даного ринку й також наявними в конкурен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озширює збут своїх товарів або послуг у результаті пошуку й створення нових ринків збут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створення принципове нових або модифікованих товарів на існуючому рин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магається вийти на нові ринки, для чого вводить у свої асортименти нові това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рішення про ліквідацію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1"/>
          <w:numId w:val="4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відходу з ринку припускає, що: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з'являється на колишньому ринку зі своїми товарами або послугами, що не є новинкою для даного ринку й також наявними в конкурентів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озширює збут своїх товарів або послуг у результаті пошуку й створення нових ринків збут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створення принципове нових або модифікованих товарів на існуючому ринку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магається вийти на нові ринки, для чого вводить у свої асортименти нові товари;</w:t>
      </w:r>
    </w:p>
    <w:p>
      <w:pPr>
        <w:pStyle w:val="3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рішення про ліквідацію підприємства.</w:t>
      </w:r>
    </w:p>
    <w:p>
      <w:pPr>
        <w:pStyle w:val="3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49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сновною проблемою активізації інноваційного розвитку вітчизняних підприємств є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изький рівень їхнього науково-методичного забезпечення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едолік вільних інвестиційних ресурсі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аявність проблем з організацією інноваційної діяльності на підприємстві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numPr>
          <w:ilvl w:val="1"/>
          <w:numId w:val="49"/>
        </w:numPr>
        <w:tabs>
          <w:tab w:val="clear" w:pos="708"/>
          <w:tab w:val="left" w:pos="0" w:leader="none"/>
          <w:tab w:val="left" w:pos="2839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Інновації припускають: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) створення нового виробу;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) досягнення у виробі найрідших змін;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) наявність у новому продукті ринкової новизни;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4) всі відповіді вірні;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5) всі відповіді невірн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numPr>
          <w:ilvl w:val="1"/>
          <w:numId w:val="49"/>
        </w:numPr>
        <w:tabs>
          <w:tab w:val="clear" w:pos="708"/>
          <w:tab w:val="left" w:pos="0" w:leader="none"/>
          <w:tab w:val="left" w:pos="283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сновними факторами виникнення інновацій є:</w:t>
      </w:r>
    </w:p>
    <w:p>
      <w:pPr>
        <w:pStyle w:val="Style7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ва нових технологій;</w:t>
      </w:r>
    </w:p>
    <w:p>
      <w:pPr>
        <w:pStyle w:val="Style7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екція запитів, формування нового галузевого сегмента;</w:t>
      </w:r>
    </w:p>
    <w:p>
      <w:pPr>
        <w:pStyle w:val="Style7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в умовах конкуренції;</w:t>
      </w:r>
    </w:p>
    <w:p>
      <w:pPr>
        <w:pStyle w:val="Style7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зміни в складі власників підприємств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в державному регулюванні умов підприємницької діяльності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49"/>
        </w:numPr>
        <w:tabs>
          <w:tab w:val="clear" w:pos="708"/>
          <w:tab w:val="left" w:pos="0" w:leader="none"/>
          <w:tab w:val="left" w:pos="283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 як явище являє собою: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у форму економічних відносин із приводу виробництва й реалізації конкретних новинок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цюжок дій, починаючи з пошуку нової ідеї й закінчуючи її втіленням у конкретний інноваційний продукт, його реалізацією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ринків збуту продукції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ення засобів підприємства в проекти різного роду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49"/>
        </w:numPr>
        <w:tabs>
          <w:tab w:val="clear" w:pos="708"/>
          <w:tab w:val="left" w:pos="0" w:leader="none"/>
          <w:tab w:val="left" w:pos="283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 як процес являє собою: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у форму економічних відносин із приводу виробництва й реалізації конкретних новинок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цюжок дій, починаючи з пошуку нової ідеї й закінчуючи її втіленням у конкретний інноваційний продукт, його реалізацією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ринків збуту продукції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ення засобів підприємства в проекти різного роду;</w:t>
      </w:r>
    </w:p>
    <w:p>
      <w:pPr>
        <w:pStyle w:val="TextBodyIndent"/>
        <w:numPr>
          <w:ilvl w:val="2"/>
          <w:numId w:val="49"/>
        </w:numPr>
        <w:tabs>
          <w:tab w:val="clear" w:pos="708"/>
          <w:tab w:val="left" w:pos="0" w:leader="none"/>
          <w:tab w:val="left" w:pos="1440" w:leader="none"/>
          <w:tab w:val="left" w:pos="304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 Довгострокова підтримка переваг на конкурентному ринку передбачає виконання таких заходів:</w:t>
      </w:r>
    </w:p>
    <w:p>
      <w:pPr>
        <w:pStyle w:val="Style7"/>
        <w:numPr>
          <w:ilvl w:val="0"/>
          <w:numId w:val="14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емісії цінних паперів;</w:t>
      </w:r>
    </w:p>
    <w:p>
      <w:pPr>
        <w:pStyle w:val="Style7"/>
        <w:numPr>
          <w:ilvl w:val="0"/>
          <w:numId w:val="14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а певного рівня технологічних можливостей;</w:t>
      </w:r>
    </w:p>
    <w:p>
      <w:pPr>
        <w:pStyle w:val="Style7"/>
        <w:numPr>
          <w:ilvl w:val="0"/>
          <w:numId w:val="14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начна ринкова діяльність;</w:t>
      </w:r>
    </w:p>
    <w:p>
      <w:pPr>
        <w:pStyle w:val="Style7"/>
        <w:numPr>
          <w:ilvl w:val="0"/>
          <w:numId w:val="14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ований облік ризику в інноваційній діяльності;</w:t>
      </w:r>
    </w:p>
    <w:p>
      <w:pPr>
        <w:pStyle w:val="Style7"/>
        <w:numPr>
          <w:ilvl w:val="0"/>
          <w:numId w:val="14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традиційних шляхів у просуванні продукції. 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. Відповідно до класифікації інновацій у невизначеному ринковому середовищі інновації першого рівня характеризуються:</w:t>
      </w:r>
    </w:p>
    <w:p>
      <w:pPr>
        <w:pStyle w:val="Style7"/>
        <w:numPr>
          <w:ilvl w:val="0"/>
          <w:numId w:val="9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им або переміщеним ризиком;</w:t>
      </w:r>
    </w:p>
    <w:p>
      <w:pPr>
        <w:pStyle w:val="Style7"/>
        <w:numPr>
          <w:ilvl w:val="0"/>
          <w:numId w:val="9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начним ризиком, втрати можуть бути менше або рівнятися величині очікуваного прибутку; </w:t>
      </w:r>
    </w:p>
    <w:p>
      <w:pPr>
        <w:pStyle w:val="Style7"/>
        <w:numPr>
          <w:ilvl w:val="0"/>
          <w:numId w:val="9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м ризиком, втрати можуть перевищити величину очікуваного прибутку, їх можна зрівняти з валовим прибутком від діяльності підприємства; </w:t>
      </w:r>
    </w:p>
    <w:p>
      <w:pPr>
        <w:pStyle w:val="Style7"/>
        <w:numPr>
          <w:ilvl w:val="0"/>
          <w:numId w:val="9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ризиком, втрати від даної інновації можуть перевищити їхній критичний рівень для даного підприємства, величину його валового доходу, привести до банкрутства й ліквідації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5. Відповідно до класифікації інновацій у невизначеному ринковому середовищі інновації другого рівня характеризуються:</w:t>
      </w:r>
    </w:p>
    <w:p>
      <w:pPr>
        <w:pStyle w:val="Style7"/>
        <w:numPr>
          <w:ilvl w:val="0"/>
          <w:numId w:val="101"/>
        </w:numPr>
        <w:tabs>
          <w:tab w:val="clear" w:pos="708"/>
          <w:tab w:val="left" w:pos="-120" w:leader="none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им або переміщеним ризиком;</w:t>
      </w:r>
    </w:p>
    <w:p>
      <w:pPr>
        <w:pStyle w:val="Style7"/>
        <w:numPr>
          <w:ilvl w:val="0"/>
          <w:numId w:val="101"/>
        </w:numPr>
        <w:tabs>
          <w:tab w:val="clear" w:pos="708"/>
          <w:tab w:val="left" w:pos="-120" w:leader="none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начним ризиком, втрати можуть бути менше або рівнятися величині очікуваного прибутку; </w:t>
      </w:r>
    </w:p>
    <w:p>
      <w:pPr>
        <w:pStyle w:val="Style7"/>
        <w:numPr>
          <w:ilvl w:val="0"/>
          <w:numId w:val="101"/>
        </w:numPr>
        <w:tabs>
          <w:tab w:val="clear" w:pos="708"/>
          <w:tab w:val="left" w:pos="-120" w:leader="none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м ризиком, втрати можуть перевищити величину очікуваного прибутку, їх можна зрівняти з валовим прибутком від діяльності підприємства; </w:t>
      </w:r>
    </w:p>
    <w:p>
      <w:pPr>
        <w:pStyle w:val="Style7"/>
        <w:numPr>
          <w:ilvl w:val="0"/>
          <w:numId w:val="101"/>
        </w:numPr>
        <w:tabs>
          <w:tab w:val="clear" w:pos="708"/>
          <w:tab w:val="left" w:pos="-120" w:leader="none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ризиком, втрати від даної інновації можуть перевищити їхній критичний рівень для даного підприємства, величину його валового доходу, привести до банкрутства й ліквідації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6. Відповідно до класифікації інновацій у невизначеному ринковому середовищі інновації третього рівня характеризуються:</w:t>
      </w:r>
    </w:p>
    <w:p>
      <w:pPr>
        <w:pStyle w:val="Style7"/>
        <w:numPr>
          <w:ilvl w:val="0"/>
          <w:numId w:val="12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им або переміщеним ризиком;</w:t>
      </w:r>
    </w:p>
    <w:p>
      <w:pPr>
        <w:pStyle w:val="Style7"/>
        <w:numPr>
          <w:ilvl w:val="0"/>
          <w:numId w:val="12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начним ризиком, втрати можуть бути менше або рівнятися величині очікуваного прибутку; </w:t>
      </w:r>
    </w:p>
    <w:p>
      <w:pPr>
        <w:pStyle w:val="Style7"/>
        <w:numPr>
          <w:ilvl w:val="0"/>
          <w:numId w:val="12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м ризиком, втрати можуть перевищити величину очікуваного прибутку, їх можна зрівняти з валовим прибутком від діяльності підприємства; </w:t>
      </w:r>
    </w:p>
    <w:p>
      <w:pPr>
        <w:pStyle w:val="Style7"/>
        <w:numPr>
          <w:ilvl w:val="0"/>
          <w:numId w:val="12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ризиком, втрати від даної інновації можуть перевищити їхній критичний рівень для даного підприємства, величину його валового доходу, привести до банкрутства й ліквідації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7. Відповідно до класифікації інновацій у невизначеному ринковому середовищі інновації четвертого рівня характеризуються: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им або переміщеним ризиком;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начним ризиком, втрати можуть бути менше або рівнятися величині очікуваного прибутку; 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м ризиком, втрати можуть перевищити величину очікуваного прибутку, їх можна зрівняти з валовим прибутком від діяльності підприємства; 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ризиком, втрати від даної інновації можуть перевищити їхній критичний рівень для даного підприємства, величину його валового доходу, привести до банкрутства й ліквідації підприємств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потенціал підприємства являє собою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цію інноваційних ресурсів і каталізаторів, які уможливлюють використання цих ресурсів для досягнення мети інноваційної діяльності, підвищення рівня конкурентоспроможності й стратегічного успіху підприємства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анти,  які визначають здатність системи до інноваційної діяльності й виступають її джерелам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, які забезпечують оптимальне використання ІР для досягнення стратегічної мети підприємства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ресурси являють собою:</w:t>
      </w:r>
    </w:p>
    <w:p>
      <w:pPr>
        <w:pStyle w:val="TextBodyIndent"/>
        <w:numPr>
          <w:ilvl w:val="0"/>
          <w:numId w:val="10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цію інноваційних ресурсів і каталізаторів, які уможливлюють використання цих ресурсів для досягнення мети інноваційної діяльності, підвищення рівня конкурентоспроможності й стратегічного успіху підприємства;</w:t>
      </w:r>
    </w:p>
    <w:p>
      <w:pPr>
        <w:pStyle w:val="TextBodyIndent"/>
        <w:numPr>
          <w:ilvl w:val="0"/>
          <w:numId w:val="10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анти,  які визначають здатність системи до інноваційної діяльності й виступають її джерелами;</w:t>
      </w:r>
    </w:p>
    <w:p>
      <w:pPr>
        <w:pStyle w:val="TextBodyIndent"/>
        <w:numPr>
          <w:ilvl w:val="0"/>
          <w:numId w:val="10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, які забезпечують оптимальне використання ІР для досягнення стратегічної мети підприємства;</w:t>
      </w:r>
    </w:p>
    <w:p>
      <w:pPr>
        <w:pStyle w:val="TextBodyIndent"/>
        <w:numPr>
          <w:ilvl w:val="0"/>
          <w:numId w:val="10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10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лізатори являють собою:</w:t>
      </w:r>
    </w:p>
    <w:p>
      <w:pPr>
        <w:pStyle w:val="TextBodyIndent"/>
        <w:numPr>
          <w:ilvl w:val="0"/>
          <w:numId w:val="16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цію інноваційних ресурсів і каталізаторів, які уможливлюють використання цих ресурсів для досягнення мети інноваційної діяльності, підвищення рівня конкурентоспроможності й стратегічного успіху підприємства;</w:t>
      </w:r>
    </w:p>
    <w:p>
      <w:pPr>
        <w:pStyle w:val="TextBodyIndent"/>
        <w:numPr>
          <w:ilvl w:val="0"/>
          <w:numId w:val="16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анти,  які визначають здатність системи до інноваційної діяльності й виступають її джерелами;</w:t>
      </w:r>
    </w:p>
    <w:p>
      <w:pPr>
        <w:pStyle w:val="TextBodyIndent"/>
        <w:numPr>
          <w:ilvl w:val="0"/>
          <w:numId w:val="16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, які забезпечують оптимальне використання ІР для досягнення стратегічної мети підприємства;</w:t>
      </w:r>
    </w:p>
    <w:p>
      <w:pPr>
        <w:pStyle w:val="TextBodyIndent"/>
        <w:numPr>
          <w:ilvl w:val="0"/>
          <w:numId w:val="16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16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  <w:tab w:val="left" w:pos="1778" w:leader="none"/>
          <w:tab w:val="left" w:pos="193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акторів, що визначають інноваційний потенціал підприємства, відносять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ований рівень розвитку виробництва; 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механізму й системи управлінн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і орієнтація організаційної структур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нденції економічної й інноваційної політик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потреби в різного роду змінах і готовність до них персоналу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0" w:leader="none"/>
          <w:tab w:val="left" w:pos="1211" w:leader="none"/>
          <w:tab w:val="left" w:pos="21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  <w:tab w:val="left" w:pos="1931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, що сприяють розробці нововведен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витрати, пов'язані з розробкою й впровадженням нововведе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витра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отреб і пропозицій споживач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в збереженні долі на ринк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 строки між розробкою нововведення й виходом виробу на рино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  <w:tab w:val="left" w:pos="1931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Фактори, що не сприяють розробці нововведень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витрати, пов'язані з розробкою й впровадженням нововведень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витрат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отреб і пропозицій споживача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 в збереженні долі на ринку;</w:t>
      </w:r>
    </w:p>
    <w:p>
      <w:pPr>
        <w:pStyle w:val="TextBodyIndent"/>
        <w:numPr>
          <w:ilvl w:val="0"/>
          <w:numId w:val="13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 строки між розробкою нововведення й виходом виробу на рино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4. Відмітними ознаками інноваційних підприємств є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організація спеціальної групи, відповідальної за створення нових ід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використання різноманітної сучасної практики стимулювання творчої активності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заохочення й підтримка менеджерами інноваційної активності службовців на всіх рівнях за допомогою спеціальних бюджетних асигнуван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заохочення прийняття рішень по відбору й впровадженню нововведень на колективній основ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  <w:tab/>
        <w:t>всі відповіді 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5. При застосуванні адаптивної інноваційної стратегії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підприємство використовує нововведення як відповідну реакцію на зміну ринкових умов з метою збереження своїх позицій на ринк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нововведення використовується як відправний пункт для досягнення успіху, засіб одержання конкурентних переваг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відбувається самовдосконалення організації через постійну оцінку й експериментування в області способів аналізу й рішення пробле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всі відповіді вірні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6. При застосуванні конкурентної інноваційної стратегії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підприємство використовує нововведення як відповідну реакцію на зміну ринкових умов з метою збереження своїх позицій на ринк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нововведення використовується як відправний пункт для досягнення успіху, засіб одержання конкурентних переваг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відбувається самовдосконалення організації через постійну оцінку й експериментування в області способів аналізу й рішення пробле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всі відповіді вірні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  <w:tab w:val="left" w:pos="23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ризику інноваційної діяльності на макроекономічному рівні: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  <w:tab w:val="left" w:pos="265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оглиблення кризових явищ в економіці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  <w:tab w:val="left" w:pos="265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ив господарських зв'язків з діловими партнерами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  <w:tab w:val="left" w:pos="265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технології за період її впровадження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  <w:tab w:val="left" w:pos="265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абільність платоспроможного попиту або помилковий прогноз зміни його структури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  <w:tab w:val="left" w:pos="265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гнучкість менеджменту й організаційної структури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  <w:tab w:val="left" w:pos="23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ризику інноваційної діяльності на мікроекономічному рівні: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оглиблення кризових явищ в економіці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ив господарських зв'язків з діловими партнерами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технології за період її впровадження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абільність платоспроможного попиту або помилковий прогноз зміни його структури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гнучкість менеджменту й організаційної структури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144"/>
        </w:numPr>
        <w:tabs>
          <w:tab w:val="clear" w:pos="708"/>
          <w:tab w:val="left" w:pos="0" w:leader="none"/>
          <w:tab w:val="left" w:pos="16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ими факторами впливу держави на інноваційну діяльність є: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штаби приватної власності в економічній сфері; 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й структура державного боргу;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 державних субсидій, які надаються підприємствам; </w:t>
      </w:r>
    </w:p>
    <w:p>
      <w:pPr>
        <w:pStyle w:val="Style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податкового навантаження (у тому числі наявність або відсутність податкових пільг). </w:t>
      </w:r>
    </w:p>
    <w:p>
      <w:pPr>
        <w:pStyle w:val="Style7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. Інструментами державної підтримки інноваційної діяльності є: </w:t>
      </w:r>
    </w:p>
    <w:p>
      <w:pPr>
        <w:pStyle w:val="Style7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державної інноваційної політики за допомогою державних підприємств; </w:t>
      </w:r>
    </w:p>
    <w:p>
      <w:pPr>
        <w:pStyle w:val="Style7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державної інноваційної  інфраструктури; </w:t>
      </w:r>
    </w:p>
    <w:p>
      <w:pPr>
        <w:pStyle w:val="Style7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і підтримка системи освіти в країні;  </w:t>
      </w:r>
    </w:p>
    <w:p>
      <w:pPr>
        <w:pStyle w:val="Style7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сприятливого правового середовища для інноваторів; </w:t>
      </w:r>
    </w:p>
    <w:p>
      <w:pPr>
        <w:pStyle w:val="Style7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1. Основні підходи до розробки системи стимулювання інноваційної діяльності повинні включати:</w:t>
      </w:r>
    </w:p>
    <w:p>
      <w:pPr>
        <w:pStyle w:val="TextBodyIndent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еалізацію принципу недопущення рівності форм власності в процесі стимулювання підприємницької й інноваційної активності;</w:t>
      </w:r>
    </w:p>
    <w:p>
      <w:pPr>
        <w:pStyle w:val="TextBodyIndent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ю на стимулювання досягнення кінцевого результату - випуск продукції або надання послуг, які містять у собі інноваційні рішення;</w:t>
      </w:r>
    </w:p>
    <w:p>
      <w:pPr>
        <w:pStyle w:val="TextBodyIndent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різноманітних економічних і зовнішньоекономічних регуляторів інноваційної діяльності;</w:t>
      </w:r>
    </w:p>
    <w:p>
      <w:pPr>
        <w:pStyle w:val="TextBodyIndent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міжгалузевих розходжень для створення умов щодо виникнення попиту на інновації;</w:t>
      </w:r>
    </w:p>
    <w:p>
      <w:pPr>
        <w:pStyle w:val="TextBodyIndent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пропозиції інноваці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2. Засобами фінансування інноваційної діяльності можуть бути: 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реального капіталу іноземних інвесторів; 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зацікавленості в розвитку лізингу машин і встаткування; 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одаткового законодавства й створення умов для “переливання” капіталу з невиробничої й банківської сфер до сфери виробництва;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чурні фірми: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изикове підприємство невеликого розміру, зайняте розробкою наукових ідей і перетворенням їх у нові технології й продукти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ються розміщенням малих наукомістких виробництв на певній замкнутій території, створенням виробничих приміщень і робочих місць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націлені на «вирощування» малих наукомістких підприємств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2"/>
          <w:numId w:val="1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вірної відповід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 технопарки: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изикове підприємство невеликого розміру, зайняте розробкою наукових ідей і перетворенням їх у нові технології й продукти;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ються розміщенням малих наукомістких виробництв на певній замкнутій території, створенням виробничих приміщень і робочих місць;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націлені на «вирощування» малих наукомістких підприємств;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вірної відповід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Інкубатор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изикове підприємство невеликого розміру, зайняте розробкою наукових ідей і перетворенням їх у нові технології й продукт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ються розміщенням малих наукомістких виробництв на певній замкнутій території, створенням виробничих приміщень і робочих місць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націлені на «вирощування» малих наукомістких підприємст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вірної відповіді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  <w:tab w:val="left" w:pos="322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інноваційного проекту відбувається за допомогою операції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онтування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ундингу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а відповідь відсутня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  <w:tab w:val="left" w:pos="1680" w:leader="none"/>
          <w:tab w:val="left" w:pos="322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інноваційних проектів використовуються:</w:t>
      </w:r>
    </w:p>
    <w:p>
      <w:pPr>
        <w:pStyle w:val="TextBodyIndent"/>
        <w:numPr>
          <w:ilvl w:val="0"/>
          <w:numId w:val="173"/>
        </w:numPr>
        <w:tabs>
          <w:tab w:val="clear" w:pos="708"/>
          <w:tab w:val="left" w:pos="0" w:leader="none"/>
          <w:tab w:val="left" w:pos="168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 показники;</w:t>
      </w:r>
    </w:p>
    <w:p>
      <w:pPr>
        <w:pStyle w:val="TextBodyIndent"/>
        <w:numPr>
          <w:ilvl w:val="0"/>
          <w:numId w:val="173"/>
        </w:numPr>
        <w:tabs>
          <w:tab w:val="clear" w:pos="708"/>
          <w:tab w:val="left" w:pos="0" w:leader="none"/>
          <w:tab w:val="left" w:pos="168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і показники;</w:t>
      </w:r>
    </w:p>
    <w:p>
      <w:pPr>
        <w:pStyle w:val="TextBodyIndent"/>
        <w:numPr>
          <w:ilvl w:val="0"/>
          <w:numId w:val="173"/>
        </w:numPr>
        <w:tabs>
          <w:tab w:val="clear" w:pos="708"/>
          <w:tab w:val="left" w:pos="0" w:leader="none"/>
          <w:tab w:val="left" w:pos="168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TextBodyIndent"/>
        <w:numPr>
          <w:ilvl w:val="0"/>
          <w:numId w:val="173"/>
        </w:numPr>
        <w:tabs>
          <w:tab w:val="clear" w:pos="708"/>
          <w:tab w:val="left" w:pos="0" w:leader="none"/>
          <w:tab w:val="left" w:pos="168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8"/>
        </w:numPr>
        <w:tabs>
          <w:tab w:val="clear" w:pos="708"/>
          <w:tab w:val="left" w:pos="0" w:leader="none"/>
          <w:tab w:val="left" w:pos="322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з високим рівнем ризику повинна відповідати: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а дисконтна ставка;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а дисконтна ставка;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дисконтної ставки не залежить від рівня ризику проекту;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0" w:leader="none"/>
          <w:tab w:val="left" w:pos="1789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1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9. Причинами, що обумовлюють необхідність інвестицій, можуть бути:  </w:t>
      </w:r>
    </w:p>
    <w:p>
      <w:pPr>
        <w:pStyle w:val="12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ове будівництво; </w:t>
      </w:r>
    </w:p>
    <w:p>
      <w:pPr>
        <w:pStyle w:val="12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конструкція й технічне переозброєння діючих підприємств; </w:t>
      </w:r>
    </w:p>
    <w:p>
      <w:pPr>
        <w:pStyle w:val="12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ідність вивчення нових сегментів ринку;</w:t>
      </w:r>
    </w:p>
    <w:p>
      <w:pPr>
        <w:pStyle w:val="12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і відповіді вірні;</w:t>
      </w:r>
    </w:p>
    <w:p>
      <w:pPr>
        <w:pStyle w:val="12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і відповіді невір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можуть охоплювати: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науково-технічний і виробничий цикл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дослідження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нструкторські роботи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, реконструкцію або технічне переозброєння діючого виробництва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нового виробництва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ю;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61. Основними факторами, які стримують інвестиційну діяльність підприємств, є: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лік власних засобів;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можливість залучення банківських засобів;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шук нових ринків збуту;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ідсутність механізму управління інноваційною діяльністю на підприємствах;</w:t>
      </w:r>
    </w:p>
    <w:p>
      <w:pPr>
        <w:pStyle w:val="12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і відповіді вірні.</w:t>
      </w:r>
    </w:p>
    <w:p>
      <w:pPr>
        <w:pStyle w:val="12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62. Механізм управління інвестиційною діяльністю складається з наступних елементів: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значення факторів кризи підприємства;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зробка маркетингової стратегії;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зробка інвестиційної програми;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ханізм реалізації інвестиційної програми;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ханізм ефективності інноваційної програми; </w:t>
      </w:r>
    </w:p>
    <w:p>
      <w:pPr>
        <w:pStyle w:val="12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еханізм коректування інноваційної програми.</w:t>
      </w:r>
      <w:r>
        <w:rPr>
          <w:bCs/>
          <w:sz w:val="28"/>
          <w:szCs w:val="28"/>
        </w:rPr>
        <w:t xml:space="preserve"> </w:t>
      </w:r>
    </w:p>
    <w:p>
      <w:pPr>
        <w:pStyle w:val="12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управління інвестиційною діяльністю - це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лідовність інвестиційних заходів, що обумовлена сукупністю взаємозалежних елементів, які формують стан і зміст процесів, відповідно до певних параметрів ефективності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истема заходів, спрямованих на впровадження одного або декількох інвестиційних проектів, за допомогою яких вирішуються інвестиційні завдання відповідно до певної інвестиційної мет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, спрямовані на створення реального капіталу, в основні засоб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апітал у формі власних, позикових і залучених коштів, матеріальних і нематеріальних цінностей, що вкладається в об'єкти виробничого й невиробничого призначення з метою забезпечення його збільшення, а також досягнення позаекономічних ефектів екологічного й соціального характеру, з урахуванням можливих втрат від ризику й інфляції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а програма - це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лідовність інвестиційних заходів, що обумовлена сукупністю взаємозалежних елементів, які формують стан і зміст процесів, відповідно до певних параметрів ефективності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истема заходів, спрямованих на впровадження одного або декількох інвестиційних проектів, за допомогою яких вирішуються інвестиційні завдання відповідно до певної інвестиційної мет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, спрямовані на створення реального капіталу, в основні засоб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апітал у формі власних, позикових і залучених коштів, матеріальних і нематеріальних цінностей, що вкладається в об'єкти виробничого й невиробничого призначення з метою забезпечення його збільшення, а також досягнення позаекономічних ефектів екологічного й соціального характеру, з урахуванням можливих втрат від ризику й інфляції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4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- це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лідовність інвестиційних заходів, що обумовлена сукупністю взаємозалежних елементів, які формують стан і зміст процесів, відповідно до певних параметрів ефективності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истема заходів, спрямованих на впровадження одного або декількох інвестиційних проектів, за допомогою яких вирішуються інвестиційні завдання відповідно до певної інвестиційної мети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, спрямовані на створення реального капіталу, в основні засоби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апітал у формі власних, позикових і залучених коштів, матеріальних і нематеріальних цінностей, що вкладається в об'єкти виробничого й невиробничого призначення з метою забезпечення його збільшення, а також досягнення позаекономічних ефектів екологічного й соціального характеру, з урахуванням можливих втрат від ризику й інфляції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вірн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 </w:t>
      </w:r>
      <w:r>
        <w:rPr>
          <w:spacing w:val="1"/>
          <w:sz w:val="28"/>
          <w:szCs w:val="28"/>
          <w:lang w:val="uk-UA"/>
        </w:rPr>
        <w:t>Інвестиційна діяльність на підприємстві проводиться по наступних напрямках: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й розвиток матеріально-технічної бази підприємства, або, іншими словами, розширене відтворення основних засобів підприємства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нарощування обсягів виробничої діяльності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своєння нових видів діяльності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сі відповіді вірні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сі відповіді неві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67. Процес управління інвестиційною діяльністю підприємства включає: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ироблення й реалізацію довгострокової інвестиційної стратегії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строкове тактичне управління інвестиційною діяльністю в рамках стратегічних рішень і поточних фінансових можливостей і потреб підприємства;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перативне управління інвестиційною діяльністю в рамках інвестиційного портфеля підприємства;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сі відповіді вірні;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сі відповіді невірн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numPr>
          <w:ilvl w:val="1"/>
          <w:numId w:val="16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Зовнішніми факторами впливу на інвестиційну політику є:</w:t>
      </w:r>
    </w:p>
    <w:p>
      <w:pPr>
        <w:pStyle w:val="Normal"/>
        <w:numPr>
          <w:ilvl w:val="1"/>
          <w:numId w:val="13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ий вплив;</w:t>
      </w:r>
    </w:p>
    <w:p>
      <w:pPr>
        <w:pStyle w:val="Normal"/>
        <w:numPr>
          <w:ilvl w:val="1"/>
          <w:numId w:val="13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власників підприємства;</w:t>
      </w:r>
    </w:p>
    <w:p>
      <w:pPr>
        <w:pStyle w:val="Normal"/>
        <w:numPr>
          <w:ilvl w:val="1"/>
          <w:numId w:val="13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;</w:t>
      </w:r>
    </w:p>
    <w:p>
      <w:pPr>
        <w:pStyle w:val="Normal"/>
        <w:numPr>
          <w:ilvl w:val="1"/>
          <w:numId w:val="13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акціонер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нутрішніми факторами впливу на інвестиційну політику є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78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ий вплив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78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власників підприєм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78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78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акціонер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огенними змінними інвестиційної політики є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і механізми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ети інвестування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інвестиційної стратегії; 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орпоративного управління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оптимальної структури джерел інвестиційних ресурсів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форм інвестування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татутного капіта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генними змінними інвестиційної політики є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і механізми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ети інвестуванн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інвестиційної стратегії; 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орпоративного управлінн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оптимальної структури джерел інвестиційних ресурсів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форм інвестуванн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татутного капіта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360"/>
        <w:ind w:firstLine="709"/>
        <w:rPr/>
      </w:pPr>
      <w:r>
        <w:rPr>
          <w:sz w:val="28"/>
          <w:szCs w:val="28"/>
        </w:rPr>
        <w:t>72. Адміністративно-управлінський аспект інвестиційної стратегії:</w:t>
      </w:r>
    </w:p>
    <w:p>
      <w:pPr>
        <w:pStyle w:val="12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пускає координацію, регламентування, стимулювання, просування, забезпечує управління й координацію системи в умовах зміни зовнішнього й внутрішнього середовища; </w:t>
      </w:r>
    </w:p>
    <w:p>
      <w:pPr>
        <w:pStyle w:val="12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ує оцінку технічної оснащеності підприємства з позицій завдань реалізації інвестиційної стратегії; </w:t>
      </w:r>
    </w:p>
    <w:p>
      <w:pPr>
        <w:pStyle w:val="12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істить історію розвитку підприємства, його традиції, стереотипи, цінності, які зложилися на підприємстві. </w:t>
      </w:r>
    </w:p>
    <w:p>
      <w:pPr>
        <w:pStyle w:val="12"/>
        <w:numPr>
          <w:ilvl w:val="0"/>
          <w:numId w:val="2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безпечує досягнення критеріїв об'єктивності, реальності й адекватності стратегії. Він являє собою логічне впорядкування всієї сукупності критеріїв за допомогою системного підходу, оцінки взаємозв'язків, виходячи із запрограмованих інвестиційних результатів. </w:t>
      </w:r>
    </w:p>
    <w:p>
      <w:pPr>
        <w:pStyle w:val="1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360"/>
        <w:ind w:firstLine="709"/>
        <w:rPr/>
      </w:pPr>
      <w:r>
        <w:rPr>
          <w:sz w:val="28"/>
          <w:szCs w:val="28"/>
        </w:rPr>
        <w:t>73. Системологічний аспект інвестиційної стратегії:</w:t>
      </w:r>
    </w:p>
    <w:p>
      <w:pPr>
        <w:pStyle w:val="12"/>
        <w:numPr>
          <w:ilvl w:val="0"/>
          <w:numId w:val="3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пускає координацію, регламентування, стимулювання, просування, забезпечує управління й координацію системи в умовах зміни зовнішнього й внутрішнього середовища; </w:t>
      </w:r>
    </w:p>
    <w:p>
      <w:pPr>
        <w:pStyle w:val="12"/>
        <w:numPr>
          <w:ilvl w:val="0"/>
          <w:numId w:val="3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ує оцінку технічної оснащеності підприємства з позицій завдань реалізації інвестиційної стратегії; </w:t>
      </w:r>
    </w:p>
    <w:p>
      <w:pPr>
        <w:pStyle w:val="12"/>
        <w:numPr>
          <w:ilvl w:val="0"/>
          <w:numId w:val="3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істить історію розвитку підприємства, його традиції, стереотипи, цінності, які зложилися на підприємстві. </w:t>
      </w:r>
    </w:p>
    <w:p>
      <w:pPr>
        <w:pStyle w:val="12"/>
        <w:numPr>
          <w:ilvl w:val="0"/>
          <w:numId w:val="3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безпечує досягнення критеріїв об'єктивності, реальності й адекватності стратегії. Він являє собою логічне впорядкування всієї сукупності критеріїв за допомогою системного підходу, оцінки взаємозв'язків, виходячи із запрограмованих інвестиційних результаті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360"/>
        <w:ind w:firstLine="709"/>
        <w:rPr/>
      </w:pPr>
      <w:r>
        <w:rPr>
          <w:sz w:val="28"/>
          <w:szCs w:val="28"/>
        </w:rPr>
        <w:t>74. Виробничо-технологічний аспект інвестиційної стратегії:</w:t>
      </w:r>
    </w:p>
    <w:p>
      <w:pPr>
        <w:pStyle w:val="12"/>
        <w:numPr>
          <w:ilvl w:val="0"/>
          <w:numId w:val="4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пускає координацію, регламентування, стимулювання, просування, забезпечує управління й координацію системи в умовах зміни зовнішнього й внутрішнього середовища; </w:t>
      </w:r>
    </w:p>
    <w:p>
      <w:pPr>
        <w:pStyle w:val="12"/>
        <w:numPr>
          <w:ilvl w:val="0"/>
          <w:numId w:val="4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ує оцінку технічної оснащеності підприємства з позицій завдань реалізації інвестиційної стратегії; </w:t>
      </w:r>
    </w:p>
    <w:p>
      <w:pPr>
        <w:pStyle w:val="12"/>
        <w:numPr>
          <w:ilvl w:val="0"/>
          <w:numId w:val="4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істить історію розвитку підприємства, його традиції, стереотипи, цінності, які зложилися на підприємстві. </w:t>
      </w:r>
    </w:p>
    <w:p>
      <w:pPr>
        <w:pStyle w:val="12"/>
        <w:numPr>
          <w:ilvl w:val="0"/>
          <w:numId w:val="47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безпечує досягнення критеріїв об'єктивності, реальності й адекватності стратегії. Він являє собою логічне впорядкування всієї сукупності критеріїв за допомогою системного підходу, оцінки взаємозв'язків, виходячи із запрограмованих інвестиційних результаті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360"/>
        <w:ind w:firstLine="709"/>
        <w:rPr/>
      </w:pPr>
      <w:r>
        <w:rPr>
          <w:sz w:val="28"/>
          <w:szCs w:val="28"/>
        </w:rPr>
        <w:t>75. Маркетинговий аспект інвестиційної стратегії:</w:t>
      </w:r>
    </w:p>
    <w:p>
      <w:pPr>
        <w:pStyle w:val="12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пускає координацію, регламентування, стимулювання, просування, забезпечує управління й координацію системи в умовах зміни зовнішнього й внутрішнього середовища; </w:t>
      </w:r>
    </w:p>
    <w:p>
      <w:pPr>
        <w:pStyle w:val="12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ує оцінку технічної оснащеності підприємства з позицій завдань реалізації інвестиційної стратегії; </w:t>
      </w:r>
    </w:p>
    <w:p>
      <w:pPr>
        <w:pStyle w:val="12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істить історію розвитку підприємства, його традиції, стереотипи, цінності, які зложилися на підприємстві. </w:t>
      </w:r>
    </w:p>
    <w:p>
      <w:pPr>
        <w:pStyle w:val="12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безпечує досягнення критеріїв об'єктивності, реальності й адекватності стратегії. Він являє собою логічне впорядкування всієї сукупності критеріїв за допомогою системного підходу, оцінки взаємозв'язків, виходячи із запрограмованих інвестиційних результа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6. Джерелами інвестиційних ресурсів є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е фінансування (з бюджетів всіх рівнів)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нагромадження підприємств і організацій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земні інвестиції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щадження населення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відповіді невір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7. </w:t>
      </w:r>
      <w:r>
        <w:rPr>
          <w:spacing w:val="-6"/>
          <w:sz w:val="28"/>
          <w:szCs w:val="28"/>
          <w:lang w:val="uk-UA"/>
        </w:rPr>
        <w:t>Найбільш значимими факторами збільшення прибутку й, відповідно, розмірів нагромадження підприємств є: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більшення обсягів виробництва продукції, що має постійні показники реалізації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ліпшення структури, асортиментів продукції, збільшення питомої ваги продукції, що користується попитом у загальному обсязі виробництва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ліпшення якості продукції, її споживчих якостей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корочення витрат на виробництво й реалізацію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оптимальне ціноутворення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активна маркетингова діяльність;</w:t>
      </w:r>
    </w:p>
    <w:p>
      <w:pPr>
        <w:pStyle w:val="TextBodyIndent"/>
        <w:numPr>
          <w:ilvl w:val="0"/>
          <w:numId w:val="148"/>
        </w:numPr>
        <w:spacing w:lineRule="auto" w:line="36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8. </w:t>
      </w:r>
      <w:r>
        <w:rPr>
          <w:spacing w:val="1"/>
          <w:sz w:val="28"/>
          <w:szCs w:val="28"/>
          <w:lang w:val="uk-UA"/>
        </w:rPr>
        <w:t>Методика складання рейтингового індексу порівняльної інвестиційної привабливості промислового підприємства враховує: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масштаб підприємства (фактична й прогнозована доля на ринку продукції);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долю експорту;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структуру виробленої продукції;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фінансову стійкість;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якісну структуру активів;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9. Обов'язковими аспектами оцінки інвестиційної привабливості є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инкового потенціалу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й аналіз факторів зовнішнього середовищ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ділової активності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платоспроможності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й аналіз фінансової стійк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80. Етапами обґрунтування реальних інвестиційних проектів є: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концепції інвестиційного проекту, визначення можливостей ринку;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нвестиційної привабливості підприємства-реципієнта; планування етапів реалізації інвестиційного проекту;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інвестиційних ризиків;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труктури джерел фінансування проекту;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інвестиційного проекту;</w:t>
      </w:r>
    </w:p>
    <w:p>
      <w:pPr>
        <w:pStyle w:val="TextBodyIndent"/>
        <w:numPr>
          <w:ilvl w:val="0"/>
          <w:numId w:val="1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1. Набір показників оцінки ефективності інвестиційних проектів включає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исконтований прибуток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ю норму прибутковості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прибутковості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купності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1440" w:leader="none"/>
          <w:tab w:val="left" w:pos="27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супроводжує: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операції з високою прибутковістю;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операції з низькою прибутковістю;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економічні процеси;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не пов'язаний з економічними процес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ий ризик - це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невизначеності повернення вкладених коштів і одержання доходу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ений у величині втрат прибутковості цінних паперів внаслідок фінансової кризи й падіння валютного курсу й в імовірності виникнення такої ситуації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ражений у втраті долі ринку, у зниженні обсягу продажів і розміру прибутку, а також у величині ймовірності прояву негативних змін у зовнішнім середовищі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поточних витрат підприємства в порівнянні з бізнес-планом через непередбачені ситуації: простої устаткування, недопоставки матеріал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 ризик - це: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невизначеності повернення вкладених коштів і одержання доходу;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ений у величині втрат прибутковості цінних паперів внаслідок фінансової кризи й падіння валютного курсу й в імовірності виникнення такої ситуації;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ражений у втраті долі ринку, у зниженні обсягу продажів і розміру прибутку, а також у величині ймовірності прояву негативних змін у зовнішнім середовищі;</w:t>
      </w:r>
    </w:p>
    <w:p>
      <w:pPr>
        <w:pStyle w:val="Normal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поточних витрат підприємства в порівнянні з бізнес-планом через непередбачені ситуації: простої устаткування, недопоставки матеріал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ий ризик - це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невизначеності повернення вкладених коштів і одержання доходу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ений у величині втрат прибутковості цінних паперів внаслідок фінансової кризи й падіння валютного курсу й в імовірності виникнення такої ситуації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ражений у втраті долі ринку, у зниженні обсягу продажів і розміру прибутку, а також у величині ймовірності прояву негативних змін у зовнішнім середовищі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поточних витрат підприємства в порівнянні з бізнес-планом через непередбачені ситуації: простої устаткування, недопоставки матеріал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ризик - це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невизначеності повернення вкладених коштів і одержання доходу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ений у величині втрат прибутковості цінних паперів внаслідок фінансової кризи й падіння валютного курсу й в імовірності виникнення такої ситуації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ражений у втраті долі ринку, у зниженні обсягу продажів і розміру прибутку, а також у величині ймовірності прояву негативних змін у зовнішнім середовищі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поточних витрат підприємства в порівнянні з бізнес-планом через непередбачені ситуації: простої устаткування, недопоставки матеріал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кономічних ризиків соціально-економічного розвитку країни відносять: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національного багатства; 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матеріальної забезпеченості населення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захворюваності й смертності населення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конкурентоспроможності країни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навколишнього середовища;</w:t>
      </w:r>
    </w:p>
    <w:p>
      <w:pPr>
        <w:pStyle w:val="Normal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економічної політики, погроза національних конфлікті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оціальних ризиків соціально-економічного розвитку країни віднося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національного багат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матеріальної забезпеченості населе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захворюваності й смертності населе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конкурентоспроможності краї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навколишнього середовищ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економічної політики, погроза національних конфлі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літичних  ризиків соціально-економічного розвитку країни відносять: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національного багатства; 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матеріальної забезпеченості населення;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захворюваності й смертності населення;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конкурентоспроможності країни;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навколишнього середовища;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економічної політики, погроза національних конфлікті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кологічних ризиків соціально-економічного розвитку країни відносять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національного багатства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матеріальної забезпеченості населенн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захворюваності й смертності населенн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конкурентоспроможності країн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навколишнього середовищ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економічної політики, погроза національних конфлікті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овнішніх факторів ризику відносять: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ляцію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міння керівництва підприємства адаптуватися до умов, що змінюються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милкових рішень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банківських процентних ставок;</w:t>
      </w:r>
    </w:p>
    <w:p>
      <w:pPr>
        <w:pStyle w:val="Normal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нутрішніх факторів ризику відносять: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ляцію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міння керівництва підприємства адаптуватися до умов, що змінюються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милкових рішень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банківських процентних ставок;</w:t>
      </w:r>
    </w:p>
    <w:p>
      <w:pPr>
        <w:pStyle w:val="Normal"/>
        <w:numPr>
          <w:ilvl w:val="0"/>
          <w:numId w:val="12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механізми мінімізації ризиків містять метод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изику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дж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ерсифікованост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механізми мінімізації ризиків містять метод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изику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дж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ерсифікова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изику містить мір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ування ризику містить мір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джування ризику містить мір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ерсифікованість ризику містить мір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ризику містить мір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ування містить мір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від здійснення фінансових операцій, рівень ризику по яких надмірно висок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на підприємстві відповідних внутрішніх фінансових нормативів у процесі розробки політики здійснення різних аспектів фінансової діяльності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повідних операцій з похідними цінними папер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ризиків, що перешкоджають їхні концентрації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 (передача) ризику партнерам по окремих фінансових операці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езервних сум фінансових ресурсів у системі бюджетів по різним центрам відповіда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 діяльності Агентства з питань банкрутства й Фонду державного майна є: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ержавної політики з попередження банкрутства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умов реалізації процедур відновлення платоспроможності боржника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мов реалізації процедур визнання боржника бан-крутом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ерераховані вище відповіді вірні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ерераховані вище відповіді не вірні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бітражний керуючий – це: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) фізична особа, що має ліцензію, видану в установленому законодавством порядку, і діє за умови затвердження його кандидатури господарчим судом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фізична особа з вищою юридичною або економічною освітою, що не є зацікавленою з боку боржника або кредиторів і має ліцензію арбітражного керуючого; виконує функції з контролю за керуванням і розпорядженням майном боржника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фізична особа, що організовує здійснення санації боржника відповідно до рішення господарчого суду;</w:t>
      </w:r>
    </w:p>
    <w:p>
      <w:pPr>
        <w:pStyle w:val="BodyTextIndent2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>4) фізична особа, що відповідно до рішення господарчого суду організовує здійснення ліквідаційної процедури боржника, визнаного банкрутом, і забезпечує задоволення визнаних судом вимог кредиторів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 майна – це: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) фізична особа, що має ліцензію, видану в установленому законодавством порядку, і діє за умови затвердження його кандидатури господарчим судом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фізична особа з вищою юридичною або економічною освітою, що не є зацікавленою з боку боржника або кредиторів і має ліцензію арбітражного керуючого; виконує функції з контролю за керуванням і розпорядженням майном боржника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фізична особа, що організовує здійснення санації боржника відповідно до рішення господарчого суду;</w:t>
      </w:r>
    </w:p>
    <w:p>
      <w:pPr>
        <w:pStyle w:val="BodyTextIndent2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>4) фізична особа, що відповідно до рішення господарчого суду організовує здійснення ліквідаційної процедури боржника, визнаного банкрутом, і забезпечує задоволення визнаних судом вимог кредиторів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анацією – це: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) фізична особа, що має ліцензію, видану в установленому законодавством порядку, і діє за умови затвердження його кандидатури господарчим судом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фізична особа з вищою юридичною або економічною освітою, що не є зацікавленою з боку боржника або кредиторів і має ліцензію арбітражного керуючого; виконує функції з контролю за керуванням і розпорядженням майном боржника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фізична особа, що організовує здійснення санації боржника відповідно до рішення господарчого суду;</w:t>
      </w:r>
    </w:p>
    <w:p>
      <w:pPr>
        <w:pStyle w:val="BodyTextIndent2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>4) фізична особа, що відповідно до рішення господарчого суду організовує здійснення ліквідаційної процедури боржника, визнаного банкрутом, і забезпечує задоволення визнаних судом вимог кредиторів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тор - це: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) фізична особа, що має ліцензію, видану в установленому законодавством порядку, і діє за умови затвердження його кандидатури господарчим судом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фізична особа з вищою юридичною або економічною освітою, що не є зацікавленою з боку боржника або кредиторів і має ліцензію арбітражного керуючого; виконує функції з контролю за керуванням і розпорядженням майном боржника;</w:t>
      </w:r>
    </w:p>
    <w:p>
      <w:pPr>
        <w:pStyle w:val="3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фізична особа, що організовує здійснення санації боржника відповідно до рішення господарчого суду;</w:t>
      </w:r>
    </w:p>
    <w:p>
      <w:pPr>
        <w:pStyle w:val="BodyTextIndent2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/>
      </w:pPr>
      <w:r>
        <w:rPr>
          <w:bCs/>
          <w:szCs w:val="28"/>
          <w:lang w:val="uk-UA"/>
        </w:rPr>
        <w:t>4) фізична особа, що відповідно до рішення господарчого суду організовує здійснення ліквідаційної процедури боржника, визнаного банкрутом, і забезпечує задоволення визнаних судом вимог кредиторів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 завдань Українського центру реструктуризації підприємств і розвитку приватного сектора входи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ержавної політики по попередженню банкрутства державних підприємст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реалізації проектів реструктуризації підприємств і розвитку приватного сектор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мов реалізації процедур визнання боржника бан-крутом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ерераховані вище відповіді вірні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ерераховані вище відповіді не вірні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державного майна здійснює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у підтримку державних підприєм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штів приватизованим підприємствам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дання пільгових кредитів акціонерним товариствам, частка держави в статутному фонді яких менша за 25%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є всі підприємства, які мають заборгованість перед бюджетом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аконодавства про банкрутство  повинні включати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ю неплатоспроможних підприємств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йбільш повному задоволенню претензій кредиторів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умов для проведення санації підприємств, що мають резерви для успішної фінансово-господарської діяльності в майбутньому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анаційних заходів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ий акт про банкрутство 1992 року був спрямований на:</w:t>
      </w:r>
    </w:p>
    <w:p>
      <w:pPr>
        <w:pStyle w:val="TextBodyIndent"/>
        <w:numPr>
          <w:ilvl w:val="0"/>
          <w:numId w:val="72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аконодавчої бази ліквідаційних процедур;</w:t>
      </w:r>
    </w:p>
    <w:p>
      <w:pPr>
        <w:pStyle w:val="TextBodyIndent"/>
        <w:numPr>
          <w:ilvl w:val="0"/>
          <w:numId w:val="72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аконодавчої бази санаційних процедур;</w:t>
      </w:r>
    </w:p>
    <w:p>
      <w:pPr>
        <w:pStyle w:val="TextBodyIndent"/>
        <w:numPr>
          <w:ilvl w:val="0"/>
          <w:numId w:val="72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йбільш повному задоволенню претензій кредиторів;</w:t>
      </w:r>
    </w:p>
    <w:p>
      <w:pPr>
        <w:pStyle w:val="TextBodyIndent"/>
        <w:numPr>
          <w:ilvl w:val="0"/>
          <w:numId w:val="72"/>
        </w:numPr>
        <w:tabs>
          <w:tab w:val="clear" w:pos="708"/>
          <w:tab w:val="left" w:pos="0" w:leader="none"/>
          <w:tab w:val="left" w:pos="13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законодавчої бази реорганізаційних процедур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uk-UA"/>
        </w:rPr>
        <w:t>Відповідно до Закону України «Про відновлення платоспроможності боржника або визнання його банкрутом» під банкрутством розуміють: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пов'язану з недостатністю активів у ліквідній формі нездатність юридичної особи задовольнити в установлений для цього строк висунуті до нього кредиторами вимоги й виконати зобов'язання перед бюджетом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) нездатність суб'єкта підприємницької діяльності виконати після настання встановленого строку їхньої сплати грошові зобов'язання перед кредиторами, у тому числі із заробітної плати, а також виконати зобов'язання зі сплати податків і зборів (обов'язкових платежів) не інакше, як через поновлення платоспроможності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ну господарчим судом нездатність боржника відновити свою платоспроможність і задовольнити визнані судом вимоги кредиторів не інакше, як через застосування ліквідаційної процедур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можливість провести реструктуризацію підприємства шляхом одного з обговорених законом способів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  <w:tab w:val="left" w:pos="54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відновлення платоспроможності боржника або визнанні його банкрутом» 2000 р. під неплатоспроможністю розуміють: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пов'язану з недостатністю активів у ліквідній формі нездатність юридичної особи задовольнити в установлений для цього строк висунуті до нього кредиторами вимоги й виконати зобов'язання перед бюджетом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) нездатність суб'єкта підприємницької діяльності виконати після настання встановленого строку їхньої сплати грошові зобов'язання перед кредиторами, у тому числі із заробітної плати, а також виконати зобов'язання зі сплати податків і зборів (обов'язкових платежів) не інакше, як через поновлення платоспроможності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ну господарчим судом нездатність боржника відновити свою платоспроможність і задовольнити визнані судом вимоги кредиторів не інакше, як через застосування ліквідаційної процедур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можливість провести реструктуризацію підприємства шляхом одного з обговорених законом способів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5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«Про банкрутство» 1992 р. під банкрутством розуміють: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пов'язану з недостатністю активів у ліквідній формі нездатність юридичної особи задовольнити в установлений для цього строк висунуті до нього кредиторами вимоги й виконати зобов'язання перед бюджетом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) нездатність суб'єкта підприємницької діяльності виконати після настання встановленого строку їхньої сплати грошові зобов'язання перед кредиторами, у тому числі із заробітної плати, а також виконати зобов'язання зі сплати податків і зборів (обов'язкових платежів) не інакше, як через поновлення платоспроможності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ну господарчим судом нездатність боржника відновити свою платоспроможність і задовольнити визнані судом вимоги кредиторів не інакше, як через застосування ліквідаційної процедур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можливість провести реструктуризацію підприємства шляхом одного з обговорених законом способів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3. Справа про банкрутство порушується за заявою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податкової служб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ів боржник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о-ревізійної служб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підприємств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4.  Підготовче засідання арбітражного суду повинно відбутися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, ніж на 60-й день від дня прийняття заяв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аніше, ніж на 60-й день від дня прийняття заяв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, ніж на 30-й день від дня прийняття заяв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аніше, ніж на 30-й день від дня прийняття заяви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 вірні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5.</w:t>
        <w:tab/>
        <w:t>Попереднє засідання арбітражного суду повинно відбутися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, ніж через 3 місяці від дня прийняття заяв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аніше, ніж на 60-й день від дня прийняття заяв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е пізніше, ніж через 3 місяці після підготовчого засідання суду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, ніж на 30-й день від дня прийняття заяв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не вірні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6.</w:t>
        <w:tab/>
        <w:t xml:space="preserve"> Офіційними друкованими виданнями в Україні є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рядовий кур'єр”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с України»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и України»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кономіст»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7.</w:t>
        <w:tab/>
        <w:t xml:space="preserve"> Утворення комітету є обов'язковим, якщо кількість кредиторів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ує 15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е 10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10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енше 20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8.</w:t>
        <w:tab/>
        <w:t xml:space="preserve"> Ліквідація - ц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) припинення діяльності суб'єкта підприємницької діяльності, визнаного судом банкрутом, з метою здійснення заходів, спрямованих на задоволення вимог кредиторів шляхом продажу майна боржника;.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мовленість між боржником і кредитором (групою кредиторів) про пролонгацію строків сплати платежів або про скорочення чи припинення (прощення боргів) зобов'язань за згодою сторін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система заходів, здійснюваних під час виробництва в справі про банкрутство з метою попередження визнання боржника банкрутом і його ліквідації, спрямована на оздоровлення фінансово-господарського стану боржника, а також задоволення в повному обсязі або частково вимог кредиторів шляхом кредитування, реструктуризації підприємства, боргів і капіталу й (або) зміна організаційно-правової й виробничої структури боржник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9.</w:t>
        <w:tab/>
        <w:t xml:space="preserve"> Строк ліквідаційної процедури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винен бути меншим за 1 рік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винен перевищувати 12 місяців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перевищувати 6 місяців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ен бути більшим за 3 місяці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0.</w:t>
        <w:tab/>
        <w:t xml:space="preserve"> Розпорядження майном – ц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) припинення діяльності суб'єкта підприємницької діяльності, визнаного судом банкрутом, з метою здійснення заходів, спрямованих на задоволення вимог кредиторів шляхом продажу майна боржника;.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мовленість між боржником і кредитором (групою кредиторів) про пролонгацію строків сплати платежів або про скорочення чи припинення (прощення боргів) зобов'язань за згодою сторін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система заходів, здійснюваних під час виробництва в справі про банкрутство з метою попередження визнання боржника банкрутом і його ліквідації, спрямована на оздоровлення фінансово-господарського стану боржника, а також задоволення в повному обсязі або частково вимог кредиторів шляхом кредитування, реструктуризації підприємства, боргів і капіталу й (або) зміна організаційно-правової й виробничої структури боржник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1.</w:t>
        <w:tab/>
        <w:t xml:space="preserve"> Мирова угода – ц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) припинення діяльності суб'єкта підприємницької діяльності, визнаного судом банкрутом, з метою здійснення заходів, спрямованих на задоволення вимог кредиторів шляхом продажу майна боржника;.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мовленість між боржником і кредитором (групою кредиторів) про пролонгацію строків сплати платежів або про скорочення чи припинення (прощення боргів) зобов'язань за згодою сторін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система заходів, здійснюваних під час виробництва в справі про банкрутство з метою попередження визнання боржника банкрутом і його ліквідації, спрямована на оздоровлення фінансово-господарського стану боржника, а також задоволення в повному обсязі або частково вимог кредиторів шляхом кредитування, реструктуризації підприємства, боргів і капіталу й (або) зміна організаційно-правової й виробничої структури боржник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2.</w:t>
        <w:tab/>
        <w:t xml:space="preserve"> Санація – ц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) припинення діяльності суб'єкта підприємницької діяльності, визнаного судом банкрутом, з метою здійснення заходів, спрямованих на задоволення вимог кредиторів шляхом продажу майна боржника;.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2)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мовленість між боржником і кредитором (групою кредиторів) про пролонгацію строків сплати платежів або про скорочення чи припинення (прощення боргів) зобов'язань за згодою сторін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система заходів, здійснюваних під час виробництва в справі про банкрутство з метою попередження визнання боржника банкрутом і його ліквідації, спрямована на оздоровлення фінансово-господарського стану боржника, а також задоволення в повному обсязі або частково вимог кредиторів шляхом кредитування, реструктуризації підприємства, боргів і капіталу й (або) зміна організаційно-правової й виробничої структури боржник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3.</w:t>
        <w:tab/>
        <w:t xml:space="preserve"> Господарчий суд не має права застосовувати до боржника процедури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еорганізаційні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ліквідаційні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гарантійні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анаційні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ерераховані відповіді не вірні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24.</w:t>
        <w:tab/>
        <w:t xml:space="preserve"> З моменту визнання боржника банкрутом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яється підприємницька діяльність боржника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яється нарахування пені й відсотків на всі види заборгованості банкрута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 банкрута втрачає свою конфіденційність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іквідаційної комісії переходять всі майнові права й обов'язки банкрута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25. Форма санації, спрямована на реорганізацію боргу (без зміни юридичної особи):</w:t>
      </w:r>
    </w:p>
    <w:p>
      <w:pPr>
        <w:pStyle w:val="TextBody"/>
        <w:numPr>
          <w:ilvl w:val="0"/>
          <w:numId w:val="17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гашення боргу підприємства за рахунок бюджету;</w:t>
      </w:r>
    </w:p>
    <w:p>
      <w:pPr>
        <w:pStyle w:val="TextBody"/>
        <w:numPr>
          <w:ilvl w:val="0"/>
          <w:numId w:val="17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ведення боргу на іншу юридичну особу;</w:t>
      </w:r>
    </w:p>
    <w:p>
      <w:pPr>
        <w:pStyle w:val="TextBody"/>
        <w:numPr>
          <w:ilvl w:val="0"/>
          <w:numId w:val="17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лиття;</w:t>
      </w:r>
    </w:p>
    <w:p>
      <w:pPr>
        <w:pStyle w:val="TextBody"/>
        <w:numPr>
          <w:ilvl w:val="0"/>
          <w:numId w:val="17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глинання;</w:t>
      </w:r>
    </w:p>
    <w:p>
      <w:pPr>
        <w:pStyle w:val="TextBody"/>
        <w:numPr>
          <w:ilvl w:val="0"/>
          <w:numId w:val="17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вірні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26. Форма санації, спрямована на реорганізацію підприємства (і зміною юридичної особи):</w:t>
      </w:r>
    </w:p>
    <w:p>
      <w:pPr>
        <w:pStyle w:val="TextBody"/>
        <w:numPr>
          <w:ilvl w:val="0"/>
          <w:numId w:val="165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гашення боргу підприємства за рахунок бюджету;</w:t>
      </w:r>
    </w:p>
    <w:p>
      <w:pPr>
        <w:pStyle w:val="TextBody"/>
        <w:numPr>
          <w:ilvl w:val="0"/>
          <w:numId w:val="165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ведення боргу на іншу юридичну особу;</w:t>
      </w:r>
    </w:p>
    <w:p>
      <w:pPr>
        <w:pStyle w:val="TextBody"/>
        <w:numPr>
          <w:ilvl w:val="0"/>
          <w:numId w:val="165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лиття;</w:t>
      </w:r>
    </w:p>
    <w:p>
      <w:pPr>
        <w:pStyle w:val="TextBody"/>
        <w:numPr>
          <w:ilvl w:val="0"/>
          <w:numId w:val="165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глинання;</w:t>
      </w:r>
    </w:p>
    <w:p>
      <w:pPr>
        <w:pStyle w:val="TextBody"/>
        <w:numPr>
          <w:ilvl w:val="0"/>
          <w:numId w:val="165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вір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7. До методів зменшення статутного капіталу належать:</w:t>
      </w:r>
    </w:p>
    <w:p>
      <w:pPr>
        <w:pStyle w:val="TextBodyIndent"/>
        <w:numPr>
          <w:ilvl w:val="1"/>
          <w:numId w:val="16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облігацій на акції;</w:t>
      </w:r>
    </w:p>
    <w:p>
      <w:pPr>
        <w:pStyle w:val="TextBodyIndent"/>
        <w:numPr>
          <w:ilvl w:val="1"/>
          <w:numId w:val="16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ація основних фондів;</w:t>
      </w:r>
    </w:p>
    <w:p>
      <w:pPr>
        <w:pStyle w:val="TextBodyIndent"/>
        <w:numPr>
          <w:ilvl w:val="1"/>
          <w:numId w:val="16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омінальної вартості акцій;</w:t>
      </w:r>
    </w:p>
    <w:p>
      <w:pPr>
        <w:pStyle w:val="TextBodyIndent"/>
        <w:numPr>
          <w:ilvl w:val="1"/>
          <w:numId w:val="16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номінальної вартості акцій;</w:t>
      </w:r>
    </w:p>
    <w:p>
      <w:pPr>
        <w:pStyle w:val="TextBodyIndent"/>
        <w:numPr>
          <w:ilvl w:val="1"/>
          <w:numId w:val="16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кількості акцій існуючої номінальної вартості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28.  Існують наступні форми реструктуризації підприємств: 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руктуризація активів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реструктуризація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а реструктуризація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руктуризація виробництва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ідповіді вірні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29. Реструктуризація виробництва являє собою:</w:t>
      </w:r>
    </w:p>
    <w:p>
      <w:pPr>
        <w:pStyle w:val="Normal"/>
        <w:numPr>
          <w:ilvl w:val="2"/>
          <w:numId w:val="12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в організаційну й виробничо-господарську сфери підприємства з метою підвищення його рентабельності й конкурентоспроможності;</w:t>
      </w:r>
    </w:p>
    <w:p>
      <w:pPr>
        <w:pStyle w:val="Normal"/>
        <w:numPr>
          <w:ilvl w:val="2"/>
          <w:numId w:val="12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частини основних фондів, реалізацію невикористовуваного встаткування, сировини, матеріалів і т.д.;</w:t>
      </w:r>
    </w:p>
    <w:p>
      <w:pPr>
        <w:pStyle w:val="Normal"/>
        <w:numPr>
          <w:ilvl w:val="2"/>
          <w:numId w:val="12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руктури й величини власного й позикового капіталу, зміни в інвестиційній діяльності підприємства;</w:t>
      </w:r>
    </w:p>
    <w:p>
      <w:pPr>
        <w:pStyle w:val="TextBody"/>
        <w:numPr>
          <w:ilvl w:val="2"/>
          <w:numId w:val="12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реорганізація підприємства, що має метою зміну власника статутного фонду, утворення нових юридичних осіб і нової організаційно-правової форми діяльності;</w:t>
      </w:r>
    </w:p>
    <w:p>
      <w:pPr>
        <w:pStyle w:val="TextBody"/>
        <w:numPr>
          <w:ilvl w:val="2"/>
          <w:numId w:val="12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невірні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структуризація активів являє собою: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в організаційну й виробничо-господарську сфери підприємства з метою підвищення його рентабельності й конкурентоспроможності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частини основних фондів, реалізацію невикористовуваного встаткування, сировини, матеріалів і т.д.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руктури й величини власного й позикового капіталу, зміни в інвестиційній діяльності підприємства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реорганізація підприємства, що має метою зміну власника статутного фонду, утворення нових юридичних осіб і нової організаційно-правової форми діяльності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невірні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а реструктуризація являє собою: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в організаційну й виробничо-господарську сфери підприємства з метою підвищення його рентабельності й конкурентоспроможності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частини основних фондів, реалізацію невикористовуваного встаткування, сировини, матеріалів і т.д.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руктури й величини власного й позикового капіталу, зміни в інвестиційній діяльності підприємства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реорганізація підприємства, що має метою зміну власника статутного фонду, утворення нових юридичних осіб і нової організаційно-правової форми діяльності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невірні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рпоративна реструктуризація являє собою: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в організаційну й виробничо-господарську сфери підприємства з метою підвищення його рентабельності й конкурентоспроможності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частини основних фондів, реалізацію невикористовуваного встаткування, сировини, матеріалів і т.д.;</w:t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руктури й величини власного й позикового капіталу, зміни в інвестиційній діяльності підприємства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реорганізація підприємства, що має метою зміну власника статутного фонду, утворення нових юридичних осіб і нової організаційно-правової форми діяльності;</w:t>
      </w:r>
    </w:p>
    <w:p>
      <w:pPr>
        <w:pStyle w:val="TextBody"/>
        <w:numPr>
          <w:ilvl w:val="2"/>
          <w:numId w:val="1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і відповіді невірні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33. Злиття підприємств являє собою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 створення одного або декількох підприємств без припинення їхньої діяльності;</w:t>
      </w:r>
    </w:p>
    <w:p>
      <w:pPr>
        <w:pStyle w:val="Normal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ю підприємства (об'єднання) з одночасним створенням на його базі нових самостійних підприємств;</w:t>
      </w:r>
    </w:p>
    <w:p>
      <w:pPr>
        <w:pStyle w:val="Normal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ння двох підприємств, у результаті якого створюється нове підприємство - їхній правонаступник;</w:t>
      </w:r>
    </w:p>
    <w:p>
      <w:pPr>
        <w:pStyle w:val="Normal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одного або декількох підприємств як юридичної особи з передачею всіх майнових прав і обов'язків іншому підприємству;</w:t>
      </w:r>
    </w:p>
    <w:p>
      <w:pPr>
        <w:pStyle w:val="Normal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у організаційно-правової форми або форми влас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34. Приєднання підприємств являє собою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 створення одного або декількох підприємств без припинення їхньої діяльност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ю підприємства (об'єднання) з одночасним створенням на його базі більше нових самостійних підприєм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одного або декількох підприємств як юридичної особи з передачею всіх майнових прав і обов'язків іншому підприємств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у організаційно-правової форми або форми власності підприєм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ння двох підприємств, у результаті якого створюється нове підприємство - їхній правонаступ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35. Поділ підприємств являє соб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 припинення діяльності одного або декількох підприємств як юридичної особи й передачу всіх майнових прав і обов'язків іншому підприємству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одного або декількох підприємств без припинення їхньої діяльності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ю підприємства (об'єднання) з одночасним створенням на його базі більше нових самостійних підприємств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у організаційно-правової форми або форми власності підприємства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ння двох підприємств, у результаті якого створюється нове підприємство - їхній правонаступ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uk-UA"/>
        </w:rPr>
        <w:t>136. Перетворення підприємств являє собою: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 створення одного або декількох підприємств без припинення їхньої діяльності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 xml:space="preserve"> ліквідацію підприємства (об'єднання) з одночасним створенням на його базі більше нових самостійних підприємст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  <w:tab/>
        <w:t>об'єднання двох підприємств, у результаті якого створюється нове підприємство - їхній правонаступник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 xml:space="preserve"> припинення діяльності одного або декількох підприємств як юридичної особи й передачу всіх майнових прав і обов'язків іншому підприємств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 xml:space="preserve"> зміну організаційно-правової форми або форми влас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</w:t>
      </w:r>
    </w:p>
    <w:p>
      <w:pPr>
        <w:pStyle w:val="Normal"/>
        <w:spacing w:lineRule="auto" w:line="312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  <w:lang w:val="uk-UA"/>
        </w:rPr>
        <w:t>Вибір студентом понять відбувається за таблицею 12.</w:t>
      </w:r>
    </w:p>
    <w:p>
      <w:pPr>
        <w:pStyle w:val="Normal"/>
        <w:spacing w:lineRule="auto" w:line="312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rPr/>
      </w:pPr>
      <w:r>
        <w:rPr>
          <w:sz w:val="28"/>
          <w:szCs w:val="28"/>
          <w:lang w:val="uk-UA"/>
        </w:rPr>
        <w:t>Таблиця 12</w:t>
      </w:r>
      <w:r>
        <w:rPr/>
        <w:t>– Таблиця вибору понять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6"/>
                <w:sz w:val="28"/>
                <w:lang w:val="uk-UA"/>
              </w:rPr>
            </w:pPr>
            <w:r>
              <w:rPr>
                <w:spacing w:val="36"/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9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 понять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вансовий ануїте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втократичний керівн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втоматизована система управління (АСУ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втоматизоване проект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втоматизовані складські систем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даптивна стру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дміністративні повнова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кціонерний капіта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тернативна са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мортизаційна баз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наліз виробничих операцій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ідносних показників (коефіцієнтів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наліз зовнішнього середовищ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наліз на беззбитковіст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наліз часових рядів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кризова політ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ризове регулювання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кризове управл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нтикризовий керуючи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кризовий процес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 xml:space="preserve">Антикризові процедури </w:t>
      </w:r>
      <w:r>
        <w:rPr>
          <w:sz w:val="28"/>
          <w:szCs w:val="28"/>
          <w:lang w:val="uk-UA"/>
        </w:rPr>
        <w:t xml:space="preserve">(процедури банкрутства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нуїте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нуїтетний період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бітражний керуючи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Атоффизна стратегія маркетинг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уди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азова рент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азовий періо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Балансовий зві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анкрут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нкрутство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анкрутство навмисне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Бартер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воротна фінансова допомог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Бізнес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знес-інкубатор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Бізнес-одиниця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знес-план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оргове зобов'яз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юдже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Валові інвести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Варранты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артість власного оборотного капітал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артість капіталу фірми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нчурна фірм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тикальне злиття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тикальний аналіз (структурний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заємозалежність факторів зовнішнього середовищ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иробничий леверидж (виробничий важіль) </w:t>
      </w:r>
    </w:p>
    <w:p>
      <w:pPr>
        <w:pStyle w:val="BodyTextIndent2"/>
        <w:numPr>
          <w:ilvl w:val="0"/>
          <w:numId w:val="37"/>
        </w:numPr>
        <w:spacing w:lineRule="auto" w:line="360"/>
        <w:rPr>
          <w:szCs w:val="28"/>
          <w:lang w:val="uk-UA"/>
        </w:rPr>
      </w:pPr>
      <w:r>
        <w:rPr>
          <w:bCs/>
          <w:szCs w:val="28"/>
          <w:lang w:val="uk-UA"/>
        </w:rPr>
        <w:t>Виробничий план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о-технічні методи сан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исоколіквідні актив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иторг від реалізації продук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дстрочка платеж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ласний капіта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ласні оборотні кошт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нутріфірмовий сумарний загальн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Внутрішні користувачі економічною інформаціє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і механізми нейтралізації фінансових ризик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і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нутрішня (гранична) норма окупності інвести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Внутрішня ставка доход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ороже поглин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арантії вірогідності оцінк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е злиття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ий аналіз (часовий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оризонтальний розподіл прац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Гранична чиста окупність інвести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ступінчаста са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елегування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омі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рево рішень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скриптивні модел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исконтована варт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исконт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стика фінансової криз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іловий ризик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вільна ліквідація підприємства-боржн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 xml:space="preserve">Довічна рента </w:t>
      </w:r>
      <w:r>
        <w:rPr>
          <w:sz w:val="28"/>
          <w:szCs w:val="28"/>
          <w:lang w:val="uk-UA"/>
        </w:rPr>
        <w:t xml:space="preserve">(безстроковий ануїтет)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кова вартість</w:t>
      </w:r>
      <w:r>
        <w:rPr>
          <w:sz w:val="28"/>
          <w:szCs w:val="28"/>
          <w:lang w:val="uk-UA"/>
        </w:rPr>
        <w:t xml:space="preserve">, утворена в результаті санації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ковий прибут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судова са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хід від продажу капітального актив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хід від продажу майн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Економічне стар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Економічни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і причини кризи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місійний дохід (ажіо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підйому (віолентний) підприємств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тап спаду (леталентний) </w:t>
      </w:r>
      <w:r>
        <w:rPr>
          <w:sz w:val="28"/>
          <w:szCs w:val="28"/>
          <w:lang w:val="uk-UA"/>
        </w:rPr>
        <w:t>підприємства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становлення (патієнтний) підприємств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 створення підприємства (експлерентний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Ефективність виробниц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лежний попи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на тактика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'язки із громадськіст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итт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мінні витрати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ношування основних фонд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ношування по баланс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овнішні заохоч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 xml:space="preserve">Зовнішні зобов'язання </w:t>
      </w:r>
      <w:r>
        <w:rPr>
          <w:sz w:val="28"/>
          <w:szCs w:val="28"/>
          <w:lang w:val="uk-UA"/>
        </w:rPr>
        <w:t xml:space="preserve">підприємства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і механізми нейтралізації фінансових ризиків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і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ростання варт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єрархія потреб Маслоу </w:t>
      </w:r>
    </w:p>
    <w:p>
      <w:pPr>
        <w:pStyle w:val="12"/>
        <w:numPr>
          <w:ilvl w:val="0"/>
          <w:numId w:val="3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вестиції </w:t>
      </w:r>
    </w:p>
    <w:p>
      <w:pPr>
        <w:pStyle w:val="12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Інвестиції автономні </w:t>
      </w:r>
    </w:p>
    <w:p>
      <w:pPr>
        <w:pStyle w:val="21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ї індуковані </w:t>
      </w:r>
    </w:p>
    <w:p>
      <w:pPr>
        <w:pStyle w:val="Style10"/>
        <w:numPr>
          <w:ilvl w:val="0"/>
          <w:numId w:val="37"/>
        </w:numPr>
        <w:spacing w:before="0" w:after="0"/>
        <w:rPr/>
      </w:pPr>
      <w:r>
        <w:rPr/>
        <w:t xml:space="preserve">Інвестиційна політ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а привабливість підприємства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а програма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Інвестиційна стратегія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вестиційний капітал 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jc w:val="both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ні ресурси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вестиційні рішення </w:t>
      </w:r>
    </w:p>
    <w:p>
      <w:pPr>
        <w:pStyle w:val="Style7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новаційна діяльність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оваційна інфрастру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новаційний потенціал підприємства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нноваційний проект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оваційний процес 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Інноваційні ресурси підприємства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Іннова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тегр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Інтерактивне планування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фляційна премія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фляція витра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фляція попи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нформаційно-керуюча систем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потечний креди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потечні обліг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дрова політика на кризовому підприємств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дровий ауди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нал зв'язку </w:t>
      </w:r>
      <w:r>
        <w:rPr>
          <w:sz w:val="28"/>
          <w:szCs w:val="28"/>
          <w:lang w:val="uk-UA"/>
        </w:rPr>
        <w:t xml:space="preserve">стосовно до обміну інформаціє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нал розподілу (збуту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піта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пітальн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рта технологічного контрол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асовий план 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Каталізатор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валіфікаційна характеристика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й санаціє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борг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капіталіз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конверс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покриття відсот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покриття платеж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покриття платоспромож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якості управління активами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 кредитор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мпенс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мплекс маркетинг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ікації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версія ак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нкурентна відмін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нкурентоспроможність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курентоспроможність окремого товар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рукторсько-технологічні причини криз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нтроллінг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нтрол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нтрольний пакет ак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цепція підготовки кадрів по антикризовому керуванню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орди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рпоративна куль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поративна реструктуризація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рпор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рпорація фінансових послуг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едитна політ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едиторська заборгова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ива Лафе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ива прибутков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а ліквід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и ліквід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и прибутков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и рос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зи</w:t>
      </w:r>
      <w:r>
        <w:rPr>
          <w:sz w:val="28"/>
          <w:szCs w:val="28"/>
          <w:lang w:val="uk-UA"/>
        </w:rPr>
        <w:t xml:space="preserve"> стратегічні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итерії для ухвалення ріш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упонний відсоток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анцюг коман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анцюжок "виробництво — потреби споживача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зинг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відатор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квідаційна вартість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а комісія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а процедура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квідні актив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квід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квідність балансу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інійне або потокове план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йбутня оцін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акросередовище підприємств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ксимізація доходів акціонер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ксимізація прибутку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етинг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етингова стратег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сштаб відхилен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трична організ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етод галузевих коефіцієн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експертних оцін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інвестиційної груп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критичного шлях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кумулятивної побудов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терміну служб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етод угод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санації організаційно-правового характеру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санації соціального значення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санації фінансово-економічного характеру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 управління інвестиційною діяльніст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 формування інвестиційних ресурсів </w:t>
      </w:r>
    </w:p>
    <w:p>
      <w:pPr>
        <w:pStyle w:val="2"/>
        <w:numPr>
          <w:ilvl w:val="0"/>
          <w:numId w:val="37"/>
        </w:numPr>
        <w:tabs>
          <w:tab w:val="clear" w:pos="708"/>
          <w:tab w:val="left" w:pos="1211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ова угод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кросередовище підприємств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іс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істкість рин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дель лінійного програм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ь прискореного економічного рос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дель споживчих очікуван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дель управління запасам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делювання "Монте-Карло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ратор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отив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ультиплікатор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ультиплікатор "ціна/виторг від реалізації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ультиплікатор "ціна/дивіденди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ультиплікатор "ціна/прибуток" або "ціна/грошовий потік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ультиплікатор "ціна/чисті активи"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альна такт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визначеність зовнішнього середовищ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забезпечене боргове зобов'яз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залежний попит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латоспромож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прямі фактори навколишнього середовищ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розподілений прибут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стабільне зовнішнє середовище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орма відшкодування капітал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 xml:space="preserve">Нормальний прибуток </w:t>
      </w:r>
      <w:r>
        <w:rPr>
          <w:sz w:val="28"/>
          <w:szCs w:val="28"/>
          <w:lang w:val="uk-UA"/>
        </w:rPr>
        <w:t xml:space="preserve">(норма прибутку від інвестицій) 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ормативні модел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 управління ризиком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блігації із плаваючою ставко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гації конверсійної позики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бліг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меженість ресурс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бов'язкові узгод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боротні кошт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механізм фінансової стабілізації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ераційна систем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ераційне злитт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ераційні грошові поток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итування експерт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одатковуваний дохі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това торгівл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ціон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пціони на акції для управлінського персонал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а стру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а структура типу конгломера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а структура, орієнтована на покупц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е лідерство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е рішення </w:t>
      </w:r>
    </w:p>
    <w:p>
      <w:pPr>
        <w:pStyle w:val="BodyTextIndent2"/>
        <w:numPr>
          <w:ilvl w:val="0"/>
          <w:numId w:val="37"/>
        </w:numPr>
        <w:spacing w:lineRule="auto" w:line="360"/>
        <w:rPr>
          <w:szCs w:val="28"/>
          <w:lang w:val="uk-UA"/>
        </w:rPr>
      </w:pPr>
      <w:r>
        <w:rPr>
          <w:bCs/>
          <w:szCs w:val="28"/>
          <w:lang w:val="uk-UA"/>
        </w:rPr>
        <w:t>Організаційний план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йні культур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я довільної форм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я по реалізації проек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рганізація формальн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сновні засоб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цінна діяль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цінна експертиз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аралельні повнова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аси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ередача інформації з горизонтал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ередача інформації зверху долілиц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ередача інформації знизу нагор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ередача ризи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ідсистема забезпеч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ідсистема планування й контрол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ідходи до оцінки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маркетингу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лан фінансового оздоровлення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ланування 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pacing w:val="2"/>
          <w:szCs w:val="28"/>
          <w:lang w:val="uk-UA"/>
        </w:rPr>
      </w:pPr>
      <w:r>
        <w:rPr>
          <w:bCs/>
          <w:spacing w:val="-4"/>
          <w:szCs w:val="28"/>
          <w:lang w:val="uk-UA"/>
        </w:rPr>
        <w:t xml:space="preserve">Планування «зверху-долілиць» 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ланування «знизу-нагору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ланування матеріально-технічних потреб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ланування трудових ресурс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латіжна матриця </w:t>
      </w:r>
    </w:p>
    <w:p>
      <w:pPr>
        <w:pStyle w:val="TextBodyIndent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оспроможн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вернення або відшкодування капіталу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внова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глиблення робот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н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даткова недоїм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даткові канікул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даткові пільг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дія проек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зиковий капіта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ціон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зичковий відсот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зо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зовна вимог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казник результатив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криття збитків за рахунок минулих або майбутніх прибутк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літика розподілу дивіденд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літика управління оборотним капіталом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передній контроль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льни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стійні витрати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стійно діючий коміте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точна варт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оточний контроль 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едикативні модел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едставник працівників боржн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едставницькі витрат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емія за кредитний ризик (ПКР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емія за ринков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ибуток на одну акцію (ПОА) 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bookmarkStart w:id="0" w:name="à"/>
      <w:bookmarkEnd w:id="0"/>
      <w:r>
        <w:rPr>
          <w:bCs/>
          <w:sz w:val="28"/>
          <w:szCs w:val="28"/>
          <w:lang w:val="uk-UA"/>
        </w:rPr>
        <w:t xml:space="preserve">Примусова ліквідація підприємства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вірогідності інформації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доречності інформації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зрозумілості інформації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нейтральності інформації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порівнянності інформації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хована стадія банкрут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ховані резерв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чина кри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ичинно-наслідкове моделю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гноз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а сан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грами підготовки антикризових керуючих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гресивний подат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дуктова організаційна стру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ектна конверсійна систем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ектна організаційна стру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міжний управлінський процес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центн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цес управл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цесний підхід до управл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аціональне ріш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Реалізація стратег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альна ставка дискон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зервні запас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інвестиційн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інженерінг </w:t>
      </w:r>
      <w:r>
        <w:rPr>
          <w:sz w:val="28"/>
          <w:szCs w:val="28"/>
          <w:lang w:val="uk-UA"/>
        </w:rPr>
        <w:t xml:space="preserve">(перебудова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кламна компан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комендаційні повнова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левантна інформація для ухвалення ріш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організаційні процедур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організація прац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труктуризація виробниц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структуризація кредиторської заборгова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еструктуризація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фінансування дебіторської заборгованості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 </w:t>
      </w:r>
    </w:p>
    <w:p>
      <w:pPr>
        <w:pStyle w:val="Normal1"/>
        <w:numPr>
          <w:ilvl w:val="0"/>
          <w:numId w:val="37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 виробничий </w:t>
      </w:r>
    </w:p>
    <w:p>
      <w:pPr>
        <w:pStyle w:val="Normal1"/>
        <w:numPr>
          <w:ilvl w:val="0"/>
          <w:numId w:val="37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 інвестиційний </w:t>
      </w:r>
    </w:p>
    <w:p>
      <w:pPr>
        <w:pStyle w:val="Normal1"/>
        <w:numPr>
          <w:ilvl w:val="0"/>
          <w:numId w:val="37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 маркетинговий конкурентної стратегії розвитку підприємств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зик неплатеж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зик процентної ставки </w:t>
      </w:r>
    </w:p>
    <w:p>
      <w:pPr>
        <w:pStyle w:val="Normal1"/>
        <w:numPr>
          <w:ilvl w:val="0"/>
          <w:numId w:val="37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 фінансовий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-менеджмен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нкова вартість об'єкт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нкова кон'юнктур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нкова цін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нковий підхід оцінки бізнес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инковий ризик </w:t>
      </w:r>
      <w:r>
        <w:rPr>
          <w:sz w:val="28"/>
          <w:szCs w:val="28"/>
          <w:lang w:val="uk-UA"/>
        </w:rPr>
        <w:t xml:space="preserve">(бета ризик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івень ризику реінвести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івність кінцевого результа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івноважна цін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виток організації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айном боржн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рахунковий прибут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строчка платеж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аційний прибуток </w:t>
      </w:r>
    </w:p>
    <w:p>
      <w:pPr>
        <w:pStyle w:val="2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ація баланс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гмент рин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гмент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лективн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енг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редовище непрямого вплив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птом криз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нергічний ефек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нерг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з безперервним процесом переробк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з фіксованою кількіст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з фіксованою періодичністю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зворотного зв'яз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овердрафт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прискореного відшкодування вартості (СПВВ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стема управління кадрам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туаційна теорія мотив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итуаційний підхі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ітка управл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кладальний конвеєр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коректована балансова вартість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фтіз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оціотехнична систем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оціотехничні підсистем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піввідношення цілей і засоб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получний процес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вка дискон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вка капіталіз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вка прибутковості інвести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ндарти кредитоспромож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ндарти оцінк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атутний капітал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ворення організ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имулю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имулювання збу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ійкість рин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тегічне план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чний механізм фінансової стабіліз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pacing w:val="-1"/>
          <w:sz w:val="28"/>
          <w:szCs w:val="28"/>
          <w:lang w:val="uk-UA"/>
        </w:rPr>
        <w:t xml:space="preserve">Стратегічний план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вибіркового проникн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відходу з рин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диверсифікованості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інтенсивного маркетинг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тегія обмеженого росту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пасивного маркетинг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повернення підприємства на рин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розвитку ринк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розробки товар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тегія рост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атегія санації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тегія скорочення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широкого проникн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хува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ок окупності інвестицій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 управління ризиком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укупна думка торговельних агент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ценарни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Такт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чний механізм фінансової стабілізації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ндерна пропози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життєвого цикл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ігор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еорія очікування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переваги ліквідн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потреб Макклелланд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систем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орія справедливо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рмінові кредит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хнологічне стар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хнологічні категорії Вудвор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хнологічні категорії Томпсона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парк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овариство (партнерство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оварна пропози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очка беззбитковості 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дови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ор кризи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ізичне стар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криза </w:t>
      </w:r>
    </w:p>
    <w:p>
      <w:pPr>
        <w:pStyle w:val="Heading6"/>
        <w:numPr>
          <w:ilvl w:val="0"/>
          <w:numId w:val="37"/>
        </w:numPr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Фінансова нестійк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реструктуризац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рівноваг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ий аналіз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інансовий леверидж (фінансовий важіль)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інансовий менеджмен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інансовий оборо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і причини кризи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асортимент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ундаментальна варт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ункції маркетинг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ункціональне стар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ункціональні області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Функціональні повноваже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Холдинг-компані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икл життя продукту й виробничого процесу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икл обігу коштів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ільове управління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ільовий комітет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інова політика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асова структура процентних ставо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асовий ризик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иста поточна вартість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истий дохід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Чисті активи (нетто-актив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Щорічне обслуговування боргу </w:t>
      </w:r>
    </w:p>
    <w:p>
      <w:pPr>
        <w:pStyle w:val="3"/>
        <w:numPr>
          <w:ilvl w:val="0"/>
          <w:numId w:val="37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не банкрутство </w:t>
      </w:r>
      <w:r>
        <w:br w:type="page"/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і завдання</w:t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1</w:t>
      </w:r>
      <w:r>
        <w:rPr>
          <w:color w:val="000000"/>
          <w:sz w:val="28"/>
          <w:szCs w:val="28"/>
          <w:lang w:val="uk-UA"/>
        </w:rPr>
        <w:t>. Майно й майнові права підприємства становлять А тис. грн., статутний капітал - Б тис. грн., прибуток - В тис. грн., загальні зобов'язання Г тис. грн. Необхідно оцінити ефективність використання власності.</w:t>
      </w:r>
    </w:p>
    <w:p>
      <w:pPr>
        <w:pStyle w:val="TextBodyIndent"/>
        <w:tabs>
          <w:tab w:val="clear" w:pos="708"/>
          <w:tab w:val="left" w:pos="54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1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90"/>
        <w:gridCol w:w="790"/>
        <w:gridCol w:w="791"/>
        <w:gridCol w:w="791"/>
        <w:gridCol w:w="791"/>
        <w:gridCol w:w="791"/>
        <w:gridCol w:w="791"/>
        <w:gridCol w:w="791"/>
        <w:gridCol w:w="791"/>
        <w:gridCol w:w="821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65</w:t>
            </w:r>
          </w:p>
        </w:tc>
      </w:tr>
    </w:tbl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вдання 2. </w:t>
      </w:r>
      <w:r>
        <w:rPr>
          <w:color w:val="000000"/>
          <w:sz w:val="28"/>
          <w:szCs w:val="28"/>
          <w:lang w:val="uk-UA"/>
        </w:rPr>
        <w:t>Підприємству боржникові, майно якого становить А тис. грн., виставлені наступні вимоги кредиторів: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шої черги - на суму Б тис. грн.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ретьої черги на суму В тис. грн.;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ої черги на суму Г тис. грн., у тому числі: заборгованість перед підприємством 1 - Д тис. грн., перед підприємством 2 - Е тис. грн.</w:t>
      </w:r>
    </w:p>
    <w:p>
      <w:pPr>
        <w:pStyle w:val="TextBodyIndent"/>
        <w:tabs>
          <w:tab w:val="clear" w:pos="708"/>
          <w:tab w:val="left" w:pos="546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2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90"/>
        <w:gridCol w:w="790"/>
        <w:gridCol w:w="791"/>
        <w:gridCol w:w="791"/>
        <w:gridCol w:w="791"/>
        <w:gridCol w:w="791"/>
        <w:gridCol w:w="791"/>
        <w:gridCol w:w="791"/>
        <w:gridCol w:w="791"/>
        <w:gridCol w:w="821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  <w:lang w:val="uk-UA"/>
        </w:rPr>
        <w:t>Завдання</w:t>
      </w: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/>
        </w:rPr>
        <w:t xml:space="preserve"> Відкрите акціонерне товариство в результаті фінансово-господарської діяльності одержало збиток у розмірі 150 тис. грн. Номінальна вартість однієї акції 50 грн. Ринковий курс акції підприємства склав А грн. Весь резервний капітал був використаний для покриття минулих збитків. Збори акціонерів ухвалило рішення щодо проведенні санації балансу на основі зменшення  статутного капіталу шляхом покупки на ринку акцій власної емісії з наступним їхнім анулюванням. З метою мобілізації прихованих резервів, а також акумулюванню коштів було ухвалене рішення про реалізації об'єкта основних засобів невиробничого призначення. Балансова вартість об'єкта Б тис. грн., ціна реалізації об'єкта В тис. грн. Виторг від реалізації об'єкта основних засобів акціонерне товариство використало для придбання власних акцій. Витрати на проведення санації склали Г тис. грн. Структура балансу відкритого акціонерного товариства наведена в таблиці 13.</w:t>
      </w:r>
    </w:p>
    <w:p>
      <w:pPr>
        <w:pStyle w:val="Normal"/>
        <w:spacing w:before="0" w:after="20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блиця 13 - Структура балансу відкритого акціонерного товариства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06"/>
        <w:gridCol w:w="3372"/>
        <w:gridCol w:w="1337"/>
      </w:tblGrid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ыс. грн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ыс. грн.</w:t>
            </w:r>
          </w:p>
        </w:tc>
      </w:tr>
      <w:tr>
        <w:trPr>
          <w:trHeight w:val="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Необоротні активи, у т.ч.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Власний капітал, у т.ч.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0</w:t>
            </w:r>
          </w:p>
        </w:tc>
      </w:tr>
      <w:tr>
        <w:trPr>
          <w:trHeight w:val="32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і засоб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татутний капіта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епокриті збит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150)</w:t>
            </w:r>
          </w:p>
        </w:tc>
      </w:tr>
      <w:tr>
        <w:trPr>
          <w:trHeight w:val="65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Оборотні активи, у т.ч.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Забезпечення майбутніх платеж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Довгострокові зобов'яз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14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 Поточні зобов'яз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</w:t>
            </w:r>
          </w:p>
        </w:tc>
      </w:tr>
    </w:tbl>
    <w:p>
      <w:pPr>
        <w:pStyle w:val="TextBodyIndent"/>
        <w:tabs>
          <w:tab w:val="clear" w:pos="708"/>
          <w:tab w:val="left" w:pos="546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6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4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82"/>
        <w:gridCol w:w="782"/>
        <w:gridCol w:w="783"/>
        <w:gridCol w:w="783"/>
        <w:gridCol w:w="783"/>
        <w:gridCol w:w="783"/>
        <w:gridCol w:w="783"/>
        <w:gridCol w:w="783"/>
        <w:gridCol w:w="783"/>
        <w:gridCol w:w="812"/>
      </w:tblGrid>
      <w:tr>
        <w:trPr>
          <w:trHeight w:val="41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trHeight w:val="1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1,5</w:t>
            </w:r>
          </w:p>
        </w:tc>
      </w:tr>
      <w:tr>
        <w:trPr>
          <w:trHeight w:val="41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41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0</w:t>
            </w:r>
          </w:p>
        </w:tc>
      </w:tr>
      <w:tr>
        <w:trPr>
          <w:trHeight w:val="41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color w:val="000000"/>
          <w:sz w:val="28"/>
          <w:szCs w:val="28"/>
          <w:lang w:val="uk-UA"/>
        </w:rPr>
        <w:t>Завдання 4.</w:t>
      </w:r>
      <w:r>
        <w:rPr>
          <w:color w:val="000000"/>
          <w:sz w:val="28"/>
          <w:szCs w:val="28"/>
          <w:lang w:val="uk-UA"/>
        </w:rPr>
        <w:t xml:space="preserve"> ВАТ має наступну укрупнену структуру балансу (табл. 15). Загальними зборами ВАТ ухвален рішення про зменшення статутного капіталу шляхом анулювання акцій номінальною вартістю А тис. грн. Крім того, один із кредиторів частково списав короткострокову заборгованість підприємства на суму Б тис. грн. Необхідно визначити, який вид буде мати укрупнений баланс ВАТ після зазначення господарськ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15 - Укрупнена структура балансу ВАТ, грн.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445"/>
        <w:gridCol w:w="3107"/>
        <w:gridCol w:w="1445"/>
      </w:tblGrid>
      <w:tr>
        <w:trPr>
          <w:trHeight w:val="35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ч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чення</w:t>
            </w:r>
          </w:p>
        </w:tc>
      </w:tr>
      <w:tr>
        <w:trPr>
          <w:trHeight w:val="71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Необоротні активи, у т.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Власний капітал, у т.ч.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000</w:t>
            </w:r>
          </w:p>
        </w:tc>
      </w:tr>
      <w:tr>
        <w:trPr>
          <w:trHeight w:val="3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сновні засоб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татутний капіта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00</w:t>
            </w:r>
          </w:p>
        </w:tc>
      </w:tr>
      <w:tr>
        <w:trPr>
          <w:trHeight w:val="161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епокриті збит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12000)</w:t>
            </w:r>
          </w:p>
        </w:tc>
      </w:tr>
      <w:tr>
        <w:trPr>
          <w:trHeight w:val="714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Оборотні активи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000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Довгострокові зобов'язанн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0</w:t>
            </w:r>
          </w:p>
        </w:tc>
      </w:tr>
      <w:tr>
        <w:trPr>
          <w:trHeight w:val="35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пас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біторська заборговані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00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 Короткострокові зобов'язанн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0</w:t>
            </w:r>
          </w:p>
        </w:tc>
      </w:tr>
      <w:tr>
        <w:trPr>
          <w:trHeight w:val="3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00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60" w:leader="none"/>
        </w:tabs>
        <w:spacing w:lineRule="auto" w:line="360"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6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90"/>
        <w:gridCol w:w="790"/>
        <w:gridCol w:w="791"/>
        <w:gridCol w:w="791"/>
        <w:gridCol w:w="791"/>
        <w:gridCol w:w="791"/>
        <w:gridCol w:w="791"/>
        <w:gridCol w:w="791"/>
        <w:gridCol w:w="791"/>
        <w:gridCol w:w="821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1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5.</w:t>
      </w:r>
      <w:r>
        <w:rPr>
          <w:color w:val="000000"/>
          <w:sz w:val="28"/>
          <w:szCs w:val="28"/>
          <w:lang w:val="uk-UA"/>
        </w:rPr>
        <w:t xml:space="preserve"> ВАТ має наступний баланс до проведення санаційних заходів (табл. 17). Статутний капітал ВАТ сформований за рахунок акцій номінальною вартістю А грн., в обігу перебуває Б тис. шт. акцій. Необхідно визначити розмір альтернативних цільових внесків, якщо заплановано дістати санаційний прибуток у розмірі В тис.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17 - Укрупнена структура балансу ВАТ, тис. грн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60"/>
        <w:gridCol w:w="3140"/>
        <w:gridCol w:w="1460"/>
      </w:tblGrid>
      <w:tr>
        <w:trPr/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и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ченн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Необоротні активи, у т.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Власний капітал, у т.ч.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сновні засоб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татутний капі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епокриті збит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2080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Оборотні актив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2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Довгострокові зобов'яза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пас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0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біторська заборговані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 Короткострокові зобов'яза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2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6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8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90"/>
        <w:gridCol w:w="790"/>
        <w:gridCol w:w="791"/>
        <w:gridCol w:w="791"/>
        <w:gridCol w:w="791"/>
        <w:gridCol w:w="791"/>
        <w:gridCol w:w="791"/>
        <w:gridCol w:w="791"/>
        <w:gridCol w:w="791"/>
        <w:gridCol w:w="821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вдання 6. </w:t>
      </w:r>
      <w:r>
        <w:rPr>
          <w:color w:val="000000"/>
          <w:sz w:val="28"/>
          <w:szCs w:val="28"/>
          <w:lang w:val="uk-UA"/>
        </w:rPr>
        <w:t>Статутний капітал ВАТ становить А млн. грн. Ухвалено рішення про зменшення статутного капіталу шляхом конверсії акцій у співвідношенні 5:2. Тому що Б% акціонерів не надали свої акції для конверсії, їхні акції були анульовані. У ході конверсії на цю кількість акцій у відповідному співвідношенні були емітовані акції, реалізовані на біржі за курсом В%. Необхідно визначити зменшення статутного капіталу, санаційний прибуток.</w:t>
      </w:r>
    </w:p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9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84"/>
        <w:gridCol w:w="784"/>
        <w:gridCol w:w="785"/>
        <w:gridCol w:w="789"/>
        <w:gridCol w:w="789"/>
        <w:gridCol w:w="789"/>
        <w:gridCol w:w="789"/>
        <w:gridCol w:w="789"/>
        <w:gridCol w:w="789"/>
        <w:gridCol w:w="85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: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: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: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: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: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: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: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: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: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: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вдання </w:t>
      </w: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Ринкова вартість компанії «Акция» дорівнює А млн. у.е., вартість компанії «Брокер» - Б млн. у.о. Поглинання компанії «Брокер» приведе до економії на витратах, наведена вартість якої складе В млн. у.о. (виграш поглинання). Визначити, як вигоди поглинання розподіляються між компаніями, що беруть участь, якщо компанію «Брокер» купують за Г млн. у.о. з негайною оплатою.</w:t>
      </w:r>
    </w:p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0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84"/>
        <w:gridCol w:w="784"/>
        <w:gridCol w:w="785"/>
        <w:gridCol w:w="789"/>
        <w:gridCol w:w="789"/>
        <w:gridCol w:w="789"/>
        <w:gridCol w:w="789"/>
        <w:gridCol w:w="789"/>
        <w:gridCol w:w="789"/>
        <w:gridCol w:w="85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</w:t>
      </w:r>
      <w:r>
        <w:rPr>
          <w:b/>
          <w:color w:val="000000"/>
          <w:sz w:val="28"/>
          <w:szCs w:val="28"/>
          <w:lang w:val="uk-UA"/>
        </w:rPr>
        <w:t xml:space="preserve"> 8. </w:t>
      </w:r>
      <w:r>
        <w:rPr>
          <w:color w:val="000000"/>
          <w:sz w:val="28"/>
          <w:szCs w:val="28"/>
          <w:lang w:val="uk-UA"/>
        </w:rPr>
        <w:t>Перед оголошенням про злиття в компаніях «Акція» и «Брокер» існують наступні показн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1 - Показники компаній «Акція» и «Брокер»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091"/>
        <w:gridCol w:w="2091"/>
      </w:tblGrid>
      <w:tr>
        <w:trPr>
          <w:trHeight w:val="30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Акці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Брокер»</w:t>
            </w:r>
          </w:p>
        </w:tc>
      </w:tr>
      <w:tr>
        <w:trPr>
          <w:trHeight w:val="24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инкова ціна однієї акції, у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акцій, млн. 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инкова вартість компанії, млн. у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анія «Акція» планує сплатити в грошовій формі В млн. у.о. за компанію «Брокер». Визначити витрати для випадку, представленого в табл. 21, і для випадку, коли курс акцій компанії «Брокер» піднявся на Г у.о. під впливом слухів про вигідне злиття.</w:t>
      </w:r>
    </w:p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2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84"/>
        <w:gridCol w:w="784"/>
        <w:gridCol w:w="785"/>
        <w:gridCol w:w="789"/>
        <w:gridCol w:w="789"/>
        <w:gridCol w:w="789"/>
        <w:gridCol w:w="789"/>
        <w:gridCol w:w="789"/>
        <w:gridCol w:w="789"/>
        <w:gridCol w:w="85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</w:t>
      </w:r>
      <w:r>
        <w:rPr>
          <w:b/>
          <w:color w:val="000000"/>
          <w:sz w:val="28"/>
          <w:szCs w:val="28"/>
          <w:lang w:val="uk-UA"/>
        </w:rPr>
        <w:t xml:space="preserve"> 9. </w:t>
      </w:r>
      <w:r>
        <w:rPr>
          <w:color w:val="000000"/>
          <w:sz w:val="28"/>
          <w:szCs w:val="28"/>
          <w:lang w:val="uk-UA"/>
        </w:rPr>
        <w:t>Значення фінансових показників компаній «Акція» и «Брокер» наведені в табл. 23. Визначите мінове співвідношення, якщо компанія «Акція» пропонує за кожну акцію компанії «Брокер» А своєї акції. Визначите фінансові показники нової компанії, якщо після злиття курс її акцій збережеться на рівні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23 - Вихідні дані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  <w:gridCol w:w="1191"/>
        <w:gridCol w:w="1338"/>
      </w:tblGrid>
      <w:tr>
        <w:trPr>
          <w:trHeight w:val="30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Акці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Брокер»</w:t>
            </w:r>
          </w:p>
        </w:tc>
      </w:tr>
      <w:tr>
        <w:trPr>
          <w:trHeight w:val="24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прибуток, млн. у.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акцій, млн. ш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на акцію, у.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Ціна однієї акції, у.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ношення ціни однієї акції до прибутку на акцію (Р/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4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91"/>
        <w:gridCol w:w="791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trHeight w:val="543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>
          <w:trHeight w:val="16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39</w:t>
            </w:r>
          </w:p>
        </w:tc>
      </w:tr>
      <w:tr>
        <w:trPr>
          <w:trHeight w:val="54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</w:t>
      </w:r>
      <w:r>
        <w:rPr>
          <w:b/>
          <w:color w:val="000000"/>
          <w:sz w:val="28"/>
          <w:szCs w:val="28"/>
          <w:lang w:val="uk-UA"/>
        </w:rPr>
        <w:t xml:space="preserve"> 10. </w:t>
      </w:r>
      <w:r>
        <w:rPr>
          <w:color w:val="000000"/>
          <w:sz w:val="28"/>
          <w:szCs w:val="28"/>
          <w:lang w:val="uk-UA"/>
        </w:rPr>
        <w:t xml:space="preserve">Компанія «Акція» розглядає питання про поглинання компанії «Брокер». Фінансові показники компаній наступні (табл. 24). </w:t>
      </w:r>
      <w:r>
        <w:rPr>
          <w:bCs/>
          <w:color w:val="000000"/>
          <w:sz w:val="28"/>
          <w:szCs w:val="28"/>
          <w:lang w:val="uk-UA"/>
        </w:rPr>
        <w:t xml:space="preserve">Компанія </w:t>
      </w:r>
      <w:r>
        <w:rPr>
          <w:color w:val="000000"/>
          <w:sz w:val="28"/>
          <w:szCs w:val="28"/>
          <w:lang w:val="uk-UA"/>
        </w:rPr>
        <w:t>«Акція»</w:t>
      </w:r>
      <w:r>
        <w:rPr>
          <w:bCs/>
          <w:color w:val="000000"/>
          <w:sz w:val="28"/>
          <w:szCs w:val="28"/>
          <w:lang w:val="uk-UA"/>
        </w:rPr>
        <w:t xml:space="preserve"> планує запропонувати контрагентові премію А% ринкової ціни акції </w:t>
      </w:r>
      <w:r>
        <w:rPr>
          <w:color w:val="000000"/>
          <w:sz w:val="28"/>
          <w:szCs w:val="28"/>
          <w:lang w:val="uk-UA"/>
        </w:rPr>
        <w:t>«Брокер»</w:t>
      </w:r>
      <w:r>
        <w:rPr>
          <w:bCs/>
          <w:color w:val="000000"/>
          <w:sz w:val="28"/>
          <w:szCs w:val="28"/>
          <w:lang w:val="uk-UA"/>
        </w:rPr>
        <w:t>. Визначите співвідношення обміну й кількості випущених нових акцій. Розрахуйте показник прибутку на акцію поглинаючої компанії після злиття. Яка буде ринкова ціна акцій нової компанії, якщо значення Р/Е буде на рівні 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4 - Фінансові показники компаній «Акція» и «Брокер»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  <w:gridCol w:w="1191"/>
        <w:gridCol w:w="1338"/>
      </w:tblGrid>
      <w:tr>
        <w:trPr>
          <w:trHeight w:val="30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Акці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Брокер»</w:t>
            </w:r>
          </w:p>
        </w:tc>
      </w:tr>
      <w:tr>
        <w:trPr>
          <w:trHeight w:val="24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прибуток, млн. у.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</w:p>
        </w:tc>
      </w:tr>
      <w:tr>
        <w:trPr>
          <w:trHeight w:val="190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акцій, млн. ш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</w:p>
        </w:tc>
      </w:tr>
      <w:tr>
        <w:trPr>
          <w:trHeight w:val="16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ок на акцію, у.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</w:p>
        </w:tc>
      </w:tr>
      <w:tr>
        <w:trPr>
          <w:trHeight w:val="165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ношення ціни однієї акції до прибутку на акцію (Р/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5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84"/>
        <w:gridCol w:w="784"/>
        <w:gridCol w:w="785"/>
        <w:gridCol w:w="789"/>
        <w:gridCol w:w="789"/>
        <w:gridCol w:w="789"/>
        <w:gridCol w:w="789"/>
        <w:gridCol w:w="789"/>
        <w:gridCol w:w="789"/>
        <w:gridCol w:w="85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1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дання 11. </w:t>
      </w:r>
      <w:r>
        <w:rPr>
          <w:bCs/>
          <w:color w:val="000000"/>
          <w:sz w:val="28"/>
          <w:szCs w:val="28"/>
          <w:lang w:val="uk-UA"/>
        </w:rPr>
        <w:t xml:space="preserve">Компанія </w:t>
      </w:r>
      <w:r>
        <w:rPr>
          <w:color w:val="000000"/>
          <w:sz w:val="28"/>
          <w:szCs w:val="28"/>
          <w:lang w:val="uk-UA"/>
        </w:rPr>
        <w:t xml:space="preserve">«Акція» </w:t>
      </w:r>
      <w:r>
        <w:rPr>
          <w:bCs/>
          <w:color w:val="000000"/>
          <w:sz w:val="28"/>
          <w:szCs w:val="28"/>
          <w:lang w:val="uk-UA"/>
        </w:rPr>
        <w:t xml:space="preserve">має намір зробити пропозицію про придбання компанії </w:t>
      </w:r>
      <w:r>
        <w:rPr>
          <w:color w:val="000000"/>
          <w:sz w:val="28"/>
          <w:szCs w:val="28"/>
          <w:lang w:val="uk-UA"/>
        </w:rPr>
        <w:t>«Брокер»</w:t>
      </w:r>
      <w:r>
        <w:rPr>
          <w:bCs/>
          <w:color w:val="000000"/>
          <w:sz w:val="28"/>
          <w:szCs w:val="28"/>
          <w:lang w:val="uk-UA"/>
        </w:rPr>
        <w:t xml:space="preserve">. Акціонерний капітал </w:t>
      </w:r>
      <w:r>
        <w:rPr>
          <w:color w:val="000000"/>
          <w:sz w:val="28"/>
          <w:szCs w:val="28"/>
          <w:lang w:val="uk-UA"/>
        </w:rPr>
        <w:t>«Брокер»</w:t>
      </w:r>
      <w:r>
        <w:rPr>
          <w:bCs/>
          <w:color w:val="000000"/>
          <w:sz w:val="28"/>
          <w:szCs w:val="28"/>
          <w:lang w:val="uk-UA"/>
        </w:rPr>
        <w:t xml:space="preserve"> складається з А тис. акцій, прибутковість однієї акції дорівнює 5,5 у.о. Якщо компанії об'єднаються, буде отримана загальна економія в 1,5 млн. у.о. Ринкова вартість акції </w:t>
      </w:r>
      <w:r>
        <w:rPr>
          <w:color w:val="000000"/>
          <w:sz w:val="28"/>
          <w:szCs w:val="28"/>
          <w:lang w:val="uk-UA"/>
        </w:rPr>
        <w:t>«Брокер»</w:t>
      </w:r>
      <w:r>
        <w:rPr>
          <w:bCs/>
          <w:color w:val="000000"/>
          <w:sz w:val="28"/>
          <w:szCs w:val="28"/>
          <w:lang w:val="uk-UA"/>
        </w:rPr>
        <w:t xml:space="preserve"> - Б у.о. Компанія </w:t>
      </w:r>
      <w:r>
        <w:rPr>
          <w:color w:val="000000"/>
          <w:sz w:val="28"/>
          <w:szCs w:val="28"/>
          <w:lang w:val="uk-UA"/>
        </w:rPr>
        <w:t>«Акція»</w:t>
      </w:r>
      <w:r>
        <w:rPr>
          <w:bCs/>
          <w:color w:val="000000"/>
          <w:sz w:val="28"/>
          <w:szCs w:val="28"/>
          <w:lang w:val="uk-UA"/>
        </w:rPr>
        <w:t xml:space="preserve"> робить подвійну пропозицію про придбання: по В у.о. за акцію за перші 50001 придбані акції й по Г у.о. за акцію за всі інші.</w:t>
      </w:r>
    </w:p>
    <w:p>
      <w:pPr>
        <w:pStyle w:val="TextBodyIndent"/>
        <w:widowControl w:val="false"/>
        <w:tabs>
          <w:tab w:val="clear" w:pos="708"/>
          <w:tab w:val="left" w:pos="5460" w:leader="none"/>
        </w:tabs>
        <w:spacing w:lineRule="auto" w:line="360" w:before="0" w:after="0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26 - </w:t>
      </w:r>
      <w:r>
        <w:rPr>
          <w:bCs/>
          <w:color w:val="000000"/>
          <w:sz w:val="28"/>
          <w:szCs w:val="28"/>
          <w:lang w:val="uk-UA"/>
        </w:rPr>
        <w:t>Таблиця вибору завда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84"/>
        <w:gridCol w:w="784"/>
        <w:gridCol w:w="785"/>
        <w:gridCol w:w="789"/>
        <w:gridCol w:w="789"/>
        <w:gridCol w:w="789"/>
        <w:gridCol w:w="789"/>
        <w:gridCol w:w="789"/>
        <w:gridCol w:w="789"/>
        <w:gridCol w:w="85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тання цифра залікової книжк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9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РЕКОМЕНДОВАНОЙ ЛИТЕРАТУРЫ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нко В.О. </w:t>
      </w:r>
      <w:r>
        <w:rPr>
          <w:sz w:val="28"/>
          <w:szCs w:val="28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нтикризисн</w:t>
      </w:r>
      <w:r>
        <w:rPr>
          <w:sz w:val="28"/>
          <w:szCs w:val="28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инов В.А. Антикризисное управление: Учебное пособие. – М.: ИД ФБК-ПРЕСС, 2002. – 520 с.</w:t>
      </w:r>
    </w:p>
    <w:p>
      <w:pPr>
        <w:pStyle w:val="21"/>
        <w:numPr>
          <w:ilvl w:val="0"/>
          <w:numId w:val="4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ещенко О.О. Фінансова санація та банкрутство підприємств: Навч. посібник.- К.: КНЕУ, 2000.-412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Методичні вказівки до виконання контрольної роботи з дисципліни "Антикризове фінансове управління підприємством" (для студентів </w:t>
      </w:r>
      <w:r>
        <w:rPr>
          <w:sz w:val="32"/>
          <w:szCs w:val="32"/>
          <w:lang w:val="uk-UA"/>
        </w:rPr>
        <w:t xml:space="preserve">заочного відділення всіх </w:t>
      </w:r>
      <w:r>
        <w:rPr>
          <w:sz w:val="28"/>
          <w:lang w:val="uk-UA"/>
        </w:rPr>
        <w:t>економічних спеціальностей) /Укл. Г.В. Тельнова, О.В. Крук. - Краматорськ: ДДМА, 2011 р.    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Укладачі: Г.В. Тельнова, доцент</w:t>
      </w:r>
    </w:p>
    <w:p>
      <w:pPr>
        <w:pStyle w:val="Normal"/>
        <w:ind w:left="637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.В. Крук, асистент</w:t>
      </w:r>
    </w:p>
    <w:p>
      <w:pPr>
        <w:pStyle w:val="Normal"/>
        <w:spacing w:lineRule="auto" w:line="36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едактор: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одп. в печать                                                                               Формат 60</w:t>
      </w:r>
      <w:r>
        <w:rPr>
          <w:sz w:val="28"/>
          <w:lang w:val="en-US"/>
        </w:rPr>
        <w:t>x</w:t>
      </w:r>
      <w:r>
        <w:rPr>
          <w:sz w:val="28"/>
          <w:lang w:val="uk-UA"/>
        </w:rPr>
        <w:t>84/16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фсетн. печать     Усл.. печ..л.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Уч..-изд..л..                                                                                          Тираж     экз.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ГМА, 84313, г.Краматорск, ул.Шкадинова, 7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i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30"/>
      <w:numFmt w:val="decimal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3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495"/>
      </w:pPr>
      <w:rPr/>
    </w:lvl>
  </w:abstractNum>
  <w:abstractNum w:abstractNumId="4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60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79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578"/>
        </w:tabs>
        <w:ind w:left="3578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9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>
        <w:sz w:val="24"/>
      </w:rPr>
    </w:lvl>
    <w:lvl w:ilvl="2">
      <w:start w:val="1"/>
      <w:numFmt w:val="decimal"/>
      <w:lvlText w:val="%3)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1"/>
      <w:numFmt w:val="decimal"/>
      <w:lvlText w:val="%2."/>
      <w:lvlJc w:val="left"/>
      <w:pPr>
        <w:tabs>
          <w:tab w:val="num" w:pos="1091"/>
        </w:tabs>
        <w:ind w:left="10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decimal"/>
      <w:lvlText w:val="%5)"/>
      <w:lvlJc w:val="left"/>
      <w:pPr>
        <w:tabs>
          <w:tab w:val="num" w:pos="3251"/>
        </w:tabs>
        <w:ind w:left="32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1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)"/>
      <w:lvlJc w:val="left"/>
      <w:pPr>
        <w:tabs>
          <w:tab w:val="num" w:pos="1324"/>
        </w:tabs>
        <w:ind w:left="1324" w:hanging="360"/>
      </w:pPr>
      <w:rPr/>
    </w:lvl>
    <w:lvl w:ilvl="2">
      <w:start w:val="20"/>
      <w:numFmt w:val="decimal"/>
      <w:lvlText w:val="%3"/>
      <w:lvlJc w:val="left"/>
      <w:pPr>
        <w:tabs>
          <w:tab w:val="num" w:pos="3420"/>
        </w:tabs>
        <w:ind w:left="3420" w:hanging="360"/>
      </w:pPr>
      <w:rPr/>
    </w:lvl>
    <w:lvl w:ilvl="3">
      <w:start w:val="3"/>
      <w:numFmt w:val="decimal"/>
      <w:lvlText w:val="%4"/>
      <w:lvlJc w:val="left"/>
      <w:pPr>
        <w:tabs>
          <w:tab w:val="num" w:pos="737"/>
        </w:tabs>
        <w:ind w:left="0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0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36">
    <w:lvl w:ilvl="0">
      <w:numFmt w:val="bullet"/>
      <w:lvlText w:val="—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59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47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049"/>
        </w:tabs>
        <w:ind w:left="3049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</w:lvl>
    <w:lvl w:ilvl="1">
      <w:start w:val="68"/>
      <w:numFmt w:val="decimal"/>
      <w:lvlText w:val="%2."/>
      <w:lvlJc w:val="left"/>
      <w:pPr>
        <w:tabs>
          <w:tab w:val="num" w:pos="3578"/>
        </w:tabs>
        <w:ind w:left="35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298"/>
        </w:tabs>
        <w:ind w:left="4298" w:hanging="180"/>
      </w:pPr>
    </w:lvl>
    <w:lvl w:ilvl="3">
      <w:start w:val="1"/>
      <w:numFmt w:val="decimal"/>
      <w:lvlText w:val="%4."/>
      <w:lvlJc w:val="left"/>
      <w:pPr>
        <w:tabs>
          <w:tab w:val="num" w:pos="5018"/>
        </w:tabs>
        <w:ind w:left="5018" w:hanging="360"/>
      </w:pPr>
    </w:lvl>
    <w:lvl w:ilvl="4">
      <w:start w:val="1"/>
      <w:numFmt w:val="lowerLetter"/>
      <w:lvlText w:val="%5."/>
      <w:lvlJc w:val="left"/>
      <w:pPr>
        <w:tabs>
          <w:tab w:val="num" w:pos="5738"/>
        </w:tabs>
        <w:ind w:left="5738" w:hanging="360"/>
      </w:pPr>
    </w:lvl>
    <w:lvl w:ilvl="5">
      <w:start w:val="1"/>
      <w:numFmt w:val="lowerRoman"/>
      <w:lvlText w:val="%6."/>
      <w:lvlJc w:val="right"/>
      <w:pPr>
        <w:tabs>
          <w:tab w:val="num" w:pos="6458"/>
        </w:tabs>
        <w:ind w:left="6458" w:hanging="180"/>
      </w:pPr>
    </w:lvl>
    <w:lvl w:ilvl="6">
      <w:start w:val="1"/>
      <w:numFmt w:val="decimal"/>
      <w:lvlText w:val="%7."/>
      <w:lvlJc w:val="left"/>
      <w:pPr>
        <w:tabs>
          <w:tab w:val="num" w:pos="7178"/>
        </w:tabs>
        <w:ind w:left="7178" w:hanging="360"/>
      </w:pPr>
    </w:lvl>
    <w:lvl w:ilvl="7">
      <w:start w:val="1"/>
      <w:numFmt w:val="lowerLetter"/>
      <w:lvlText w:val="%8."/>
      <w:lvlJc w:val="left"/>
      <w:pPr>
        <w:tabs>
          <w:tab w:val="num" w:pos="7898"/>
        </w:tabs>
        <w:ind w:left="7898" w:hanging="360"/>
      </w:pPr>
    </w:lvl>
    <w:lvl w:ilvl="8">
      <w:start w:val="1"/>
      <w:numFmt w:val="lowerRoman"/>
      <w:lvlText w:val="%9."/>
      <w:lvlJc w:val="right"/>
      <w:pPr>
        <w:tabs>
          <w:tab w:val="num" w:pos="8618"/>
        </w:tabs>
        <w:ind w:left="8618" w:hanging="180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0"/>
      </w:numPr>
      <w:spacing w:lineRule="auto" w:line="360"/>
      <w:jc w:val="center"/>
      <w:outlineLvl w:val="3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1"/>
      </w:numPr>
      <w:tabs>
        <w:tab w:val="clear" w:pos="708"/>
        <w:tab w:val="left" w:pos="900" w:leader="none"/>
      </w:tabs>
      <w:spacing w:lineRule="auto" w:line="360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sz w:val="24"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i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Rvts6">
    <w:name w:val="rvts6"/>
    <w:basedOn w:val="Style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Rvts7">
    <w:name w:val="rvts7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22">
    <w:name w:val="rvts22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23">
    <w:name w:val="rvts23"/>
    <w:basedOn w:val="Style5"/>
    <w:qFormat/>
    <w:rPr>
      <w:rFonts w:ascii="Times New Roman" w:hAnsi="Times New Roman" w:cs="Times New Roman"/>
      <w:color w:val="000000"/>
      <w:spacing w:val="-20"/>
      <w:sz w:val="24"/>
      <w:szCs w:val="24"/>
    </w:rPr>
  </w:style>
  <w:style w:type="character" w:styleId="Rvts29">
    <w:name w:val="rvts29"/>
    <w:basedOn w:val="Style5"/>
    <w:qFormat/>
    <w:rPr>
      <w:rFonts w:ascii="Times New Roman" w:hAnsi="Times New Roman" w:cs="Times New Roman"/>
      <w:color w:val="000000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Цитата"/>
    <w:basedOn w:val="Normal"/>
    <w:qFormat/>
    <w:pPr>
      <w:suppressAutoHyphens w:val="true"/>
      <w:ind w:left="284" w:right="284" w:firstLine="709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ареф12"/>
    <w:basedOn w:val="Normal"/>
    <w:qFormat/>
    <w:pPr>
      <w:autoSpaceDE w:val="false"/>
      <w:ind w:firstLine="567"/>
      <w:jc w:val="both"/>
    </w:pPr>
    <w:rPr>
      <w:sz w:val="20"/>
      <w:szCs w:val="20"/>
      <w:lang w:val="uk-UA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8">
    <w:name w:val="Обычный (веб)"/>
    <w:basedOn w:val="Normal"/>
    <w:qFormat/>
    <w:pPr/>
    <w:rPr/>
  </w:style>
  <w:style w:type="paragraph" w:styleId="22">
    <w:name w:val="Маркированный список 2"/>
    <w:basedOn w:val="Normal"/>
    <w:qFormat/>
    <w:pPr>
      <w:numPr>
        <w:ilvl w:val="0"/>
        <w:numId w:val="180"/>
      </w:numPr>
      <w:overflowPunct w:val="false"/>
      <w:autoSpaceDE w:val="false"/>
      <w:ind w:left="566" w:hanging="283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Times New Roman CYR" w:hAnsi="Times New Roman CYR" w:cs="Times New Roman CYR"/>
      <w:szCs w:val="20"/>
    </w:rPr>
  </w:style>
  <w:style w:type="paragraph" w:styleId="24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rFonts w:ascii="Times New Roman CYR" w:hAnsi="Times New Roman CYR" w:cs="Times New Roman CYR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be-BY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ind w:firstLine="540"/>
      <w:jc w:val="both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420"/>
      <w:ind w:firstLine="6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9">
    <w:name w:val="Оглавление"/>
    <w:basedOn w:val="Contents1"/>
    <w:qFormat/>
    <w:pPr>
      <w:tabs>
        <w:tab w:val="clear" w:pos="708"/>
        <w:tab w:val="right" w:pos="9720" w:leader="dot"/>
      </w:tabs>
      <w:autoSpaceDE w:val="false"/>
      <w:spacing w:lineRule="auto" w:line="360"/>
      <w:ind w:firstLine="709"/>
      <w:jc w:val="both"/>
    </w:pPr>
    <w:rPr>
      <w:lang w:val="uk-UA"/>
    </w:rPr>
  </w:style>
  <w:style w:type="paragraph" w:styleId="Style10">
    <w:name w:val="Маркированный список Д"/>
    <w:qFormat/>
    <w:pPr>
      <w:widowControl/>
      <w:tabs>
        <w:tab w:val="clear" w:pos="708"/>
        <w:tab w:val="left" w:pos="1800" w:leader="none"/>
      </w:tabs>
      <w:autoSpaceDE w:val="false"/>
      <w:bidi w:val="0"/>
      <w:spacing w:lineRule="auto" w:line="360" w:before="120" w:after="0"/>
      <w:ind w:left="180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">
    <w:name w:val="Дис1"/>
    <w:basedOn w:val="TextBody"/>
    <w:qFormat/>
    <w:pPr>
      <w:numPr>
        <w:ilvl w:val="0"/>
        <w:numId w:val="136"/>
      </w:numPr>
      <w:tabs>
        <w:tab w:val="clear" w:pos="708"/>
      </w:tabs>
      <w:autoSpaceDE w:val="false"/>
      <w:spacing w:lineRule="auto" w:line="360"/>
      <w:ind w:left="0" w:firstLine="720"/>
      <w:jc w:val="both"/>
    </w:pPr>
    <w:rPr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360"/>
    </w:pPr>
    <w:rPr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firstLine="720"/>
      <w:jc w:val="center"/>
    </w:pPr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Rvps7">
    <w:name w:val="rvps7"/>
    <w:basedOn w:val="Normal"/>
    <w:qFormat/>
    <w:pPr>
      <w:ind w:firstLine="947"/>
      <w:jc w:val="both"/>
    </w:pPr>
    <w:rPr/>
  </w:style>
  <w:style w:type="paragraph" w:styleId="Rvps12">
    <w:name w:val="rvps12"/>
    <w:basedOn w:val="Normal"/>
    <w:qFormat/>
    <w:pPr>
      <w:jc w:val="both"/>
    </w:pPr>
    <w:rPr/>
  </w:style>
  <w:style w:type="paragraph" w:styleId="13">
    <w:name w:val="Обычный (веб)1"/>
    <w:basedOn w:val="Normal"/>
    <w:qFormat/>
    <w:pPr>
      <w:spacing w:before="0" w:after="260"/>
    </w:pPr>
    <w:rPr>
      <w:rFonts w:ascii="Tahoma" w:hAnsi="Tahoma" w:cs="Tahoma"/>
      <w:color w:val="000000"/>
      <w:sz w:val="26"/>
      <w:szCs w:val="2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708"/>
      <w:jc w:val="center"/>
    </w:pPr>
    <w:rPr>
      <w:sz w:val="28"/>
      <w:szCs w:val="28"/>
    </w:rPr>
  </w:style>
  <w:style w:type="paragraph" w:styleId="WWPlainText">
    <w:name w:val="WW-Plain Tex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8:00Z</dcterms:created>
  <dc:creator>Home</dc:creator>
  <dc:description/>
  <cp:keywords/>
  <dc:language>en-US</dc:language>
  <cp:lastModifiedBy>andrey</cp:lastModifiedBy>
  <cp:lastPrinted>2011-06-25T17:39:00Z</cp:lastPrinted>
  <dcterms:modified xsi:type="dcterms:W3CDTF">2012-10-15T07:53:00Z</dcterms:modified>
  <cp:revision>43</cp:revision>
  <dc:subject/>
  <dc:title>МІНІСТЕРСТВО УТВОРЕННЯ Й НАУКИ УКРАЇНИ</dc:title>
</cp:coreProperties>
</file>