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питань для складання заліку з курсу «Антикризове фінансове управління підприємством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криза на підприємстві та її симпто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ди та фази фінансової кри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актори, які обумовлюють виникнення кри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утрішні і зовнішні причини кри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заємозв’язок виникнення кризи з етапами життєвого циклу підприєм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ка поглибленого оцінювання фінансового стану неплатоспроможного підприєм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тегральна оцінка фінансового стану підприєм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рахунок та аналіз фактичних показників і тенденцій розвит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. Оцінка глибини фінансової кри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завдання антикризового управлі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утність механізму антикризового управлі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арактерні риси антикризового управлі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одика та етапи проведення антикризового управління. антикризова програма підприєм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оль стратегії і тактики в антикризовому управлін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Етапи стратегичного планув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хно</w:t>
      </w:r>
      <w:r>
        <w:rPr>
          <w:sz w:val="28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Розробка антикризової стратегії на підприємств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Організація втілення антикризової стратег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начення </w:t>
      </w:r>
      <w:r>
        <w:rPr>
          <w:sz w:val="28"/>
          <w:lang w:val="uk-UA"/>
        </w:rPr>
        <w:t>та принципи складання бізнес-планів.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Цілі та функції маркетингу в антикризовому управлінні підприємством.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ослідження ринкових можливостей підприємства з позиції антикризового маркетингу.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цінка конкурентних перспектив товару.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Формування маркетингових стратегій в антикризовому управлінні та їх класифікація.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икористання засобів маркетингу в антикризовому управлін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новаційний процес як фактор антикризового управлі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новаційний потенціал підприємства, його роль в антикризовому управлін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на інноваційна стратегія антикризового розвит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ормування інноваційних інфраструктур як умова виходу з кри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новаційні проекти, критерії їх вибору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Характеристика стану інвестиційного процесу як база для прийняття інвестиційних рішень в антикризовому управлінні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жерела фінансування інвестицій в умовах обмежених фінансових ресурсів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цінка інвестиційної привабливості підприємств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етоди оцінки інвестиційних проект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рода та класифікація управлінських ризиків.  Основні ознаки ризи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заємодія факторів ризи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нтикризове управління ризи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оди захисту від ризику в антикризовому менеджмен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етоди оцінки регіонального інвестиційного ризику. </w:t>
      </w:r>
    </w:p>
    <w:p>
      <w:pPr>
        <w:pStyle w:val="3"/>
        <w:numPr>
          <w:ilvl w:val="0"/>
          <w:numId w:val="1"/>
        </w:numPr>
        <w:rPr/>
      </w:pPr>
      <w:r>
        <w:rPr>
          <w:b w:val="false"/>
          <w:bCs w:val="false"/>
        </w:rPr>
        <w:t>Суб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єкти банкрутства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 Підстави для порушення справи про банкрутство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еплатоспроможність підприємства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одаткові аспекти банкрутства та ліквід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структуризація підприємства, її зміст та порядок провед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ханізм реорганізації юридичної особ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Форми санаційної реструктуризації підприємства: злиття, поглинання, приєднання, поділ, виділення, перетворе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поняття технології антикризового управлі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гальна технологічна схема процесу управління у кризовій ситу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ехнологія розробки управлінських рішень в антикризовому управлін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раметри контролю кризових ситуацій в технології антикризового управління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843" w:hanging="1276"/>
      <w:jc w:val="both"/>
    </w:pPr>
    <w:rPr>
      <w:b/>
      <w:bCs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8:24:00Z</dcterms:created>
  <dc:creator>Антон</dc:creator>
  <dc:description>JU$t bEEn CAPuted!</dc:description>
  <cp:keywords/>
  <dc:language>en-US</dc:language>
  <cp:lastModifiedBy>Аня</cp:lastModifiedBy>
  <cp:lastPrinted>2011-09-14T09:53:00Z</cp:lastPrinted>
  <dcterms:modified xsi:type="dcterms:W3CDTF">2011-09-14T06:54:00Z</dcterms:modified>
  <cp:revision>3</cp:revision>
  <dc:subject/>
  <dc:title>1</dc:title>
</cp:coreProperties>
</file>