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Таблиця 4 </w:t>
      </w:r>
      <w:r>
        <w:rPr/>
        <w:t>– Завдання на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6"/>
        <w:gridCol w:w="4153"/>
        <w:gridCol w:w="81"/>
        <w:gridCol w:w="1543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9 години – для заочної прискореної форми навчанн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овий досвід розробки та використання концепцій інвестиційного аналізу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лідити еволюцію інвестиційних концепцій та основи їх використа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c.10-25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 с.47-82]</w:t>
            </w:r>
          </w:p>
        </w:tc>
      </w:tr>
      <w:tr>
        <w:trPr>
          <w:trHeight w:val="2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и розвитку інвестиційного аналізу в Україні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пріоритетні напрямки та тенденції розвитку інвестиційного аналіз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с.38-49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 с. 56-90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и методик складання бізнес-плану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зрівняльний аналіз існуючих методів складання бізнес-план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[7, c.82-109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 с.126-138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розробки бізнес плану в розвинутих країнах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вимоги до бізнес-планів в розвинутих країнах та світових фінансових організація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c.120-13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66-75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3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волюція фінансово-економічного аналізу інвестиційних проектів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особливості розвитку методів фінансово-економічного аналізу інвестиційних проект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6, с.29-6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 с.43-101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4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тиінфляційні заходи в інвестицій сфері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страхування впливу інфляції на інвестиційні проект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02-1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 с.123-130; 1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і програми підтримки інвестиційних проектів в умовах високої інфляції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методи державної підтримки проектів в умовах інфляції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с.236-252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 с.133-164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5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куруючі та альтернативні проекти та їх аналіз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номічний досвід порівняння конкуруючих та альтернативних проект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66-195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 с.164-169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овий досвід прийняття інвестиційних рішень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прийняття інвестиційних рішень в розвинутих країна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6, с.169-17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6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овий досвід прийняття інвестиційних рішень в умовах дефіциту ресурсів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прийняття рішень в розвинутих країнах в умовах недостатності ресурс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200-212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 с.182-18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7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апроксимації при прогнозуванні грошових потоків проекту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сутність методів апроксимації грошових потоків проек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264-290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38-149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актори, які впливають на розмір грошових потоків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фактори, які впливають на розмір грошових потоків проек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49-158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8 (9 г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 зниження інвестиційних ризик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зниження інвестиційних риз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334-347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;7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та необхідність страхування проектних ризик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особливості та напрями розвитку страхування інвестиційних ризи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384-399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6"/>
          <w:szCs w:val="26"/>
          <w:lang w:val="uk-UA"/>
        </w:rPr>
        <w:t xml:space="preserve">Пересада А.А. Управління інвестиційним процесом. - </w:t>
      </w:r>
      <w:r>
        <w:rPr>
          <w:sz w:val="26"/>
          <w:szCs w:val="26"/>
        </w:rPr>
        <w:t>К.: Л</w:t>
      </w:r>
      <w:r>
        <w:rPr>
          <w:sz w:val="26"/>
          <w:szCs w:val="26"/>
          <w:lang w:val="uk-UA"/>
        </w:rPr>
        <w:t xml:space="preserve">ібра, 2002. – </w:t>
      </w:r>
      <w:r>
        <w:rPr>
          <w:sz w:val="26"/>
          <w:szCs w:val="26"/>
        </w:rPr>
        <w:t>392</w:t>
      </w:r>
      <w:r>
        <w:rPr>
          <w:sz w:val="26"/>
          <w:szCs w:val="26"/>
          <w:lang w:val="uk-UA"/>
        </w:rPr>
        <w:t>с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авчук В.П. Анализ и разработка инвестиционных проектов: Учебн. пособие / В.П. Савчук, С.И. Прилипко, Е.Г. Величко. – К.:Абсолют-В: Эльга, 1999. – 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Липсиц И. В. Инвестиционный проект: методы подготовки и анализа / И.В. Липсиц, В.В. Коссов. - М.: БЕК, 1996. – 3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Шарп У.Ф. Инвестиции / У.Ф Шарп, Г.Дж. Алеуксандер, Д.В. Бэйли; Пер. с англ. – М.: Инфра-М. 2001. – 10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Аньшин В.М. Инвестиционный анализ. – М.: Дело, 2000. –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огожин П.С., Гойко А.Ф. Економіка будівельних організацій. – К.: Видавничий дім «Скарби», 2001. –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jc w:val="both"/>
        <w:rPr/>
      </w:pPr>
      <w:r>
        <w:rPr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01:00Z</dcterms:created>
  <dc:creator>andrey</dc:creator>
  <dc:description/>
  <cp:keywords/>
  <dc:language>en-US</dc:language>
  <cp:lastModifiedBy>andrey</cp:lastModifiedBy>
  <dcterms:modified xsi:type="dcterms:W3CDTF">2012-10-04T09:02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