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_______________ФІНАНСИ__________________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>28.08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Аналіз інвестиційних проектів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чне відді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050104 «Фінанс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7.03050801 «Фінанси і кредит» за спеціалізованими програмам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                                 Програму рекомендовано кафедрою ________ЕГФ___________</w:t>
        <w:tab/>
        <w:tab/>
        <w:t xml:space="preserve">     ___________  Фінанси__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 xml:space="preserve">_____________С.Г.Прийменко           Протокол № 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1.08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відувач кафедри _____Фінанси___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/>
      </w:pPr>
      <w:r>
        <w:rPr>
          <w:sz w:val="28"/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__С.Я.Єлецьких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0"/>
          <w:numId w:val="16"/>
        </w:numPr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ГАЛЬНІ ВІДОМОСТІ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Роль і значення дисципліни “Аналіз інвестиційних проектів” у підготовці спеціалістів за спеціальністю “Фінанси і кредит” полягає у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держанні студентами глибоких знань суті та механізму функціонування інвестиційних відносин фізичних осіб, підприємств та держави та методології оцінювання ефективності інвестиційних проектів.</w:t>
      </w:r>
    </w:p>
    <w:p>
      <w:pPr>
        <w:pStyle w:val="TextBody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Вивчення дисципліни поєднує три блоки – теоретичний, практичний та самостійну роботу студенті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дисципліни “Аналіз інвестиційних проектів” базується на фундаментальній підготовці студентів з таких дисциплін: “Економічний аналіз”, “Економіка підприємства”, “Фінанси”, “Фінансовий аналіз”, “Фінанси підприємств”, “Фінансова діяльність суб’єктів господарювання”, “Інвестування”, “Інвестиційне кредитування”, “Інвестиційний аналіз”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Аналіз інвестиційних проектів” належить до циклу дисциплін вільного вибору начального закладу. На вивчення курсу відведено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- для заочної форми навчання відведено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8 години (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0 креди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>), з них – 8 години лекцій, 4 години практичних занять та 4 години для контролю знань студентів. Курс “Аналіз інвестиційних проектів” вивчається у чотирнадцятому навчальних триместрі.</w:t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труктура навчальної дисципліни віддзеркалюється у змісті навчального матеріалу програми за наступним тематичним плано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  <w:lang w:val="uk-UA"/>
        </w:rPr>
        <w:t>ІІ РОЗПОДІЛ НАВЧАЛЬНОГО ЧАСУ</w:t>
      </w:r>
    </w:p>
    <w:p>
      <w:pPr>
        <w:pStyle w:val="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Розподіл навчальних годин за семестрами і видами навчальних занять здійснюється відповідно до робочих навчальних планів за такою формою: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Таблиця 1 – Розподіл навчальних годин за триместрами і видами навчальних занять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45"/>
        <w:gridCol w:w="723"/>
        <w:gridCol w:w="723"/>
        <w:gridCol w:w="542"/>
        <w:gridCol w:w="542"/>
        <w:gridCol w:w="553"/>
        <w:gridCol w:w="531"/>
        <w:gridCol w:w="860"/>
        <w:gridCol w:w="572"/>
        <w:gridCol w:w="554"/>
        <w:gridCol w:w="1323"/>
        <w:gridCol w:w="847"/>
      </w:tblGrid>
      <w:tr>
        <w:trPr>
          <w:trHeight w:val="300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м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навчанн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местр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5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</w:rPr>
              <w:t>Розподіл за триместрами та видами занять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sz w:val="26"/>
                <w:szCs w:val="26"/>
                <w:lang w:val="ru-RU"/>
              </w:rPr>
              <w:t>Три</w:t>
            </w:r>
            <w:r>
              <w:rPr>
                <w:sz w:val="26"/>
                <w:szCs w:val="26"/>
              </w:rPr>
              <w:t>местр. атестація</w:t>
            </w:r>
          </w:p>
        </w:tc>
      </w:tr>
      <w:tr>
        <w:trPr>
          <w:trHeight w:val="15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ін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/>
            </w:pPr>
            <w:r>
              <w:rPr>
                <w:sz w:val="26"/>
                <w:szCs w:val="26"/>
              </w:rPr>
              <w:t>Лабор.</w:t>
            </w:r>
            <w:r>
              <w:rPr>
                <w:sz w:val="26"/>
                <w:szCs w:val="26"/>
                <w:lang w:val="ru-RU"/>
              </w:rPr>
              <w:t xml:space="preserve"> р</w:t>
            </w:r>
            <w:r>
              <w:rPr>
                <w:sz w:val="26"/>
                <w:szCs w:val="26"/>
              </w:rPr>
              <w:t>об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’ют.</w:t>
            </w:r>
          </w:p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.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нань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у числі, на  виконання ІСЗ (вик. контр. робот)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-си і креди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чна (повна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ік</w:t>
            </w:r>
          </w:p>
        </w:tc>
      </w:tr>
    </w:tbl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 МЕТА І ЗАВДАННЯ ДИСЦИПЛІН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 xml:space="preserve">Робочу програму курсу “Аналіз інвестиційних проектів” розроблено у відповідності до Галузевого стандарту вищої освіти “Освітньо-професійної програми підготовки бакалавра напряму – 6.030508 “Фінанси і кредит”. / Колектив. авт. під загол. керівника А.Ф. Павленка. – К.: КНЕУ, 2006. 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Метою дисципліни “Аналіз інвестиційних проектів” є надання теоретичних знань щодо механізму розробки та аналізу інвестиційного проекту.</w:t>
      </w:r>
    </w:p>
    <w:p>
      <w:pPr>
        <w:pStyle w:val="Normal"/>
        <w:ind w:left="70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і завдання вивчення дисципліни: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 xml:space="preserve">вивчення сутності та видів інвестиційних проектів; 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буття вмінь аналізу інвестиційних проектів, розрахунку їх ефективності в різноманітних умовах господарюв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процесі вивчення дисципліни послідовно розглядаються поняття інвестиційного проекту, особливості аналізу ефективності інвестиційних проектів, особливості їх аналізу в умовах раціонування капіталу, інфляції та особливості аналізу конкуруючих проект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дисципліни “Аналіз інвестиційних проектів” повинно забезпечити з боку студентів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НАННЯ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і та механізму аналізу інвестиційних проектів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хніки оцінки інвестиційних проектів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купності відносин, що виникають у сфері аналізу інвестиційних проектів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значення співвідношення “ризик-дохідність” і сучасній теорії портфеля;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МІНН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оцінювати та аналізувати привабливість інвестиційних проектів на альтернативній основі при формуванні портфеля реальних інвестиційних проектів, враховуючи інвестиційну політику, що проводиться в країні, використовуючи при цьому методи бюджетування капіталу та метод коефіцієнтів</w:t>
      </w:r>
    </w:p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TextBodyIndent"/>
        <w:widowControl w:val="false"/>
        <w:spacing w:lineRule="auto" w:line="240"/>
        <w:rPr/>
      </w:pPr>
      <w:r>
        <w:rPr>
          <w:bCs/>
          <w:sz w:val="26"/>
          <w:szCs w:val="26"/>
        </w:rPr>
        <w:t xml:space="preserve">Таблиця 2 – </w:t>
      </w:r>
      <w:r>
        <w:rPr>
          <w:sz w:val="26"/>
          <w:szCs w:val="26"/>
        </w:rPr>
        <w:t xml:space="preserve">Склад модулів дисципліни “Аналіз інвестиційних проектів” для заочної </w:t>
      </w:r>
      <w:r>
        <w:rPr/>
        <w:t>форми навчання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536"/>
        <w:gridCol w:w="731"/>
        <w:gridCol w:w="955"/>
        <w:gridCol w:w="955"/>
        <w:gridCol w:w="858"/>
        <w:gridCol w:w="1149"/>
        <w:gridCol w:w="1074"/>
        <w:gridCol w:w="1072"/>
      </w:tblGrid>
      <w:tr>
        <w:trPr>
          <w:trHeight w:val="304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слий зміст модул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местр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годин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Кредити </w:t>
            </w:r>
            <w:r>
              <w:rPr>
                <w:sz w:val="20"/>
                <w:szCs w:val="20"/>
                <w:lang w:val="en-US"/>
              </w:rPr>
              <w:t>ECTS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удиторних годин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а контролю</w:t>
            </w:r>
          </w:p>
        </w:tc>
      </w:tr>
      <w:tr>
        <w:trPr>
          <w:trHeight w:val="155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овий коефіцієнт моду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и та методи контрол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</w:t>
            </w:r>
          </w:p>
        </w:tc>
      </w:tr>
      <w:tr>
        <w:trPr>
          <w:trHeight w:val="12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уль 1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писання контрольної робот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  <w:tr>
        <w:trPr>
          <w:trHeight w:val="121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уль 2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хист контрольної роботи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Т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  <w:tr>
        <w:trPr>
          <w:trHeight w:val="4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уль 3 Залік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лі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  <w:tr>
        <w:trPr>
          <w:trHeight w:val="5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Разом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/10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 ТЕМАТИЧНИЙ ПЛАН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1 РОЗПОДІЛ НАВЧАЛЬНОГО ЧАСУ ЗА ТЕМАМИ</w:t>
      </w:r>
    </w:p>
    <w:p>
      <w:pPr>
        <w:pStyle w:val="Heading7"/>
        <w:spacing w:before="0" w:after="0"/>
        <w:jc w:val="center"/>
        <w:rPr/>
      </w:pPr>
      <w:r>
        <w:rPr>
          <w:b/>
          <w:caps/>
          <w:sz w:val="26"/>
          <w:szCs w:val="26"/>
        </w:rPr>
        <w:t xml:space="preserve">ЗА напрямом «ФІНАНСИ і кредит» </w:t>
      </w:r>
      <w:r>
        <w:rPr>
          <w:b/>
          <w:caps/>
          <w:sz w:val="26"/>
          <w:szCs w:val="26"/>
          <w:lang w:val="uk-UA"/>
        </w:rPr>
        <w:t>ЗАОЧНОЇ</w:t>
      </w:r>
      <w:r>
        <w:rPr>
          <w:b/>
          <w:caps/>
          <w:sz w:val="26"/>
          <w:szCs w:val="26"/>
        </w:rPr>
        <w:t xml:space="preserve"> ФОРМи НАВЧАННЯ</w:t>
      </w:r>
    </w:p>
    <w:p>
      <w:pPr>
        <w:pStyle w:val="Heading7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>Розподіл навчального часу за темами наведено в таблиці 3.</w:t>
      </w:r>
    </w:p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аблиця 3 – Розподіл навчального часу за темами для заочної форми навчання</w:t>
      </w:r>
    </w:p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915"/>
        <w:gridCol w:w="1153"/>
        <w:gridCol w:w="1008"/>
        <w:gridCol w:w="1130"/>
      </w:tblGrid>
      <w:tr>
        <w:trPr>
          <w:trHeight w:val="904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теми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 за триместрами та темами завдань</w:t>
            </w:r>
          </w:p>
        </w:tc>
      </w:tr>
      <w:tr>
        <w:trPr>
          <w:trHeight w:val="1911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і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С</w:t>
            </w:r>
          </w:p>
        </w:tc>
      </w:tr>
      <w:tr>
        <w:trPr>
          <w:trHeight w:val="54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Основні концепції інвестиційного аналіз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87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6"/>
                <w:szCs w:val="26"/>
                <w:lang w:val="uk-UA"/>
              </w:rPr>
              <w:t>2. Розробка бізнес-плану інвестиційного проек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87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 Фінансово-економічний аналіз інвестиційних проект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90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uk-UA"/>
              </w:rPr>
              <w:t>4. Вплив інфляційних процесів на оцінку ефективності інвестиційних проект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87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  <w:lang w:val="uk-UA"/>
              </w:rPr>
              <w:t>5. Особливості аналізу конкуруючих інвестиційних проект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90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 Інвестиційний аналіз в умовах раціонування капітал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 Прогнозування прибутків і витр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5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 Оцінка інвестиційних ризи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</w:tr>
      <w:tr>
        <w:trPr>
          <w:trHeight w:val="420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</w:tr>
      <w:tr>
        <w:trPr>
          <w:trHeight w:val="42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контрольної робо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5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ь знан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2 ЛЕКЦІЇ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Далі наводиться зміст та обсяг лекційної частини навчального курс “Аналіз інвестиційних проектів” з переліком основних питань, які виносяться окремі лекційні заняття, перелік дидактичних засобів, що забезпечують наочність лекції, посилання на основну (додаткову) літературу, завдання для самостійної роботи студентів.</w:t>
      </w:r>
    </w:p>
    <w:p>
      <w:pPr>
        <w:pStyle w:val="TextBody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дуль 1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Тема 1. Основні концепції інвестиційного аналізу.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екція – 1  година </w:t>
      </w:r>
    </w:p>
    <w:p>
      <w:pPr>
        <w:pStyle w:val="Normal"/>
        <w:ind w:firstLine="540"/>
        <w:rPr/>
      </w:pPr>
      <w:r>
        <w:rPr>
          <w:b/>
          <w:sz w:val="26"/>
          <w:szCs w:val="26"/>
          <w:lang w:val="uk-UA"/>
        </w:rPr>
        <w:t>1 Концепція збільшення цінності суб’єкту, що хазяйнує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цінності суб’єкту, концепції його збільшення.</w:t>
      </w:r>
    </w:p>
    <w:p>
      <w:pPr>
        <w:pStyle w:val="Normal"/>
        <w:ind w:firstLine="540"/>
        <w:rPr/>
      </w:pPr>
      <w:r>
        <w:rPr>
          <w:b/>
          <w:sz w:val="26"/>
          <w:szCs w:val="26"/>
          <w:lang w:val="uk-UA"/>
        </w:rPr>
        <w:t>2 Концепція збільшення грошових надходжень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грошових надходжень, концепція їх збільшення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сутність та види концепцій інвестиційного аналізу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сутність концепції збільшення цінності суб’єкту господарюванн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сутність концепції збільшення грошових надходжень.</w:t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цепція збільшення цінності суб’єкту, що хазяйнує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шові потоки підприємств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цепція збільшення грошових надходже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uppressAutoHyphens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suppressAutoHyphens w:val="true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оземні інвестиції: Закон України // Відомості Верховної Ради України. – 1992. - № 26. – Ст. 357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са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я інвестиційним процесом. – К.: Лібра, 2002. – 472 с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спект лекций по </w:t>
      </w:r>
      <w:r>
        <w:rPr>
          <w:sz w:val="26"/>
          <w:szCs w:val="26"/>
          <w:lang w:val="uk-UA"/>
        </w:rPr>
        <w:t>дисциплине</w:t>
      </w:r>
      <w:r>
        <w:rPr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80" w:leader="none"/>
          <w:tab w:val="left" w:pos="162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боцци Ф. Управление инвестициями: Пер. с англ.. – М.: ИНФРА-М, 2000. – XXVIII, 932 c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162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нілов О.Д., Івашина Г.М., Чумаченко О.Г. Інвестування: Навч. посіб. – К.: </w:t>
      </w:r>
    </w:p>
    <w:p>
      <w:pPr>
        <w:pStyle w:val="2"/>
        <w:spacing w:lineRule="auto" w:line="240"/>
        <w:rPr/>
      </w:pPr>
      <w:r>
        <w:rPr>
          <w:b/>
          <w:bCs/>
          <w:sz w:val="26"/>
          <w:szCs w:val="26"/>
        </w:rPr>
        <w:t>Самостійна робота студента – 9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 xml:space="preserve"> годин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Методологічні основи інвестування”; опрацювання навчальної та навчально-методичної літератури [4, 5, 6, 17]; вивчення законодавчих актів, що регулюють реалізацію інвестиційних проектів [1, 2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 Світовий досвід розробки та використання концепцій інвестиційного аналіз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 Напрями розвитку інвестиційного аналізу в Україн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2. Розробка бізнес-плану інвестиційного проекту.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екція – 1  година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утність та структура бізнес плану інвестиційного проек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 Скорочена характеристика інвестиційного проек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 Характеристика галузі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 Характеристика продукції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 Розміщення об’єк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 Аналіз ринку збу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 Планований обсяг та структура виробництва продукції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 Забезпеченість випуску продукції основними факторами виробництва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 Стратегія маркетинг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 Керування реалізацією інвестиційного проек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0 Оцінка ризиків та форма їх страхування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1 Фінансовий план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2 Стратегія фінансування інвестиційного проекту.</w:t>
      </w:r>
    </w:p>
    <w:p>
      <w:pPr>
        <w:pStyle w:val="3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сутність та зміст бізнес-плану інвестиційного проекту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зміст розділів бізнес-плану інвестиційного проекту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методику складання бізнес-плану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Структура бізнес-плану інвестиційного проекту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Аналіз ринку збуту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Плануючий обсяг та структура виробництва продукції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Забезпеченість випуску продукції основними факторами виробництва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Оцінка ризиків та форма їх страхування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 Фінансовий план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афік беззбитковості виробництва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 Стратегія фінансування інвестиційного проект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ланк И А. Инвестиционный менеджмент. – Киев, МП «ИТEМ» ЛТД, «Юнайтед Лондон трейд Лимитед», 1995 – 448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спект лекций по </w:t>
      </w:r>
      <w:r>
        <w:rPr>
          <w:sz w:val="26"/>
          <w:szCs w:val="26"/>
          <w:lang w:val="uk-UA"/>
        </w:rPr>
        <w:t>дисциплине</w:t>
      </w:r>
      <w:r>
        <w:rPr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720" w:leader="none"/>
          <w:tab w:val="left" w:pos="1620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ілов О.Д., Івашина Г.М., Чумаченько О.Г. Інвестування: Навч. посіб. – К.: Видавничий дім «Комп’ютерпрес», 2001. – 364 с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льцман В. К. Оценка инвестиционных проектов и предприятий. – 2-е изд. – М.: ТЕИС, 2001. – 56 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rPr/>
      </w:pPr>
      <w:r>
        <w:rPr>
          <w:b/>
          <w:bCs/>
          <w:sz w:val="26"/>
          <w:szCs w:val="26"/>
        </w:rPr>
        <w:t xml:space="preserve">Самостійна робота студента – 9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годи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 Розробка бізнес-плану інвестиційного проекту”; опрацювання навчальної та навчально-методичної літератури</w:t>
      </w:r>
      <w:r>
        <w:rPr>
          <w:sz w:val="26"/>
          <w:szCs w:val="26"/>
        </w:rPr>
        <w:t xml:space="preserve"> [6, 8, 11, 17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 Види методик складання бізнес-план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 Особливості розробки бізнес плану в розвинутих країнах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3. Фінансово-економічний аналіз інвестиційних проектів.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екція – 1  година </w:t>
      </w:r>
    </w:p>
    <w:p>
      <w:pPr>
        <w:pStyle w:val="Normal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 Метод визначення чистої поточної вартості.</w:t>
      </w:r>
    </w:p>
    <w:p>
      <w:pPr>
        <w:pStyle w:val="Normal"/>
        <w:ind w:firstLine="720"/>
        <w:rPr/>
      </w:pPr>
      <w:r>
        <w:rPr>
          <w:sz w:val="26"/>
          <w:szCs w:val="26"/>
          <w:lang w:val="uk-UA"/>
        </w:rPr>
        <w:t>Характеристика методу визначення чистої поточної вартості.</w:t>
      </w:r>
    </w:p>
    <w:p>
      <w:pPr>
        <w:pStyle w:val="Normal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 Метод розрахунку рентабельності інвестицій.</w:t>
      </w:r>
    </w:p>
    <w:p>
      <w:pPr>
        <w:pStyle w:val="Normal"/>
        <w:ind w:firstLine="720"/>
        <w:rPr/>
      </w:pPr>
      <w:r>
        <w:rPr>
          <w:sz w:val="26"/>
          <w:szCs w:val="26"/>
          <w:lang w:val="uk-UA"/>
        </w:rPr>
        <w:t>Характеристика методу розрахунку рентабельності інвестицій.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uk-UA"/>
        </w:rPr>
        <w:t>3 Метод розрахунку внутрішньої норми прибутковості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арактеристика методу. Залежність для розрахунку показника. Аналіз результатів.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uk-UA"/>
        </w:rPr>
        <w:t>4 Метод розрахунку періоду окупності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арактеристика методу. Залежність для розрахунку показника. Аналіз результатів.</w:t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uk-UA"/>
        </w:rPr>
        <w:t>5 Метод визначення бухгалтерської рентабельності інвестицій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арактеристика методу. Залежність для розрахунку показника. Аналіз результатів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  <w:lang w:val="uk-UA"/>
        </w:rPr>
        <w:t>сутність показників фінансової ефективності інвестиційних проектів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у розрахунку та аналізу фінансових показників ефективності інвестиційних проектів.</w:t>
      </w:r>
    </w:p>
    <w:p>
      <w:pPr>
        <w:pStyle w:val="3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Метод визначення чистої поточної вартості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Метод розрахунку рентабельності інвестицій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Метод розрахунку внутрішньої норми прибутковості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Метод розрахунку періоду окупності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 Метод визначення бухгалтерської рентабельності інвестиці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авчук В.П., Прилипко С.И., Величко Е.Г. Анализ и разработка инвестиционных проектов. – Учебное пособие. – К.: Абсолют – В, Эльга, 1999. – 304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34" w:leader="none"/>
          <w:tab w:val="left" w:pos="162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спект лекций по </w:t>
      </w:r>
      <w:r>
        <w:rPr>
          <w:sz w:val="26"/>
          <w:szCs w:val="26"/>
          <w:lang w:val="uk-UA"/>
        </w:rPr>
        <w:t>дисциплине</w:t>
      </w:r>
      <w:r>
        <w:rPr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  <w:tab w:val="left" w:pos="1620" w:leader="none"/>
          <w:tab w:val="left" w:pos="2291" w:leader="none"/>
          <w:tab w:val="left" w:pos="9720" w:leader="none"/>
        </w:tabs>
        <w:ind w:left="540" w:hanging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боцци Ф. Управление инвестициями: Пер. с англ.. – М.: ИНФРА-М, 2000. – XXVIII, 932 c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291" w:leader="none"/>
          <w:tab w:val="left" w:pos="9720" w:leader="none"/>
        </w:tabs>
        <w:ind w:left="540" w:hanging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, Майорова Т.В. Інвестиційне кредитування: Навч. посібник. – К.: КНЕУ, 2002. – 271с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291" w:leader="none"/>
          <w:tab w:val="left" w:pos="9720" w:leader="none"/>
        </w:tabs>
        <w:ind w:left="540" w:hanging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льцман В. К. Оценка инвестиционных проектов и предприятий. – 2-е изд. – М.: ТЕИС, 2001. – 56 с.</w:t>
      </w:r>
    </w:p>
    <w:p>
      <w:pPr>
        <w:pStyle w:val="2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2"/>
        <w:spacing w:lineRule="auto" w:line="240"/>
        <w:rPr/>
      </w:pPr>
      <w:r>
        <w:rPr>
          <w:b/>
          <w:bCs/>
          <w:sz w:val="26"/>
          <w:szCs w:val="26"/>
        </w:rPr>
        <w:t>Самостійна робота студента – 9 годи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Фінансово-економічний аналіз інвестиційних проектів”; опрацювання навчальної та навчально-методичної літератури</w:t>
      </w:r>
      <w:r>
        <w:rPr>
          <w:sz w:val="26"/>
          <w:szCs w:val="26"/>
        </w:rPr>
        <w:t xml:space="preserve"> [7, 8, 17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 Еволюція фінансово-економічного аналізу інвестиційних проектів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одуль 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4. Вплив інфляційних процесів на оцінку ефективності інвестиційних проектів.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екція – 1  година 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 Показники та вимірювачі інфляції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декси, що відображають рівень інфляції.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 Поточні ті незмінні ціни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поточних та незмінних цін.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 Номінальні та реальні відсоткові ставки в умовах інфляції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наміка відсоткових ставок в умовах інфляції. Методика розрахунку реальної та номінальної доходності в умовах інфляції.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 Вплив інфляції на надходження фірми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запасів. Сутність методів ФІФО та ЛІФО.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 Метод обліку інфляції при інвестиційному аналізі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еквівалентного ануїтету. Розрахунок еквівалентного ануїтету в умовах інфляції.</w:t>
      </w:r>
    </w:p>
    <w:p>
      <w:pPr>
        <w:pStyle w:val="3"/>
        <w:spacing w:lineRule="auto" w:line="240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сутність та зміст інфляції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поняття реальної та номінальної доходності в умовах інфляції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сутність еквівалентного ануїтету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реальні та номінальні ставки в умовах інфляції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а незмінні ціни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Показники та вимірювачі інфляції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Динаміка номінальної відсоткової ставки в умовах інфляції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Динаміка реальної відсоткової ставки в умовах інфляції.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 Вплив інфляції на надходження фірми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городній А.Г., Стадницький Ю.І. Менеджмент реальних інвестицій: Навч. посіб. – К.: Т-во «Знання», КОО, 2000. – 20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спект лекций по </w:t>
      </w:r>
      <w:r>
        <w:rPr>
          <w:sz w:val="26"/>
          <w:szCs w:val="26"/>
          <w:lang w:val="uk-UA"/>
        </w:rPr>
        <w:t>дисциплине</w:t>
      </w:r>
      <w:r>
        <w:rPr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620" w:leader="none"/>
          <w:tab w:val="left" w:pos="2291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боцци Ф. Управление инвестициями: Пер. с англ.. – М.: ИНФРА-М, 2000. – XXVIII, 932 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2291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льцман В. К. Оценка инвестиционных проектов и предприятий. – 2-е изд. – М.: ТЕИС, 2001. – 56 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rPr/>
      </w:pPr>
      <w:r>
        <w:rPr>
          <w:b/>
          <w:bCs/>
          <w:sz w:val="26"/>
          <w:szCs w:val="26"/>
        </w:rPr>
        <w:t>Самостійна робота студента – 9 годин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Вплив інфляційних процесів на оцінку ефективності інвестиційних проектів”; опрацювання навчальної та навчально-методичної літератури</w:t>
      </w:r>
      <w:r>
        <w:rPr>
          <w:sz w:val="26"/>
          <w:szCs w:val="26"/>
        </w:rPr>
        <w:t xml:space="preserve"> [6, 7, 15, 17]</w:t>
      </w:r>
      <w:r>
        <w:rPr>
          <w:sz w:val="26"/>
          <w:szCs w:val="26"/>
          <w:lang w:val="uk-UA"/>
        </w:rPr>
        <w:t>;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 Антиінфляційні заходи в інвестицій сфері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 Державні програми підтримки інвестиційних проектів в умовах високої інфляці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5. Особливості аналізу конкуруючих інвестиційних проектів.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екція – 1  година 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 Поняття про конкуруючі інвестиції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куруючи інвестиції та їхня хара4ктеристика.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 Облік різниць в термінах життя інвестиційних проектів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а оцінки ефективності інвестиційних проектів (порівняння) з різними термінами життєвого циклу.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 Метод витратної ефективності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Сутність методу витратної ефективності. Умови використання. Аналіз результатів.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 Обґрунтування рішень про заміну та ремонт обладнання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цес прийняття рішень про заміну та ремонт обладнання.</w:t>
      </w:r>
    </w:p>
    <w:p>
      <w:pPr>
        <w:pStyle w:val="3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сутність конкуруючих інвестиці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методику оцінки проектів з різними термінами реалізації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метод затратної ефективності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 Порівняння інвестиційних проектів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Визначення точки Фішер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спект лекций по </w:t>
      </w:r>
      <w:r>
        <w:rPr>
          <w:sz w:val="26"/>
          <w:szCs w:val="26"/>
          <w:lang w:val="uk-UA"/>
        </w:rPr>
        <w:t>дисциплине</w:t>
      </w:r>
      <w:r>
        <w:rPr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альцман В. К. Оценка инвестиционных проектов и предприятий. – 2-е изд.</w:t>
      </w:r>
      <w:r>
        <w:rPr>
          <w:sz w:val="26"/>
          <w:szCs w:val="26"/>
          <w:lang w:val="uk-UA"/>
        </w:rPr>
        <w:t xml:space="preserve"> – М.: ТЕИС, 2001. – 56 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1620" w:leader="none"/>
          <w:tab w:val="left" w:pos="2291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боцци Ф. Управление инвестициями: Пер. с англ.. – М.: ИНФРА-М, 2000. – XXVIII, 932 c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620" w:leader="none"/>
          <w:tab w:val="left" w:pos="2291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льцман В. К. Оценка инвестиционных проектов и предприятий. – 2-е изд. – М.: ТЕИС, 2001. – 56 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rPr/>
      </w:pPr>
      <w:r>
        <w:rPr>
          <w:b/>
          <w:bCs/>
          <w:sz w:val="26"/>
          <w:szCs w:val="26"/>
        </w:rPr>
        <w:t>Самостійна робота студента – 9 годи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Особливості аналізу конкуруючих інвестиційних проектів”; опрацювання навчальної та навчально-методичної літератури</w:t>
      </w:r>
      <w:r>
        <w:rPr>
          <w:sz w:val="26"/>
          <w:szCs w:val="26"/>
        </w:rPr>
        <w:t xml:space="preserve"> [7,13,17</w:t>
      </w:r>
      <w:r>
        <w:rPr>
          <w:sz w:val="26"/>
          <w:szCs w:val="26"/>
          <w:lang w:val="uk-UA"/>
        </w:rPr>
        <w:t>, 22</w:t>
      </w:r>
      <w:r>
        <w:rPr>
          <w:sz w:val="26"/>
          <w:szCs w:val="26"/>
        </w:rPr>
        <w:t>]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 Конкуруючі та альтернативні проекти та їх аналіз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 Світовий досвід прийняття інвестиційних рішен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6. Інвестиційний аналіз в умовах раціонування капіталу.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екція – 1  година 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 Поняття раціонування капіталу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обхідність та сутність раціонування капіталу.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 Методи оцінки інвестицій при дефіциті фінансових ресурсів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бір інвестиційної стратегії в умовах короткострокової та довгострокової нестачі капіталу.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 Оцінка інвестиційних проектів за допомогою показника внутрішньої норми прибутковості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Відбір інвестиційних проектів за критерієм показника внутрішньої норми прибутковості в умовах раціонування капіталу.</w:t>
      </w:r>
    </w:p>
    <w:p>
      <w:pPr>
        <w:pStyle w:val="TextBody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Оцінка інвестиційних проектів за допомогою показника рентабельності інвестицій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бір інвестиційних проектів за критерієм показника рентабельності інвестицій в умовах раціонування капіталу.</w:t>
      </w:r>
    </w:p>
    <w:p>
      <w:pPr>
        <w:pStyle w:val="3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сутність раціонування капіталу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вплив на ефективність проектів дефіциту фінансових ресурсів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раціонування капіталу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 Вибі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інвестиційної політики при короткостроковому дефіциті коштів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 Вибі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інвестиційної політики при довгостроковому дефіциті коштів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Аньшин В.М. Инвестиционный анализ. – М.: Дело, 2000. – 2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Ендовицкий Д.А., Коробейникова Л.С., Сысоева Е.Ф. Практикум по </w:t>
      </w:r>
      <w:r>
        <w:rPr>
          <w:sz w:val="26"/>
          <w:szCs w:val="26"/>
        </w:rPr>
        <w:t>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2291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, Майорова Т.В. Інвестиційне кредитування: Навч. посібник. – К.: КНЕУ, 2002. – 271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2291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льцман В. К. Оценка инвестиционных проектов и предприятий. – 2-е изд. – М.: ТЕИС, 2001. – 56 с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2291" w:leader="none"/>
          <w:tab w:val="left" w:pos="9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rPr/>
      </w:pPr>
      <w:r>
        <w:rPr>
          <w:b/>
          <w:bCs/>
          <w:sz w:val="26"/>
          <w:szCs w:val="26"/>
        </w:rPr>
        <w:t xml:space="preserve">Самостійна робота студента – 9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годин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Інвестиційний аналіз в умовах раціонування капіталу”; опрацювання навчальної та навчально-методичної літератури</w:t>
      </w:r>
      <w:r>
        <w:rPr>
          <w:sz w:val="26"/>
          <w:szCs w:val="26"/>
        </w:rPr>
        <w:t xml:space="preserve"> [9, 11, 14]</w:t>
      </w:r>
      <w:r>
        <w:rPr>
          <w:sz w:val="26"/>
          <w:szCs w:val="26"/>
          <w:lang w:val="uk-UA"/>
        </w:rPr>
        <w:t>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Світовий досвід прийняття інвестиційних рішень в умовах дефіциту ресурсі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7. Прогнозування прибутків і витрат.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екція – 1  година 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 Грошові надходження та життєвий цикл інвестиційного проекту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життєвого циклу інвестиційного проекту. Характеристика стадій життєвого циклу інвестиційного проекту.</w:t>
      </w:r>
    </w:p>
    <w:p>
      <w:pPr>
        <w:pStyle w:val="Normal"/>
        <w:ind w:firstLine="5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 Аналіз тренду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Дослідження потенційних покупців. Оцінка непрямого попиту. Прогнозування витрат. Прогнозування обігового капіталу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сутність та зміст життєвого циклу інвестиційного проекту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методи прогнозування доходів інвестиційного проекту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прогнозування витрат інвестиційного проекту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. Лінійний тренд;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Тренд відповідності кривої життєвого циклу товару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. Тренд продаж</w:t>
      </w:r>
      <w:r>
        <w:rPr>
          <w:sz w:val="26"/>
          <w:szCs w:val="26"/>
          <w:lang w:val="uk-UA"/>
        </w:rPr>
        <w:t>, щ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нижуютьс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Пересада А.А. Управління інвестиційним процесом. - </w:t>
      </w:r>
      <w:r>
        <w:rPr>
          <w:sz w:val="26"/>
          <w:szCs w:val="26"/>
        </w:rPr>
        <w:t>К.: Л</w:t>
      </w:r>
      <w:r>
        <w:rPr>
          <w:sz w:val="26"/>
          <w:szCs w:val="26"/>
          <w:lang w:val="uk-UA"/>
        </w:rPr>
        <w:t xml:space="preserve">ібра, 2002. – </w:t>
      </w:r>
      <w:r>
        <w:rPr>
          <w:sz w:val="26"/>
          <w:szCs w:val="26"/>
        </w:rPr>
        <w:t>392</w:t>
      </w:r>
      <w:r>
        <w:rPr>
          <w:sz w:val="26"/>
          <w:szCs w:val="26"/>
          <w:lang w:val="uk-UA"/>
        </w:rPr>
        <w:t>с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спект лекций по </w:t>
      </w:r>
      <w:r>
        <w:rPr>
          <w:sz w:val="26"/>
          <w:szCs w:val="26"/>
          <w:lang w:val="uk-UA"/>
        </w:rPr>
        <w:t>дисциплине</w:t>
      </w:r>
      <w:r>
        <w:rPr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620" w:leader="none"/>
          <w:tab w:val="left" w:pos="2291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боцци Ф. Управление инвестициями: Пер. с англ.. – М.: ИНФРА-М, 2000. – XXVIII, 932 c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2291" w:leader="none"/>
          <w:tab w:val="left" w:pos="972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льцман В. К. Оценка инвестиционных проектов и предприятий. – 2-е изд. – М.: ТЕИС, 2001. – 56 с.</w:t>
      </w:r>
    </w:p>
    <w:p>
      <w:pPr>
        <w:pStyle w:val="2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2"/>
        <w:spacing w:lineRule="auto" w:line="240"/>
        <w:rPr/>
      </w:pPr>
      <w:r>
        <w:rPr>
          <w:b/>
          <w:bCs/>
          <w:sz w:val="26"/>
          <w:szCs w:val="26"/>
        </w:rPr>
        <w:t xml:space="preserve">Самостійна робота студента – 9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годин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Прогнозування прибутків і витрат”; опрацювання навчальної та навчально-методичної літератури</w:t>
      </w:r>
      <w:r>
        <w:rPr>
          <w:sz w:val="26"/>
          <w:szCs w:val="26"/>
        </w:rPr>
        <w:t xml:space="preserve"> [4, 5, 10, 17]</w:t>
      </w:r>
      <w:r>
        <w:rPr>
          <w:sz w:val="26"/>
          <w:szCs w:val="26"/>
          <w:lang w:val="uk-UA"/>
        </w:rPr>
        <w:t>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 Методи апроксимації при прогнозуванні грошових потоків проекту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2 Фактори, які впливають на розмір грошових потоків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8. Оцінка інвестиційних ризиків.</w:t>
      </w:r>
    </w:p>
    <w:p>
      <w:pPr>
        <w:pStyle w:val="Normal"/>
        <w:ind w:left="540" w:firstLine="16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екція – 1  година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няття інвестиційного ризику. Класифікація інвестиційних ризи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інвестиційних ризиків на різних стадіях реалізації інвестиційних проект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Методи оцінки рівня інвестиційних ризиків.</w:t>
      </w:r>
    </w:p>
    <w:p>
      <w:pPr>
        <w:pStyle w:val="3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самоконтролю лекційного матеріалу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  <w:lang w:val="uk-UA"/>
        </w:rPr>
        <w:t>сутність та види інвестиційних ризиків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ка оцінки інвестиційних ризиків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очність лекції забезпечується використанням слайдів для графопроектора, роздавального матеріалу у вигляді структурно-логічних схем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 Класифікація інвестиційних ризик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 Методи оцінки інвестиційних ризиків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Шарп У.Ф. Инвестиции / У.Ф Шарп, Г.Дж. Алеуксандер, Д.В. Бэйли; Пер. с англ. – М.: Инфра-М. </w:t>
      </w:r>
      <w:r>
        <w:rPr>
          <w:sz w:val="26"/>
          <w:szCs w:val="26"/>
        </w:rPr>
        <w:t>2001. – 1028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Ендовицкий Д.А., Коробейникова Л.С., Сысоева Е.Ф. Практикум по </w:t>
      </w:r>
      <w:r>
        <w:rPr>
          <w:sz w:val="26"/>
          <w:szCs w:val="26"/>
        </w:rPr>
        <w:t>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1931" w:leader="none"/>
          <w:tab w:val="left" w:pos="2291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, Майорова Т.В. Інвестиційне кредитування: Навч. посібник. – К.: КНЕУ, 2002. – 271с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1931" w:leader="none"/>
          <w:tab w:val="left" w:pos="2291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льцман В. К. Оценка инвестиционных проектов и предприятий. – 2-е изд. – М.: ТЕИС, 2001. – 56 с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rPr/>
      </w:pPr>
      <w:r>
        <w:rPr>
          <w:b/>
          <w:bCs/>
          <w:sz w:val="26"/>
          <w:szCs w:val="26"/>
        </w:rPr>
        <w:t xml:space="preserve">Самостійна робота студента – 9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годин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Завдання на СРС: </w:t>
      </w:r>
      <w:r>
        <w:rPr>
          <w:sz w:val="26"/>
          <w:szCs w:val="26"/>
          <w:lang w:val="uk-UA"/>
        </w:rPr>
        <w:t>опрацювання лекційного матеріалу за темою “Оцінка інвестиційних ризиків”; опрацювання навчальної та навчально-методичної літератури</w:t>
      </w:r>
      <w:r>
        <w:rPr>
          <w:sz w:val="26"/>
          <w:szCs w:val="26"/>
        </w:rPr>
        <w:t xml:space="preserve"> [7, 8, 11, 12]</w:t>
      </w:r>
      <w:r>
        <w:rPr>
          <w:sz w:val="26"/>
          <w:szCs w:val="26"/>
          <w:lang w:val="uk-UA"/>
        </w:rPr>
        <w:t>.</w:t>
      </w:r>
    </w:p>
    <w:p>
      <w:pPr>
        <w:pStyle w:val="TextBodyIndent"/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тання для самостійної роботи студент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 Методи зниження інвестиційних ризиків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 Розвиток та необхідність страхування проектних ризик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53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V.3 ТЕМАТИКА ПРАКТИЧНИХ ЗАНЯ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1 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1, 2, 3, 4 «Основні концепції інвестиційного аналізу»</w:t>
      </w:r>
      <w:r>
        <w:rPr>
          <w:b/>
          <w:sz w:val="26"/>
          <w:szCs w:val="26"/>
          <w:lang w:val="uk-UA"/>
        </w:rPr>
        <w:t>, «Розробка бізнес-плану інвестиційного проекту», «Фінансово-економічний аналіз інвестиційних проектів»)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jc w:val="both"/>
        <w:rPr/>
      </w:pPr>
      <w:r>
        <w:rPr>
          <w:b/>
          <w:sz w:val="26"/>
          <w:szCs w:val="26"/>
        </w:rPr>
        <w:t>2 години</w:t>
      </w:r>
    </w:p>
    <w:p>
      <w:pPr>
        <w:pStyle w:val="Normal"/>
        <w:jc w:val="both"/>
        <w:rPr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Мета заняття</w:t>
      </w:r>
      <w:r>
        <w:rPr>
          <w:bCs/>
          <w:i/>
          <w:sz w:val="26"/>
          <w:szCs w:val="26"/>
          <w:lang w:val="uk-UA"/>
        </w:rPr>
        <w:t xml:space="preserve"> – вивчення концепцій інвестиційного аналізу, сутності та змісту бізнес-плану інвестиційного проекту, методів оцінки ефективності інвестиційних проектів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Використання концепції збільшення цінності суб’єкту, що хазяйнує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Використання концепції збільшення грошових надходжень.</w:t>
      </w:r>
    </w:p>
    <w:p>
      <w:pPr>
        <w:pStyle w:val="Normal"/>
        <w:rPr/>
      </w:pPr>
      <w:r>
        <w:rPr>
          <w:sz w:val="26"/>
          <w:szCs w:val="26"/>
          <w:lang w:val="uk-UA"/>
        </w:rPr>
        <w:t>3 Структура бізнес-плану інвестиційного проект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4 Використання концепції дисконтування для визначення поточної та майбутньої вартості грошових пот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5 Використання концепції дисконтування для визначення поточної та майбутньої вартості ануїтету.</w:t>
      </w:r>
    </w:p>
    <w:p>
      <w:pPr>
        <w:pStyle w:val="Normal"/>
        <w:rPr/>
      </w:pPr>
      <w:r>
        <w:rPr>
          <w:sz w:val="26"/>
          <w:szCs w:val="26"/>
          <w:lang w:val="uk-UA"/>
        </w:rPr>
        <w:t>6 Методи, які базуються на концепції дисконтування. Метод визначення показника чистої поточної варто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>7 Метод визначення показника рентабельності інвестицій.</w:t>
      </w:r>
    </w:p>
    <w:p>
      <w:pPr>
        <w:pStyle w:val="Normal"/>
        <w:rPr/>
      </w:pPr>
      <w:r>
        <w:rPr>
          <w:sz w:val="26"/>
          <w:szCs w:val="26"/>
          <w:lang w:val="uk-UA"/>
        </w:rPr>
        <w:t>8 Метод визначення показника внутрішньої норми прибутково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>9 Методи, які не використовують концепцію дисконтування. Метод визначення показника терміна окупності. Метод визначення бухгалтерської рентабельності інвестиці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ти рішення в інвестиційній сфері при виборі методу фінансування реалізації інвестицій;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передінвестиційну фазу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стадії життєвого циклу інвестиційного проекту.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яти бізнес-план інвестиційного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зміст бізнес-плану.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овувати концепцію дисконтування;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поточну та майбутню вартість ануїте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показники ефективності інвестиційного проекту без урахування та з урахування концепції дисконтування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о іноземні інвестиції: Закон України // Відомості Верховної Ради України. – 1992. - № 26. – Ст. 357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Пересада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uk-UA"/>
        </w:rPr>
        <w:t xml:space="preserve"> Управління інвестиційним процесом. – К.: Лібра, 2002. – 472 с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 xml:space="preserve">Конспект лекций по </w:t>
      </w:r>
      <w:r>
        <w:rPr>
          <w:i/>
          <w:sz w:val="26"/>
          <w:szCs w:val="26"/>
          <w:lang w:val="uk-UA"/>
        </w:rPr>
        <w:t>дисциплине</w:t>
      </w:r>
      <w:r>
        <w:rPr>
          <w:i/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i/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ланк И А. Инвестиционный менеджмент. – Киев, МП «ИТEМ» ЛТД, «Юнайтед Лондон трейд Лимитед», 1995 – 448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Савчук В.П., Прилипко С.И., Величко Е.Г. Анализ и разработка инвестиционных проектов. – Учебное пособие. – К.: Абсолют – В, Эльга, 1999. – 304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Практичне заняття 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за темами 4, 5, 6 «Вплив інфляційних процесів на оцінку ефективності інвестиційних проектів», «Особливості аналізу конкуруючих інвестиційних проектів», «Інвестиційний аналіз в умовах раціонування капіталу»)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jc w:val="both"/>
        <w:rPr/>
      </w:pPr>
      <w:r>
        <w:rPr>
          <w:b/>
          <w:sz w:val="26"/>
          <w:szCs w:val="26"/>
        </w:rPr>
        <w:t>2 години</w:t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– </w:t>
      </w:r>
      <w:r>
        <w:rPr>
          <w:bCs/>
          <w:i/>
          <w:sz w:val="26"/>
          <w:szCs w:val="26"/>
          <w:lang w:val="uk-UA"/>
        </w:rPr>
        <w:t>вивчення сутності та особливостей впливу інфляції на аналіз інвестиційних проектів, сутності життєвого циклу проекту та інвестиційних ризиків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Показники та вимірювачі інфляції, поточні ті незмінні ціни, номінальні та реальні відсоткові ставки в умовах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Метод обліку інфляції при інвестиційному аналіз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Облік різниць в термінах життя інвестиційних проектів. Метод витратної ефективн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Грошові надходження та життєвий цикл інвестиційного проект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Постадійна оцінка ризик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Використання правил оцінки рівня інвестиційних ризи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sz w:val="26"/>
          <w:szCs w:val="26"/>
          <w:lang w:val="uk-UA"/>
        </w:rPr>
        <w:t>визначати та аналізувати показники інфляції;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sz w:val="26"/>
          <w:szCs w:val="26"/>
          <w:lang w:val="uk-UA"/>
        </w:rPr>
        <w:t>використовувати показники інфляції при аналізі інвестиційних проекті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проекти з різними термінами житт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  <w:lang w:val="uk-UA"/>
        </w:rPr>
        <w:t>використовувати метод затратної ефективності.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грошові потоки на різних стадіях життєвого циклу інвестиційного проекту;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рівень інвестиційних ризиків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Загородній А.Г., Стадницький Ю.І. Менеджмент реальних інвестицій: Навч. посіб. – К.: Т-во «Знання», КОО, 2000. – 209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Cs/>
          <w:i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i/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</w:rPr>
        <w:t xml:space="preserve">Конспект лекций по </w:t>
      </w:r>
      <w:r>
        <w:rPr>
          <w:i/>
          <w:sz w:val="26"/>
          <w:szCs w:val="26"/>
          <w:lang w:val="uk-UA"/>
        </w:rPr>
        <w:t>дисциплине</w:t>
      </w:r>
      <w:r>
        <w:rPr>
          <w:i/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альцман В. К. Оценка инвестиционных проектов и предприятий. – 2-е изд.</w:t>
      </w:r>
      <w:r>
        <w:rPr>
          <w:i/>
          <w:sz w:val="26"/>
          <w:szCs w:val="26"/>
          <w:lang w:val="uk-UA"/>
        </w:rPr>
        <w:t xml:space="preserve"> – М.: ТЕИС, 2001. – 56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ньшин В.М. Инвестиционный анализ. – М.: Дело, 2000. – 280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Ендовицкий Д.А., Коробейникова Л.С., Сысоева Е.Ф. Практикум по </w:t>
      </w:r>
      <w:r>
        <w:rPr>
          <w:i/>
          <w:sz w:val="26"/>
          <w:szCs w:val="26"/>
        </w:rPr>
        <w:t>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Пересада А.А. Управління інвестиційним процесом. - </w:t>
      </w:r>
      <w:r>
        <w:rPr>
          <w:i/>
          <w:sz w:val="26"/>
          <w:szCs w:val="26"/>
        </w:rPr>
        <w:t>К.: Л</w:t>
      </w:r>
      <w:r>
        <w:rPr>
          <w:i/>
          <w:sz w:val="26"/>
          <w:szCs w:val="26"/>
          <w:lang w:val="uk-UA"/>
        </w:rPr>
        <w:t xml:space="preserve">ібра, 2002. – </w:t>
      </w:r>
      <w:r>
        <w:rPr>
          <w:i/>
          <w:sz w:val="26"/>
          <w:szCs w:val="26"/>
        </w:rPr>
        <w:t>392</w:t>
      </w:r>
      <w:r>
        <w:rPr>
          <w:i/>
          <w:sz w:val="26"/>
          <w:szCs w:val="26"/>
          <w:lang w:val="uk-UA"/>
        </w:rPr>
        <w:t>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Шарп У.Ф. Инвестиции / У.Ф Шарп, Г.Дж. Алеуксандер, Д.В. Бэйли; Пер. с англ. – М.: Инфра-М. 2001. – 1028 с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IV. ІНДИВІДУАЛЬНІ ЗАВДАННЯ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індивідуальну роботу студентів заочної форми навчання по вивченню дисципліни “Аналіз інвестиційних проектів” передбачено 92 годин, які витрачаються студентами на підготовку до лекцій та практичних занять, </w:t>
      </w:r>
      <w:r>
        <w:rPr>
          <w:sz w:val="26"/>
          <w:szCs w:val="26"/>
        </w:rPr>
        <w:t>з них 20 годин витрачаються студентами на підготовку контрольних робіт</w:t>
      </w:r>
      <w:r>
        <w:rPr>
          <w:sz w:val="26"/>
          <w:szCs w:val="26"/>
          <w:lang w:val="uk-UA"/>
        </w:rPr>
        <w:t>. Об’єктом індивідуальної роботи є матеріал, який не може бути опрацьований на лекційних та практичних заняттях з причини обмеженого часу аудиторних занят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. КОНТРОЛЬНІ РОБОТ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Навчальним планом дисципліни для </w:t>
      </w:r>
      <w:r>
        <w:rPr>
          <w:bCs/>
          <w:sz w:val="26"/>
          <w:szCs w:val="26"/>
          <w:lang w:val="uk-UA"/>
        </w:rPr>
        <w:t xml:space="preserve">заочної форми навчання </w:t>
      </w:r>
      <w:r>
        <w:rPr>
          <w:sz w:val="26"/>
          <w:szCs w:val="26"/>
          <w:lang w:val="uk-UA"/>
        </w:rPr>
        <w:t xml:space="preserve">передбачена одна контрольна робота. </w:t>
      </w:r>
      <w:r>
        <w:rPr>
          <w:sz w:val="26"/>
          <w:szCs w:val="26"/>
        </w:rPr>
        <w:t>Контрольна робота охоплює теми лекційного матеріалу, а також матеріал, що виноситься на самостійне вивчення студентам. До контрольної роботи входить виконання наступних видів робо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/>
      </w:pPr>
      <w:r>
        <w:rPr>
          <w:sz w:val="26"/>
          <w:szCs w:val="26"/>
        </w:rPr>
        <w:t>Вивчення та опрацювання теоретичних питань по курс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Відповіді на тестові завданн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Розгляд основних понять по курс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Рішення практичних задач та розгляд ситуаційних завдань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ціль контрольних робіт – закріплення теоретичних знань та практичних навиків. Завдання на виконання контрольної роботи представлено у додатку Д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V. МЕТОДИЧНІ ВКАЗІВК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Методика вивчення дисципліни </w:t>
      </w:r>
      <w:r>
        <w:rPr>
          <w:b/>
          <w:bCs/>
          <w:color w:val="000000"/>
          <w:sz w:val="26"/>
          <w:szCs w:val="26"/>
          <w:lang w:val="uk-UA"/>
        </w:rPr>
        <w:t xml:space="preserve">для заочної форми навчання </w:t>
      </w:r>
      <w:r>
        <w:rPr>
          <w:color w:val="000000"/>
          <w:sz w:val="26"/>
          <w:szCs w:val="26"/>
          <w:lang w:val="uk-UA"/>
        </w:rPr>
        <w:t>за напрямом “Фінанси і кредит” базується на засвоєнні студентом лекційного матеріалу, навчально-методичного матеріалу, навчально-методичної літератури, законодавчих та нормативних актів, виконанні контрольної робот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На лекціях викладається основні теми теоретичного матеріалу. Питання навчального курсу, які, за причиною обмеженості часу навчальних занять, не можуть бути розглянуті на лекціях, виносяться на самостійне вивчення дисципліни </w:t>
      </w:r>
      <w:r>
        <w:rPr>
          <w:sz w:val="26"/>
          <w:szCs w:val="26"/>
        </w:rPr>
        <w:t>(додаток А</w:t>
      </w:r>
      <w:r>
        <w:rPr>
          <w:sz w:val="26"/>
          <w:szCs w:val="26"/>
          <w:lang w:val="uk-UA"/>
        </w:rPr>
        <w:t>, Б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TextBodyIndent"/>
        <w:spacing w:lineRule="auto" w:line="240"/>
        <w:ind w:firstLine="720"/>
        <w:rPr/>
      </w:pPr>
      <w:r>
        <w:rPr>
          <w:sz w:val="26"/>
          <w:szCs w:val="26"/>
        </w:rPr>
        <w:t xml:space="preserve">Контроль знань студентів передбачає: контрольну роботу; самостійну роботу над лекційним матеріалом; складання письмового заліку (що доповнюється усною доповіддю). </w:t>
      </w:r>
      <w:r>
        <w:rPr>
          <w:sz w:val="26"/>
          <w:szCs w:val="26"/>
          <w:lang w:eastAsia="uk-UA"/>
        </w:rPr>
        <w:t>Підсумковий контроль передбачає складання заліку за курсом "Аналіз інвестиційних проектів" наприкінці вивчення цього курсу (</w:t>
      </w:r>
      <w:r>
        <w:rPr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 за курсом "Аналіз інвестиційних проектів" заочної форми відділення наведено у Додатку В</w:t>
      </w:r>
      <w:r>
        <w:rPr>
          <w:sz w:val="26"/>
          <w:szCs w:val="26"/>
          <w:lang w:eastAsia="uk-UA"/>
        </w:rPr>
        <w:t xml:space="preserve">). Залік припускає перевірку теоретичних знань і умінь студентів з усіх питань курсу </w:t>
      </w:r>
      <w:r>
        <w:rPr>
          <w:bCs/>
          <w:sz w:val="26"/>
          <w:szCs w:val="26"/>
        </w:rPr>
        <w:t>згідно навчальній програмі</w:t>
      </w:r>
      <w:r>
        <w:rPr>
          <w:sz w:val="26"/>
          <w:szCs w:val="26"/>
          <w:lang w:eastAsia="uk-UA"/>
        </w:rPr>
        <w:t xml:space="preserve">. Під час заліку студенту пропонується виконати теоретичні завдання, а саме тестовий контроль за визначення категорій, </w:t>
      </w:r>
      <w:r>
        <w:rPr>
          <w:sz w:val="26"/>
          <w:szCs w:val="26"/>
        </w:rPr>
        <w:t>для чого надаються залікові білети, що мають типовий характер і повинні обновлятися не менше, ніж один раз у 2 роки (додаток Г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заліков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надав правильні обґрунтовані відповіді на всі запитання і набрав 90-100 балів; залік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 залік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студент набрав 40-54 бали, то він має право пройти доопитування за курсом, розкрити кілька понять;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лік виставляється при наявності значних помилок у визначенні понять, у відповідях на тестові завдання та при розв’язанні задач, якщо студент набрав нижче 40 балі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Аналіз інвестиційних проектів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ind w:firstLine="90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НАВЧАЛЬНО-МЕТОДИЧНІ МАТЕРІАЛИ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а лі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оземні інвестиції: Закон України // Відомості Верховної Ради України. – 1992. - № 26. – Ст. 35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  <w:lang w:val="uk-UA"/>
        </w:rPr>
        <w:t>Про загальні засади створення і функціонування спеціальних (вільних) економічних зон: Закон України // Голос України. – 1992. – 18 листопа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 Управління інвестиційним процесом. - К.: Лібра, 2002. – 392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вчук В.П. Анализ и разработка инвестиционных проектов: Учебн. пособие / В.П. Савчук, С.И. Прилипко, Е.Г. Величко. – К.:Абсолют-В: Эльга, 1999. – 30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ипсиц И. В. Инвестиционный проект: методы подготовки и анализа / И.В. Липсиц, В.В. Коссов. - М.: БЕК, 1996. – 30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арп У.Ф. Инвестиции / У.Ф Шарп, Г.Дж. Алеуксандер, Д.В. Бэйли; Пер. с англ. – М.: Инфра-М. 2001. – 102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ьшин В.М. Инвестиционный анализ. – М.: Дело, 2000. – 28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ндовицкий Д.А., Коробейникова Л.С., Сысоева Е.Ф. Практикум по 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ндовицкий Д.А., Коробейникова Л.С., Сысоева Е.Ф. Практикум по 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ородній А.Г., Стадницький Ю.І. Менеджмент реальних інвестицій: Навч. посіб. – К.: Т-во «Знання», КОО, 2000. – 209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9720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  <w:tab w:val="left" w:pos="972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Конспект лекций по дисциплине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  <w:tab w:val="left" w:pos="972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ова лі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  <w:tab w:val="left" w:pos="972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боцци Ф. Управление инвестициями: Пер. с англ.. – М.: ИНФРА-М, 2000. – XXVIII, 932 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  <w:tab w:val="left" w:pos="972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ілов О.Д., Івашина Г.М., Чумаченько О.Г. Інвестування: Навч. посіб. – К.: Видавничий дім «Комп’ютерпрес», 2001. – 36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  <w:tab w:val="left" w:pos="972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сада А.А., Майорова Т.В. Інвестиційне кредитування: Навч. посібник. – К.: КНЕУ, 2002. – 271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  <w:tab w:val="left" w:pos="972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льцман В. К. Оценка инвестиционных проектов и предприятий. – 2-е изд. – М.: ТЕИС, 2001. – 56 с.</w:t>
      </w:r>
    </w:p>
    <w:p>
      <w:pPr>
        <w:pStyle w:val="Normal"/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hanging="11"/>
        <w:rPr/>
      </w:pPr>
      <w:r>
        <w:rPr>
          <w:sz w:val="26"/>
          <w:szCs w:val="26"/>
        </w:rPr>
        <w:t>Розробники робочої навчальної програми з дисципліни “Аналіз інвестиційних проектів”:</w:t>
      </w:r>
    </w:p>
    <w:p>
      <w:pPr>
        <w:pStyle w:val="2"/>
        <w:spacing w:lineRule="auto" w:line="240"/>
        <w:ind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1"/>
        <w:rPr/>
      </w:pPr>
      <w:r>
        <w:rPr>
          <w:sz w:val="26"/>
          <w:szCs w:val="26"/>
          <w:lang w:val="uk-UA"/>
        </w:rPr>
        <w:t>Доцент кафедри «Фінанси»</w:t>
        <w:tab/>
        <w:tab/>
        <w:tab/>
        <w:tab/>
        <w:tab/>
        <w:t>к.т.н., В.М. Грідасов</w:t>
      </w:r>
    </w:p>
    <w:p>
      <w:pPr>
        <w:pStyle w:val="Normal"/>
        <w:ind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систент кафедри «Фінанси»</w:t>
        <w:tab/>
        <w:tab/>
        <w:tab/>
        <w:tab/>
        <w:tab/>
        <w:t>к.е.н., Є.В. Колмикова</w:t>
      </w:r>
    </w:p>
    <w:p>
      <w:pPr>
        <w:pStyle w:val="Normal"/>
        <w:ind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А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ерелік тем для індивідуального вивчення дисципліни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"Аналіз інвестиційних проектів"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  <w:lang w:val="uk-UA"/>
        </w:rPr>
        <w:t>Тема I. Основні концепції інвестиційного аналізу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ітовий досвід розробки та використання концепцій інвестиційного аналіз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розвитку інвестиційного аналізу в Україн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2. Розробка бізнес-плану інвестиційного проек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и методик складання бізнес-план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розробки бізнес плану в розвинутих країнах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3. Фінансово-економічний аналіз інвестиційних прое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волюція фінансово-економічного аналізу інвестиційних проекті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4. Вплив інфляційних процесів на оцінку ефективності інвестиційних прое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тиінфляційні заходи в інвестицій сфер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і програми підтримки інвестиційних проектів в умовах високої інфляці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5. Особливості аналізу конкуруючих інвестиційних прое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куруючі та альтернативні проекти та їх аналіз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ітовий досвід прийняття інвестиційних рішень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6. Інвестиційний аналіз в умовах раціонування капітал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ітовий досвід прийняття інвестиційних рішень в умовах дефіциту ресурсі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7. Прогнозування прибутків і витрат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апроксимації при прогнозуванні грошових потоків проект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актори, які впливають на розмір грошових потоків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8. Оцінка інвестиційних ризи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зниження інвестиційних ризик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та необхідність страхування проектних ризиків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TextBodyIndent"/>
        <w:suppressAutoHyphens w:val="true"/>
        <w:spacing w:lineRule="auto" w:line="240"/>
        <w:jc w:val="center"/>
        <w:rPr/>
      </w:pPr>
      <w:r>
        <w:rPr>
          <w:b/>
          <w:sz w:val="26"/>
          <w:szCs w:val="26"/>
        </w:rPr>
        <w:t>Додаток Б</w:t>
      </w:r>
    </w:p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Таблиця 4 </w:t>
      </w:r>
      <w:r>
        <w:rPr/>
        <w:t>– Завдання на СП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6"/>
        <w:gridCol w:w="4153"/>
        <w:gridCol w:w="81"/>
        <w:gridCol w:w="1543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  <w:t>9 години – для заочної прискореної форми навчанн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овий досвід розробки та використання концепцій інвестиційного аналізу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лідити еволюцію інвестиційних концепцій та основи їх використанн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c.10-25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 с.47-82]</w:t>
            </w:r>
          </w:p>
        </w:tc>
      </w:tr>
      <w:tr>
        <w:trPr>
          <w:trHeight w:val="2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прями розвитку інвестиційного аналізу в Україні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пріоритетні напрямки та тенденції розвитку інвестиційного аналіз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с.38-49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 с. 56-90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2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и методик складання бізнес-плану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зрівняльний аналіз існуючих методів складання бізнес-план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7, c.82-109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 с.126-138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розробки бізнес плану в розвинутих країнах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вимоги до бізнес-планів в розвинутих країнах та світових фінансових організація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c.120-13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66-75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3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волюція фінансово-економічного аналізу інвестиційних проектів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особливості розвитку методів фінансово-економічного аналізу інвестиційних проект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6, с.29-6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 с.43-101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4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тиінфляційні заходи в інвестицій сфері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тоди страхування впливу інфляції на інвестиційні проект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02-1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 с.123-130; 1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і програми підтримки інвестиційних проектів в умовах високої інфляції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методи державної підтримки проектів в умовах інфляції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с.236-252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 с.133-164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5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куруючі та альтернативні проекти та їх аналіз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номічний досвід порівняння конкуруючих та альтернативних проект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66-195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 с.164-169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овий досвід прийняття інвестиційних рішень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тоди прийняття інвестиційних рішень в розвинутих країна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6, с.169-17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6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овий досвід прийняття інвестиційних рішень в умовах дефіциту ресурсів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тоди прийняття рішень в розвинутих країнах в умовах недостатності ресурс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200-212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 с.182-18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7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апроксимації при прогнозуванні грошових потоків проект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сутність методів апроксимації грошових потоків проек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264-290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38-149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актори, які впливають на розмір грошових потоків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фактори, які впливають на розмір грошових потоків проек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49-158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8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зниження інвестиційних ризикі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тоди зниження інвестиційних ризи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334-347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;7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та необхідність страхування проектних ризикі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особливості та напрями розвитку страхування інвестиційних ризи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384-399]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Пересада А.А. Управління інвестиційним процесом. - </w:t>
      </w:r>
      <w:r>
        <w:rPr>
          <w:sz w:val="26"/>
          <w:szCs w:val="26"/>
        </w:rPr>
        <w:t>К.: Л</w:t>
      </w:r>
      <w:r>
        <w:rPr>
          <w:sz w:val="26"/>
          <w:szCs w:val="26"/>
          <w:lang w:val="uk-UA"/>
        </w:rPr>
        <w:t xml:space="preserve">ібра, 2002. – </w:t>
      </w:r>
      <w:r>
        <w:rPr>
          <w:sz w:val="26"/>
          <w:szCs w:val="26"/>
        </w:rPr>
        <w:t>392</w:t>
      </w:r>
      <w:r>
        <w:rPr>
          <w:sz w:val="26"/>
          <w:szCs w:val="26"/>
          <w:lang w:val="uk-UA"/>
        </w:rPr>
        <w:t>с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авчук В.П. Анализ и разработка инвестиционных проектов: Учебн. пособие / В.П. Савчук, С.И. Прилипко, Е.Г. Величко. – К.:Абсолют-В: Эльга, 1999. – 30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Липсиц И. В. Инвестиционный проект: методы подготовки и анализа / И.В. Липсиц, В.В. Коссов. - М.: БЕК, 1996. – 30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Шарп У.Ф. Инвестиции / У.Ф Шарп, Г.Дж. Алеуксандер, Д.В. Бэйли; Пер. с англ. – М.: Инфра-М. 2001. – 102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Аньшин В.М. Инвестиционный анализ. – М.: Дело, 2000. – 28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городній А.Г., Стадницький Ю.І. Менеджмент реальних інвестицій: Навч. посіб. – К.: Т-во «Знання», КОО, 2000. – 209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  <w:r>
        <w:br w:type="page"/>
      </w:r>
    </w:p>
    <w:p>
      <w:pPr>
        <w:pStyle w:val="TextBodyIndent"/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стема рейтингового контролю та критерії оцінювання знань бакалаврів-фінансистів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за курсом "Аналіз інвестиційних проектів"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Рейтинговий контроль за курсом "Аналіз інвестиційних проектів" складається із поточного контролю (оцінка поточних знань бакалаврів-фінансистів протягом триместру вивчення курсу) та підсумкового контролю (заліку за курсом  "Аналіз інвестиційних проектів 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Курс </w:t>
      </w:r>
      <w:r>
        <w:rPr>
          <w:color w:val="000000"/>
          <w:sz w:val="26"/>
          <w:szCs w:val="26"/>
          <w:lang w:val="uk-UA"/>
        </w:rPr>
        <w:t>"Аналіз інвестиційних проектів"</w:t>
      </w:r>
      <w:r>
        <w:rPr>
          <w:bCs/>
          <w:sz w:val="26"/>
          <w:szCs w:val="26"/>
          <w:lang w:val="uk-UA"/>
        </w:rPr>
        <w:t xml:space="preserve"> складається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40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для заочної форми навчання відведено відведено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8 години (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0 креди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ECTS</w:t>
      </w:r>
      <w:r>
        <w:rPr>
          <w:sz w:val="26"/>
          <w:szCs w:val="26"/>
        </w:rPr>
        <w:t>), з них – 8 години лекцій, 4 години практичних занять та 4 години для контролю знань студентів. Курс “Аналіз інвестиційних проектів” вивчається в чотирнадцятому навчальному триместрі (для повної форми навчання)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вчальним планом дисципліни передбачено виконання трьох модулів (таблиця 5</w:t>
      </w:r>
      <w:r>
        <w:rPr>
          <w:sz w:val="26"/>
          <w:szCs w:val="26"/>
          <w:lang w:val="ru-RU"/>
        </w:rPr>
        <w:t>, 6</w:t>
      </w:r>
      <w:r>
        <w:rPr>
          <w:sz w:val="26"/>
          <w:szCs w:val="26"/>
        </w:rPr>
        <w:t>).</w:t>
      </w:r>
    </w:p>
    <w:p>
      <w:pPr>
        <w:pStyle w:val="TextBodyIndent"/>
        <w:widowControl w:val="false"/>
        <w:spacing w:lineRule="auto" w:line="240"/>
        <w:rPr/>
      </w:pPr>
      <w:r>
        <w:rPr>
          <w:sz w:val="26"/>
          <w:szCs w:val="26"/>
        </w:rPr>
        <w:t>Таблиця 5</w:t>
      </w:r>
      <w:r>
        <w:rPr/>
        <w:t xml:space="preserve"> – Розподіл часу на засвоєння та терміни виконання модулів.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3"/>
      </w:tblGrid>
      <w:tr>
        <w:trPr>
          <w:trHeight w:val="74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моду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а кількість год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едити </w:t>
            </w:r>
            <w:r>
              <w:rPr>
                <w:caps/>
                <w:sz w:val="24"/>
              </w:rPr>
              <w:t>ECT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аудиторних год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гомий коефіцієнт моду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цінка модулю</w:t>
            </w:r>
          </w:p>
        </w:tc>
      </w:tr>
      <w:tr>
        <w:trPr>
          <w:trHeight w:val="2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>
          <w:trHeight w:val="24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>
          <w:trHeight w:val="24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дуль 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  <w:tr>
        <w:trPr>
          <w:trHeight w:val="2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сього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/100</w:t>
            </w:r>
          </w:p>
        </w:tc>
      </w:tr>
    </w:tbl>
    <w:p>
      <w:pPr>
        <w:pStyle w:val="TextBodyIndent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6)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Таблиця 6</w:t>
      </w:r>
      <w:r>
        <w:rPr/>
        <w:t xml:space="preserve"> –  Критерії оцінки за національною шкалою та  ECTS (модуль 1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629"/>
        <w:gridCol w:w="3365"/>
      </w:tblGrid>
      <w:tr>
        <w:trPr>
          <w:trHeight w:val="65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(відмін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(добре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(задовільно)</w:t>
            </w:r>
          </w:p>
        </w:tc>
      </w:tr>
      <w:tr>
        <w:trPr>
          <w:trHeight w:val="24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  <w:tr>
        <w:trPr>
          <w:trHeight w:val="31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 (незадовільн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Аналіз інвестиційних проектів", викладач повинен керуватися наступними критеріями:</w:t>
      </w:r>
    </w:p>
    <w:p>
      <w:pPr>
        <w:pStyle w:val="Normal"/>
        <w:numPr>
          <w:ilvl w:val="0"/>
          <w:numId w:val="2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2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2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lang w:val="uk-UA"/>
        </w:rPr>
        <w:t>) та 55-64 бали (Е);</w:t>
      </w:r>
    </w:p>
    <w:p>
      <w:pPr>
        <w:pStyle w:val="Normal"/>
        <w:numPr>
          <w:ilvl w:val="0"/>
          <w:numId w:val="2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 xml:space="preserve">Підсумковий рейтинговий контроль передбачає складання заліку за курсом "Аналіз інвестиційних проектів" наприкінці вивчення цього курсу. Модульний контроль (залік)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Умови складання заліку мають три варіанти ді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74" w:leader="none"/>
        </w:tabs>
        <w:jc w:val="both"/>
        <w:rPr/>
      </w:pPr>
      <w:r>
        <w:rPr>
          <w:bCs/>
          <w:sz w:val="26"/>
          <w:szCs w:val="26"/>
          <w:lang w:val="uk-UA"/>
        </w:rPr>
        <w:t>підсумок оцінювання знань бакалаврів-фінансистів (залік) здійснюється за результатами двох поточних модульних контролів, завдання яких оцінюються разом у діапазоні від 0 до 100 балі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74" w:leader="none"/>
        </w:tabs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викладач має право виставити залік при умові, якщо бакалавр-фінансист набрав не менш, ніж 55 балів за підсумком двох поточних модульних контролів згідно з </w:t>
      </w:r>
      <w:r>
        <w:rPr>
          <w:sz w:val="26"/>
          <w:szCs w:val="26"/>
          <w:lang w:val="uk-UA"/>
        </w:rPr>
        <w:t>критеріями оцінки за національною шкалою та ECTS (таблиця 7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74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бакалавр-фінансист, що не набрав за результатами двох поточних модульних контролів 55 балів, зобов’язаний складати залі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 час заліку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, для чого надаються залікові білети, що мають типовий характер і повинні обновлятися не менше, ніж один раз у 2 роки (умови діють тільки для економічних дисциплін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Оцінювання заліку (навчальних досягнень) бакалаврів-фінансистів при вивченні дисципліни </w:t>
      </w:r>
      <w:r>
        <w:rPr>
          <w:sz w:val="26"/>
          <w:szCs w:val="26"/>
          <w:lang w:val="uk-UA" w:eastAsia="uk-UA"/>
        </w:rPr>
        <w:t xml:space="preserve">"Аналіз інвестиційних проектів" </w:t>
      </w:r>
      <w:r>
        <w:rPr>
          <w:bCs/>
          <w:sz w:val="26"/>
          <w:szCs w:val="26"/>
          <w:lang w:val="uk-UA"/>
        </w:rPr>
        <w:t>наведено у таблиці 7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Таблиця 7</w:t>
      </w:r>
      <w:r>
        <w:rPr/>
        <w:t xml:space="preserve"> –  Критерії оцінки за національною шкалою та  EC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72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за національною шкалою</w:t>
            </w:r>
          </w:p>
        </w:tc>
      </w:tr>
      <w:tr>
        <w:trPr>
          <w:trHeight w:val="34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329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329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329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329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trHeight w:val="27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лік</w:t>
            </w:r>
          </w:p>
        </w:tc>
      </w:tr>
      <w:tr>
        <w:trPr>
          <w:trHeight w:val="34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лік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модульне завдання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лік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залік виставляється при наявності значних помилок у визначенні понять, у відповідях на тестові завдання та при розв’язанні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  <w:lang w:val="uk-UA" w:eastAsia="uk-UA"/>
        </w:rPr>
        <w:t>ри необхідності,</w:t>
      </w:r>
      <w:r>
        <w:rPr>
          <w:sz w:val="26"/>
          <w:szCs w:val="26"/>
          <w:lang w:val="uk-UA"/>
        </w:rPr>
        <w:t xml:space="preserve"> викладачем </w:t>
      </w:r>
      <w:r>
        <w:rPr>
          <w:sz w:val="26"/>
          <w:szCs w:val="26"/>
          <w:lang w:val="uk-UA" w:eastAsia="uk-UA"/>
        </w:rPr>
        <w:t>можуть бути поставлені студенту додаткові питання з питань курсу "Аналіз інвестиційних проектів"</w:t>
      </w:r>
      <w:r>
        <w:rPr>
          <w:bCs/>
          <w:sz w:val="26"/>
          <w:szCs w:val="26"/>
          <w:lang w:val="uk-UA"/>
        </w:rPr>
        <w:t xml:space="preserve"> 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TextBodyIndent"/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Г</w:t>
      </w:r>
    </w:p>
    <w:p>
      <w:pPr>
        <w:pStyle w:val="TextBodyIndent"/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uk-UA"/>
        </w:rPr>
        <w:t>Залікові білети з дисципліни "Аналіз інвестиційних проектів" для заочної форми навчання.</w:t>
      </w:r>
    </w:p>
    <w:p>
      <w:pPr>
        <w:pStyle w:val="TextBodyIndent"/>
        <w:suppressAutoHyphens w:val="true"/>
        <w:spacing w:lineRule="auto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 №1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аріант №1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rPr>
          <w:sz w:val="26"/>
          <w:szCs w:val="26"/>
        </w:rPr>
      </w:pPr>
      <w:r>
        <w:rPr>
          <w:sz w:val="26"/>
          <w:szCs w:val="26"/>
        </w:rPr>
        <w:t>1. Характеристика життєвого циклу інвестиційного проекту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rPr>
          <w:sz w:val="26"/>
          <w:szCs w:val="26"/>
        </w:rPr>
      </w:pPr>
      <w:r>
        <w:rPr>
          <w:sz w:val="26"/>
          <w:szCs w:val="26"/>
        </w:rPr>
        <w:t>2. Сутність методів оцінки ефективності інвестицій, які не враховують концепцію дисконтування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rPr/>
      </w:pPr>
      <w:r>
        <w:rPr>
          <w:sz w:val="26"/>
          <w:szCs w:val="26"/>
        </w:rPr>
        <w:t>3. Задача.</w:t>
      </w:r>
    </w:p>
    <w:p>
      <w:pPr>
        <w:pStyle w:val="21"/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Т «Мотор-січ» планує закупити нову лінію по виробництву двигунів вартістю 300 млн. грн. За розрахунками, це забезпечить АТ «Мотор-січ» економію витрат або додатковий щорічний прибуток в розмірі 200 млн. грн. (без врахування податків і відсотків за кредит). Рівень ставки оподаткування складає 25%. По закінченні терміну експлуатації виробнича лінія буде повністю зношена і списана за остаточною вартістю 0 грн. Визначте показник бухгалтерської рентабельності інвестицій для проекту. Зробіть висновки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аріант №2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Поняття еквівалентного ануїтету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. Сутність та аналіз методу визначення точки Фішеру. Аналіз результатів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3. Задач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val="uk-UA"/>
        </w:rPr>
        <w:t>Інвестиційний проект передбачає витрати в року реалізації номер 0 в сумі 300 тис. грн. Як свідчать розрахунки фінансових аналітиків, щорічні грошові надходження за рахунок реалізації проекту становлять 85 тис. грн. Очікувана норма дохідності 12% за рік. Розрахуйте період окупності даного інвестиційного проекту. Зробіть висновки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 №2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аріант № 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Характеристика методів визначення показників чистої поточної (приведеної) вартості та бухгалтерської рентабельності інвестицій. Аналіз результа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Характеристика 8, 9 и 11 розділів бізнес-плану інвестиційного проек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адача.</w:t>
      </w:r>
    </w:p>
    <w:p>
      <w:pPr>
        <w:pStyle w:val="21"/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Т «Геркулес» планує придбати ще один холодильник, для чого спочатку необхідно підготувати приміщення. Така підготовка займе кілька місяців и буде розглядатися нами як передінвестиційні витрати. Сама холодильна камера буде придбана в конці першого року реалізації проекту і буде потім експлуатуватися протягом 3 років. Оцініть даний інвестиційний проект за показником чистої приведеної вартості, якщо підготовчі витрати дорівнюють 0,5 млн. грн., вартість холодильної камери 3 млн. грн., грошові надходження в році 2, 3 и 4 – 1,0; 1,5 и 2,0 млн. грн., а потрібний рівень рентабельності (коефіцієнт дисконтування) – 11%. Зробіть виснов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аріант № 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Характеристика методів визначення показників рентабельності інвестицій і внутрішньої норми дохідності. Аналіз результа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Характеристика 5, 7 и 12 розділів бізнес-плану інвестиційного проек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адач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івництво підприємства планує купити нову машину. Вартість якої складає разом з встановленням 5000 долл.; термін експлуатації - 5 років; нульова ліквідаційна вартість. За розрахунками фінансового відділу підприємства, використання машини дозволить забезпечити додатковий щорічний потік в сумі 1800 долл. На четвертому році експлуатації машині потрібен буде ремонт вартістю 300 долл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 треба з економічної точки зору купувати нову машину, якщо рівень дохідності за альтернативним вкладенням дорівнює 20%? Зробіть висновки за результатами розрахунку показнику чистої приведеної варто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Варіант № 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Характеристика методів визначення показників періоду окупності інвестицій. Аналіз результа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Характеристика 1, 4 и 10 розділів бізнес-плану інвестиційного проек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адач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кожного з приведених нижче інвестиційних проектів розрахуйте чисту приведену вартість і рентабельність інвестицій, якщо коефіцієнт дисконтування дорівнює 20%.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397"/>
        <w:gridCol w:w="1367"/>
        <w:gridCol w:w="1367"/>
        <w:gridCol w:w="1367"/>
        <w:gridCol w:w="1367"/>
        <w:gridCol w:w="1387"/>
      </w:tblGrid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</w:t>
            </w:r>
          </w:p>
        </w:tc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шові потоки за роками (на кінець періоду), гр.од.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-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-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-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-й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3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26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робіть виснов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вдання для виконання контрольної робот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удентами заочного відділення за фахом "Фінанси і кредит"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аріант 1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860" w:leader="none"/>
        </w:tabs>
        <w:suppressAutoHyphens w:val="true"/>
        <w:spacing w:lineRule="auto" w:line="252"/>
        <w:ind w:firstLine="720"/>
        <w:rPr>
          <w:sz w:val="26"/>
          <w:szCs w:val="26"/>
        </w:rPr>
      </w:pPr>
      <w:r>
        <w:rPr>
          <w:sz w:val="26"/>
          <w:szCs w:val="26"/>
        </w:rPr>
        <w:t>28.Методи оцінки інвестицій в умовах дефіциту фінансових ресурсів.</w:t>
      </w:r>
    </w:p>
    <w:p>
      <w:pPr>
        <w:pStyle w:val="TextBodyIndent"/>
        <w:tabs>
          <w:tab w:val="clear" w:pos="708"/>
          <w:tab w:val="left" w:pos="860" w:leader="none"/>
        </w:tabs>
        <w:suppressAutoHyphens w:val="true"/>
        <w:spacing w:lineRule="auto" w:line="252"/>
        <w:ind w:firstLine="720"/>
        <w:rPr>
          <w:sz w:val="26"/>
          <w:szCs w:val="26"/>
        </w:rPr>
      </w:pPr>
      <w:r>
        <w:rPr>
          <w:sz w:val="26"/>
          <w:szCs w:val="26"/>
        </w:rPr>
        <w:t>34.Показники й вимірники інфляції.</w:t>
      </w:r>
    </w:p>
    <w:p>
      <w:pPr>
        <w:pStyle w:val="TextBodyIndent"/>
        <w:tabs>
          <w:tab w:val="clear" w:pos="708"/>
          <w:tab w:val="left" w:pos="860" w:leader="none"/>
        </w:tabs>
        <w:suppressAutoHyphens w:val="true"/>
        <w:spacing w:lineRule="auto" w:line="252"/>
        <w:ind w:firstLine="720"/>
        <w:rPr>
          <w:sz w:val="26"/>
          <w:szCs w:val="26"/>
        </w:rPr>
      </w:pPr>
      <w:r>
        <w:rPr>
          <w:sz w:val="26"/>
          <w:szCs w:val="26"/>
        </w:rPr>
        <w:t>50.Ринкова модель інвестиційного портфеля.</w:t>
      </w:r>
    </w:p>
    <w:p>
      <w:pPr>
        <w:pStyle w:val="TextBodyIndent"/>
        <w:tabs>
          <w:tab w:val="clear" w:pos="708"/>
          <w:tab w:val="left" w:pos="860" w:leader="none"/>
        </w:tabs>
        <w:suppressAutoHyphens w:val="true"/>
        <w:spacing w:lineRule="auto" w:line="25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spacing w:lineRule="auto" w:line="25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№1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івництво підприємства планує впровадити нову машину, що виконує операції, вироблені в цей час вручну. Машина коштує разом з установкою 2000 дол.; строк експлуатації 4 роки; нульова ліквідаційна вартість. По оцінках фінансового відділу підприємства, впровадження машини дозволить забезпечити додатковий щорічний потік у сумі 900 дол. за рахунок економії ручної праці. Наприкінці другого року експлуатації машині буде необхідний ремонт вартістю 250 дол. 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 доцільно економічно впроваджувати нову машину, якщо рівень прибутковості по альтернативних вкладеннях становить 17 %? Зробіть висновки за результатами розрахунку показника рентабельності інвестицій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jc w:val="center"/>
        <w:rPr/>
      </w:pPr>
      <w:r>
        <w:rPr>
          <w:b/>
          <w:sz w:val="26"/>
          <w:szCs w:val="26"/>
        </w:rPr>
        <w:t>Варіант 2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60" w:leader="none"/>
        </w:tabs>
        <w:suppressAutoHyphens w:val="true"/>
        <w:spacing w:lineRule="auto" w:line="252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Життєвий цикл інвестиційного проекту. Грошові потоки на різних стадіях життєвого циклу.</w:t>
      </w:r>
    </w:p>
    <w:p>
      <w:pPr>
        <w:pStyle w:val="Normal1"/>
        <w:tabs>
          <w:tab w:val="clear" w:pos="708"/>
          <w:tab w:val="left" w:pos="860" w:leader="none"/>
        </w:tabs>
        <w:suppressAutoHyphens w:val="true"/>
        <w:spacing w:lineRule="auto" w:line="252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8.Оцінка виробничих запасів при розробці інвестиційного проекту.</w:t>
      </w:r>
    </w:p>
    <w:p>
      <w:pPr>
        <w:pStyle w:val="TextBodyIndent"/>
        <w:tabs>
          <w:tab w:val="clear" w:pos="708"/>
          <w:tab w:val="left" w:pos="860" w:leader="none"/>
        </w:tabs>
        <w:suppressAutoHyphens w:val="true"/>
        <w:spacing w:lineRule="auto" w:line="252"/>
        <w:ind w:firstLine="720"/>
        <w:rPr>
          <w:sz w:val="26"/>
          <w:szCs w:val="26"/>
        </w:rPr>
      </w:pPr>
      <w:r>
        <w:rPr>
          <w:sz w:val="26"/>
          <w:szCs w:val="26"/>
        </w:rPr>
        <w:t>51.Модель Марковіца для інвестиційного портфеля.</w:t>
      </w:r>
    </w:p>
    <w:p>
      <w:pPr>
        <w:pStyle w:val="TextBodyIndent"/>
        <w:tabs>
          <w:tab w:val="clear" w:pos="708"/>
          <w:tab w:val="left" w:pos="860" w:leader="none"/>
        </w:tabs>
        <w:suppressAutoHyphens w:val="true"/>
        <w:spacing w:lineRule="auto" w:line="25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spacing w:lineRule="auto" w:line="25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дання №2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6"/>
          <w:szCs w:val="26"/>
          <w:lang w:val="uk-UA"/>
        </w:rPr>
        <w:t>Інвестиційний проект на суму 50 тис. грн. розрахований на 4 роки. Очікуються щорічні грошові надходження в розмірі 16 тис. грн., якщо вважати на кінець року. Довільні значення коефіцієнтів дисконтування становлять: r</w:t>
      </w:r>
      <w:r>
        <w:rPr>
          <w:sz w:val="26"/>
          <w:szCs w:val="26"/>
          <w:vertAlign w:val="subscript"/>
          <w:lang w:val="uk-UA"/>
        </w:rPr>
        <w:t>1</w:t>
      </w:r>
      <w:r>
        <w:rPr>
          <w:sz w:val="26"/>
          <w:szCs w:val="26"/>
          <w:lang w:val="uk-UA"/>
        </w:rPr>
        <w:t xml:space="preserve"> = 8 %; r</w:t>
      </w:r>
      <w:r>
        <w:rPr>
          <w:sz w:val="26"/>
          <w:szCs w:val="26"/>
          <w:vertAlign w:val="subscript"/>
          <w:lang w:val="uk-UA"/>
        </w:rPr>
        <w:t>2</w:t>
      </w:r>
      <w:r>
        <w:rPr>
          <w:sz w:val="26"/>
          <w:szCs w:val="26"/>
          <w:lang w:val="uk-UA"/>
        </w:rPr>
        <w:t xml:space="preserve"> = 21 %. Визначите внутрішню норму прибутковості для інвестиційного проекту, зробіть висновки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240"/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40"/>
        </w:tabs>
        <w:ind w:left="0" w:firstLine="68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40"/>
        </w:tabs>
        <w:ind w:left="0" w:firstLine="68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14"/>
        </w:tabs>
        <w:ind w:left="0" w:firstLine="72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u w:val="none"/>
        <w:szCs w:val="28"/>
        <w:vanish w:val="false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3"/>
      <w:lvlJc w:val="left"/>
      <w:pPr>
        <w:tabs>
          <w:tab w:val="num" w:pos="1416"/>
        </w:tabs>
        <w:ind w:left="1416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40"/>
        </w:tabs>
        <w:ind w:left="0" w:firstLine="68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40"/>
        </w:tabs>
        <w:ind w:left="0" w:firstLine="68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040"/>
        </w:tabs>
        <w:ind w:left="0" w:firstLine="68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720"/>
        </w:tabs>
        <w:ind w:left="9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0">
    <w:lvl w:ilvl="0">
      <w:start w:val="8"/>
      <w:numFmt w:val="bullet"/>
      <w:lvlText w:val="-"/>
      <w:lvlJc w:val="left"/>
      <w:pPr>
        <w:tabs>
          <w:tab w:val="num" w:pos="1425"/>
        </w:tabs>
        <w:ind w:left="1425" w:hanging="885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sz w:val="24"/>
        <w:szCs w:val="24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jc w:val="center"/>
      <w:outlineLvl w:val="3"/>
    </w:pPr>
    <w:rPr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none"/>
      </w:tabs>
      <w:spacing w:lineRule="auto" w:line="360"/>
      <w:ind w:firstLine="720"/>
      <w:jc w:val="center"/>
    </w:pPr>
    <w:rPr>
      <w:b/>
      <w:bCs/>
      <w:sz w:val="28"/>
      <w:szCs w:val="20"/>
      <w:lang w:val="en-US"/>
    </w:rPr>
  </w:style>
  <w:style w:type="paragraph" w:styleId="21">
    <w:name w:val="Основной текст 2"/>
    <w:basedOn w:val="Normal"/>
    <w:qFormat/>
    <w:pPr>
      <w:ind w:firstLine="7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8:12:00Z</dcterms:created>
  <dc:creator>Computer</dc:creator>
  <dc:description/>
  <cp:keywords/>
  <dc:language>en-US</dc:language>
  <cp:lastModifiedBy>andrey</cp:lastModifiedBy>
  <cp:lastPrinted>2011-06-21T20:54:00Z</cp:lastPrinted>
  <dcterms:modified xsi:type="dcterms:W3CDTF">2012-12-03T19:42:00Z</dcterms:modified>
  <cp:revision>3</cp:revision>
  <dc:subject/>
  <dc:title>I ЗАГАЛЬНІ ВІДОМОСТІ</dc:title>
</cp:coreProperties>
</file>