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ТИКА ПРАКТИЧНИХ ЗАНЯТЬ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актичне заняття 1 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(за темами 1, 2, 3, 4 «Основні концепції інвестиційного аналізу»</w:t>
      </w:r>
      <w:r>
        <w:rPr>
          <w:b/>
          <w:sz w:val="26"/>
          <w:szCs w:val="26"/>
          <w:lang w:val="uk-UA"/>
        </w:rPr>
        <w:t>, «Розробка бізнес-плану інвестиційного проекту», «Фінансово-економічний аналіз інвестиційних проектів»)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3"/>
        <w:tabs>
          <w:tab w:val="clear" w:pos="708"/>
          <w:tab w:val="left" w:pos="900" w:leader="none"/>
        </w:tabs>
        <w:spacing w:lineRule="auto" w:line="240"/>
        <w:ind w:left="720" w:hanging="0"/>
        <w:jc w:val="both"/>
        <w:rPr/>
      </w:pPr>
      <w:r>
        <w:rPr>
          <w:b/>
          <w:sz w:val="26"/>
          <w:szCs w:val="26"/>
        </w:rPr>
        <w:t>2 години</w:t>
      </w:r>
    </w:p>
    <w:p>
      <w:pPr>
        <w:pStyle w:val="Normal"/>
        <w:jc w:val="both"/>
        <w:rPr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  <w:t>Мета заняття</w:t>
      </w:r>
      <w:r>
        <w:rPr>
          <w:bCs/>
          <w:i/>
          <w:sz w:val="26"/>
          <w:szCs w:val="26"/>
          <w:lang w:val="uk-UA"/>
        </w:rPr>
        <w:t xml:space="preserve"> – вивчення концепцій інвестиційного аналізу, сутності та змісту бізнес-плану інвестиційного проекту, методів оцінки ефективності інвестиційних проектів</w:t>
      </w:r>
    </w:p>
    <w:p>
      <w:pPr>
        <w:pStyle w:val="Normal"/>
        <w:ind w:firstLine="72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Використання концепції збільшення цінності суб’єкту, що хазяйнує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Використання концепції збільшення грошових надходжень.</w:t>
      </w:r>
    </w:p>
    <w:p>
      <w:pPr>
        <w:pStyle w:val="Normal"/>
        <w:rPr/>
      </w:pPr>
      <w:r>
        <w:rPr>
          <w:sz w:val="26"/>
          <w:szCs w:val="26"/>
          <w:lang w:val="uk-UA"/>
        </w:rPr>
        <w:t>3 Структура бізнес-плану інвестиційного проект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4 Використання концепції дисконтування для визначення поточної та майбутньої вартості грошових пот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5 Використання концепції дисконтування для визначення поточної та майбутньої вартості ануїтету.</w:t>
      </w:r>
    </w:p>
    <w:p>
      <w:pPr>
        <w:pStyle w:val="Normal"/>
        <w:rPr/>
      </w:pPr>
      <w:r>
        <w:rPr>
          <w:sz w:val="26"/>
          <w:szCs w:val="26"/>
          <w:lang w:val="uk-UA"/>
        </w:rPr>
        <w:t>6 Методи, які базуються на концепції дисконтування. Метод визначення показника чистої поточної варто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>7 Метод визначення показника рентабельності інвестицій.</w:t>
      </w:r>
    </w:p>
    <w:p>
      <w:pPr>
        <w:pStyle w:val="Normal"/>
        <w:rPr/>
      </w:pPr>
      <w:r>
        <w:rPr>
          <w:sz w:val="26"/>
          <w:szCs w:val="26"/>
          <w:lang w:val="uk-UA"/>
        </w:rPr>
        <w:t>8 Метод визначення показника внутрішньої норми прибутково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>9 Методи, які не використовують концепцію дисконтування. Метод визначення показника терміна окупності. Метод визначення бухгалтерської рентабельності інвестицій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мати рішення в інвестиційній сфері при виборі методу фінансування реалізації інвестицій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передінвестиційну фазу прое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стадії життєвого циклу інвестиційного проекту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ляти бізнес-план інвестиційного прое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зміст бізнес-плану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овувати концепцію дисконтування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поточну та майбутню вартість ануїте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овувати показники ефективності інвестиційного проекту без урахування та з урахування концепції дисконтування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о інвестиційну діяльність: Закон України // Відомості Верховної Ради України. – 1992. - № 10. – Ст. 13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о іноземні інвестиції: Закон України // Відомості Верховної Ради України. – 1992. - № 26. – Ст. 35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i/>
          <w:sz w:val="26"/>
          <w:szCs w:val="26"/>
          <w:lang w:val="uk-UA"/>
        </w:rPr>
        <w:t>Пересада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>.</w:t>
      </w: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>.</w:t>
      </w:r>
      <w:r>
        <w:rPr>
          <w:i/>
          <w:sz w:val="26"/>
          <w:szCs w:val="26"/>
          <w:lang w:val="uk-UA"/>
        </w:rPr>
        <w:t xml:space="preserve"> Управління інвестиційним процесом. – К.: Лібра, 2002. – 472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 xml:space="preserve">Конспект лекций по </w:t>
      </w:r>
      <w:r>
        <w:rPr>
          <w:i/>
          <w:sz w:val="26"/>
          <w:szCs w:val="26"/>
          <w:lang w:val="uk-UA"/>
        </w:rPr>
        <w:t>дисциплине</w:t>
      </w:r>
      <w:r>
        <w:rPr>
          <w:i/>
          <w:sz w:val="26"/>
          <w:szCs w:val="26"/>
        </w:rPr>
        <w:t xml:space="preserve"> “Анализ инвестиционных проектов” для студентов специальности 7.050104 всех форм обучения / В. М. Гридасов.  Краматорск: ДГМА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i/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Бланк И А. Инвестиционный менеджмент. – Киев, МП «ИТEМ» ЛТД, «Юнайтед Лондон трейд Лимитед», 1995 – 4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Липсиц И. В., Коссов В. В. Инвестиционный проект: методы подготовки и анализа. Учебно-справочное пособие. – М.: Издательство 5ЕК, 1999. – 3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Савчук В.П., Прилипко С.И., Величко Е.Г. Анализ и разработка инвестиционных проектов. – Учебное пособие. – К.: Абсолют – В, Эльга, 1999. – 3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Липсиц И. В., Коссов В. В. Инвестиционный проект: методы подготовки и анализа. Учебно-справочное пособие. – М.: Издательство 5ЕК, 1999. – 3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6"/>
          <w:szCs w:val="26"/>
          <w:lang w:val="uk-UA"/>
        </w:rPr>
        <w:t>Вахрин П. И. Организация и финансирование инвестиций (сборник практических задач и конкретных ситуаций): Учебное пособие. 2-е изд., исправл. и доп. – М.: Информационно-внедренческий центр «Маркетинг», 2000. – 164 с.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Практичне заняття 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за темами 4, 5, 6 «Вплив інфляційних процесів на оцінку ефективності інвестиційних проектів», «Особливості аналізу конкуруючих інвестиційних проектів», «Інвестиційний аналіз в умовах раціонування капіталу»)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3"/>
        <w:tabs>
          <w:tab w:val="clear" w:pos="708"/>
          <w:tab w:val="left" w:pos="900" w:leader="none"/>
        </w:tabs>
        <w:spacing w:lineRule="auto" w:line="240"/>
        <w:ind w:left="720" w:hanging="0"/>
        <w:jc w:val="both"/>
        <w:rPr/>
      </w:pPr>
      <w:r>
        <w:rPr>
          <w:b/>
          <w:sz w:val="26"/>
          <w:szCs w:val="26"/>
        </w:rPr>
        <w:t>2 години</w:t>
      </w:r>
    </w:p>
    <w:p>
      <w:pPr>
        <w:pStyle w:val="Normal"/>
        <w:jc w:val="both"/>
        <w:rPr/>
      </w:pPr>
      <w:r>
        <w:rPr>
          <w:b/>
          <w:bCs/>
          <w:i/>
          <w:sz w:val="26"/>
          <w:szCs w:val="26"/>
          <w:lang w:val="uk-UA"/>
        </w:rPr>
        <w:t xml:space="preserve">Мета – </w:t>
      </w:r>
      <w:r>
        <w:rPr>
          <w:bCs/>
          <w:i/>
          <w:sz w:val="26"/>
          <w:szCs w:val="26"/>
          <w:lang w:val="uk-UA"/>
        </w:rPr>
        <w:t>вивчення сутності та особливостей впливу інфляції на аналіз інвестиційних проектів, сутності життєвого циклу проекту та інвестиційних ризиків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труктура проведення заняття наступна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Показники та вимірювачі інфляції, поточні ті незмінні ціни, номінальні та реальні відсоткові ставки в умовах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Метод обліку інфляції при інвестиційному аналіз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Облік різниць в термінах життя інвестиційних проектів. Метод витратної ефективно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Грошові надходження та життєвий цикл інвестиційного проекту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Постадійна оцінка ризикі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Використання правил оцінки рівня інвестиційних ризи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та аналізувати показники інфляції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овувати показники інфляції при аналізі інвестиційних проек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проекти з різними термінами житт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овувати метод затратної ефективності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ати грошові потоки на різних стадіях життєвого циклу інвестиційного проекту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ювати рівень інвестиційних ризиків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uk-UA"/>
        </w:rPr>
        <w:t>Загородній А.Г., Стадницький Ю.І. Менеджмент реальних інвестицій: Навч. посіб. – К.: Т-во «Знання», КОО, 2000. – 20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ind w:left="360" w:hanging="360"/>
        <w:jc w:val="both"/>
        <w:rPr/>
      </w:pPr>
      <w:r>
        <w:rPr>
          <w:i/>
          <w:sz w:val="26"/>
          <w:szCs w:val="26"/>
          <w:lang w:val="uk-UA"/>
        </w:rPr>
        <w:t>Липсиц И. В., Коссов В. В. Инвестиционный проект: методы подготовки и анализа. Учебно-справочное пособие. – М.: Издательство 5ЕК, 1999. – 30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bCs/>
          <w:i/>
          <w:sz w:val="26"/>
          <w:szCs w:val="26"/>
          <w:lang w:val="uk-UA"/>
        </w:rPr>
        <w:t xml:space="preserve">Грідасов В.М., Кривченко С.В., Ісаєва О.Є. </w:t>
      </w:r>
      <w:r>
        <w:rPr>
          <w:i/>
          <w:sz w:val="26"/>
          <w:szCs w:val="26"/>
          <w:lang w:val="uk-UA"/>
        </w:rPr>
        <w:t>Інвестування: Навчальний посібник .-К.:ЦНЛ,2004 .-1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6"/>
          <w:szCs w:val="26"/>
        </w:rPr>
        <w:t xml:space="preserve">Конспект лекций по </w:t>
      </w:r>
      <w:r>
        <w:rPr>
          <w:i/>
          <w:sz w:val="26"/>
          <w:szCs w:val="26"/>
          <w:lang w:val="uk-UA"/>
        </w:rPr>
        <w:t>дисциплине</w:t>
      </w:r>
      <w:r>
        <w:rPr>
          <w:i/>
          <w:sz w:val="26"/>
          <w:szCs w:val="26"/>
        </w:rPr>
        <w:t xml:space="preserve"> “Анализ инвестиционных проектов” для студентов специальности 7.050104 всех форм обучения / В. М. Гридасов.  Краматорск: ДГМА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uk-UA"/>
        </w:rPr>
        <w:t>Ковалев В.В. Финансовый аналіз: Управление капиталом. Выбор инвестиций. Аналіз отчетности. – 2-е узд., перераб. и доп. – М.: Финансы и статистика, 2000. – 5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альцман В. К. Оценка инвестиционных проектов и предприятий. – 2-е изд.</w:t>
      </w:r>
      <w:r>
        <w:rPr>
          <w:i/>
          <w:sz w:val="26"/>
          <w:szCs w:val="26"/>
          <w:lang w:val="uk-UA"/>
        </w:rPr>
        <w:t xml:space="preserve"> – М.: ТЕИС, 2001. – 5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ньшин В.М. Инвестиционный анализ. – М.: Дело, 2000. – 28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>Бланк И.А. Инвестиционный менеджмент: Учебн. курс. – К.: Эльга-Н: Ника-центр, 2001. – 4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uk-UA"/>
        </w:rPr>
        <w:t>Вахрин П. И. Организация и финансирование инвестиций (сборник практических задач и конкретных ситуаций): Учебное пособие. 2-е изд., исправл. и доп. – М.: Информационно-внедренческий центр «Маркетинг», 2000. – 1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Ендовицкий Д.А., Коробейникова Л.С., Сысоева Е.Ф. Практикум по </w:t>
      </w:r>
      <w:r>
        <w:rPr>
          <w:i/>
          <w:sz w:val="26"/>
          <w:szCs w:val="26"/>
        </w:rPr>
        <w:t>инвестиционному анализу: Учебн. пособие/ Под ред. Д.А. Ендовицкого. – М.: Финансы и статистика, 2001. – 2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Пересада А.А. Управління інвестиційним процесом. - </w:t>
      </w:r>
      <w:r>
        <w:rPr>
          <w:i/>
          <w:sz w:val="26"/>
          <w:szCs w:val="26"/>
        </w:rPr>
        <w:t>К.: Л</w:t>
      </w:r>
      <w:r>
        <w:rPr>
          <w:i/>
          <w:sz w:val="26"/>
          <w:szCs w:val="26"/>
          <w:lang w:val="uk-UA"/>
        </w:rPr>
        <w:t xml:space="preserve">ібра, 2002. – </w:t>
      </w:r>
      <w:r>
        <w:rPr>
          <w:i/>
          <w:sz w:val="26"/>
          <w:szCs w:val="26"/>
        </w:rPr>
        <w:t>392</w:t>
      </w:r>
      <w:r>
        <w:rPr>
          <w:i/>
          <w:sz w:val="26"/>
          <w:szCs w:val="26"/>
          <w:lang w:val="uk-UA"/>
        </w:rPr>
        <w:t>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>Крылов Э.И. Анализ эффективности инвестиционной и инновационной деятельности предприятия: Учебн. пособие / Э.И. Крылов, Власова В.М., Журавкова И.В. – М.:Финансы и статистика, 2003. – 24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uk-UA"/>
        </w:rPr>
        <w:t>Шарп У.Ф. Инвестиции / У.Ф Шарп, Г.Дж. Алеуксандер, Д.В. Бэйли; Пер. с англ. – М.: Инфра-М. 2001. – 1028 с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00:00Z</dcterms:created>
  <dc:creator>andrey</dc:creator>
  <dc:description/>
  <cp:keywords/>
  <dc:language>en-US</dc:language>
  <cp:lastModifiedBy>andrey</cp:lastModifiedBy>
  <dcterms:modified xsi:type="dcterms:W3CDTF">2012-10-04T09:00:00Z</dcterms:modified>
  <cp:revision>1</cp:revision>
  <dc:subject/>
  <dc:title>ТЕМАТИКА ПРАКТИЧНИХ ЗАНЯТЬ</dc:title>
</cp:coreProperties>
</file>