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тем і питань для підготовки до залі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 xml:space="preserve">Тема 1. </w:t>
      </w:r>
      <w:r>
        <w:rPr>
          <w:b/>
          <w:sz w:val="26"/>
          <w:szCs w:val="26"/>
          <w:lang w:val="uk-UA"/>
        </w:rPr>
        <w:t>Теорія аналізу господарчої діяльності</w:t>
      </w:r>
    </w:p>
    <w:p>
      <w:pPr>
        <w:pStyle w:val="TextBody"/>
        <w:ind w:firstLine="720"/>
        <w:rPr/>
      </w:pPr>
      <w:r>
        <w:rPr>
          <w:sz w:val="26"/>
          <w:szCs w:val="26"/>
          <w:lang w:val="uk-UA"/>
        </w:rPr>
        <w:t>1 Роль і завдання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Технологічні ета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Методологічний інструментарій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пособи обробки аналітичної інформації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Перспективи розвитку АФГД в сучасних умовах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Принци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Типологічні види АН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Основні технологічні ета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/>
      </w:pPr>
      <w:r>
        <w:rPr>
          <w:b/>
          <w:sz w:val="26"/>
          <w:szCs w:val="26"/>
          <w:lang w:val="uk-UA"/>
        </w:rPr>
        <w:t>Тема 2 Методологічні основи аналізу господарчої діяльності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утність та принципи факторного аналізу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утність прийому порівняння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сновні типи абсолютних та відносних величин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Основні типи середніх величин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сновні прийоми кореляційного аналізу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Сутність та класифікація фактор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Способи вимірювання впливу фактор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пособи визначення резерв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Організація та інформаційне забезпечення аналізу</w:t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 Методика комплексного аналізу господарчої діяльності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наліз попиту на продукцію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формування портфелю заказів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цінка ризику незбуту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Аналіз цінової політики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Аналіз конкурентоздатн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Аналіз динаміки виконання плану виробництва і реалізації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Аналіз асортименту і складу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Аналіз як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Аналіз ритмічності роботи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Аналіз факторів і резервів збільшення виробництва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Аналіз забезпеченості підприємства персоналом 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Аналіз забезпеченості підприємства основними засобами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Аналіз забезпеченості підприємства матеріальним ресурсами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Аналіз собіварт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 Методика аналізу фінансового стану підприємства на основі аналізу фінансової звітності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казники та вимірники господарських операцій за фінансової звітністю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та оцінка активів та зобов’язань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3 Аналіз та оцінка ліквідності майна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4 Аналіз та оцінка фінансової стійкості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5 Аналіз та оцінка ділової активності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6 Аналіз та оцінка ефективності господарської діяльності 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7 Аналіз та оцінка ринкової активності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57:00Z</dcterms:created>
  <dc:creator>andrey</dc:creator>
  <dc:description/>
  <cp:keywords/>
  <dc:language>en-US</dc:language>
  <cp:lastModifiedBy>andrey</cp:lastModifiedBy>
  <dcterms:modified xsi:type="dcterms:W3CDTF">2012-04-19T00:17:00Z</dcterms:modified>
  <cp:revision>2</cp:revision>
  <dc:subject/>
  <dc:title>Перелік тем і питань для підготовки до модуля</dc:title>
</cp:coreProperties>
</file>