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</w:t>
      </w:r>
      <w:r>
        <w:rPr>
          <w:color w:val="000000"/>
          <w:sz w:val="26"/>
          <w:szCs w:val="26"/>
        </w:rPr>
        <w:t>"</w:t>
      </w:r>
      <w:r>
        <w:rPr>
          <w:color w:val="000000"/>
          <w:sz w:val="26"/>
          <w:szCs w:val="26"/>
          <w:lang w:val="ru-RU"/>
        </w:rPr>
        <w:t>Ана</w:t>
      </w:r>
      <w:r>
        <w:rPr>
          <w:color w:val="000000"/>
          <w:sz w:val="26"/>
          <w:szCs w:val="26"/>
        </w:rPr>
        <w:t>ліз фінансово-господарчої діяльності"</w:t>
      </w:r>
      <w:r>
        <w:rPr/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ейтинговий контроль за курсом " Аналіз фінансово-господарчої діяльності" складається із виконання аудиторної контрольної роботи (складання заліку за курсом " Економічний аналіз")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Курс </w:t>
      </w:r>
      <w:r>
        <w:rPr>
          <w:color w:val="000000"/>
        </w:rPr>
        <w:t>"Аналіз фінансово-господарчої діяльності"</w:t>
      </w:r>
      <w:r>
        <w:rPr>
          <w:bCs/>
        </w:rPr>
        <w:t xml:space="preserve"> складається із загального об’єму 90 годин </w:t>
      </w:r>
      <w:r>
        <w:rPr>
          <w:caps/>
        </w:rPr>
        <w:t>(ECTS 2,5</w:t>
      </w:r>
      <w:r>
        <w:rPr/>
        <w:t>)</w:t>
      </w:r>
      <w:r>
        <w:rPr>
          <w:bCs/>
        </w:rPr>
        <w:t>. Аудиторна робота – 16 годин: лекцій – 8 годин, практичних занять –4 годин., контроль знань – 4 години. Позааудиторна самостійна робота – 74 години.</w:t>
      </w:r>
    </w:p>
    <w:p>
      <w:pPr>
        <w:pStyle w:val="TextBodyIndent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м планом дисципліни передбачено виконання одного модуля (таблиця 1).</w:t>
      </w:r>
    </w:p>
    <w:p>
      <w:pPr>
        <w:pStyle w:val="TextBodyIndent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972"/>
        <w:gridCol w:w="121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caps/>
                <w:sz w:val="24"/>
                <w:lang w:val="uk-UA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удиторних годи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гомий коефіцієнт моду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(заліку) студенту пропонується виконати теоретичні і практичні завдання</w:t>
      </w:r>
      <w:r>
        <w:rPr/>
        <w:t>, для чого надається білет, що має типовий характер. Склад білетів повинен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2 наведено суму балів за 100 бальною системою, суму балів, за якою оцінюється кожне завдання та витрати часу на їх виконання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аблиця 2 – Розподіл балів та витрати часу на виконання завдання аудиторної контрольної роботи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66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14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8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ктичне завданн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5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 (таблиця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икладати матеріали логічно, послідовно, з дотриманням вимог ЄСТ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залік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490"/>
        <w:gridCol w:w="3235"/>
      </w:tblGrid>
      <w:tr>
        <w:trPr>
          <w:trHeight w:val="6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- 1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- 8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- 8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- 7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- 6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- 5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и визначенні рівня знань студентів, які виконують аудиторну контрольна роботу (залік)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незалік» виставляється при наявності значних помилок у визначенні понять, у відповідях на тестові завдання та при розв’язанні задач, якщо студент набрав від 0 до 54 бал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ind w:firstLine="720"/>
        <w:rPr/>
      </w:pPr>
      <w:r>
        <w:rPr/>
        <w:t>Протокол №____  від „____” ________________ 2012 рок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Особа, що приймає залік  ______________    ___</w:t>
      </w:r>
      <w:r>
        <w:rPr>
          <w:u w:val="single"/>
        </w:rPr>
        <w:t>С.В.Бурлуцька</w:t>
        <w:tab/>
      </w:r>
      <w:r>
        <w:rPr>
          <w:b/>
        </w:rPr>
        <w:t>__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13:00Z</dcterms:created>
  <dc:creator>WiZaRd</dc:creator>
  <dc:description/>
  <dc:language>en-US</dc:language>
  <cp:lastModifiedBy>MY</cp:lastModifiedBy>
  <dcterms:modified xsi:type="dcterms:W3CDTF">2012-12-12T11:13:00Z</dcterms:modified>
  <cp:revision>2</cp:revision>
  <dc:subject/>
  <dc:title>ДОНБАСЬКА ДЕРЖАВНА МАШИНОБУДІВНА АКАДЕМІЯ</dc:title>
</cp:coreProperties>
</file>