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639"/>
        <w:gridCol w:w="1875"/>
        <w:gridCol w:w="274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16 г.)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ити роль та значення аналізу господарчої діяльності, типологію видів АФГ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[</w:t>
            </w:r>
            <w:r>
              <w:rPr>
                <w:sz w:val="24"/>
                <w:lang w:val="uk-UA"/>
              </w:rPr>
              <w:t>1, с.  8-118; 2, с. 6-77; 3, с. 7-32; 4, с. 5-20; 5, с. 44-76; 6, с. 5-25; 7, с. 7-39; 6, с. 11-45]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чні способи обробки даних, способи детермінованого факторного аналізу, способи стохастичного факторного аналізу, методи оптимізаційного рішення економічних завдан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16г.)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сутність понять «детермінований факторний аналіз», «стохастичний аналіз», «прямий факторний аналіз», «зворотній факторний аналіз», «мультиплікативна факторна система», «спосіб абсолютний різниць», «спосіб відносних різниць»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lang w:val="uk-UA"/>
              </w:rPr>
              <w:t>[</w:t>
            </w:r>
            <w:r>
              <w:rPr>
                <w:sz w:val="24"/>
                <w:lang w:val="uk-UA"/>
              </w:rPr>
              <w:t>1, с.  124-185; 2, с. 32-134; 3, с. 20-68; 4, с. 76-94]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3 (21 г.)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маркетингової діяльності, аналіз виробництва і реалізації продукції, аналіз використання персоналу підприємства, аналіз використання основних засобів, аналіз використання матеріальних ресурсів, аналіз собівартості продукції, аналіз фінансових результатів діяльності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lang w:val="uk-UA"/>
              </w:rPr>
              <w:t>[</w:t>
            </w:r>
            <w:r>
              <w:rPr>
                <w:sz w:val="24"/>
                <w:lang w:val="uk-UA"/>
              </w:rPr>
              <w:t>1, с. 204-386; 2, с. 295-356; 3, с. 130-534; 4, с. 136-198, 5, с. 45-103]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4 (21 г.)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ити методологічні основи проведення аналізу фінансового стану підприємства за такими напрямками: ліквідність, платоспроможність, фінансова стійкість, рентабельність, ділова активність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lang w:val="uk-UA"/>
              </w:rPr>
              <w:t>[</w:t>
            </w:r>
            <w:r>
              <w:rPr>
                <w:sz w:val="24"/>
                <w:lang w:val="uk-UA"/>
              </w:rPr>
              <w:t>1, с. 4-334; 2]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Ю.С. Цал-Цалко. Фінансова звітність підприємства та її аналіз. Навч. Посібник. – 2-ге вид., перероб. і доп. К.: ЦУЛ, 2002. – 360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авицкая </w:t>
      </w:r>
      <w:r>
        <w:rPr>
          <w:sz w:val="26"/>
          <w:szCs w:val="26"/>
        </w:rPr>
        <w:t>Г.В. Анализ хозяйственной деятельности предприятия: Учеб. Пособие. – 6-е изд., перераб. и доп. – Мн.: 2001. – 704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>Ковалёв</w:t>
      </w:r>
      <w:r>
        <w:rPr>
          <w:sz w:val="26"/>
          <w:szCs w:val="26"/>
          <w:lang w:val="uk-UA"/>
        </w:rPr>
        <w:t xml:space="preserve"> В.В.</w:t>
      </w:r>
      <w:r>
        <w:rPr>
          <w:sz w:val="26"/>
          <w:szCs w:val="26"/>
        </w:rPr>
        <w:t>, О.Н. Волкова. Анализ хозяйственной деятельности предприятия. – М.: ПБЮОЛ М.А. Захаров, 2001. – 424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2. – 471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>Селезнёва Н.Н., Ионова А.Ф. Финансовый анализ: Учеб. пособие. – М.: ЮНИТИ-ДАНА, 2002. – 479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Бочаров В.В. Финансовый анализ. – СПб: Питер, 2001. – 240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7. </w:t>
      </w:r>
      <w:r>
        <w:rPr>
          <w:sz w:val="26"/>
          <w:szCs w:val="26"/>
        </w:rPr>
        <w:t>Шеремет А.Д., Негашев Е.В. Методика финансового анализа. – М.: ИНФРА-М, 1999. – 208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</w:rPr>
      </w:pPr>
      <w:r>
        <w:rPr>
          <w:sz w:val="26"/>
          <w:szCs w:val="26"/>
          <w:lang w:val="uk-UA"/>
        </w:rPr>
        <w:t>8. Мец В.О. Економічний аналіз (Збірник практичних завдань і тестів за даними П(с)БО): Навч. посібник. – К.: КНЕУ, 2001. – 236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</w:rPr>
      </w:pPr>
      <w:r>
        <w:rPr>
          <w:sz w:val="26"/>
          <w:szCs w:val="26"/>
          <w:lang w:val="uk-UA"/>
        </w:rPr>
        <w:t>9. Іваненко В.М. Курс економічного аналізу: Нач. посіб. – 2-ге вид., стер. – К.: Знання-Прес, 2001. – 2001. – 206 с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0:13:00Z</dcterms:created>
  <dc:creator>andrey</dc:creator>
  <dc:description/>
  <cp:keywords/>
  <dc:language>en-US</dc:language>
  <cp:lastModifiedBy>andrey</cp:lastModifiedBy>
  <dcterms:modified xsi:type="dcterms:W3CDTF">2012-04-19T00:14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