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юллетень новых поступле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арт </w:t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май</w:t>
      </w:r>
      <w:r>
        <w:rPr>
          <w:rFonts w:cs="Times New Roman" w:ascii="Times New Roman" w:hAnsi="Times New Roman"/>
          <w:b/>
          <w:sz w:val="36"/>
          <w:szCs w:val="36"/>
        </w:rPr>
        <w:t xml:space="preserve"> 2015 г.</w:t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Style17"/>
        <w:spacing w:before="0" w:after="120"/>
        <w:jc w:val="center"/>
        <w:rPr>
          <w:color w:val="000000"/>
          <w:lang w:val="uk-UA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1100865">
            <w:r>
              <w:rPr>
                <w:rStyle w:val="IndexLink"/>
                <w:lang w:val="en-US" w:eastAsia="en-US"/>
              </w:rPr>
              <w:t>004 КОМПЬЮТЕРНАЯ НАУКА И ТЕХНОЛОГИЯ</w:t>
              <w:tab/>
              <w:t>2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66">
            <w:r>
              <w:rPr>
                <w:rStyle w:val="IndexLink"/>
                <w:lang w:val="en-US" w:eastAsia="en-US"/>
              </w:rPr>
              <w:t>330 ЭКОНОМИКА. ЭКОНОМИЧЕСКИЕ НАУКИ</w:t>
              <w:tab/>
              <w:t>2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67">
            <w:r>
              <w:rPr>
                <w:rStyle w:val="IndexLink"/>
                <w:lang w:val="en-US" w:eastAsia="en-US"/>
              </w:rPr>
              <w:t>336 ФИНАНСЫ</w:t>
              <w:tab/>
              <w:t>2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68">
            <w:r>
              <w:rPr>
                <w:rStyle w:val="IndexLink"/>
                <w:lang w:val="en-US" w:eastAsia="en-US"/>
              </w:rPr>
              <w:t>338 ЭКОНОМИЧЕСКОЕ ПОЛОЖЕНИЕ. ЭКОНОМИЧЕСКАЯ ПОЛИТИКА</w:t>
              <w:tab/>
              <w:t>2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69">
            <w:r>
              <w:rPr>
                <w:rStyle w:val="IndexLink"/>
                <w:lang w:val="en-US" w:eastAsia="en-US"/>
              </w:rPr>
              <w:t>4 ЯЗЫКОЗНАНИЕ</w:t>
              <w:tab/>
              <w:t>3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0">
            <w:r>
              <w:rPr>
                <w:rStyle w:val="IndexLink"/>
                <w:lang w:val="en-US" w:eastAsia="en-US"/>
              </w:rPr>
              <w:t>5 ЕСТЕСТВОЗНАНИЕ И МАТЕМАТИКА</w:t>
              <w:tab/>
              <w:t>3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1">
            <w:r>
              <w:rPr>
                <w:rStyle w:val="IndexLink"/>
                <w:lang w:val="uk-UA" w:eastAsia="en-US"/>
              </w:rPr>
              <w:t>61 МЕ</w:t>
            </w:r>
            <w:r>
              <w:rPr>
                <w:rStyle w:val="IndexLink"/>
                <w:lang w:val="en-US" w:eastAsia="en-US"/>
              </w:rPr>
              <w:t>ДИЦИНСКИЕ НАУКИ</w:t>
              <w:tab/>
              <w:t>3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2">
            <w:r>
              <w:rPr>
                <w:rStyle w:val="IndexLink"/>
                <w:lang w:val="uk-UA" w:eastAsia="en-US"/>
              </w:rPr>
              <w:t>62 МАШИНОСТРОЕНИЕ. ТЕХНИКА В ЦЕЛО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3">
            <w:r>
              <w:rPr>
                <w:rStyle w:val="IndexLink"/>
                <w:lang w:val="uk-UA" w:eastAsia="en-US"/>
              </w:rPr>
              <w:t>621.7 ТЕХНОЛОГИЯ МЕХАНИЧЕСКОЙ ОБРАБОТ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4">
            <w:r>
              <w:rPr>
                <w:rStyle w:val="IndexLink"/>
                <w:lang w:val="uk-UA" w:eastAsia="en-US"/>
              </w:rPr>
              <w:t>621.771 ПРОКАТКА. ПРОКАТНЫЕ СТА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5">
            <w:r>
              <w:rPr>
                <w:rStyle w:val="IndexLink"/>
                <w:lang w:val="uk-UA" w:eastAsia="en-US"/>
              </w:rPr>
              <w:t>621.9 ОБРАБОТКА РЕЗАНИЕМ ИЛИ СНЯТИЕМ СТРУЖ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6">
            <w:r>
              <w:rPr>
                <w:rStyle w:val="IndexLink"/>
                <w:lang w:val="uk-UA" w:eastAsia="en-US"/>
              </w:rPr>
              <w:t>622 ГОРНОЕ ДЕЛО. ГОРНЫЕ ПРЕДПРИЯ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7">
            <w:r>
              <w:rPr>
                <w:rStyle w:val="IndexLink"/>
                <w:lang w:val="uk-UA" w:eastAsia="en-US"/>
              </w:rPr>
              <w:t>628 САНИТАРНАЯ ТЕХНИКА. СНАБЖЕНИЕ ВОДО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8">
            <w:r>
              <w:rPr>
                <w:rStyle w:val="IndexLink"/>
                <w:lang w:val="uk-UA" w:eastAsia="en-US"/>
              </w:rPr>
              <w:t>657 БУХГАЛТЕРИЯ. БУХГАЛТЕРСКИЙ УЧЕ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79">
            <w:r>
              <w:rPr>
                <w:rStyle w:val="IndexLink"/>
                <w:lang w:val="uk-UA" w:eastAsia="en-US"/>
              </w:rPr>
              <w:t>658 ОРГАНИЗАЦИЯ ПРОИЗВОДСТВА. МЕНЕДЖМЕН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0">
            <w:r>
              <w:rPr>
                <w:rStyle w:val="IndexLink"/>
                <w:lang w:val="uk-UA" w:eastAsia="en-US"/>
              </w:rPr>
              <w:t>66 ХИМИЧЕСКАЯ ПРОМЫШЛЕННОС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1">
            <w:r>
              <w:rPr>
                <w:rStyle w:val="IndexLink"/>
                <w:lang w:val="uk-UA" w:eastAsia="en-US"/>
              </w:rPr>
              <w:t>669 МЕТАЛЛУРГ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2">
            <w:r>
              <w:rPr>
                <w:rStyle w:val="IndexLink"/>
                <w:lang w:val="uk-UA" w:eastAsia="en-US"/>
              </w:rPr>
              <w:t>7 ИСКУССТВО. ИГРЫ. СПОР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3">
            <w:r>
              <w:rPr>
                <w:rStyle w:val="IndexLink"/>
                <w:lang w:val="uk-UA" w:eastAsia="en-US"/>
              </w:rPr>
              <w:t>С  ОБЩЕСТВЕННЫЕ НАУКИ ВЦЕЛО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4">
            <w:r>
              <w:rPr>
                <w:rStyle w:val="IndexLink"/>
                <w:lang w:val="uk-UA" w:eastAsia="en-US"/>
              </w:rPr>
              <w:t>Т ИСТОРИЯ. ИСТОРИЧЕСКИЕ НАУ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5">
            <w:r>
              <w:rPr>
                <w:rStyle w:val="IndexLink"/>
                <w:lang w:val="uk-UA" w:eastAsia="en-US"/>
              </w:rPr>
              <w:t>Ф ПОЛИТИКА. ПОЛИТИЧЕСКИЕ НАУ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6">
            <w:r>
              <w:rPr>
                <w:rStyle w:val="IndexLink"/>
                <w:lang w:val="uk-UA" w:eastAsia="en-US"/>
              </w:rPr>
              <w:t>Х ГОСУДАРСТВО И ПРАВО. ЮРИДИЧЕСКИЕ НАУ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7">
            <w:r>
              <w:rPr>
                <w:rStyle w:val="IndexLink"/>
                <w:lang w:val="uk-UA" w:eastAsia="en-US"/>
              </w:rPr>
              <w:t>Ч КУЛЬТУРА. НАУКА. ОБРАЗО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r>
            <w:rPr>
              <w:lang w:val="uk-UA" w:eastAsia="en-US"/>
            </w:rPr>
            <w:t xml:space="preserve">Ш </w:t>
          </w:r>
          <w:hyperlink w:anchor="__RefHeading___Toc421100888">
            <w:r>
              <w:rPr>
                <w:rStyle w:val="IndexLink"/>
                <w:lang w:val="uk-UA" w:eastAsia="en-US"/>
              </w:rPr>
              <w:t>ХУДОЖЕСТВЕННАЯ ЛИТЕРАТУРА . ЛИТЕРАТУРОВЕД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89">
            <w:r>
              <w:rPr>
                <w:rStyle w:val="IndexLink"/>
                <w:lang w:val="uk-UA" w:eastAsia="en-US"/>
              </w:rPr>
              <w:t>Э РЕЛИГИОВЕД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421100890">
            <w:r>
              <w:rPr>
                <w:rStyle w:val="IndexLink"/>
                <w:lang w:val="uk-UA" w:eastAsia="en-US"/>
              </w:rPr>
              <w:t>Ю ФИЛОСОФСКИЕ НАУКИ. ПСИХОЛОГ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0" w:after="120"/>
            <w:rPr/>
          </w:pPr>
          <w:hyperlink w:anchor="__RefHeading___Toc421100891">
            <w:r>
              <w:rPr>
                <w:rStyle w:val="IndexLink"/>
                <w:lang w:val="en-US" w:eastAsia="en-US"/>
              </w:rPr>
              <w:t>Я БИБЛИОГРАФ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290"/>
      </w:tblGrid>
      <w:tr>
        <w:trPr>
          <w:trHeight w:val="100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0" w:name="__RefHeading___Toc421100865"/>
            <w:bookmarkEnd w:id="0"/>
            <w:r>
              <w:rPr>
                <w:i/>
                <w:sz w:val="28"/>
                <w:szCs w:val="28"/>
              </w:rPr>
              <w:t>004 КОМПЬЮТЕРНАЯ НАУКА И ТЕХНОЛОГИЯ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3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ватрани Т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уальное моделирование с помощью Rational Rose 2002 и UML / пер. с англ. и ред. А. С. Варакина. – М. : Изд. дом "Вильямс", 2003. – 186 с.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5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чволода 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теллектуальные системы принятия решений на промышленных предприятиях : пособие для студ. техн. спец. /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чволода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вченкова. – Краматорск : ДГМА, 2014. – 86 с.               Кільк. прим.:  5  (Абонемент науковий – 3, чит.зал навчальної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1" w:name="__RefHeading___Toc421100866"/>
            <w:bookmarkEnd w:id="1"/>
            <w:r>
              <w:rPr>
                <w:i/>
                <w:sz w:val="28"/>
                <w:szCs w:val="28"/>
              </w:rPr>
              <w:t>330 ЭКОНОМИКА. ЭКОНОМИЧЕСКИЕ 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2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рановський 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інвестицій. Питання теорії і практики : монографія /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новський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іянська. – Донецьк : "Астро" ПП, 1999. – 27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67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рниенко 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роэкономика : учебник для студ. вузов. – Ростов н/Д : Феникс, 2008. – 36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5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Ольховська О. 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ювання фінансового стану страхової компанії : монографія / О. Л. Ольховська, А. В. Матвійчук. – Краматорськ : ДДМА, 2015. – 12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опова О. 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і механізми забезпечення екологічної спрямованості розвитку суб'єктів господарювання : монографія / Донецький нац. техн. ун-т. – Донецьк : ДВНЗ "ДонНТУ", 2010. – 43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2" w:name="__RefHeading___Toc421100867"/>
            <w:bookmarkEnd w:id="2"/>
            <w:r>
              <w:rPr>
                <w:i/>
                <w:sz w:val="28"/>
                <w:szCs w:val="28"/>
              </w:rPr>
              <w:t>336 ФИНАНСЫ</w:t>
            </w:r>
          </w:p>
        </w:tc>
      </w:tr>
      <w:tr>
        <w:trPr>
          <w:trHeight w:val="1261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1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брютина 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нансовый анализ коммерческой деятельности : учеб. пособие. – М. : Финпресс, 2002. – 17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3" w:name="__RefHeading___Toc421100868"/>
            <w:bookmarkEnd w:id="3"/>
            <w:r>
              <w:rPr>
                <w:i/>
                <w:sz w:val="28"/>
                <w:szCs w:val="28"/>
              </w:rPr>
              <w:t>338 ЭКОНОМИЧЕСКОЕ ПОЛОЖЕНИЕ. ЭКОНОМИЧЕСКАЯ ПОЛИТИК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1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бушкин Н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ы менеджмента : учебное пособие. –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 изд., стереотип. – М. : Новое знание, 2006. – 336 с.               Кільк. прим.:  1  (Абонемент науковий – 1)</w:t>
            </w:r>
          </w:p>
        </w:tc>
      </w:tr>
      <w:tr>
        <w:trPr>
          <w:trHeight w:val="1142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4" w:name="__RefHeading___Toc421100869"/>
            <w:bookmarkEnd w:id="4"/>
            <w:r>
              <w:rPr>
                <w:i/>
                <w:sz w:val="28"/>
                <w:szCs w:val="28"/>
              </w:rPr>
              <w:t>4 ЯЗЫКОЗНАНИЕ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7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льшой анг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усский 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 т. Т.1 .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L / под общ. рук. И. Р. Гальперина. – М. : Сов. энцикл., 1972. – 822 c.               Кільк. прим.:  3  (Абонемент науковий –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</w:rPr>
            </w:pPr>
            <w:bookmarkStart w:id="5" w:name="__RefHeading___Toc421100870"/>
            <w:bookmarkEnd w:id="5"/>
            <w:r>
              <w:rPr>
                <w:i/>
                <w:sz w:val="28"/>
                <w:szCs w:val="28"/>
              </w:rPr>
              <w:t>5 ЕСТЕСТВОЗНАНИЕ И МАТЕМАТИК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тематика. Задачи М. И. Сканави с реш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сост. С. М. Марач, П. В. Полуносик. – Минск, 1997. – 44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особие для слушателей подготовительных курсов / сост. Е. С. Зозуля, Т. В. Скарлат. – Краматорск : ДГМА, 2014. – 138 с.               Кільк. прим.:  1  (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7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5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ласенко К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еренцііальні рівняння : посібник до практичних занять і самостійної роботи /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ласенко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Колесников. – Краматорськ : ДДМА, 2015. – 48 с.              Кільк. прим.:  2  (Абонемент науковий – 1, 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–4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Черномаз В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ельні методи в інформатиці : посібник до виконання лабораторних і практичних робіт / В. М.Черномаз, О. А.Костіков, М. В.Брус. – Краматорськ : ДДМА, 2013. – 120 с.               Кільк. прим.:  1  (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4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левцов 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нитные и транспортные свойства гранулярных сверхпроводников второго рода : монография. – Краматорск : ДГМА, 2012. – 208 с.               Кільк. прим.:  2  (чит.зал навчальної літ. – 1, 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bookmarkStart w:id="6" w:name="__RefHeading___Toc421100871"/>
            <w:bookmarkEnd w:id="6"/>
            <w:r>
              <w:rPr>
                <w:i/>
                <w:sz w:val="28"/>
                <w:szCs w:val="28"/>
                <w:lang w:val="uk-UA"/>
              </w:rPr>
              <w:t>61 МЕ</w:t>
            </w:r>
            <w:r>
              <w:rPr>
                <w:i/>
                <w:sz w:val="28"/>
                <w:szCs w:val="28"/>
              </w:rPr>
              <w:t>ДИЦИНСКИЕ 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4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екарственные средства алифатической и ароматической 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тексты лекций по фармацевтической химии /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углый, И.В.Украинец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ова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ная ; Нац. фармацевтическ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Х. : НФаУ, 2006. – 13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8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рмативная документация в производстве готовых лекарствен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 /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дух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ешов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вской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пунова ; Нац. фармацевтическ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Х. : НФаУ, 2005. – 10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8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мышленная технология лекарствен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 для самост. раб. /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ешов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пунова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йко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дух ; Нац. фармацевтическ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Х. : НФаУ, 2004. – 135 с.               Кільк. прим.:  1  (Абонемент науковий – 1)</w:t>
            </w:r>
          </w:p>
        </w:tc>
      </w:tr>
      <w:tr>
        <w:trPr>
          <w:trHeight w:val="156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8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мышленное производство стерильных лекарственных 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ракт. руководство к лаб. занятиям /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йко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пунова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дух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ешов ; Нац. фармацевтическ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Х. : НФаУ, 2005. – 11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8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мышленная биотехн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. Ч. 2 /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ешов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горов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бан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тских ; Национальный фармацевтическ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Х. : И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 НФаУ "Золотые страницы", 2004. – 11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7" w:name="__RefHeading___Toc421100872"/>
            <w:bookmarkEnd w:id="7"/>
            <w:r>
              <w:rPr>
                <w:i/>
                <w:sz w:val="28"/>
                <w:szCs w:val="28"/>
                <w:lang w:val="uk-UA"/>
              </w:rPr>
              <w:t>62 МАШИНОСТРОЕНИЕ. ТЕХНИКА В ЦЕЛОМ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7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International conference "Research and Development in Mechanical Industrry."– RaDMI 2003, 19–23 Septemb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Vol. 1 . Plenary Papers and Papers from Session A. – Podgorica : Faculty of Mechanical Engineering,Center for Quality, 2003. – 614 s. /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1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ажке машинобудування. Проблеми та перспективи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атеріали VIІ Міжнародної науково–технічної конференції 2 – 5 червня 2009 року / Донбас. держ. машинобуд. акад. ; за заг. ред. В. Д. Ковальова. – Краматорськ : ДДМА, 2009. – 10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5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сник Донбаської державної машинобудівної академ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. № 3 (28) / Донбас. держ. машинобуд. акад. ; відп. ред. І. С. Алієв, наук. ред. Н. О. Макаренко. – Краматорськ : ДДМА, 2012. – 348 с.               Кільк. прим.:  3  (Абонемент науковий – 2, 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5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сник Донбаської державної машинобудівної академ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. № 4 (29) / Донбас. держ. машинобуд. акад. ; відп. ред. І. С. Алієв, наук. ред. О. Ф. Тарасов, О. Л. Єськов. – Краматорськ : ДДМА, 2012. – 352 с.               Кільк. прим.:  2  (Абонемент науковий – 1, 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5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сник Донбаської державної машинобудівної академ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. № 1 (32) / Донбас. держ. машинобуд. акад. ; відп. ред. І. С. Алієв ., наук. ред. М. А. Турчанін. – Краматорськ : ДДМА, 2014. – 32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7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гресивні технології і системи машинобуд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іжнародний зб. наук. праць. Вип. 1, 2 (43) / Донецький нац. техн.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Донецьк : ДонНТУ, 2012. – 38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8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ентський вісник ДД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тематич. зб. наук. праць / Донбас. держ. машинобуд. акад. – Краматорськ : ДДМА, 2007. – 244 с.               Кільк. прим.:  1  (Абонемент науковий – 1)</w:t>
            </w:r>
          </w:p>
        </w:tc>
      </w:tr>
      <w:tr>
        <w:trPr>
          <w:trHeight w:val="1142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8" w:name="__RefHeading___Toc421100873"/>
            <w:bookmarkEnd w:id="8"/>
            <w:r>
              <w:rPr>
                <w:i/>
                <w:sz w:val="28"/>
                <w:szCs w:val="28"/>
                <w:lang w:val="uk-UA"/>
              </w:rPr>
              <w:t>621.7 ТЕХНОЛОГИЯ МЕХАНИЧЕСКОЙ ОБРАБОТ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50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лиев 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ирование цехов и технологических линий ОМД : пособие для студ. спец. ОМД /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иев,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хари. – Краматорск : ДГМА, 2014. – 13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9" w:name="__RefHeading___Toc421100874"/>
            <w:bookmarkEnd w:id="9"/>
            <w:r>
              <w:rPr>
                <w:i/>
                <w:sz w:val="28"/>
                <w:szCs w:val="28"/>
                <w:lang w:val="uk-UA"/>
              </w:rPr>
              <w:t>621.771 ПРОКАТКА. ПРОКАТНЫЕ СТАНЫ</w:t>
            </w:r>
          </w:p>
        </w:tc>
      </w:tr>
      <w:tr>
        <w:trPr>
          <w:trHeight w:val="1273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3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енев 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ижение динамических нагрузок и диагностика широкополосных станов в переходных режимах. – Никополь : Вид. СПД Фельдман, 2014. – 20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0" w:name="__RefHeading___Toc421100875"/>
            <w:bookmarkEnd w:id="10"/>
            <w:r>
              <w:rPr>
                <w:i/>
                <w:sz w:val="28"/>
                <w:szCs w:val="28"/>
                <w:lang w:val="uk-UA"/>
              </w:rPr>
              <w:t>621.9 ОБРАБОТКА РЕЗАНИЕМ ИЛИ СНЯТИЕМ СТРУЖ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2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даптивні елементи керування важкими верста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онографія / Я.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ченко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ов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ков. – Краматорськ : ДДМА, 2015. – 119 с.               Кільк. прим.:  2  (Абонемент науковий – 1, чит.зал навчальної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17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дійність інструменту та оптимізація технологічни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. Вип. 24 / Донбас. держ. машинобуд. акад. ; гол. ред. кол. Є. В. Мироненко. – Краматорськ : ДДМА, 2009. – 34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1" w:name="__RefHeading___Toc421100876"/>
            <w:bookmarkEnd w:id="11"/>
            <w:r>
              <w:rPr>
                <w:i/>
                <w:sz w:val="28"/>
                <w:szCs w:val="28"/>
                <w:lang w:val="uk-UA"/>
              </w:rPr>
              <w:t>622 ГОРНОЕ ДЕЛО. ГОРНЫЕ ПРЕДПРИЯТИЯ</w:t>
            </w:r>
          </w:p>
        </w:tc>
      </w:tr>
      <w:tr>
        <w:trPr>
          <w:trHeight w:val="1834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7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ектування очисних споруд шахтних в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. посібник / В. К. Костенко, М. П. Омельченко, Л. Г. Бордюгов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; Донецький нац. техн.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Донецьк : ДВНЗ "ДонНТУ", 2013. – 6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2" w:name="__RefHeading___Toc421100877"/>
            <w:bookmarkEnd w:id="12"/>
            <w:r>
              <w:rPr>
                <w:i/>
                <w:sz w:val="28"/>
                <w:szCs w:val="28"/>
                <w:lang w:val="uk-UA"/>
              </w:rPr>
              <w:t>628 САНИТАРНАЯ ТЕХНИКА. СНАБЖЕНИЕ ВОДОЙ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оретические основы очистки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 /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иков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анов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ченко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ышев ; Донбасская нац. академия строительства и архитектуры. –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 изд. – Макеевка : Изд. "Ноулидж" (Донецкое отделение), 2009. – 299 с.              Кільк. прим.:  1  (Абонемент науковий – 1)</w:t>
            </w:r>
          </w:p>
        </w:tc>
      </w:tr>
      <w:tr>
        <w:trPr>
          <w:trHeight w:val="100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3" w:name="__RefHeading___Toc421100878"/>
            <w:bookmarkEnd w:id="13"/>
            <w:r>
              <w:rPr>
                <w:i/>
                <w:sz w:val="28"/>
                <w:szCs w:val="28"/>
                <w:lang w:val="uk-UA"/>
              </w:rPr>
              <w:t>657 БУХГАЛТЕРИЯ. БУХГАЛТЕРСКИЙ УЧЕТ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3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етрушина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кспр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 изучения бухучета : для предпринимателей, директоров, начинающих бухгалтеров /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шина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столит. – Х. : Фактор, 2010. – 378 с.               Кільк. прим.:  1  (чит.зал екон.літ.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4" w:name="__RefHeading___Toc421100879"/>
            <w:bookmarkEnd w:id="14"/>
            <w:r>
              <w:rPr>
                <w:i/>
                <w:sz w:val="28"/>
                <w:szCs w:val="28"/>
                <w:lang w:val="uk-UA"/>
              </w:rPr>
              <w:t>658 ОРГАНИЗАЦИЯ ПРОИЗВОДСТВА. МЕНЕДЖМЕНТ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87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Братчун В.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гістика в будівельному комплексі : навч. посібник / В. І. Братчун, Я. І. Жеребйов, І. В. Точонов ; Донб. нац. академія будівництва і архітектури. – Донецьк : Ноулідж, 2013. – 28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77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ростенко Г. Г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аналіз : навч. посібник /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енко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ко. – К. : ЦНЛ, 2006. – 22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5" w:name="__RefHeading___Toc421100880"/>
            <w:bookmarkEnd w:id="15"/>
            <w:r>
              <w:rPr>
                <w:i/>
                <w:sz w:val="28"/>
                <w:szCs w:val="28"/>
                <w:lang w:val="uk-UA"/>
              </w:rPr>
              <w:t>66 ХИМИЧЕСКАЯ ПРОМЫШЛЕННОСТЬ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2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орудование и основы проектирования хими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армацевтических произво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 / Национальная Фармацевтическая Академия Украины. – Х. : Изд–во НФАУ "Золотые страницы", 2002. – 20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6" w:name="__RefHeading___Toc421100881"/>
            <w:bookmarkEnd w:id="16"/>
            <w:r>
              <w:rPr>
                <w:i/>
                <w:sz w:val="28"/>
                <w:szCs w:val="28"/>
                <w:lang w:val="uk-UA"/>
              </w:rPr>
              <w:t>669 МЕТАЛЛУРГИЯ</w:t>
            </w:r>
          </w:p>
        </w:tc>
      </w:tr>
      <w:tr>
        <w:trPr>
          <w:trHeight w:val="1139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9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7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равец 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вление бурого дыма при переливах чугуна : монография. – Донецк : УкрНТЭК, 2002. – 186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7" w:name="__RefHeading___Toc421100882"/>
            <w:bookmarkEnd w:id="17"/>
            <w:r>
              <w:rPr>
                <w:i/>
                <w:sz w:val="28"/>
                <w:szCs w:val="28"/>
                <w:lang w:val="uk-UA"/>
              </w:rPr>
              <w:t>7 ИСКУССТВО. ИГРЫ. СПОРТ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90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стория европейского искусствознания. Вторая половина ХІ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– начало ХХ века. 187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кн. Кн. 2. – М. : Наука, 1969. – 29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90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стория европейского искусствознания. Вторая половина ХІ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– начало ХХ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кн. Кн. 1. – М. : Наука, 1969. – 472 с.              Кільк. прим.:  1  (Абонемент науковий – 1)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6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линний Ю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О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і аспекти реабілітаційної роботи з дітьми з обмеженими фізичними можливостями : монографія / за заг. ред. В. В. Борисова. – Краматорськ : ДДМА, 2015. – 106 с.               Кільк. прим.:  2  (Абонемент науковий – 1, чит.зал навчальної літ. – 1)</w:t>
            </w:r>
          </w:p>
        </w:tc>
      </w:tr>
      <w:tr>
        <w:trPr>
          <w:trHeight w:val="100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8" w:name="__RefHeading___Toc421100883"/>
            <w:bookmarkEnd w:id="18"/>
            <w:r>
              <w:rPr>
                <w:i/>
                <w:sz w:val="28"/>
                <w:szCs w:val="28"/>
                <w:lang w:val="uk-UA"/>
              </w:rPr>
              <w:t>С  ОБЩЕСТВЕННЫЕ НАУКИ ВЦЕЛОМ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7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вые рефераты по соци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сост. Е. И. Васильева. – Ростов н/Д : Феникс, 2003. – 31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19" w:name="__RefHeading___Toc421100884"/>
            <w:bookmarkEnd w:id="19"/>
            <w:r>
              <w:rPr>
                <w:i/>
                <w:sz w:val="28"/>
                <w:szCs w:val="28"/>
                <w:lang w:val="uk-UA"/>
              </w:rPr>
              <w:t>Т ИСТОРИЯ. ИСТОРИЧЕСКИЕ 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льща та Україна у тридцят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– сорокових роках ХХ століття. Невідомі документи з архівів спеціальних служ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Т. 8 . Великий терор: польська операція 19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938 . Ч. 1. – Варшава– К., 2010. – 103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льща та Україна у тридцят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сорокових роках ХХ століття. Невідомі документи з архівів спеціальних служ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Т. 8 . Великий терор: польська операція 19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938 . Ч. 2. – Варшава– К., 2010. – 93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7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сарен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осаревич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ковський сфінкс: міф і сила в образі Сходу Європи. – К. : Укр. видавнича спілка ім. Ю. Липи, 2012. – 51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3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еноцид в Україні 19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933 рр. за матеріалами кримінальної справи № 47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упор. М. Герасименко, В. Удовиченко; Інститут укр. археографії та джерелознавства ім. М. С. Грушевського. – К. : Друкарня "Бізнесполіграф", 2014. – 55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6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домор 1932-1933 років в Україні як злочин геноциду згідно з міжнародним прав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онографія. – Вид. 3-тє, доп. – К. : Вид. дім "Києво-Могилянська академія", 2014. – 36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6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Липа 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діл Росії. – К. : Укр. видавнича спілка ім. Ю. Липи, 2014. – 17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7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тання адреса. До 6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ччя соловецької трагед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в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т. Т. 2 / упор. П. Кулаковський, Ю. Шаповал. – К. : Сфера, 1998. – 28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7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тання адреса. До 6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ччя соловецької трагед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в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т. Т. 3 / упор. П. Кулаковський, Ю. Шаповал. – К. : Сфера, 1999. – 28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15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дянські органи державної безпеки у 193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червні 1941 р. Документи ГДА СБ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Ч. 2 / упор. В. Даниленко, С. Кокін. – Вид. 2–ге, перероб. – К. : Вид. дім "Києво–Могилянська академія", 2013. – 60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(2)7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57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иль 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и сражались за Родину. Летопись войны /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ль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. – К. : ЧП "Типография Диапринт", 2010. – 18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0" w:name="__RefHeading___Toc421100885"/>
            <w:bookmarkEnd w:id="20"/>
            <w:r>
              <w:rPr>
                <w:i/>
                <w:sz w:val="28"/>
                <w:szCs w:val="28"/>
                <w:lang w:val="uk-UA"/>
              </w:rPr>
              <w:t>Ф ПОЛИТИКА. ПОЛИТИЧЕСКИЕ 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8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рос 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ична комунікація і висвітлення новин у демократичних суспільствах. Перспективи конкуренції /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с,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кет ; пер. з англ. Р. Ткачук. – К. : Основи, 2000. – 14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1" w:name="__RefHeading___Toc421100886"/>
            <w:bookmarkEnd w:id="21"/>
            <w:r>
              <w:rPr>
                <w:i/>
                <w:sz w:val="28"/>
                <w:szCs w:val="28"/>
                <w:lang w:val="uk-UA"/>
              </w:rPr>
              <w:t>Х ГОСУДАРСТВО И ПРАВО. ЮРИДИЧЕСКИЕ 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75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оронова 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нансовое право Украины : учебное пособие /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нова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ерявенко. – Изд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, перераб. и доп. – Х : Одиссей, 2006. – 16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1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линовський 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управління : навч. посібник. – Вид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, доп. і перероб. – К. : Атіка, 2003. – 57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66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итний контроль на повітряному транспор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за ред. П. В. Пашка. – К. : Знання, 2004. – 33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3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Науменко В. П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не регулювання зовнішньоекономічної діяльності в Україні / В. П. Науменко, П. В. Пашко, В.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сков. – К. : Знання, 2004. – 40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4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Шелухін М.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е процесуальне право : навч. посібник / М.Л.Шелухін, О.М.Зубатенко. – К. : ЦНЛ, 2006. – 26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6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ва людини: концепції, підходи, реалі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під ред. Б. Зізік. – К. : ТОВ "Ай Бі", 2003. – 26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9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–48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кес 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е право : підручник. –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є вид., випр. і доп. – К. : Знання, 2004. – 292 с.               Кільк. прим.:  1  (Абонемент науковий – 1)</w:t>
            </w:r>
          </w:p>
        </w:tc>
      </w:tr>
      <w:tr>
        <w:trPr>
          <w:trHeight w:val="1128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2" w:name="__RefHeading___Toc421100887"/>
            <w:bookmarkEnd w:id="22"/>
            <w:r>
              <w:rPr>
                <w:i/>
                <w:sz w:val="28"/>
                <w:szCs w:val="28"/>
                <w:lang w:val="uk-UA"/>
              </w:rPr>
              <w:t>Ч КУЛЬТУРА. НАУКА. ОБРАЗОВАНИЕ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1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авлов В. 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ко-методологічні засади застосування системного підходу у наукових дослідженнях : навч. посібник / Краматорський економіко-гуманітарний ін-т. – Донецьк : ТОВ "Лебідь", 2002. – 282 с.               Кільк. прим.:  1  (Абонемент науковий – 1)</w:t>
            </w:r>
          </w:p>
        </w:tc>
      </w:tr>
      <w:tr>
        <w:trPr>
          <w:trHeight w:val="1284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30/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63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енский 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збранные педагогические сочинения :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т. Т. 1 / под ред. А. И. Пискунова. – М. : Педагогика, 1982. – 65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7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одернізація системи управління навчальним процесом Донецького національного університ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тематичний збірник для професорс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ладацького складу. Вип. 3 / Донецький національний 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– Донецьк : ДонНУ, 2009. – 58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2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дагогіка і сучасні аспекти фізичного вихо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 І Міжнародної нау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. конференції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квітня 2015 року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т. Т. 1 / за заг. ред. Ю. О. Долинного. – Краматорськ : ДДМА, 2015. – 240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2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дагогіка і сучасні аспекти фізичного вихо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наук. праць І Міжнародної нау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. конференції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квітня 2015 року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 т. Т. 2 / за заг. ред. Ю. О. Долинного. – Краматорськ : ДДМА, 2015. – 200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3" w:name="__RefHeading___Toc421100888"/>
            <w:bookmarkEnd w:id="23"/>
            <w:r>
              <w:rPr>
                <w:i/>
                <w:sz w:val="28"/>
                <w:szCs w:val="28"/>
              </w:rPr>
              <w:t xml:space="preserve">Ш </w:t>
            </w:r>
            <w:r>
              <w:rPr>
                <w:i/>
                <w:sz w:val="28"/>
                <w:szCs w:val="28"/>
                <w:lang w:val="uk-UA"/>
              </w:rPr>
              <w:t>ХУДОЖЕСТВЕННАЯ ЛИТЕРАТУРА. ЛИТЕРАТУРОВЕДЕНИЕ</w:t>
            </w:r>
          </w:p>
        </w:tc>
      </w:tr>
      <w:tr>
        <w:trPr>
          <w:trHeight w:val="1275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6(4Ук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6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рлі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Горський 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лодний яр : роман. – Автентичне вид. – К. : ФОП Стебеляк, 2015. – 424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6(4Ук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81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осендз 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покірна (Homo lenis). – К. : Укр. видавнича спілка ім. Ю. Липи, 2011. – 164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72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вая вол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литературный сборник. Вып. 15. – Сан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ербург, 2006. – 96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45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ська література ХVІІІ с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оетичні твори, драматичні твори, прозові твори. – К. : Наукова думка, 1983. – 694 с.               Кільк. прим.:  1  (Абонемент художній – 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4" w:name="__RefHeading___Toc421100889"/>
            <w:bookmarkEnd w:id="24"/>
            <w:r>
              <w:rPr>
                <w:i/>
                <w:sz w:val="28"/>
                <w:szCs w:val="28"/>
                <w:lang w:val="uk-UA"/>
              </w:rPr>
              <w:t>Э РЕЛИГИОВЕДЕНИЕ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–49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ній 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ігієзнавство : навчальний посібник. – К. : Академвидав, 2005. – 352 с.               Кільк. прим.:  1  (Абонемент науковий – 1)</w:t>
            </w:r>
          </w:p>
        </w:tc>
      </w:tr>
      <w:tr>
        <w:trPr>
          <w:trHeight w:val="100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bookmarkStart w:id="25" w:name="__RefHeading___Toc421100890"/>
            <w:bookmarkEnd w:id="25"/>
            <w:r>
              <w:rPr>
                <w:i/>
                <w:sz w:val="28"/>
                <w:szCs w:val="28"/>
                <w:lang w:val="uk-UA"/>
              </w:rPr>
              <w:t>Ю ФИЛОСОФСКИЕ НАУКИ. ПСИХОЛОГИЯ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24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ведение в философи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ие /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ызов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ева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зан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иров ; Забайкальский государственный университет. – Чита : РИО ЗабГУ, 2012. – 239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  <w:lang w:val="uk-UA"/>
              </w:rPr>
            </w:pPr>
            <w:bookmarkStart w:id="26" w:name="__RefHeading___Toc421100891"/>
            <w:bookmarkEnd w:id="26"/>
            <w:r>
              <w:rPr>
                <w:sz w:val="28"/>
                <w:szCs w:val="28"/>
                <w:lang w:val="uk-UA"/>
              </w:rPr>
              <w:t>Я БИБЛИОГРАФИЯ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45</w:t>
            </w:r>
          </w:p>
        </w:tc>
        <w:tc>
          <w:tcPr>
            <w:tcW w:w="92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инистика в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казатель литературы 2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гг. / сост. А. И. Слива ; отв. ред. В. Н. Бабенко. – М., 2013. – 19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276" w:right="474" w:gutter="0" w:header="0" w:top="42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4:00Z</dcterms:created>
  <dc:creator>user</dc:creator>
  <dc:description/>
  <cp:keywords/>
  <dc:language>en-US</dc:language>
  <cp:lastModifiedBy>user</cp:lastModifiedBy>
  <cp:lastPrinted>2015-06-03T13:39:00Z</cp:lastPrinted>
  <dcterms:modified xsi:type="dcterms:W3CDTF">2015-06-04T11:30:00Z</dcterms:modified>
  <cp:revision>7</cp:revision>
  <dc:subject/>
  <dc:title/>
</cp:coreProperties>
</file>