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роботи курс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Методика розробки дистанційних навчальних курс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системі </w:t>
      </w:r>
      <w:r>
        <w:rPr>
          <w:rFonts w:cs="Times New Roman" w:ascii="Times New Roman" w:hAnsi="Times New Roman"/>
          <w:sz w:val="28"/>
          <w:szCs w:val="28"/>
          <w:lang w:val="en-US"/>
        </w:rPr>
        <w:t>Mood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DMA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ок занять о 1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бчислювальний центр  ДДМА, 2 корпус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7268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ма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10.2016 р. (четвер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ма 1. 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od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D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ігація по сайту. Кабінет користувача та редагування реєстраційної інформації. Створення оболонки дистанційного курсу. Управління курсом.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10.2016 р. (четвер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 2. Ресурси та елементи курсу. Робота з  текстовим редактором: форматування тексту, таблиці, ілюстрації, формули.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10.2016 р. (середа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 3.  Банк питань. Створення  тестових питань.  Елемент курсу «Тест».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0.2016 р. (середа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 4. Елемент курсу «лекція».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11.2016 р. (четвер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 5. Робота з елементами курсу «глосарій», «форум», «чат».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11.2016 р. (четвер)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ма 6. Управління курсо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цінка якості вивчення дистанційного курсу студентом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37:00Z</dcterms:created>
  <dc:creator>ST-3332</dc:creator>
  <dc:description/>
  <dc:language>en-US</dc:language>
  <cp:lastModifiedBy>Oplay</cp:lastModifiedBy>
  <cp:lastPrinted>2016-09-25T16:37:00Z</cp:lastPrinted>
  <dcterms:modified xsi:type="dcterms:W3CDTF">2016-09-25T13:37:00Z</dcterms:modified>
  <cp:revision>2</cp:revision>
  <dc:subject/>
  <dc:title/>
</cp:coreProperties>
</file>